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La forza di Lorentz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rza di Lorentz è una forza originata dal campo magnetico e agisce su una particella carica q che entra con velocità v in un campo magnetico B ed è rappresentata dalla formul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q=qv × 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e il prodotto vettoriale fornisce in modo corretto sia l'intensità della forza (F=qvB), sia la sua direzione (che è sempre perpendicolare al piano generato da qvB) e il suo verso (che è tale da veder ruotare il vettore v verso B in senso antiorario percorrendo un angol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nore di 180 ° )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lle proprietà del prodotto vettoriale sappiamo che l'intensità di Fq può essere scritta anche com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q= qvB sen</w:t>
      </w:r>
      <w:r>
        <w:rPr>
          <w:rFonts w:cs="Arial" w:ascii="Symbol" w:hAnsi="Symbol"/>
          <w:b/>
          <w:sz w:val="20"/>
          <w:szCs w:val="20"/>
        </w:rPr>
        <w:t>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fa è l'angolo formato dalla direzione del campo magnetico e dalla velocità. 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mo cas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 il vettore v è parallelo al vettore del campo magnetico allora F=qvB </w:t>
      </w:r>
      <w:r>
        <w:rPr>
          <w:rFonts w:cs="Arial" w:ascii="Arial" w:hAnsi="Arial"/>
          <w:b/>
          <w:sz w:val="20"/>
          <w:szCs w:val="20"/>
        </w:rPr>
        <w:t>sen</w:t>
      </w:r>
      <w:r>
        <w:rPr>
          <w:rFonts w:cs="Arial" w:ascii="Symbol" w:hAnsi="Symbol"/>
          <w:b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è uguale a zero perchè sen 0°= 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lla particella carica q non agisce nessuna forz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condo caso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e il vettore v è perpendicolare al vettore B, sappiamo che il vettore F è perpendicolare al vettore B quindi il vettore F è perpendicolare anche al vettore v e al vettore s. Sappiamo che L= Fs cos</w:t>
      </w:r>
      <w:r>
        <w:rPr>
          <w:rFonts w:cs="Aria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è l'angolo compreso tra F  e s ) = cos90 ° = 0 quindi L=0. L può essere scritto anche come Ecf-Eci quindi:L=(1/2mv^2)f-(1/2mv^2)i quindi 1/2mv^2f= 1/2mv^2i, la massa non varia e neanche il modulo della velocità che resta costante: vi=vf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ò c'è la forza F (di Lorentz):F=ma quindi c'è accelerazione, l'unica accelerazione possibile è quella centripeta che modifica solo la direzione della velocità (e non il modulo) ma c= m(v^2/r), m(v^2/r)=qv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 = (mv^2)/(vqB) dove la massa non varia, la velocità è costante come B e q, quindi anche il raggio rimane sempre uguale come in una circonferenz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' dimostrato che se una carica q entra con V  perpendicolare a B , questa si muoverà di moto circolare uniform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143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zo caso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il vettore v è obliquo rispetto al vettore B posso scomporre il primo vettore in altre due componenti: uno perpendicolare al vettore B, uno parallelo al vettore B e la cui somma ci darà V 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onente perpendicolare si muoverà di moto circolare uniforme, mentre la componente parallela si muoverà di moto rettilineo, se combiniamo questi due moti ci risulterà un moto a spirale o elicoidal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oto Elicoidale è quello tipico delle particelle del vento solare che vengono attratte del campo magnetico terrestre e concentrare temporaneamente in una grande zona a forma di ciambella ricca di radiazioni che avvolge la Terra ad alta quota, formando il complesso detto delle fasce di Van Allen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9725" cy="118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134" w:right="92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32"/>
        <w:szCs w:val="32"/>
      </w:rPr>
      <w:t>by studentville.it</w:t>
    </w:r>
    <w:r>
      <w:rPr>
        <w:b/>
        <w:bC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FF0000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Greco">
    <w:name w:val="grec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20:54:00Z</dcterms:created>
  <dc:creator>Luca</dc:creator>
  <dc:description/>
  <cp:keywords/>
  <dc:language>en-US</dc:language>
  <cp:lastModifiedBy>Daniele</cp:lastModifiedBy>
  <dcterms:modified xsi:type="dcterms:W3CDTF">2005-02-28T20:54:00Z</dcterms:modified>
  <cp:revision>2</cp:revision>
  <dc:subject/>
  <dc:title>Esiodo</dc:title>
</cp:coreProperties>
</file>