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La Cosmologia Dantesca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Nella “Divina Commedia” di Dante troviamo sintetizzata la visione cosmologica medioevale. Essa è una diretta derivazione della concezione </w:t>
      </w:r>
      <w:r>
        <w:rPr>
          <w:rFonts w:cs="Arial" w:ascii="Arial" w:hAnsi="Arial"/>
          <w:b/>
          <w:sz w:val="20"/>
        </w:rPr>
        <w:t>aristotelico – tolemaica</w:t>
      </w:r>
      <w:r>
        <w:rPr>
          <w:rFonts w:cs="Arial" w:ascii="Arial" w:hAnsi="Arial"/>
          <w:sz w:val="20"/>
        </w:rPr>
        <w:t xml:space="preserve"> filtrata attraverso la rifles</w:t>
        <w:softHyphen/>
        <w:t xml:space="preserve">sione operata nella prima metà del XIII scolo da </w:t>
      </w:r>
      <w:r>
        <w:rPr>
          <w:rFonts w:cs="Arial" w:ascii="Arial" w:hAnsi="Arial"/>
          <w:b/>
          <w:sz w:val="20"/>
        </w:rPr>
        <w:t>Tommaso d’Aquino</w:t>
      </w:r>
      <w:r>
        <w:rPr>
          <w:rFonts w:cs="Arial" w:ascii="Arial" w:hAnsi="Arial"/>
          <w:sz w:val="20"/>
        </w:rPr>
        <w:t xml:space="preserve">; riprende, inoltre, lo spirito della </w:t>
      </w:r>
      <w:r>
        <w:rPr>
          <w:rFonts w:cs="Arial" w:ascii="Arial" w:hAnsi="Arial"/>
          <w:b/>
          <w:sz w:val="20"/>
        </w:rPr>
        <w:t>cosmogonia platonica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ncetto del tempo come creato dal Demiurgo per mezzo del moto delle sfere e che si realizza soltanto nel corso della vita fisica e mortale, discende senza dubbio dalle speculazioni platoniche. Il Demiurgo e l’idea del Bene, congiunti in un nesso monistico, che a sua volta  è estraneo però al pensiero di Platone, formano i primi elementi di definizione filosofica del Dio cristiano, a cui ba</w:t>
        <w:softHyphen/>
        <w:t>stano per determinarsi pochi attributi più definiti di origine ebraica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Nella Divina Commedia, e in particolare nella terza cantica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l Paradiso</w:t>
      </w:r>
      <w:r>
        <w:rPr>
          <w:rFonts w:cs="Arial" w:ascii="Arial" w:hAnsi="Arial"/>
          <w:sz w:val="20"/>
        </w:rPr>
        <w:t xml:space="preserve">, gli </w:t>
      </w:r>
      <w:r>
        <w:rPr>
          <w:rFonts w:cs="Arial" w:ascii="Arial" w:hAnsi="Arial"/>
          <w:b/>
          <w:sz w:val="20"/>
        </w:rPr>
        <w:t>elementi astrono</w:t>
        <w:softHyphen/>
        <w:t>mici e cosmologici sono parte integrante della costituzione poetica</w:t>
      </w:r>
      <w:r>
        <w:rPr>
          <w:rFonts w:cs="Arial" w:ascii="Arial" w:hAnsi="Arial"/>
          <w:sz w:val="20"/>
        </w:rPr>
        <w:t>. In numerosi luoghi del poema, l’Autore presenta situazioni astronomiche ben definite e riconoscibili e ne indica gli influssi sui comportamenti e le sorti degli umani. Astronomia e astrologia sono fusi in un’unica  concezione poetica ed esistenziale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Ciò è tanto più vero nella Cantica del Paradiso, dove le anime appaiano a Dante nei diversi cieli. Ma la cosmologia dantesca è, contemporaneamente, una </w:t>
      </w:r>
      <w:r>
        <w:rPr>
          <w:rFonts w:cs="Arial" w:ascii="Arial" w:hAnsi="Arial"/>
          <w:b/>
          <w:sz w:val="20"/>
        </w:rPr>
        <w:t>visione morale del mondo</w:t>
      </w:r>
      <w:r>
        <w:rPr>
          <w:rFonts w:cs="Arial" w:ascii="Arial" w:hAnsi="Arial"/>
          <w:sz w:val="20"/>
        </w:rPr>
        <w:t>. Per l’Autore, la virtù divina è causa e creazione di  tutto ciò che esiste . I cieli e le loro influenze agiscono come cause derivanti dalla creazione. Il loro moto non è un fatto puramente meccanico, ma ad essi presie</w:t>
        <w:softHyphen/>
        <w:t>dono le singole gerarchie o intelligenze celesti, ognuna per uno specifico cielo. Ogni pianeta e ogni costellazione ha una specifica influenza sulle creature terresti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omo e Dio: Inferno, Purgatorio e Paradiso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ondo la concezione cosmologica dantesca la terra, creata dalla divinità, come ogni altro ele</w:t>
        <w:softHyphen/>
        <w:t>mento fisico e metafisico, è una sfera immobile al centro dell’universo ed è circondata da sette pia</w:t>
        <w:softHyphen/>
        <w:t>neti (Luna, Mercurio, Venere, Sole, Marte, Giove, Saturno) dal cielo alle stelle fisse, dal cielo Cri</w:t>
        <w:softHyphen/>
        <w:t>stallino o Primo Mobile e, infine, dall’empireo (che non è un cielo, anzi non è neppure spazio)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La concezione della </w:t>
      </w:r>
      <w:r>
        <w:rPr>
          <w:rFonts w:cs="Arial" w:ascii="Arial" w:hAnsi="Arial"/>
          <w:b/>
          <w:sz w:val="20"/>
        </w:rPr>
        <w:t>centralità della terra</w:t>
      </w:r>
      <w:r>
        <w:rPr>
          <w:rFonts w:cs="Arial" w:ascii="Arial" w:hAnsi="Arial"/>
          <w:sz w:val="20"/>
        </w:rPr>
        <w:t xml:space="preserve"> è una determinazione della concezione antropologica che voleva l’uomo elemento centrale di tutta la storia, fisica e non, dell’universo: difatti la storia della terra comincia con la nascita dell’uomo e la storia dell’uomo si risolve nella storia dell’incontro dell’uomo e di Dio. In funzione dell’uomo, dunque, si dispiega tutta la storia che alla fine si risolve in una storia di Dio attraverso gli uomini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Funzionali a questo </w:t>
      </w:r>
      <w:r>
        <w:rPr>
          <w:rFonts w:cs="Arial" w:ascii="Arial" w:hAnsi="Arial"/>
          <w:b/>
          <w:sz w:val="20"/>
        </w:rPr>
        <w:t>rapporto Dio – uomo</w:t>
      </w:r>
      <w:r>
        <w:rPr>
          <w:rFonts w:cs="Arial" w:ascii="Arial" w:hAnsi="Arial"/>
          <w:sz w:val="20"/>
        </w:rPr>
        <w:t xml:space="preserve"> si pongono anche gli angeli, il diavolo, e tutti gli es</w:t>
        <w:softHyphen/>
        <w:t>seri che solo dall’uomo e dalla sigla che questo dà ad essi, si collocano come cooperatori (e perciò sono positivi) o antitetici (e perciò avversi). E per l’uomo che viva felice Dio crea il paradiso terre</w:t>
        <w:softHyphen/>
        <w:t>ste, e per l’uomo caduto nel peccato e immediatamente cacciato e privato del paradiso terreste , per redimerlo e consegnarlo alla felicità eterna, Dio, attraverso il Figlio, scende in terra, si fa crocifig</w:t>
        <w:softHyphen/>
        <w:t xml:space="preserve">gere, si carica dei peccati dell’uomo e ristabilisce il colloquio  tra Dio e l’uomo, che l’uomo, il primo uomo, aveva interrotto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pongono per o contro l’uomo i luoghi che gli si aprono dopo la morte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  <w:sz w:val="20"/>
        </w:rPr>
        <w:t>Inferno</w:t>
      </w:r>
      <w:r>
        <w:rPr>
          <w:rFonts w:cs="Arial" w:ascii="Arial" w:hAnsi="Arial"/>
          <w:sz w:val="20"/>
        </w:rPr>
        <w:t>, dove l’uomo viene negato attraverso una degradazione che non conosce limiti tempo</w:t>
        <w:softHyphen/>
        <w:t xml:space="preserve">rali; 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  <w:sz w:val="20"/>
        </w:rPr>
        <w:t>Purgatorio</w:t>
      </w:r>
      <w:r>
        <w:rPr>
          <w:rFonts w:cs="Arial" w:ascii="Arial" w:hAnsi="Arial"/>
          <w:sz w:val="20"/>
        </w:rPr>
        <w:t xml:space="preserve">, dove l’uomo riconquista l’attitudine al pieno godimento della beatitudine; 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  <w:sz w:val="20"/>
        </w:rPr>
        <w:t>Paradiso</w:t>
      </w:r>
      <w:r>
        <w:rPr>
          <w:rFonts w:cs="Arial" w:ascii="Arial" w:hAnsi="Arial"/>
          <w:sz w:val="20"/>
        </w:rPr>
        <w:t xml:space="preserve">, dove l’uomo è ammesso alla numerosa corte dell'imperatore celeste circondati da angeli e beati. 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che nell’aldilà l’uomo continua a vivere la sua esistenza che non è di netta spaccatura con l’uomo della terra,  ma di continuità e legame: di là difatti gli uomini vedono esaltate, o positiva</w:t>
        <w:softHyphen/>
        <w:t xml:space="preserve">mente o negativamente, le loro caratteristiche e sono o interamente beati, ma distinti secondo virtù, o interamente disgraziati, ma divisi e distinti in rapporto ai loro vizi o peccati. La vicenda terrena, dunque, anche sotto l’aspetto cosmologico non si esaurisce dentro il breve e fisico spazio terreno ma si dilata al di là del tempo nell’eternità , mantenendo e conservando quel legame con la divinità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fermata che si pose nel momento dell’intervento creativo, generativo della divinità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334645</wp:posOffset>
            </wp:positionV>
            <wp:extent cx="4217670" cy="5478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Come per tutti i contemporanei (e per questa parte l’accettazione della cosmologia medievale ri</w:t>
        <w:softHyphen/>
        <w:t>vista dalla teo</w:t>
        <w:softHyphen/>
        <w:t xml:space="preserve">logia è completa) per Dante la </w:t>
      </w:r>
      <w:r>
        <w:rPr>
          <w:rFonts w:cs="Arial" w:ascii="Arial" w:hAnsi="Arial"/>
          <w:b/>
          <w:sz w:val="20"/>
        </w:rPr>
        <w:t xml:space="preserve">terra </w:t>
      </w:r>
      <w:r>
        <w:rPr>
          <w:rFonts w:cs="Arial" w:ascii="Arial" w:hAnsi="Arial"/>
          <w:sz w:val="20"/>
        </w:rPr>
        <w:t xml:space="preserve">si divide in </w:t>
      </w:r>
      <w:r>
        <w:rPr>
          <w:rFonts w:cs="Arial" w:ascii="Arial" w:hAnsi="Arial"/>
          <w:b/>
          <w:sz w:val="20"/>
        </w:rPr>
        <w:t>due emisferi</w:t>
      </w:r>
      <w:r>
        <w:rPr>
          <w:rFonts w:cs="Arial" w:ascii="Arial" w:hAnsi="Arial"/>
          <w:sz w:val="20"/>
        </w:rPr>
        <w:t>, di cui il meridio</w:t>
        <w:softHyphen/>
        <w:t>nale è intera</w:t>
        <w:softHyphen/>
        <w:t>mente occupato dalle ac</w:t>
        <w:softHyphen/>
        <w:t>que dell’oceano, il  settentrionale  quello che ruota attorno al Mediter</w:t>
        <w:softHyphen/>
        <w:t>raneo, è fatto di terre emerse ed è abitato da</w:t>
        <w:softHyphen/>
        <w:t>gli uomini. La terra nac</w:t>
        <w:softHyphen/>
        <w:t>que nel mo</w:t>
        <w:softHyphen/>
        <w:t>mento in cui Dio creò gli angeli e i cieli.  Ma ap</w:t>
        <w:softHyphen/>
        <w:t>pena creati alcuni angeli si ribellarono, sollecitati da superbia:  Dio li espulse e  il loro capo, Lucifero, diventò il re di un regno ribaltato e negativo, l’</w:t>
      </w:r>
      <w:r>
        <w:rPr>
          <w:rFonts w:cs="Arial" w:ascii="Arial" w:hAnsi="Arial"/>
          <w:b/>
          <w:sz w:val="20"/>
        </w:rPr>
        <w:t>inferno</w:t>
      </w:r>
      <w:r>
        <w:rPr>
          <w:rFonts w:cs="Arial" w:ascii="Arial" w:hAnsi="Arial"/>
          <w:sz w:val="20"/>
        </w:rPr>
        <w:t>. Scaraven</w:t>
        <w:softHyphen/>
        <w:t>tati dal cielo i ri</w:t>
        <w:softHyphen/>
        <w:t>belli precipita</w:t>
        <w:softHyphen/>
        <w:t>rono verso la terra, che inorridita di do</w:t>
        <w:softHyphen/>
        <w:t>ver conte</w:t>
        <w:softHyphen/>
        <w:t>nere nel suo grembo tanto mostro, si ritirò nel settentrione e qui posta fu in seguito popolata dagli uomini. L’emisfero meridionale fu occupato interamente dalle ac</w:t>
        <w:softHyphen/>
        <w:t>que. Come si vede, anche per questa parte Dante lega la concezione fisica a quella  etico – religiosa e la disposizione acqua – terra risponde per lui a sen</w:t>
        <w:softHyphen/>
        <w:t>sibilità morale: in questo caso Dante innova sulla concezione tolemaica che voleva essere del tutto geografica e fisica. Pertanto dentro la terra, insieme ai suoi compagni di rivolta, Lucifero si conficcò al centro della terra a testa in giù (ad indi</w:t>
        <w:softHyphen/>
        <w:t>care il ribaltamento morale nascente dal peccato) e in quella posizione starà ancora e vi rimarrà per l’eternità. La testa e il busto si collocarono nell’emisfero settentrionale, il resto del corpo in quello australe. Ma una parte estrema della terra, nonostante l’orrore, dovette subire il contatto con Luci</w:t>
        <w:softHyphen/>
        <w:t>fero e apertasi in forma di voragine o imbuto rovesciato diede vita all’inferno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Dalla terra che emerse dallo svuotamento dell’emisfero australe si formò un isola a forma di alta montagna, che si restringe dalla base verso la cima: quell’isola divenne il </w:t>
      </w:r>
      <w:r>
        <w:rPr>
          <w:rFonts w:cs="Arial" w:ascii="Arial" w:hAnsi="Arial"/>
          <w:b/>
          <w:sz w:val="20"/>
        </w:rPr>
        <w:t>purgatorio</w:t>
      </w:r>
      <w:r>
        <w:rPr>
          <w:rFonts w:cs="Arial" w:ascii="Arial" w:hAnsi="Arial"/>
          <w:sz w:val="20"/>
        </w:rPr>
        <w:t>. In origine fu la dimora dei nostri progenitori ma, dopo il peccato e dopo che Caino uccise Abele, gli uomini ne furono espulsi e l’isola fu assegnata alle anime purganti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erra, dunque, secondo Dante, contiene oltre il continente emerso e popolato, l’inferno, sotter</w:t>
        <w:softHyphen/>
        <w:t>raneo, e il purgatorio, l’unica isola dell’oceano.  Lungo la stessa linea assiale si dispongono: a) Ge</w:t>
        <w:softHyphen/>
        <w:t>rusalemme, centro della terra emersa e luogo dove la storia dell’uomo pur essendo in ogni tempo  cristiana si può dividere in storia precristiana e storia post-cristiana, anche se questa seconda parte della storia, che è  dell’uomo redento, continua per un tempo limitato, fino alla purificazione defini</w:t>
        <w:softHyphen/>
        <w:t>tiva nel purgatorio; b) Lucifero,  attraversato dalla linea ideale nell’ombelico (centro interno della terra); c) il purgatorio o meglio l’albero del bene e del male che si pone al centro del paradiso terre</w:t>
        <w:softHyphen/>
        <w:t>ste, che dell’isola – montagna  occupa la cima. Ancora una volta l’ordinamento topografico si con</w:t>
        <w:softHyphen/>
        <w:t>figura come disposizione morale. Lucifero è il male e da lui sembrano dipartirsi quasi a ventaglio, per successive e molteplici determinazioni, le varie trasgressioni della legge morale e divina, po</w:t>
        <w:softHyphen/>
        <w:t>nendosi più vicini all’apertura i peccati più frequenti e meno gravi. Egualmente il purgatorio, par</w:t>
        <w:softHyphen/>
        <w:t>tendo da una base ampia e stringendosi man mano che si sale verso la cima si dispone in una serie di ripiani tagliati nella montagna tanti quanti i peccati capitali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Fuori dalla terra, in alto, nel cielo Dante collocò il </w:t>
      </w:r>
      <w:r>
        <w:rPr>
          <w:rFonts w:cs="Arial" w:ascii="Arial" w:hAnsi="Arial"/>
          <w:b/>
          <w:sz w:val="20"/>
        </w:rPr>
        <w:t>paradiso</w:t>
      </w:r>
      <w:r>
        <w:rPr>
          <w:rFonts w:cs="Arial" w:ascii="Arial" w:hAnsi="Arial"/>
          <w:sz w:val="20"/>
        </w:rPr>
        <w:t>, cui si accede passando per nove cieli o stelle o pianeti. Il vero paradiso è l’Empireo, puro pensiero divino, al di fuori dello spazio, e i beati, che vivono la loro beatifica visione della divinità, si dispongono attorno ad essa gerarchica</w:t>
        <w:softHyphen/>
        <w:t>mente, quasi a comporre un’ideale corte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ieli appartengono ancora al mondo della materia, anche se sono formati di quintessenza. Solo l’Empireo è immateriale. Ed immateriale sono anche gli angeli distribuiti gerarchicamente in nove cori. Agli angeli è affidato il compito di dirigere i nove cieli e di comunicare, attraverso gli influssi astrali, le tendenze o caratteri che distinguono creatura  da creatura e avviano al proprio destino. Essi fanno muovere l’universo in base alla loro visione di Dio; il moto dei cieli è misurabile dalla rotazione del pianeta ed è  causato dal velocissimo movimento del Primo Mobile; quindi è costituito dal moltiplicarsi del primo moto che, a sua volta, è frutto dell’amore  di Dio e per Dio, Motore Im</w:t>
        <w:softHyphen/>
        <w:t>mobile del Tutto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sfere celesti ruotando producono un suono armonioso, segno sonoro dell’ordine cui obbedi</w:t>
        <w:softHyphen/>
        <w:t>scono. Questa musica non viene avvertita sulla terra dagli uomini per ottundimento dell’udito (tale credenza era anche in Cicerone  che ha sua volta l’aveva dedotto  da Platone e dai pitagorici). Dante, salendo nei vari cieli, percepisce un’armonia sempre crescente fino a quando è tanto sublime che non la può più sopportare: non ode più null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zionalità e ordine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La cosmologia dantesca come si vede, con il suo gusto delle rispondenze, dei parallelismi, delle simmetrie, delle proporzioni, per la  sua gerarchica  distribuzione di pene e premi, per il fatto che di tutto protagonista, insieme con Dio, è l’uomo (vivente in terra, dannato all’inferno, espiante nel purgatorio, beato nel paradiso) risponde ad una forte e precisa </w:t>
      </w:r>
      <w:r>
        <w:rPr>
          <w:rFonts w:cs="Arial" w:ascii="Arial" w:hAnsi="Arial"/>
          <w:b/>
          <w:sz w:val="20"/>
        </w:rPr>
        <w:t>legge di razionalità</w:t>
      </w:r>
      <w:r>
        <w:rPr>
          <w:rFonts w:cs="Arial" w:ascii="Arial" w:hAnsi="Arial"/>
          <w:sz w:val="20"/>
        </w:rPr>
        <w:t>. Dante nei singoli episodi potrà abbandonarsi a motivazioni affettive, a contrasti, a sublimazioni mistiche, ma nel complesso il suo oltremondo è un capolavoro di razionalità, di ordine, di misura, a volte perfino geometrizzante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La legge universale che regola tutto l’universo spirituale e che si traduce, quindi, in principio morale per il mondo umano naturale, è dunque </w:t>
      </w:r>
      <w:r>
        <w:rPr>
          <w:rFonts w:cs="Arial" w:ascii="Arial" w:hAnsi="Arial"/>
          <w:b/>
          <w:sz w:val="20"/>
        </w:rPr>
        <w:t>il principio dell’ordine</w:t>
      </w:r>
      <w:r>
        <w:rPr>
          <w:rFonts w:cs="Arial" w:ascii="Arial" w:hAnsi="Arial"/>
          <w:sz w:val="20"/>
        </w:rPr>
        <w:t>. Esso significa in primo luogo ordine fisico, cioè collegamento armonico di tutti gli esseri fra loro: e tutti si muovono da Dio, Motore Immobile, a Dio, causa finale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 l’assoluta grandezza e altezza di Dio e la limitatezza e bassezza mondana, sta come ponte provvidenziale, l’incarnazione del verbo, che traduce il disegno ordinato e perfetto nella storia degli uomini e nella morale, quindi nella storia di ogni uomo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 fine del mondo 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Il mondo si dissolverà al momento del </w:t>
      </w:r>
      <w:r>
        <w:rPr>
          <w:rFonts w:cs="Arial" w:ascii="Arial" w:hAnsi="Arial"/>
          <w:b/>
          <w:sz w:val="20"/>
        </w:rPr>
        <w:t>GIUDIZIO UNIVERSALE</w:t>
      </w:r>
      <w:r>
        <w:rPr>
          <w:rFonts w:cs="Arial" w:ascii="Arial" w:hAnsi="Arial"/>
          <w:sz w:val="20"/>
        </w:rPr>
        <w:t>, il giorno nel quale Cristo verrà nuovamente sulla terra per giudicare  i vivi e i morti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I corpi risorgeranno e si ricongiungeranno alle anime. </w:t>
      </w:r>
      <w:r>
        <w:rPr>
          <w:rFonts w:cs="Arial" w:ascii="Arial" w:hAnsi="Arial"/>
          <w:b/>
          <w:sz w:val="20"/>
        </w:rPr>
        <w:t>Il purgatorio sparirà</w:t>
      </w:r>
      <w:r>
        <w:rPr>
          <w:rFonts w:cs="Arial" w:ascii="Arial" w:hAnsi="Arial"/>
          <w:sz w:val="20"/>
        </w:rPr>
        <w:t>, mentre rimarranno per l’eternità  il paradiso, sede dei beati, e l’inferno, sede dei dannati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Con la resurrezione dei corpi </w:t>
      </w:r>
      <w:r>
        <w:rPr>
          <w:rFonts w:cs="Arial" w:ascii="Arial" w:hAnsi="Arial"/>
          <w:b/>
          <w:sz w:val="20"/>
        </w:rPr>
        <w:t>cambierà la condizione sia dei dannati sia dei beati</w:t>
      </w:r>
      <w:r>
        <w:rPr>
          <w:rFonts w:cs="Arial" w:ascii="Arial" w:hAnsi="Arial"/>
          <w:sz w:val="20"/>
        </w:rPr>
        <w:t>. La perfe</w:t>
        <w:softHyphen/>
        <w:t>zione dell’uomo risiede infatti nell’unione di anima e corpo; l’anima, separata dal corpo, è meno perfetta dell’insieme. Quando saranno uniti, anima e corpo sentiranno maggiormente il bene, nel pa</w:t>
        <w:softHyphen/>
        <w:t>radiso, e il male nell’inferno.</w:t>
      </w:r>
    </w:p>
    <w:p>
      <w:pPr>
        <w:pStyle w:val="TextBody"/>
        <w:spacing w:lineRule="auto" w:line="240" w:before="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paradiso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/>
        <w:t>- Struttura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Terzo e ultimo dei regni oltremondani, il paradiso dantesco si colloca nei cieli e più esattamente nell’</w:t>
      </w:r>
      <w:r>
        <w:rPr>
          <w:rFonts w:cs="Arial" w:ascii="Arial" w:hAnsi="Arial"/>
          <w:b/>
          <w:sz w:val="20"/>
        </w:rPr>
        <w:t>Empireo</w:t>
      </w:r>
      <w:r>
        <w:rPr>
          <w:rFonts w:cs="Arial" w:ascii="Arial" w:hAnsi="Arial"/>
          <w:sz w:val="20"/>
        </w:rPr>
        <w:t>, al di là e al di sopra dei nove cieli del sistema tolemaico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proprio perché è nei cieli si dice anche “celeste” per distinguerlo dal </w:t>
      </w:r>
      <w:r>
        <w:rPr>
          <w:rFonts w:cs="Arial" w:ascii="Arial" w:hAnsi="Arial"/>
          <w:b/>
          <w:sz w:val="20"/>
        </w:rPr>
        <w:t>paradiso terreste</w:t>
      </w:r>
      <w:r>
        <w:rPr>
          <w:rFonts w:cs="Arial" w:ascii="Arial" w:hAnsi="Arial"/>
          <w:sz w:val="20"/>
        </w:rPr>
        <w:t xml:space="preserve"> o Eden: luogo questo assegnato ad Adamo ed Eva prima del peccato e, secondo una certa tradizione, alle  anime dei giusti morti senza peccato; luogo l’altro ritenuto sede di Dio e della corte celeste, costi</w:t>
        <w:softHyphen/>
        <w:t>tuita dalle schiere degli angeli e da tutti coloro che, superata con l’aiuto della grazia divina la prova dell’impatto con la terra, godono ora della visione beatifica della divinità. Seduti nei seggi circolar</w:t>
        <w:softHyphen/>
        <w:t xml:space="preserve">mente, sì da dare l’impressione di un’amplissima </w:t>
      </w:r>
      <w:r>
        <w:rPr>
          <w:rFonts w:cs="Arial" w:ascii="Arial" w:hAnsi="Arial"/>
          <w:b/>
          <w:i/>
          <w:sz w:val="20"/>
        </w:rPr>
        <w:t>rosa, bianca, candida</w:t>
      </w:r>
      <w:r>
        <w:rPr>
          <w:rFonts w:cs="Arial" w:ascii="Arial" w:hAnsi="Arial"/>
          <w:sz w:val="20"/>
        </w:rPr>
        <w:t xml:space="preserve"> perché tutti sono vestiti di bianca stola, i beati si dispongono in diverse file, secondo una gerarchia di meriti, come paladini guerrieri della fede, attorno al loro imperatore, o come frati in un grande coro che, seduti sui seggi disposti a varie altezze, cantano le lodi del Signore che a loro si mostra sull’altare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L’immagine dominante è quella del </w:t>
      </w:r>
      <w:r>
        <w:rPr>
          <w:rFonts w:cs="Arial" w:ascii="Arial" w:hAnsi="Arial"/>
          <w:b/>
          <w:sz w:val="20"/>
        </w:rPr>
        <w:t>cerchio,</w:t>
      </w:r>
      <w:r>
        <w:rPr>
          <w:rFonts w:cs="Arial" w:ascii="Arial" w:hAnsi="Arial"/>
          <w:sz w:val="20"/>
        </w:rPr>
        <w:t xml:space="preserve"> che è figura geometrica allusiva alla perfezione, alla completezza. A quella del cerchio si aggiunge quella verticale della </w:t>
      </w:r>
      <w:r>
        <w:rPr>
          <w:rFonts w:cs="Arial" w:ascii="Arial" w:hAnsi="Arial"/>
          <w:b/>
          <w:sz w:val="20"/>
        </w:rPr>
        <w:t>scala,</w:t>
      </w:r>
      <w:r>
        <w:rPr>
          <w:rFonts w:cs="Arial" w:ascii="Arial" w:hAnsi="Arial"/>
          <w:sz w:val="20"/>
        </w:rPr>
        <w:t xml:space="preserve"> ad indicare sempre allegoricamente il tema ascensionale che caratterizza le anime nel loro progressivo colmarsi di Dio, impadronendosi di Lui per esaltarsi. Il segno concreto di tale beatitudine fatta di contemplazione e di intima intensa gioia è la </w:t>
      </w:r>
      <w:r>
        <w:rPr>
          <w:rFonts w:cs="Arial" w:ascii="Arial" w:hAnsi="Arial"/>
          <w:b/>
          <w:sz w:val="20"/>
        </w:rPr>
        <w:t>luce</w:t>
      </w:r>
      <w:r>
        <w:rPr>
          <w:rFonts w:cs="Arial" w:ascii="Arial" w:hAnsi="Arial"/>
          <w:sz w:val="20"/>
        </w:rPr>
        <w:t>;  di luce si avvolgono i beati, fino a perdere dentro di essa ogni ele</w:t>
        <w:softHyphen/>
        <w:t>mento che richiami la loro figura in terra: sono ora  difatti delle sfere di luce; di luce sono fatti i cieli che vanno dalla luna all’Empireo. La luce è qui metafora della vita spirituale, simbolo dell’immaterialità. Solo nel primo cielo, della luna, le anime conservano ancora deboli linee del loro disegno corporeo; negli altri ogni postilla terrena si dissolve e spegne per dare luogo alla figura della sfera (ancora un simbolo di perfezione)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Si presenta dunque fortemente </w:t>
      </w:r>
      <w:r>
        <w:rPr>
          <w:rFonts w:cs="Arial" w:ascii="Arial" w:hAnsi="Arial"/>
          <w:b/>
          <w:sz w:val="20"/>
        </w:rPr>
        <w:t xml:space="preserve">unitario </w:t>
      </w:r>
      <w:r>
        <w:rPr>
          <w:rFonts w:cs="Arial" w:ascii="Arial" w:hAnsi="Arial"/>
          <w:sz w:val="20"/>
        </w:rPr>
        <w:t>il paradiso, a segnare anche nella sua esteriore compat</w:t>
        <w:softHyphen/>
        <w:t>tezza l’unitaria convergenza di tutti i beati e di tutti gli angeli, verso Dio, da cui tutto parte e a cui tutto risale: da Lui tutti derivano ogni momento di letizia e di fervore, a Lui poi ridonano il proprio fervido sentire. Ma la garantita unità anche topografica che tutto il paradiso riduceva all’Empireo andava a scapito della varietà e della molteplicità di situazioni che caratterizzavano i due mondi su</w:t>
        <w:softHyphen/>
        <w:t>perati: “un simile paradiso, nella sua unità materiale e spirituale, rendeva impossibile una ricchezza di scene e dialoghi successivi, poeticamente e dottrinalmente interessanti, quali ci offrono le prime due cantiche. Per farlo Dante avrebbe dovuto rappresentare la reggia di Dio come una vera reggia, con varie sale , corti, giardini. Troppo alto e squisito poeta egli era per poter immaginare di rappre</w:t>
        <w:softHyphen/>
        <w:t>sentare sé e Beatrice aggirantisi per le scale del Paradiso a intesser colloqui or con questo or con quello spirito, distraendolo per alcun tempo dalla visione di Dio, e distraendosene egli stesso. D’altra parte questo era un rinunziare alla simmetria con le altre due cantiche, non solo formale, ma sostanziale; ché rinunzia sostanziale sarebbe stato il togliere alla terza cantica il suo carattere di trattato di teologia. A ciò fu rimedio il popolare di anime, con un pretesto qualsiasi, i pianeti che si dovevano attraversare per salire all’Empireo. E, una volta stabilito di popolare i pianeti, poté sem</w:t>
        <w:softHyphen/>
        <w:t>brare opportuno al poeta immaginare che discendessero in ciascuno quelle anime che ne avevano subito gli influssi, e dare così anche un piccolo saggio di classificazione astrologica (M. Porena, in</w:t>
        <w:softHyphen/>
        <w:t xml:space="preserve">trod. al </w:t>
      </w:r>
      <w:r>
        <w:rPr>
          <w:rFonts w:cs="Arial" w:ascii="Arial" w:hAnsi="Arial"/>
          <w:i/>
          <w:sz w:val="20"/>
        </w:rPr>
        <w:t>Commento alla D.C.</w:t>
      </w:r>
      <w:r>
        <w:rPr>
          <w:rFonts w:cs="Arial" w:ascii="Arial" w:hAnsi="Arial"/>
          <w:sz w:val="20"/>
        </w:rPr>
        <w:t>, ed Zanichelli).</w:t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Da questa esigenza oltre che dottrinale anche poetica, discese in Dante la creazione di </w:t>
      </w:r>
      <w:r>
        <w:rPr>
          <w:rFonts w:cs="Arial" w:ascii="Arial" w:hAnsi="Arial"/>
          <w:b/>
          <w:sz w:val="20"/>
        </w:rPr>
        <w:t>un se</w:t>
        <w:softHyphen/>
        <w:t>condo, momentaneo</w:t>
      </w:r>
      <w:r>
        <w:rPr>
          <w:rFonts w:cs="Arial" w:ascii="Arial" w:hAnsi="Arial"/>
          <w:sz w:val="20"/>
        </w:rPr>
        <w:t xml:space="preserve"> (durava solo il tempo, brevissimo, della permanenza del poeta e della guida nel cielo che si attraversava) </w:t>
      </w:r>
      <w:r>
        <w:rPr>
          <w:rFonts w:cs="Arial" w:ascii="Arial" w:hAnsi="Arial"/>
          <w:b/>
          <w:sz w:val="20"/>
        </w:rPr>
        <w:t>paradiso</w:t>
      </w:r>
      <w:r>
        <w:rPr>
          <w:rFonts w:cs="Arial" w:ascii="Arial" w:hAnsi="Arial"/>
          <w:sz w:val="20"/>
        </w:rPr>
        <w:t>, quasi perfezione e anticipazione di quello che è il vero para</w:t>
        <w:softHyphen/>
        <w:t>diso. Le anime, dunque, per dare modo a Dante – creatura terrena e portatrice di tutti i limiti fisici e morali che gli discendevano dalla terrestrità – di poter godere della beatitudine del paradiso, obbe</w:t>
        <w:softHyphen/>
        <w:t>dendo ad un ordine del Creatore, mosse da spirito di carità, da una irrefrenabile atto d’amore, scen</w:t>
        <w:softHyphen/>
        <w:t>devano dai gradini occupati nella candida rosa,  nella Luna o in Mercurio o in Giove. E non a caso : comparivano  nei singoli cieli gli spiriti che durante la permanenza terrena avevano, più profondo e dominante, avvertito il segno di quel cielo. Così nella luna discendevano e a Dante si mostravano e con lui parlavano le anime di coloro che nascendo erano state impresse dall’influenza della Luna e ugualmente avveniva per ogni cielo. Esistono infatti precisi rapporti simbolici fra cieli e virtù e a questi si uniscono in perfetta assonanza le gerarchie angeliche e le arti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711"/>
        <w:gridCol w:w="1468"/>
        <w:gridCol w:w="3685"/>
        <w:gridCol w:w="1418"/>
      </w:tblGrid>
      <w:tr>
        <w:trPr/>
        <w:tc>
          <w:tcPr>
            <w:tcW w:w="17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Cielo</w:t>
            </w:r>
          </w:p>
        </w:tc>
        <w:tc>
          <w:tcPr>
            <w:tcW w:w="17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Potenze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nime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Come appaiono le anim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rti</w:t>
            </w:r>
          </w:p>
        </w:tc>
      </w:tr>
      <w:tr>
        <w:trPr/>
        <w:tc>
          <w:tcPr>
            <w:tcW w:w="17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una</w:t>
            </w:r>
            <w:r>
              <w:rPr>
                <w:rFonts w:cs="Arial" w:ascii="Arial" w:hAnsi="Arial"/>
                <w:sz w:val="20"/>
              </w:rPr>
              <w:t xml:space="preserve">: ispira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ncostanza de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ortamenti 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ggono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singoli uomini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carono a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ti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agini tenuemente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inose che conservano tracce di sembianze uman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at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Mercuri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 l’amore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la glori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en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angel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aricati de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d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it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iriti tesi al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gui</w:t>
              <w:softHyphen/>
              <w:t>mento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glori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en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 splendenti che cantano e dan</w:t>
              <w:softHyphen/>
              <w:t>zano e si celano nel proprio splen</w:t>
              <w:softHyphen/>
              <w:t>do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lett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enere</w:t>
            </w:r>
            <w:r>
              <w:rPr>
                <w:rFonts w:cs="Arial" w:ascii="Arial" w:hAnsi="Arial"/>
                <w:sz w:val="20"/>
              </w:rPr>
              <w:t>: dona la tendenza all’amor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at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vernano le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ze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ene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 aman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endori che si muovono più o meno velocemente a seconda del loro grado di visione di D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or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ole</w:t>
            </w:r>
            <w:r>
              <w:rPr>
                <w:rFonts w:cs="Arial" w:ascii="Arial" w:hAnsi="Arial"/>
                <w:sz w:val="20"/>
              </w:rPr>
              <w:t xml:space="preserve">: rende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pienti g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està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battono nella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a fra Bene e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irit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pien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 che cantano e danzano e for</w:t>
              <w:softHyphen/>
              <w:t>mano tre corone concentr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tmet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Marte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luisce sug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 militanti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tù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vernano  grandi muta</w:t>
              <w:softHyphen/>
              <w:t>menti storici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attenti per la fede e 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tiri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i luminosi che formano una croce in cui lampeggia Cris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Giove</w:t>
            </w:r>
            <w:r>
              <w:rPr>
                <w:rFonts w:cs="Arial" w:ascii="Arial" w:hAnsi="Arial"/>
                <w:sz w:val="20"/>
              </w:rPr>
              <w:t xml:space="preserve">: rende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anime giuste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pi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nazioni: mediano sulla terra il potere di Dio sul tempo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 gius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endori che cantando formano le lettere della scritta DILIGITE IU</w:t>
              <w:softHyphen/>
              <w:t>STITIAM QUI IUDICATIS TER</w:t>
              <w:softHyphen/>
              <w:t xml:space="preserve">RAM, poi si raccolgono nella M dell’ultima parola che si trasforma, mentre si aggiungono altre anime in un aquila araldica , simbolo dell’impero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metr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aturno</w:t>
            </w:r>
            <w:r>
              <w:rPr>
                <w:rFonts w:cs="Arial" w:ascii="Arial" w:hAnsi="Arial"/>
                <w:sz w:val="20"/>
              </w:rPr>
              <w:t>: ispira il desiderio di raccoglimento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oni: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zione della giustizia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t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mplativ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 cielo di Saturno si alza verso l’Empireo una scala di luce lungo la quale salgono e scendono o si sof</w:t>
              <w:softHyphen/>
              <w:t>fermano sui diversi gradini gli splendori delle ani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ronomi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elle fiss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rubin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zione della sapienza divina tra finito e infinito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irit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onfan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 accese dal sole di Cristo; at</w:t>
              <w:softHyphen/>
              <w:t>torno alla più luminosa di esse fa co</w:t>
              <w:softHyphen/>
              <w:t>rona di luce cantando l’angelo Ga</w:t>
              <w:softHyphen/>
              <w:t xml:space="preserve">briele: i beati salgono all’Empireo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ica e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fisica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° Mobile o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stallino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afin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zione della carità di</w:t>
              <w:softHyphen/>
              <w:t>vina tra finito e infinito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nove cori angelic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 cerchi  luminosi che ruotano a velocità diverse attorno a Dio, che è un punto matematico di grandissima luminosit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l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mpireo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i i beati e tutti gli an</w:t>
              <w:softHyphen/>
              <w:t>gel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beati si presentano come un fiume di luce da cui emergono e in cui si immergono le faville degli angeli; poi lo spettacolo muta e Dante vede le anime disposte a formare un an</w:t>
              <w:softHyphen/>
              <w:t xml:space="preserve">fiteatro candido per il colore delle vesti delle anime: è la candida rosa, in mezzo a cui, come api, volano gli angel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Assolto il loro compito le anime ritornavano nel paradiso, a rioccupare il seggio a ciascuna di loro assegnato nella candida rosa. Ma questo dei cieli era un paradiso del tutto funzionale a Dante, alle sue limitate capacità , alle sue necessità poetiche: un paradiso che preparava il pellegrino alla visione unitaria del trionfo della trinità nell’Empireo. E ternario in corrispondenza con la trinità di</w:t>
        <w:softHyphen/>
        <w:t xml:space="preserve">vina è anche il ritmo delle parti dell’Empireo: anche qui prevale l’allegoria del  tre. </w:t>
      </w:r>
      <w:r>
        <w:rPr>
          <w:rFonts w:cs="Arial" w:ascii="Arial" w:hAnsi="Arial"/>
          <w:b/>
          <w:sz w:val="20"/>
        </w:rPr>
        <w:t xml:space="preserve">Tre </w:t>
      </w:r>
      <w:r>
        <w:rPr>
          <w:rFonts w:cs="Arial" w:ascii="Arial" w:hAnsi="Arial"/>
          <w:sz w:val="20"/>
        </w:rPr>
        <w:t xml:space="preserve">difatti sono le persone della </w:t>
      </w:r>
      <w:r>
        <w:rPr>
          <w:rFonts w:cs="Arial" w:ascii="Arial" w:hAnsi="Arial"/>
          <w:b/>
          <w:sz w:val="20"/>
        </w:rPr>
        <w:t xml:space="preserve">Trinità </w:t>
      </w:r>
      <w:r>
        <w:rPr>
          <w:rFonts w:cs="Arial" w:ascii="Arial" w:hAnsi="Arial"/>
          <w:sz w:val="20"/>
        </w:rPr>
        <w:t xml:space="preserve">e tre sono i </w:t>
      </w:r>
      <w:r>
        <w:rPr>
          <w:rFonts w:cs="Arial" w:ascii="Arial" w:hAnsi="Arial"/>
          <w:b/>
          <w:sz w:val="20"/>
        </w:rPr>
        <w:t>protagonisti dell’Empireo</w:t>
      </w:r>
      <w:r>
        <w:rPr>
          <w:rFonts w:cs="Arial" w:ascii="Arial" w:hAnsi="Arial"/>
          <w:sz w:val="20"/>
        </w:rPr>
        <w:t>: gli angeli (</w:t>
      </w:r>
      <w:r>
        <w:rPr>
          <w:rFonts w:cs="Arial" w:ascii="Arial" w:hAnsi="Arial"/>
          <w:i/>
          <w:sz w:val="20"/>
        </w:rPr>
        <w:t>l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moltitudine volante degli angeli</w:t>
      </w:r>
      <w:r>
        <w:rPr>
          <w:rFonts w:cs="Arial" w:ascii="Arial" w:hAnsi="Arial"/>
          <w:sz w:val="20"/>
        </w:rPr>
        <w:t>), i beati dell’antico e del nuovo testamento raccolti unitariamente, ma con il rispetto della gerarchia, nella candida rosa (</w:t>
      </w:r>
      <w:r>
        <w:rPr>
          <w:rFonts w:cs="Arial" w:ascii="Arial" w:hAnsi="Arial"/>
          <w:i/>
          <w:sz w:val="20"/>
        </w:rPr>
        <w:t>‘l convento de le bianche stole</w:t>
      </w:r>
      <w:r>
        <w:rPr>
          <w:rFonts w:cs="Arial" w:ascii="Arial" w:hAnsi="Arial"/>
          <w:sz w:val="20"/>
        </w:rPr>
        <w:t>) ed infine la divinità (</w:t>
      </w:r>
      <w:r>
        <w:rPr>
          <w:rFonts w:cs="Arial" w:ascii="Arial" w:hAnsi="Arial"/>
          <w:i/>
          <w:sz w:val="20"/>
        </w:rPr>
        <w:t>l’alto lume</w:t>
      </w:r>
      <w:r>
        <w:rPr>
          <w:rFonts w:cs="Arial" w:ascii="Arial" w:hAnsi="Arial"/>
          <w:sz w:val="20"/>
        </w:rPr>
        <w:t>). Tre erano le parti dominanti nell’inferno (antinferno, alto inferno, basso inferno) e nel pur</w:t>
        <w:softHyphen/>
        <w:t>gatorio (antipurgatorio, purgatorio, paradiso terreste). Anche la corrispondenza simmetrica è sempre espressione di una legge che tutto contiene , armonizza , unifica. Di qui l’unico asse che lega tutto l’universo dalla voragine infernale al monte del purgatorio,  e Dio.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Ordinamento morale</w:t>
        <w:tab/>
        <w:tab/>
        <w:t xml:space="preserve"> 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“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 ordinamento morale compiuto del paradiso si può dedurre solo dalle apparizioni dei beati nelle sfere celesti, nelle quali essi si mostrano per far conoscere a Dante il loro posto. A tutti loro è comune la beatitudine della vista di Dio, la </w:t>
      </w:r>
      <w:r>
        <w:rPr>
          <w:rFonts w:cs="Arial" w:ascii="Arial" w:hAnsi="Arial"/>
          <w:b/>
          <w:i/>
          <w:sz w:val="20"/>
        </w:rPr>
        <w:t>visio dei</w:t>
      </w:r>
      <w:r>
        <w:rPr>
          <w:rFonts w:cs="Arial" w:ascii="Arial" w:hAnsi="Arial"/>
          <w:sz w:val="20"/>
        </w:rPr>
        <w:t>, in cui trovano tutti la pace ; ma la natura della visione è diversa ed estremamente individuale, per loro come del resto per  le “altre schiere”, gli angeli, poiché essa dipende dalla grazia. Nessuno è in grado di conoscerlo pienamente, neppure Ma</w:t>
        <w:softHyphen/>
        <w:t>ria e gli ordini supremi degli angeli; solo egli stesso si vede e si penetra totalmente. La diversa mi</w:t>
        <w:softHyphen/>
        <w:t>sura della visione procede dalla grazia al cui acquisto il merito è una condizione necessaria, ma da sola non sufficiente; essa è volontaria e supera ogni merito, ma accettarla è meritevole perché con</w:t>
        <w:softHyphen/>
        <w:t>forme alla volontà di accoglierla.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 xml:space="preserve">La grazia genera la visione, dalla visione sgorga la misura del celeste fuoco d’amore, della </w:t>
      </w:r>
      <w:r>
        <w:rPr>
          <w:rFonts w:cs="Arial" w:ascii="Arial" w:hAnsi="Arial"/>
          <w:b/>
          <w:i/>
          <w:sz w:val="20"/>
        </w:rPr>
        <w:t>cari</w:t>
        <w:softHyphen/>
        <w:t>tas patriae</w:t>
      </w:r>
      <w:r>
        <w:rPr>
          <w:rFonts w:cs="Arial" w:ascii="Arial" w:hAnsi="Arial"/>
          <w:sz w:val="20"/>
        </w:rPr>
        <w:t>, e questo si manifesta nel grado di luce che irraggia dall’anima.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Per mostrare in forma concreta a sé e ai suoi lettori questo ordinamento estremamente sottile, che in ultima analisi si manifesta con effetti particolari in ogni anima, Dante si rifà alle tradizioni astro</w:t>
        <w:softHyphen/>
        <w:t xml:space="preserve">logiche della tarda antichità. Poiché la preparazione all’acquisto della grazia consiste nella virtù, e questa nasce dall’amore terreno di Dio, dalla </w:t>
      </w:r>
      <w:r>
        <w:rPr>
          <w:rFonts w:cs="Arial" w:ascii="Arial" w:hAnsi="Arial"/>
          <w:b/>
          <w:i/>
          <w:sz w:val="20"/>
        </w:rPr>
        <w:t xml:space="preserve">caritas viae, </w:t>
      </w:r>
      <w:r>
        <w:rPr>
          <w:rFonts w:cs="Arial" w:ascii="Arial" w:hAnsi="Arial"/>
          <w:sz w:val="20"/>
        </w:rPr>
        <w:t>poiché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inoltre questo amore viene deter</w:t>
        <w:softHyphen/>
        <w:t>minato nella sua particolare direzione dalla disposizione naturale, cioè dall’influsso delle stelle , e il retto amore , la virtù, è un uso retto e misurato che l’</w:t>
      </w:r>
      <w:r>
        <w:rPr>
          <w:rFonts w:cs="Arial" w:ascii="Arial" w:hAnsi="Arial"/>
          <w:b/>
          <w:i/>
          <w:sz w:val="20"/>
        </w:rPr>
        <w:t xml:space="preserve">anima rationalis </w:t>
      </w:r>
      <w:r>
        <w:rPr>
          <w:rFonts w:cs="Arial" w:ascii="Arial" w:hAnsi="Arial"/>
          <w:sz w:val="20"/>
        </w:rPr>
        <w:t xml:space="preserve"> fa delle sue disposizioni na</w:t>
        <w:softHyphen/>
        <w:t>turali, Dante trovò nel criterio astrologico delle disposizioni naturali un ordinamento del paradiso nel senso della dottrina dell’amore, che conservava la molteplicità de caratteri umani nell’eterna ge</w:t>
        <w:softHyphen/>
        <w:t xml:space="preserve">rarchia del regno di Dio” (E. Auerbach, in </w:t>
      </w:r>
      <w:r>
        <w:rPr>
          <w:rFonts w:cs="Arial" w:ascii="Arial" w:hAnsi="Arial"/>
          <w:i/>
          <w:sz w:val="20"/>
        </w:rPr>
        <w:t>Studi su Dante</w:t>
      </w:r>
      <w:r>
        <w:rPr>
          <w:rFonts w:cs="Arial" w:ascii="Arial" w:hAnsi="Arial"/>
          <w:sz w:val="20"/>
        </w:rPr>
        <w:t>, Milano, 1963). E si osserva la grande e molteplice strategia che religiosamente muove ogni forza fisica o metafisica proprio in questa com</w:t>
        <w:softHyphen/>
        <w:t>partecipazione estremamente coerente di tutte le forze operanti nel creato ad un destino di ordine che è la legge dell’universo, e di salvezza, che è fine dell’uomo, sia come singolo sia come unità di una società: nello stesso ordine convergono i moti politici, la collaborazione fra due supreme auto</w:t>
        <w:softHyphen/>
        <w:t>rità, i libri della Sacra Scrittura, i testi dei mistici e dei teologi, la poesia dei trovatori e degli stilno</w:t>
        <w:softHyphen/>
        <w:t xml:space="preserve">visti , il mondo terreno, la vicenda storica. </w:t>
      </w:r>
      <w:r>
        <w:rPr>
          <w:rFonts w:cs="Arial" w:ascii="Arial" w:hAnsi="Arial"/>
          <w:b/>
          <w:sz w:val="20"/>
        </w:rPr>
        <w:t>Tutto</w:t>
      </w:r>
      <w:r>
        <w:rPr>
          <w:rFonts w:cs="Arial" w:ascii="Arial" w:hAnsi="Arial"/>
          <w:sz w:val="20"/>
        </w:rPr>
        <w:t xml:space="preserve"> si colloca davanti a Dio ed </w:t>
      </w:r>
      <w:r>
        <w:rPr>
          <w:rFonts w:cs="Arial" w:ascii="Arial" w:hAnsi="Arial"/>
          <w:b/>
          <w:sz w:val="20"/>
        </w:rPr>
        <w:t>ha ugualmente diritto ad essere giudicato</w:t>
      </w:r>
      <w:r>
        <w:rPr>
          <w:rFonts w:cs="Arial" w:ascii="Arial" w:hAnsi="Arial"/>
          <w:sz w:val="20"/>
        </w:rPr>
        <w:t>, punito, premiato, sublimato; di fronte all’eterno il fatto di cronaca ha lo stesso peso ideale che il grande evento  che investe l’impero. Nello stesso tempo e nello stesso canto si collocano il grande Giustiniano, cui va il merito di aver dato ordine alle leggi e di aver creato il grande codice romano, e l’umile Romeo; che vive alla corte di Provenza ed è protagonista di un modesto fatto di cronaca ed ugualmente si trovano insieme l’imperatrice Costanza e la pudica Pic</w:t>
        <w:softHyphen/>
        <w:t>carda , la cui vicenda poté interessare due o tre famiglie fiorentine.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</w:rPr>
        <w:t>All’aldilà si lega il mondo terreno, non solo perché lì convergono coloro che si salvano e verso terra si proiettano le influenze celesti, ma anche perché il beato gode della sua condizione di letizia paradisiaca per quello che in terra fece e di sé lasciò come testimonianza: le due vicende, terrena e oltremondana, non sono dunque separabili come pure si legano il finito e l’infinito, il tempo e l’eternità. E tutto questo, se è chiaramente individuabile nei due regni dell’inferno e del purgatorio, è un momento caratteristico del paradiso. Di qui, nell’ascesa verso l’Empireo, la presenza degli in</w:t>
        <w:softHyphen/>
        <w:t>teressi terreni, che si esprime prima di tutto nelle domande che il pellegrino pone su problemi che sono in stretto rapporto con momenti di vita morale e intellettuale. A soddisfare il desiderio cono</w:t>
        <w:softHyphen/>
        <w:t>scitivo di Dante si muovono tutte le anime, caritativamente pronte e sollecite. Da una chiara cono</w:t>
        <w:softHyphen/>
        <w:t>scenza e soluzione dei problemi, infatti, dipende anche la felicità degli uomini, la loro possibilità di evitare gli errori e di prepararsi all’ordine del paradiso. Anche per questa ragione – di apertura verso i temi della società – gli incontri di Dante con le anime non hanno carattere di intimità: si parla della decadenza dell’impero e della Chiesa, si inveisce contro  la turpitudine di molti monaci, si lamenta il progressivo deterioramento del costume delle antiche famiglie. La mira è grande ed abbraccia su</w:t>
        <w:softHyphen/>
        <w:t xml:space="preserve">preme autorità e soprattutto la </w:t>
      </w:r>
      <w:r>
        <w:rPr>
          <w:rFonts w:cs="Arial" w:ascii="Arial" w:hAnsi="Arial"/>
          <w:b/>
          <w:sz w:val="20"/>
        </w:rPr>
        <w:t>società</w:t>
      </w:r>
      <w:r>
        <w:rPr>
          <w:rFonts w:cs="Arial" w:ascii="Arial" w:hAnsi="Arial"/>
          <w:sz w:val="20"/>
        </w:rPr>
        <w:t xml:space="preserve"> perché ritorni ai grandi valori e riedifichi in sé  e negli ordi</w:t>
        <w:softHyphen/>
        <w:t>namenti sociali l’ispirazione che ad essa giunge dai testi sacri.  Anche i mistici, che trovano la loro felicità nel distacco dalle cose terrene e nella visione integrale della divinità sono lì ad indicare che l’uomo, che si inabissa in Dio e rinuncia a se stesso, si conquista nella sua vera ed autentica libertà. Il paradiso è, sotto questo  aspetto, la celebrazione dell’intervento provvidenziale della divinità nella storia di tutta l’umanità, ma è anche il regno dell’assoluto a descrivere il quale Dante si impegna in un compito titanico, in un tentativo di rendere espressivo ciò che teologicamente si dice ineffabile , di dare concretezza ad un mondo fatto di luce.</w:t>
      </w:r>
    </w:p>
    <w:p>
      <w:pPr>
        <w:pStyle w:val="TextBody"/>
        <w:tabs>
          <w:tab w:val="clear" w:pos="708"/>
          <w:tab w:val="left" w:pos="1985" w:leader="none"/>
          <w:tab w:val="left" w:pos="3402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32"/>
        <w:szCs w:val="32"/>
      </w:rPr>
      <w:t>by studentville.it</w:t>
    </w:r>
    <w:r>
      <w:rPr>
        <w:b/>
        <w:b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FF000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Greco">
    <w:name w:val="grec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120" w:after="120"/>
      <w:jc w:val="center"/>
    </w:pPr>
    <w:rPr>
      <w:rFonts w:ascii="Copperplate Gothic Light" w:hAnsi="Copperplate Gothic Light" w:cs="Copperplate Gothic Light"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25:00Z</dcterms:created>
  <dc:creator>Luca</dc:creator>
  <dc:description/>
  <cp:keywords/>
  <dc:language>en-US</dc:language>
  <cp:lastModifiedBy>Daniele</cp:lastModifiedBy>
  <dcterms:modified xsi:type="dcterms:W3CDTF">2005-02-25T20:25:00Z</dcterms:modified>
  <cp:revision>2</cp:revision>
  <dc:subject/>
  <dc:title>Esiodo</dc:title>
</cp:coreProperties>
</file>