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L'ideazione dei Promessi Sposi</w:t>
      </w:r>
    </w:p>
    <w:p>
      <w:pPr>
        <w:pStyle w:val="NormaleWeb"/>
        <w:rPr/>
      </w:pPr>
      <w:r>
        <w:rPr>
          <w:rFonts w:cs="Arial" w:ascii="Arial" w:hAnsi="Arial"/>
          <w:color w:val="000000"/>
          <w:sz w:val="20"/>
          <w:szCs w:val="20"/>
        </w:rPr>
        <w:t>Manzoni idea I Promessi Sposi leggendo una grida del Seicento, riportata da Melchiorre Gioia. È la stessa trascritta nel terzo capitolo del romanzo, circa le pene a cui va incontro chi impedisca la celebrazione di un matrimonio. "Sai che cos'è stato che mi diede l'idea di fare I Promessi Sposi? È stata quella grida che mi venne sotto gli occhi per combinazione, e che faccio leggere, appunto, dal dottor Azzecca-garbugli a Renzo dove si trovano, tra l'altro, quelle penali contro chi minaccia un parroco perché non faccia un matrimonio. E pensai, questo sarebbe un buon soggetto per farne un romanzo (un matrimonio contrastato), e per finale grandioso la peste che aggiusta ogni cosa!", scriverà il Manzoni, anni dopo, al figliastro Stefano Stampa.</w:t>
        <w:br/>
        <w:t>Sono anni di lavoro intenso. Così Pietro Citati lo immagina intento nel suo sforzo creativo: "Fu il periodo più felice della sua vita: l'unico, forse, felice ch'egli conobbe... Era incuriosito e divertito da quello che raccontava, e per la prima volta scoprì la gioia di proporre avventure, di sciogliere intrighi, di giocare con i fatti... persino la nevrosi e gli incubi sembrarono allentare per qualche tempo la loro presa sopra di lui".</w:t>
        <w:br/>
        <w:t xml:space="preserve">Come arriva al romanzo? Quali sono le urgenze interiori che lo avvicinano a questo tipo di produzione, pressoché assente in Italia, considerata anzi con una sorta di sufficienza dagli intellettuali, perché orientato verso un pubblico borghese di non "addetti ai lavori"? </w:t>
        <w:br/>
        <w:t>In realtà Manzoni capisce che né la lirica civile né il teatro soddisfano quel bisogno di comunicare "ad ampio raggio" che è una sua aspirazione profonda. Anzi, i personaggi del teatro si trasformano quasi in simboli, si innalzano in una sfera astratta che coinvolge la meditazione esistenziale: Adelchi è un eroe, chiuso nel cerchio sublime del suo pessimismo. Quanti lettori possono riconoscersi in lui, pur condividendone, i princìpi e le aspirazioni?</w:t>
        <w:br/>
        <w:t>Il romanzo, invece, si presenta al largo pubblico con un linguaggio più semplice, una narrazione avvincente, personaggi verosimili per le loro umanissime reazioni. Il genere del romanzo è l'immagine letteraria della classe borghese che rappresenta un pubblico non d'élite e tuttavia desideroso di letture.</w:t>
        <w:br/>
        <w:t xml:space="preserve">Grazie a Fauriel, durante il secondo soggiorno parigino, Manzoni ha conosciuto le opere dello scozzese Walter Scott: con lui si parla di romanzo storico perché le vicende sentimentali dei protagonisti sono calate in periodi storicamente ben definiti e per lo più nel Medioevo, ricostruito con una certa attendibilità. </w:t>
      </w:r>
      <w:hyperlink r:id="rId2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</w:rPr>
          <w:t>Ivanhoe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è, all'interno della feconda vena narrativa dello Scott, il romanzo più celebre, pubblicato nel 1820. Come si può notare facilmente leggendolo, </w:t>
      </w:r>
      <w:r>
        <w:rPr>
          <w:rFonts w:cs="Arial" w:ascii="Arial" w:hAnsi="Arial"/>
          <w:i/>
          <w:iCs/>
          <w:color w:val="000000"/>
          <w:sz w:val="20"/>
          <w:szCs w:val="20"/>
        </w:rPr>
        <w:t>Ivanhoe</w:t>
      </w:r>
      <w:r>
        <w:rPr>
          <w:rFonts w:cs="Arial" w:ascii="Arial" w:hAnsi="Arial"/>
          <w:color w:val="000000"/>
          <w:sz w:val="20"/>
          <w:szCs w:val="20"/>
        </w:rPr>
        <w:t xml:space="preserve"> è impostato sulla contrapposizione di buoni perseguitati e di cattivi persecutori, i quali troveranno il giusto castigo. L'amore, a lungo mortificato e quasi annullato dalla prepotenza dei "cattivi", alla fine si risolve in nozze benedette. Alessandro Manzoni comprende le enormi potenzialità letterarie contenute nel romanzo. In Italia questo esperimento non è ancora compiuto. Circola solamente il romanzo epistolare di Ugo Foscolo </w:t>
      </w:r>
      <w:hyperlink r:id="rId3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</w:rPr>
          <w:t>Ultime lettere di Jacopo Ortis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(1817), dal carattere parzialmente autobiografico, dove al tema dell'amore si unisce quello della patria asservita allo straniero. Jacopo, deluso nelle speranze di sposare l'amata e deluso perché con il trattato di Campoformio del 1797 la Repubblica di Venezia è caduta in mano agli Austriaci, si uccide.</w:t>
      </w:r>
    </w:p>
    <w:p>
      <w:pPr>
        <w:pStyle w:val="Normale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32"/>
        <w:szCs w:val="32"/>
      </w:rPr>
      <w:t>by studentville.it</w:t>
    </w:r>
    <w:r>
      <w:rPr>
        <w:b/>
        <w:bCs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FF000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Greco">
    <w:name w:val="greco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libri%5Civanhoe.asp" TargetMode="External"/><Relationship Id="rId3" Type="http://schemas.openxmlformats.org/officeDocument/2006/relationships/hyperlink" Target="../../C:%5CDocuments%20and%20Settings%5Clibri%5Cjacopoortis.as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9:51:00Z</dcterms:created>
  <dc:creator>Luca</dc:creator>
  <dc:description/>
  <cp:keywords/>
  <dc:language>en-US</dc:language>
  <cp:lastModifiedBy>Daniele</cp:lastModifiedBy>
  <dcterms:modified xsi:type="dcterms:W3CDTF">2005-02-12T19:51:00Z</dcterms:modified>
  <cp:revision>2</cp:revision>
  <dc:subject/>
  <dc:title>Esiodo</dc:title>
</cp:coreProperties>
</file>