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Nietzsch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 vi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ato a Röcken, in Sassonia nel 1844 (il padre era un pastore protestante), Nietzsche compie gli studi universitari a Bonn e a Lipsia. Laureato in Filologia classica, a soli 24 anni viene chiamato a ricoprire la cattedra della relativa disciplina nell’Università di Basilea. A Lipsia aveva letto Il mondo come volontà e rappresentazione di Schopenhauer, lettura destinata a lasciare nel pensiero di Nietzsche un'impronta decisiva. A Basilea stringe amicizia con il famoso storico Jacob Burckard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l 1872 esce la Nascita della tragedia dallo spirito della musica, che susciterà un vasto dibattito nel quale il giovane filologo fu difeso, tra gli altri, da Richard Wagner. L’amicizia col grande musicista risaliva al 1868, e avrà per alcuni anni un profondo significato per Nietzsche, che in Wagner vede il simbolo dell’artista “tragico”, potenziale ispiratore di un radicale rinnovamento della cultura contemporanea. E per contribuire anch’egli a questo rinnovamento Nietzsche abbandona la filologia per la filosofia. Tra il 1873 e il 1876 pubblica le 4 Considerazioni Inattuali, brevi scritti polemici. Nel frattempo rompe l’amicizia con Wagner, considerato un “istrione” assetato di successo mondano. La testimonianza di tale rottura la troviamo in Umano, troppo umano (1878), dove l’autore prende ormai le distanze anche dalla filosofia di Schopenhauer. Per ragioni di salute si dimette dall’insegnamento nel 1879 e inizia una irrequieta vita di vagabondaggi per l’Europa (Italia, Francia, Svizzera), alla ricerca di una salute psico-fisica che non tornerà mai. Del 1882 è la Gaia scienza. Nonostante le ricorrenti crisi depressive, Nietzsche continua a scriv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partire dal 1883 comincia a pubblicare Così parlò Zarathustra. Un libro per tutti e per nessuno, che terminerà solo nel 1885. Nel 1886 esce Al di là del bene e del male. Preludio di una filosofia dell’avvenire. Del 1887 è la Genealogia della morale. L’anno successivo Nietzsche compone: Il caso Wagner, Il crepuscolo degli idoli, L’Anticristo, Ecce homo. A Torino lavora alla sua ultima opera, la Volontà di potenza, che però non riesce a portare a termine. Il 3/1/1889 cade preda della pazzia, gettandosi al collo di un cavallo che il padrone stava bastonando di fronte alla sua abitazione torine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uore il 25/8/1900, immerso nelle tenebre della follia. A tanti anni dalla sua morte è indubbio il suo influsso in letteratura, psicoanalisi, estetica e filosofia, ma anche sulla riflessione morale e sulla filosofia della religi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ritico spietato del passato, dissacratore dei valori tradizionali e propugnatore dell’uomo che deve ancora venire, Nietzsche fu ben consapevole del suo desti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Si legherà un giorno al mio nome il ricordo di una crisi, come non ce ne fu un’altra simile sulla terra… Io non sono un uomo, sono una dinamite… sono necessariamente pure un uomo del desti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ietzsche si interpreta come un uomo del destino, come colui che contraddice “come mai è stato contraddetto”. Egli contraddice il Positivismo e la sua fiducia nella scienza, l’Idealismo e lo Storicismo per la falsa idea di progresso nella storia. Di contro alla “morale degli schiavi”, egli esalta la “morale degli aristocratici”, che sorge da un trionfante dir di sì a se stessi. La filosofia di Nietzsche si pone, dunque, come inversione delle idee filosofiche e dei valori morali tradizionali. Le interpretazioni di Nietzsche sono state le più disparate e controverse. Di volta in volta, si è visto in Nietzsche l’antipositivista, o l’antidemocratico che disprezza il popolo, o l’artista aristocratico e decadente (come D’Annunzio), o un materialista, o anche il primo vero esistenzialista. E c’è poi tutto un filone interpretativo che ha visto in Nietzsche il profeta del nazismo, della violenza militaristica e della superiorità della razza ariana. In realtà, quel che è accaduto è che la sorella di Nietzsche, Elisabeth, custode gelosa dei manoscritti del fratello, spinta dall’idea di una palingenesi universale da affidare alla nazione tedesca, volle fare del fratello una guida spirituale di tale palingenesi. E con interventi arbitrari e tendenziosi sulle pagine manoscritte del fratello pubblicò la Volontà di potenza, dove idee quali quelle di “superuomo “, di “volontà di potenza”, ecc. (che nel contesto globale del pensiero di Nietzsche hanno ben altro significato) appaiono come negazione di ogni umanitarismo e della democrazia, e come i fondamenti teorici della politica più violenta ed aggressiva, dello stato totalitario e della razza “pura dei superuomini”. Sennonché (e questo è confermato dall’edizione autentica dei suoi scritti), una tale interpretazione del “superuomo” di Nietzsche come profeta del nazismo è esclusa dal contesto della sua filosofia: il superuomo non è il nazista, ma è il filosofo che annunzia una nuova umanità, una umanità che, liberandosi da antiche catene, va al di là del bene e del m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tanto nel secondo dopoguerra è stata avviata una pubblicazione rigorosa dei testi editi ed inediti nietzscheani. Le principali scuole filosofiche contemporanee hanno peraltro continuato a considerare con molta diffidenza questo pensatore. E’ stato solo negli anni più recenti che l’opera di Nietzsche ha cominciato ad ottenere un più franco riconoscimento del suo rilievo storico e filosofic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ronologia e Ope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1844 Nasce in Sassonia da una famiglia esclusivamente femminile (madre, sorelle), oppressiva e bigotta. Istruito in una scuola religiosa.</w:t>
      </w:r>
    </w:p>
    <w:p>
      <w:pPr>
        <w:pStyle w:val="Normal"/>
        <w:rPr>
          <w:rFonts w:ascii="Arial" w:hAnsi="Arial" w:cs="Arial"/>
          <w:sz w:val="20"/>
          <w:szCs w:val="20"/>
        </w:rPr>
      </w:pPr>
      <w:r>
        <w:rPr>
          <w:rFonts w:cs="Arial" w:ascii="Arial" w:hAnsi="Arial"/>
          <w:sz w:val="20"/>
          <w:szCs w:val="20"/>
        </w:rPr>
        <w:t>· 1965 legge La vita di Gesù di Strauss.</w:t>
      </w:r>
    </w:p>
    <w:p>
      <w:pPr>
        <w:pStyle w:val="Normal"/>
        <w:rPr>
          <w:rFonts w:ascii="Arial" w:hAnsi="Arial" w:cs="Arial"/>
          <w:sz w:val="20"/>
          <w:szCs w:val="20"/>
        </w:rPr>
      </w:pPr>
      <w:r>
        <w:rPr>
          <w:rFonts w:cs="Arial" w:ascii="Arial" w:hAnsi="Arial"/>
          <w:sz w:val="20"/>
          <w:szCs w:val="20"/>
        </w:rPr>
        <w:t>· 1866 legge “Il mondo come volontà e rappresentazione” di Schopenhauer. Con questo filosofo condividerà la visione caotica della vita, il ruolo di rilievo della musica (Schopenhauer sarà molto ammirato da Wagner) e il parallelo volontà di vita - volontà di potenza.</w:t>
      </w:r>
    </w:p>
    <w:p>
      <w:pPr>
        <w:pStyle w:val="Normal"/>
        <w:rPr>
          <w:rFonts w:ascii="Arial" w:hAnsi="Arial" w:cs="Arial"/>
          <w:sz w:val="20"/>
          <w:szCs w:val="20"/>
        </w:rPr>
      </w:pPr>
      <w:r>
        <w:rPr>
          <w:rFonts w:cs="Arial" w:ascii="Arial" w:hAnsi="Arial"/>
          <w:sz w:val="20"/>
          <w:szCs w:val="20"/>
        </w:rPr>
        <w:t>· A Basilea conosce Wagner.</w:t>
      </w:r>
    </w:p>
    <w:p>
      <w:pPr>
        <w:pStyle w:val="Normal"/>
        <w:rPr>
          <w:rFonts w:ascii="Arial" w:hAnsi="Arial" w:cs="Arial"/>
          <w:sz w:val="20"/>
          <w:szCs w:val="20"/>
        </w:rPr>
      </w:pPr>
      <w:r>
        <w:rPr>
          <w:rFonts w:cs="Arial" w:ascii="Arial" w:hAnsi="Arial"/>
          <w:sz w:val="20"/>
          <w:szCs w:val="20"/>
        </w:rPr>
        <w:t>· 1872 pubblica il suo primo libro: “Nascita della tragedia”.</w:t>
      </w:r>
    </w:p>
    <w:p>
      <w:pPr>
        <w:pStyle w:val="Normal"/>
        <w:rPr>
          <w:rFonts w:ascii="Arial" w:hAnsi="Arial" w:cs="Arial"/>
          <w:sz w:val="20"/>
          <w:szCs w:val="20"/>
        </w:rPr>
      </w:pPr>
      <w:r>
        <w:rPr>
          <w:rFonts w:cs="Arial" w:ascii="Arial" w:hAnsi="Arial"/>
          <w:sz w:val="20"/>
          <w:szCs w:val="20"/>
        </w:rPr>
        <w:t>· 1878 “Umano, troppo umano” segna il distacco con Wagner.</w:t>
      </w:r>
    </w:p>
    <w:p>
      <w:pPr>
        <w:pStyle w:val="Normal"/>
        <w:rPr>
          <w:rFonts w:ascii="Arial" w:hAnsi="Arial" w:cs="Arial"/>
          <w:sz w:val="20"/>
          <w:szCs w:val="20"/>
        </w:rPr>
      </w:pPr>
      <w:r>
        <w:rPr>
          <w:rFonts w:cs="Arial" w:ascii="Arial" w:hAnsi="Arial"/>
          <w:sz w:val="20"/>
          <w:szCs w:val="20"/>
        </w:rPr>
        <w:t>· 1879 lascia la cattedra di filologia per condizioni di salute. Da ora in poi la sua sarà una vita da malato.</w:t>
      </w:r>
    </w:p>
    <w:p>
      <w:pPr>
        <w:pStyle w:val="Normal"/>
        <w:rPr>
          <w:rFonts w:ascii="Arial" w:hAnsi="Arial" w:cs="Arial"/>
          <w:sz w:val="20"/>
          <w:szCs w:val="20"/>
        </w:rPr>
      </w:pPr>
      <w:r>
        <w:rPr>
          <w:rFonts w:cs="Arial" w:ascii="Arial" w:hAnsi="Arial"/>
          <w:sz w:val="20"/>
          <w:szCs w:val="20"/>
        </w:rPr>
        <w:t>· 1882 pubblica La gaia scienza Nietzsche vuole condurre con questa opera l'umanità verso un nuovo destino.</w:t>
      </w:r>
    </w:p>
    <w:p>
      <w:pPr>
        <w:pStyle w:val="Normal"/>
        <w:rPr>
          <w:rFonts w:ascii="Arial" w:hAnsi="Arial" w:cs="Arial"/>
          <w:sz w:val="20"/>
          <w:szCs w:val="20"/>
        </w:rPr>
      </w:pPr>
      <w:r>
        <w:rPr>
          <w:rFonts w:cs="Arial" w:ascii="Arial" w:hAnsi="Arial"/>
          <w:sz w:val="20"/>
          <w:szCs w:val="20"/>
        </w:rPr>
        <w:t>· 1882 conosce Lou Salomè della quale si innamora. Lei rifiuterà di sposarlo per sposare invece un discepolo del filosofo.</w:t>
      </w:r>
    </w:p>
    <w:p>
      <w:pPr>
        <w:pStyle w:val="Normal"/>
        <w:rPr>
          <w:rFonts w:ascii="Arial" w:hAnsi="Arial" w:cs="Arial"/>
          <w:sz w:val="20"/>
          <w:szCs w:val="20"/>
        </w:rPr>
      </w:pPr>
      <w:r>
        <w:rPr>
          <w:rFonts w:cs="Arial" w:ascii="Arial" w:hAnsi="Arial"/>
          <w:sz w:val="20"/>
          <w:szCs w:val="20"/>
        </w:rPr>
        <w:t>· 1883 - 1884 compone “Also sprach Zarathustra” ("Così parlò Zarathustra"), pubblicato solo nel 1891 quando il filosofo era già pazzo.</w:t>
      </w:r>
    </w:p>
    <w:p>
      <w:pPr>
        <w:pStyle w:val="Normal"/>
        <w:rPr>
          <w:rFonts w:ascii="Arial" w:hAnsi="Arial" w:cs="Arial"/>
          <w:sz w:val="20"/>
          <w:szCs w:val="20"/>
        </w:rPr>
      </w:pPr>
      <w:r>
        <w:rPr>
          <w:rFonts w:cs="Arial" w:ascii="Arial" w:hAnsi="Arial"/>
          <w:sz w:val="20"/>
          <w:szCs w:val="20"/>
        </w:rPr>
        <w:t>· 1885 pubblica “Al di là del bene e del male”.</w:t>
      </w:r>
    </w:p>
    <w:p>
      <w:pPr>
        <w:pStyle w:val="Normal"/>
        <w:rPr>
          <w:rFonts w:ascii="Arial" w:hAnsi="Arial" w:cs="Arial"/>
          <w:sz w:val="20"/>
          <w:szCs w:val="20"/>
        </w:rPr>
      </w:pPr>
      <w:r>
        <w:rPr>
          <w:rFonts w:cs="Arial" w:ascii="Arial" w:hAnsi="Arial"/>
          <w:sz w:val="20"/>
          <w:szCs w:val="20"/>
        </w:rPr>
        <w:t>· 1889 “Ecce homo”, opera autobiografica.</w:t>
      </w:r>
    </w:p>
    <w:p>
      <w:pPr>
        <w:pStyle w:val="Normal"/>
        <w:rPr>
          <w:rFonts w:ascii="Arial" w:hAnsi="Arial" w:cs="Arial"/>
          <w:sz w:val="20"/>
          <w:szCs w:val="20"/>
        </w:rPr>
      </w:pPr>
      <w:r>
        <w:rPr>
          <w:rFonts w:cs="Arial" w:ascii="Arial" w:hAnsi="Arial"/>
          <w:sz w:val="20"/>
          <w:szCs w:val="20"/>
        </w:rPr>
        <w:t>· 1889 pazzia</w:t>
      </w:r>
    </w:p>
    <w:p>
      <w:pPr>
        <w:pStyle w:val="Normal"/>
        <w:rPr>
          <w:rFonts w:ascii="Arial" w:hAnsi="Arial" w:cs="Arial"/>
          <w:sz w:val="20"/>
          <w:szCs w:val="20"/>
        </w:rPr>
      </w:pPr>
      <w:r>
        <w:rPr>
          <w:rFonts w:cs="Arial" w:ascii="Arial" w:hAnsi="Arial"/>
          <w:sz w:val="20"/>
          <w:szCs w:val="20"/>
        </w:rPr>
        <w:t>· 1900 muore</w:t>
      </w:r>
    </w:p>
    <w:p>
      <w:pPr>
        <w:pStyle w:val="Normal"/>
        <w:rPr>
          <w:rFonts w:ascii="Arial" w:hAnsi="Arial" w:cs="Arial"/>
          <w:sz w:val="20"/>
          <w:szCs w:val="20"/>
        </w:rPr>
      </w:pPr>
      <w:r>
        <w:rPr>
          <w:rFonts w:cs="Arial" w:ascii="Arial" w:hAnsi="Arial"/>
          <w:sz w:val="20"/>
          <w:szCs w:val="20"/>
        </w:rPr>
        <w:t>· L'opera del filosofo sarà letta in chiave nazista a causa delle revisioni della sorella di Nietzsche su Volontà di potenza, pubblicato nel 1906, in chiave reazionaria, antidemocratica e antiumanita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lla ”Nascita della tragedia” (1872) Nietzsche vuole individuare nel periodo classico le chiavi di interpretazione della crisi della sua epoca. Nel tragico viene in luce il lato terrificante della vita , che non porta alla ricerca di una soluzione consolatoria (come trovare un senso alla vita) , ma all' accettazione dell' irrazionalità della vita. Il filosofo è convinto di potere scoprire nella tragedia la chiave per arrivare a una comprensione vera dell' essere. Nella tragedia c' è la massima espressione della civiltà ellenica e in quella di Sofocle ed Eschilo c' è l' incontro di due grandi forze dello spirito greco: Apollineo e Dionisiaco. In questa prima fase del suo pensiero, Nietzsche è convinto che con queste due categorie possa conoscere anche le realtà successive dell' essere umano; l' intera arte greca è legata al rapporto dialettico esistente tra questi due elemen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 Apollineo è l’ordine, l’armonia, l’equilibrio, la serenità, la razionalità: un atteggiamento esistenziale (e artistico culturale) ispirato dalla ragione e dalla riflessione, dalla misura e dalla moderazione, dal controllo dei sensi e degli istinti; è l’ illusione che rende accettabile la vita, presentandola e organizzandola in forme stabili e armonich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l Dionisiaco è l’immagine della forza istintiva, dell' irrazionalità, della passione sensuale e dell’ebbrezza creativa, della gioia e del piacere; è legato al caos dell' esistenza, al continuo divenire, al perdersi di ogni cosa ed in esso si esprimerebbe il dolore, ma anche la forza di considerare la vita come eterna forza generatr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 mondo greco c’è contrasto tra l’arte figurativa (scultura e poesia) di Apollo e l’arte non figurativa della musica, quella di Dioniso. I due istinti tanto diversi tra loro procedono per lo più in aperta discordia, finché compaiono accoppiati nella tragedia attica, tanto dionisiaca che apollin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 Nietzsche la tragedia greca, in cui si fondono i due spiriti, avrebbe avvertito la tragicità dell' esistenza con una profondità mai più raggiunta nei secoli successivi: da Socrate in poi, la storia d' occidente è la storia di una cultura decadente, poco vitale poiché rimpiazza la filosofia socratica con una forma ottusa di ottimismo razionalistico per sfociare in una sorta di fuga “nichilistica” dalla vi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ietzsche vuole essere un discepolo di Dioniso, perché nell' antica figura greca egli vede il simbolo del suo totale " sì " al mondo; Dioniso è l' esaltazione entusiastica del mondo così com' è, senza diminuzione, senza eccezione e senza scelta: esaltazione infinita dell' infinita vita. Lo spirito dionisiaco è la volontà orgiastica della vita nella totalità della sua potenza e il rifiuto di ogni tentativo di fuga di fronte alla vita: l' accettazione integrale della vita trasforma il dolore in gioia, la lotta in armonia, la crudeltà in giustizia, la distruzione in creazione. Essa modifica profondamente la tavola dei valori morali: tutti i valori fondati sulla rinuncia alla vita, tutte le cosiddette virtù che tendono a mortificare l' energia vitale, a spezzare e impoverire la vita appaiono a Nietzsche come un abbassamento dell' uomo al di sotto di sé e quindi indegne per lu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r lui sono virtù tutte le passioni che dicono di sì alla vita e al mondo : "la fierezza, la gioia, la salute, l' amore sessuale, l' inimicizia e la guerra, le belle attitudini, le buone maniere, la volontà forte, la disciplina dell' intellettualità superiore, la volontà di potenza la riconoscenza verso la terra e verso la vita - tutto ciò che è ricco e vuole dare, e vuole gratificare la vita, dorarla, eternizzarla e divinizzarla... tutto ciò che approva, afferma ed agisce per affermazi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iticando il pessimismo come segno di decadenza e l'ottimismo come segno di superficialità, Nietzsche mira a proporre così un accoglimento della vita nell' insieme dei contrari che la caratterizzan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ncezione storicist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el saggio Sull' utilità e il danno della storia Nietzsche attacca la cultura storicistica, che favorisce l' idolatria del fatto e fa dell' uomo il risultato di un processo necessario, riducendolo a passivo discendente della storia , costretto a chinare la schiena e chinare il capo dinanzi alla potenza della storia e alla dialettica che la costituisce. Ma se lo storicismo è dannoso, al contrario la storia è utile perché appartiene al vivente sotto tre rapporti: gli appartiene perché è attivo e perché aspira; "perché conserva e venera; perché soffre e ha bisogno di liberazione.  A questa trinità di rapporti corrispondono tre tipi di storia e si possono distinguere nello studio della storia un punto di vista monumentale, un punto di vista archeologico e un punto di vista critic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storia monumentale crede che ciò che vi è stato di grande nel passato possa tornare a vivere: in virtù di questo tipo di storia l' uomo attivo può cercare esempi nel passa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storia archeologica conserva il passato con i suoi valori quale fondamento del presen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storia critica serve a portare il passato davanti al tribunale della vita, perché condanna e distrugge quegli elementi che impediscono il realizzarsi di nuove forme di vi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est’ultimo atteggiamento, secondo Nietzsche, è l’unico che consente all’uomo di liberarsi da una mentalità decadente e di creare nuovi valor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La Morte di Di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Dio è morto”, scrive Nietzsche in una celebre pagina della Gaia scienza. Questo tema, uno dei più originali del pensiero nietzscheano, sarà ripreso in "Così parlò Zarathustra". Il filosofo immagina che l’antico riformatore religioso persiano Zarathustra sia tornato sulla terra per annunciare una nuova dottrina all’umanità. Il tema che costituisce un po’ il presupposto di tale dottrina è la “morte di D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o è la personificazione di tutte le certezze ultime dell' umanità, cioè quelle certezze metafisiche necessarie per dare senso e ordine rassicurante alla vita. Queste certezze sono per Nietzsche costruzioni della nostra mente atte a sopportare meglio la durezza dell'esistenza. In altre parole, di fronte ad una realtà che risulta essere contraddittoria, caotica, disarmonica, crudele e non provvidenziale, l' uomo ha sentito il bisogno di convincere sé stesso che il mondo è qualcosa di razionale, armonico, buono e provvidenzi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civiltà occidentale si è venuta via via staccando da Dio: è così che l’ha ucciso. Ma “uccidendo” Dio, si eliminano tutti quei valori ed ideali connessi al mondo del Soprannatur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morte di Dio è un fatto del quale non ci fu più grand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 un evento che divide la storia dell’umanità, un avvenimento tremendo e sconvolgente, che segna il crollo di un’impalcatura di credenze e di certezze su cui gli uomini hanno basato la loro vita per due millenni e che ora non sono per nulla preparati a sostituire. Sulle ceneri di Dio Nietzsche–Zarathustra innalzerà l’idea del superuomo, dell’uomo nuovo che ha reciso i legami col trascendente e ha scoperto l’autosufficienza ed il valore della propria natura corporea e terren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l’Anticristo Nietzsche espone la sua posizione di fronte al Cristianesimo. Questo ha considerato peccato tutti quelli che sono i piaceri e i valori della terra, “ha preso le parti di tutto quanto è debole, abietto, malriuscito. E’ la religione della compassione. Nel Dio cristiano Nietzsche scorge la divinità degli infermi, un Dio degenerato fino a contraddire la vita. In Dio è dichiarata inimicizia alla vita, alla natura, alla volontà di vivere” Nonostante tutto ciò, Nietzsche è catturato dalla figura del cristo (“Cristo è l’uomo più nobile”; “il simbolo della croce è il più sublime che sia mai esistito”) e distingue tra Cristo e il Cristianesimo (“il Cristianesimo è qualche cosa di profondamente diverso da quello che il suo fondatore volle e fe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uperuomo e volontà di potenz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Zarathustra afferma che “l’uomo è una corda tesa tra la bestia e il superuomo” e, alla folla raccolta intorno a lui, d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o vi insegno il superuomo. L’uomo è qualcosa che deve essere supera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uomo deve inventare l’uomo nuovo, cioè il superuomo, l’uomo che va oltre l’uomo e che è l’uomo che ama la terra e i cui valori sono la salute, la volontà forte, l’amore, l’ebbrezza dionisiaca. “Non cacciate più la testa nella sabbia delle cose celesti, ma portatela liberamente: una testa terrestre, che crea essa stessa il senso della terra”: è ciò che dice Zarathust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l superuomo è il senso della terra”. Ai vecchi doveri il superuomo sostituisce la propria volontà; le illusioni del soprannaturale sono abbandonate per creare nuovi valori tutti terrestri. Il superuomo “ama la vita”e “crea il senso della terra” e a questo è fedele. Qui sta la sua volontà di potenza. “Dio morì: ora noi vogliamo che viva il superuomo”. Così parlò Zarathust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richiamo nietzscheano alla “volontà di potenza” non deve essere inteso come desiderio più o meno indiscriminato di affermarsi sugli altri con la forza, ma, al contrario come scoperta e messa in atto delle infinite potenzialità ancora insite nella vita dell’uomo e rimaste per secoli mortificate e trascurate in ossequio a valori puramente negativ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 fronte alla nullità dei valori, all’assurdità del mondo, alla realtà della sofferenza, la volontà di potenza è la volontà dell' individuo di affermarsi come volontà . La morte di Dio diventa la risurrezione dell’uomo responsabile e padrone del proprio destino, la cui volontà è ora libera di affermare sé stessa. Soggetto di volontà di potenza è, di conseguenza, colui che ha la forza per affermare la propria prospettiva del mon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ro aspetto fondamentale della dottrina superomistica è la conscia e totale accettazione della teoria dell’Eterno ritorno dell’Uguale la quale afferma che ognuno di noi è costretto a rivivere per sempre la sua stessa vita, sempre uguale, con le stesse emozioni: ciò rappresenterebbe per noi una perpetua condanna, un’incessante vita dal quale nessuno può sottrarsi. Per il Superuomo invece ciò rappresenta il massimo grado di espressione che nel caso si venisse a creare un mondo ordinato secondo l’eterno ritorno, allora sarebbe possibile l’avvento di una nuova e felice umanità superomist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xml:space="preserve">Nichilismo ed "Eterno ritorn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gato alla morte di dio è il tema del nichilismo (da nihil: nulla), costituisce uno dei temi principali dell’intero pensiero nietzscheano. Nietzsche a volte lo indica come sentimento di fuga che ognuno di noi ha per il mondo (nichilismo passivo, “segno di debolezza” e di “disgregazione” dello spirito) e altre volte come atteggiamento caratteristico dell’uomo moderno, che non avendo più valori da perseguire, cade nel vuoto dell’anima e non sa che fare (nichilismo attivo, segno della cresciuta potenza dello spirito, che ha la forza di distruggere le vecchie fe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so libera, infatti, l’umanità dai miti anche più tenaci e resistenti, mostrandole che essi non hanno alcun fondamento, che devono sparire lasciando il nulla dietro di loro. Il nichilismo è, però, una sorta di arma a doppio taglio. Da un lato libera l’uomo da ogni fondamento e valore metafisico, dall’altro lo lascia solo, solo col null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uomo resta sì senza gli inganni delle illusioni, ma resta sol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 l’equivoco del nichilismo moderno consiste nel dire che il mondo, non avendo quella serie di significati metafisici forti, non ha nessun senso, mentre in realtà rimangono quelli prodotti dalla volontà di potenza. Nietzsche, infatti, nonostante fosse un nichilista “radicale”, spiegò anche come superare questo nichilismo, considerato ponte di passaggio tra uomo e superuomo: vivere senza certezze metafisiche non vuol dire distruggere ogni norma, bensì responsabilizzare l’uomo, come fonte di valori e di significati. Per superare il nichilismo, quindi, infine, bisogna accettare il rischio e la fatica di dare un senso al caos del mondo dopo la morte delle antiche fe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n ci sono valori assoluti, non esiste nessuna struttura razionale e universale, non c’è nessuna provvidenza, nessun ordine cosmico. Il mondo non ha un senso. Contrariamente alla concezione che la tradizione ebraico-cristiana ha radicato nella cultura europea, l’universo non ha né un inizio né una fine, né un fine, ma è sostanzialmente eterno ritorno all’ident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 questa la dottrina dell’eterno ritorno dell’Uguale, “il più abissale dei suoi pensieri”, come Nietzsche stesso lo definì: tale teoria dice che ognuno di noi è costretto a rivivere per sempre la sua stessa vita, sempre uguale, con le stesse emozi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esta teoria fa da spartiacque tra uomo e superuomo: l’uomo la prenderebbe come un orribile peso, il superuomo, invece, con gioia, come accettazione totale della vi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migliore esposizione che Nietzsche fece di questa teoria è in Così parlò Zarathustra, ne “La visione e l’enigma”: Zarathustra in un impervio sentiero di montagna ( cioè la difficoltà dell’innalzarsi del pensiero), insieme al nano che lo segue,  si trova di fronte ad una porta, su cui c’è scritto “attimo” (il presente), dinanzi al quale si uniscono due sentieri che nessuno ha mai percorso interamente, perché si perdono nell’eternità: la prima porta indietro (il passato), la seconda avanti (il futuro). Zarathustra chiede al nano se queste due vie sono destinate a contraddirsi in eterno e il nano dà una risposta frettolosa sulla circolarità del tempo (“ogni verità è ricurv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po aver invitato il compagno a non prendere le cose alla leggera, Zarathustra espone un abbozzo di teoria dell’eterno ritorno: a questo punto la scena si trasforma, come una visione, in un paesaggio lunare desolato. Lì c’è un pastore (l’uomo), con un serpente nero che gli penzola alla bocca (ossia qualcosa di tremendamente ripugnante: la teoria dell’eterno ritorno); Zarathustra, per aiutarlo, cerca di strapparglielo, ma invano, allora gli consiglia di morderlo: non appena il pastore taglia con i denti la testa del serpente (cioè affronta coraggiosamente la teoria) si trasforma in un essere luminoso (il superuomo), che r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mondo non procede in maniera rettilinea verso un fine, né il suo divenire è progres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utte le cose eternamente ritornano e noi con esse, e noi fummo già eterne volte e tutte le cose con no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superuomo vive conscio di essere destinato a rivivere in eterno ogni suo atto. Per questo l'accettazione dell'eterno ritorno è il massimo grado di espressione del superom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tzsche ha probabilmente colto con più finezza di chiunque altro la crisi della civiltà occidentale, e ha voluto reagirvi. E’ stato grande soprattutto per la scomposizione critica cui ha sottoposto il pensiero e l’etica, l’uomo e la civiltà d’Occidente. Egli appare essenzialmente un filosofo “negativo”: la sua analisi dei miti e dei pregiudizi, delle certezze e dei dogmi del mondo moderno è una delle più acute ed implacabili. E’ in questa prospettiva che sembra opportuno accostarlo ancora ogg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 forzate attuazioni politiche del superomism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In Itali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el difficile contesto storico-politico del dopoguerra Benito Mussolini, più proficuamente del poeta-soldato, raccolse i consensi dei giovani, dei rivoluzionari insoddisfatti, dei reduci intorno ai Fasci di combattimento che, con le squadre d’azione, diventarono il braccio armato degli agrari contro le organizzazioni sindacali e i partiti di sinist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po i deludenti risultati delle elezioni del ’19, Mussolini orientò in senso reazionario il suo programma, fondò il partito fascista e affiancò all’azione violenta degli squadristi la faccia della legalità politica. Con la marcia su Roma del ’22, passò, infine, all’azione e ricevette l’incarico dal re di costituire il governo. Accettò, quindi, il compromesso con i poteri tradizionali (Monarchia e Chiesa) e durante il suo ministero attuò importanti riforme preparando la trasformazione in senso autoritario dello Stato. L’unico momento di grave crisi per il fascismo fu il delitto Matteotti (1924) per la reazione che questo determinò nei partiti (secessione dell’Aventino) e nel Paese. Mussolini reagì drasticamente e nel ’25 esautorò il Parlamento. Le leggi promulgate dal ’25 al ’28 eliminarono ogni residuo di libertà individuale, politica e sindacale e il nuovo codice penale (Codice Rocco), con l’istituzione del tribunale speciale e della polizia politica, portò alla repressione degli oppositori e al fenomeno degli esuli politici che il fascismo chiamò fuorusci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 contempo l’intervento dello Stato nell’educazione e nella propaganda organizzava il consenso attraverso un rapporto diretto con le masse ottenuto con i mezzi di comunicazione non tradizionali. Vennero usate in modo massiccio la grafica e gli slogan. Il disegno della grafica politica, di stampo futurista, realistico, presentava serie ossessive del volto del Duce e immagini dell’italiano fascista atletico, in pose eroiche. La radio e il cinema furono innovazioni fondamentali per la propaganda fascista. I discorsi del duce erano trasmessi dappertutto, come le canzonette, ottimo mezzo di evasione. I cinegiornali precedevano ogni spettacolo cinematograf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raverso le parate militari e l’inquadramento paramilitare dei giovani si esercitava un controllo del tempo libero che perdurava anche in età adulta. Nel tessuto sociale era presente anche la Chiesa con la quale, dopo il Concordato (1929), si aprì il contrasto sulla presenza dello Stato nel tempo libero e nell’educazione dei giova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politica verso la famiglia era volta a premiare la prolificità, le nubili e gli scapoli venivano emarginati e il ruolo della donna era solo domestico, lontano dall’attività e dagli stu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versi fattori di natura economica e di prestigio spinsero il fascismo al rilancio della conquista coloniale. Questa scelta portò anche ad un avvicinamento alla Germania e il legame si rafforzò con la guerra di Spagna (1936), le leggi razziali (1938) e il Patto d’acciaio (1939).</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e in Germani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Germania il regime nazista si affermò sulla scia di un altro capo carismatico che nel 1920 fondò il Partito Nazionalsocialista dei Lavoratori. Originariamente il partito nacque come forza di opposizione al governo in vigore e trovò largo consenso fra le masse di disoccuppati tedeschi, spesso oppressi dai ricchi usurai ebrei. Fu proprio disquisendo intorno a questa situazione che si sviluppò la teoria della superiorità della razza ariana destinata a dominare il mon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po un primo tentativo d'insurrezione andato a vuoto, il nazionalsocialismo abbandonò i metodi rivoluzionari per mettersi sul terreno della più formale legalità attraverso la riorganizzazione del partito secondo modi simili a quelli militari. Divenuto in tal modo il più forte partito tedesco accedeva al potere il 30 gennaio 1933 e Hitler assumeva la carica di Cancelliere del Rei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ando Hitler riunì nella propria persona le funzioni di capo del governo e di capo dello Stato permise al nazionalsocialismo di attribuirsi un potere illimitato. Venne immediatamente iniziata la sistematica soppressione delle libertà costituzionali, furono aboliti i parti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dittatura del nazionalsocialismo assunse forme spietate con l’instaurazione di un clima di terrore mediante la milizia delle SS (con compiti di polizia), la polizia segreta di Stato o Gestapo, e i campi di concentramento.</w:t>
      </w:r>
    </w:p>
    <w:p>
      <w:pPr>
        <w:pStyle w:val="Normal"/>
        <w:rPr>
          <w:rFonts w:ascii="Arial" w:hAnsi="Arial" w:cs="Arial"/>
          <w:sz w:val="20"/>
          <w:szCs w:val="20"/>
        </w:rPr>
      </w:pPr>
      <w:r>
        <w:rPr>
          <w:rFonts w:cs="Arial" w:ascii="Arial" w:hAnsi="Arial"/>
          <w:sz w:val="20"/>
          <w:szCs w:val="20"/>
        </w:rPr>
        <w:t>La Polonia fu la prima nazione ad essere invasa; dopo gli Ebrei infatti, i Polacchi erano i più odiati da Hitler. Durante l'invasione nel settembre del 1939, gli eserciti avevano ordine di attuare la politica di Hitler per procurare il Lebensraum, lo spazio vitale, per il popolo tedesco. Richard Lukas infatti dichiara: "Per i nazisti, i polacchi erano Untermenschen (subumani) che occupavano un suolo facente parte del Lebensraum (spazio vitale) desiderato ardentemente dalla razza tedesca superiore". Hitler, pertanto, autorizzò le sue truppe a uccidere "senza pietà o compassione ogni uomo, donna e bambino di discendenza o lingua polacca. Solo in questo modo possiamo ottenere lo spazio vitale di cui abbiamo bisogno". Il settembre del 1939 vide l'inizio di una inesorabile campagna di orrori per il popolo polacco. Hitler aveva detto: "La guerra sarà una guerra di annientamento". Heinrich Himmler, uno degli uomini di Hitler, aveva dichiarato: "I polacchi spariranno completamente dalla faccia della terra. . . . È essenziale che il grande popolo tedesco consideri la distruzione di tutti i polacchi come uno dei compiti più importan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tanto l'Olocausto non aveva per obiettivo solo gli ebrei polacchi; aveva per obiettivo "tutti i polacchi". "La politica del terrore fu attuata in tutti i paesi occupati. . . . Ma in Polonia tutti furono assoggettati a tale brutalità, e le esecuzioni in massa basate sul principio della colpa collettiva furono assai più frequenti perché ogni polacco, indipendentemente da età, sesso o salute, faceva parte di una nazione condannata, condannata da quei membri del partito e del governo nazista che decidevano la politica", dichiara Catherine Leach, traduttrice del libro polacco Values and Violence in Auschwitz. Essa dice che Hitler considerava i polacchi una razza inferiore da tenere in schiavitù. Quindi oltre agli Ebrei furono sterminati 1.500.000-3.000.000 di Polacch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che se i campi di concentramento non erano il solo modo per eliminare ciò che i nazisti consideravano razze subumane e inferiori (c'erano infatti anche i temuti Einsatzgruppen (Gruppi speciali d'azione), squadre di sterminio che seguivano l'esercito invasore "e il cui solo obiettivo era l'uccisione in massa degli ebrei. . . . Seguendo da vicino la linea del fronte avanzante così che pochi potessero sfuggire alla loro rete, nei primi sei mesi della campagna gli Einsatzgruppen uccisero brutalmente con armi da fuoco, baionette, fuoco, torture, bastonate o seppellendoli vivi quasi mezzo milione di ebrei". - Hitler's Samurai - The Waffen-SS in Action, di Bruce Quarrie.) il vero orrore, le cui dimensioni sono incontenibili per un normale intelletto umano, si consumò proprio lì. Torture indicibili, le più disparate, psicologiche e fisiche, torture che spesso portavano ad una morte delle più orribili fra atroci sofferenz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fatti nei campi si poteva morire in diversi modi, per fame, malattia, una pallottola nella nuca, camera a gas, percosse, impiccagione, decapitazione e affogamento. Quello dell'affogamento era un metodo particolarmente raffinato. Lo scrittore Terrence Des Pres spiega: "Il fatto è che i detenuti erano sistematicamente sottoposti a sozzure. Erano il bersaglio deliberato del lancio di escrementi. . . . I detenuti nei campi nazisti affogavano letteralmente tra i propri rifiuti, e morire per via degli escrementi era una cosa comune. A Buchenwald, per esempio, le latrine consistevano di fosse aperte lunghe otto metri, profonde quattro metri e larghe quattro metri. . . . Queste stesse fosse, sempre traboccanti, venivano svuotate di notte da detenuti che non avevano altro per farlo che piccoli secchi". Un testimone oculare racconta: "Il posto era scivoloso e non illuminato. Dei trenta uomini assegnati a questo lavoro, dieci in media cadevano nella fossa durante il turno di ogni notte. Agli altri non era consentito tirar fuori i malcapitati. Quando il lavoro era stato ultimato e la fossa era vuota, allora e solo allora avevano il permesso di rimuovere i cadaveri". Non ci dilunghiamo oltre, si potrebbero citare molte altre testimonianze per dimostrare che i nazisti attuarono sempre più la politica dello sterminio man mano che venivano occupati altri paesi europei. La bibliografia su questo argomento è senza fine e le dichiarazioni dei testimoni oculari, unite alla documentazione fotografica, sono terrifican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rivati a questo punto si comprende bene l'esigenza di non dimenticare e di testimoniare questi terribili fatti alle generazioni future, affinchè servano loro da monito di come sia facile perdere il lume della ragione infervorati dalla pazzia anche di un solo uomo. Per dirla con le parole di Primo Levi, sopravvissuto ai campi di sterminio, morto suicida a causa delle profonde ferite psicologiche mai rimarginatesi: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Voi che vivete sicur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Nelle vostre tiepide cas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Voi che trovate tornando a ser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Il cibo caldo e visi amic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onsiderate se questo è un uom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he lavora nel fang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he non conosce pac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he lotta per mezzo pan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he muore per un sì o per un n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onsiderate se questa è una donn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Senza capelli e senza nom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Senza più forza di ricorda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Vuoti gli occhi e freddo il gremb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ome una rana d'invern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Meditate che questo è stat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Vi comando queste parol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Scolpitele nel vostro cuo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Stando in casa andando per vi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Coricandovi alzandov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Ripetetele ai vostri figl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O vi si sfaccia la cas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La malattia vi impedisc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I vostri nati torcano il viso da voi.</w:t>
      </w:r>
    </w:p>
    <w:p>
      <w:pPr>
        <w:pStyle w:val="Normal"/>
        <w:rPr>
          <w:rFonts w:ascii="Arial" w:hAnsi="Arial" w:cs="Arial"/>
          <w:i/>
          <w:i/>
          <w:sz w:val="20"/>
          <w:szCs w:val="20"/>
        </w:rPr>
      </w:pPr>
      <w:r>
        <w:rPr>
          <w:rFonts w:cs="Arial" w:ascii="Arial" w:hAnsi="Arial"/>
          <w:i/>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e questo è un uomo - Primo Levi</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nclusi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i singoli la follia è una rarità: ma nei gruppi, nei partiti, nei popoli, nelle epoche è la regola.</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Al di là del bene e del male, 1886, 34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F. Nietzsch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ietzsche elaborò il concetto filosofico del superuomo per esprimere il progetto di un nuovo essere in grado di accettare la vita, di rifiutare la morale tradizionale e di operare una trasvalutazione di valori, ponendosi di fronte alla realtà in modo crit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messaggio più profondo dell’opera di Nietzsche deve essere ricercato esclusivamente sul piano filosofico e non su quello politico. Nietzsche, infatti, critica tutti gli idoli politici del suo tempo, dallo statalismo alla democrazia parlamentare, dal nazionalismo militarista al socialismo. </w:t>
      </w:r>
    </w:p>
    <w:p>
      <w:pPr>
        <w:pStyle w:val="Normal"/>
        <w:rPr>
          <w:rFonts w:ascii="Arial" w:hAnsi="Arial" w:cs="Arial"/>
          <w:sz w:val="20"/>
          <w:szCs w:val="20"/>
        </w:rPr>
      </w:pPr>
      <w:r>
        <w:rPr>
          <w:rFonts w:cs="Arial" w:ascii="Arial" w:hAnsi="Arial"/>
          <w:sz w:val="20"/>
          <w:szCs w:val="20"/>
        </w:rPr>
        <w:t xml:space="preserve">Le strumentalizzazioni e le diverse interpretazioni del nostro secolo non rendono giustizia al filosofo e hanno portato, non alla nascita di una nuova umanità liberata da tutte le autorità umane e divine, ma solo a crimini abominevoli a cui il vero superuomo non si sarebbe mai abbassato. </w:t>
      </w:r>
    </w:p>
    <w:p>
      <w:pPr>
        <w:pStyle w:val="Normal"/>
        <w:rPr/>
      </w:pPr>
      <w:r>
        <w:rPr>
          <w:rFonts w:cs="Arial" w:ascii="Arial" w:hAnsi="Arial"/>
          <w:sz w:val="20"/>
          <w:szCs w:val="20"/>
        </w:rPr>
        <w:t>Sull'onda del successo, D'Annunzio esprime a Mussolini un proprio progetto: marciare su roma alla testa dei suoi uomini e impadronirsi del potere. Mussolini lo dissuade e lo convince che la cosa finirebbe in un fallimento. In realtà la marcia su Roma è il suo grande sogno ma egli vuole ancora aspettare perchè intende essere il solo condottiero di quella marcia, e non certo l'articolista di D'Annunzio, in questo momento più popolare di lui. Nel frattempo le potenze alleate ammoniscono il governo italiano sulle complicazioni che l'impresa fiumana può portare nelle trattative ma la loro presa di posizione è abbastanza moderata, tale da indurre Nitti a non intervenire con la forza contro D'Annunzio ma a intavolare con lui pacifici negoziati.</w:t>
      </w:r>
    </w:p>
    <w:p>
      <w:pPr>
        <w:pStyle w:val="Normal"/>
        <w:rPr>
          <w:rFonts w:ascii="Arial" w:hAnsi="Arial" w:cs="Arial"/>
          <w:sz w:val="20"/>
          <w:szCs w:val="20"/>
        </w:rPr>
      </w:pPr>
      <w:r>
        <w:rPr>
          <w:rFonts w:cs="Arial" w:ascii="Arial" w:hAnsi="Arial"/>
          <w:sz w:val="20"/>
          <w:szCs w:val="20"/>
        </w:rPr>
        <w:t>Arriviamo così alla vigilia delle elezioni. D'Annunzio riprende la sua attività espansionistica ed il 14 novembre sbarca a Zara, debolmente contrastato dal governatore militare. Occupata Zara, D'Annunzio riparte pochi giorni dopo lasciando una guarnigione a presidiare la città, mentre corre voce che egli stia per tentare altre imprese del genere a Sebenico ad a Spalato.</w:t>
      </w:r>
    </w:p>
    <w:p>
      <w:pPr>
        <w:pStyle w:val="Normal"/>
        <w:rPr>
          <w:rFonts w:ascii="Arial" w:hAnsi="Arial" w:cs="Arial"/>
          <w:sz w:val="20"/>
          <w:szCs w:val="20"/>
        </w:rPr>
      </w:pPr>
      <w:r>
        <w:rPr>
          <w:rFonts w:cs="Arial" w:ascii="Arial" w:hAnsi="Arial"/>
          <w:sz w:val="20"/>
          <w:szCs w:val="20"/>
        </w:rPr>
        <w:t>Gli italiani vanno alle urne ignorando le ultime imprese di D'Annunzio, perchè il governo blocca la notizia attraverso la censura, temendo che il nuovo fatto d'armi possa mutare il corso della consultazione. Le elezioni del 1919 vedono la sconfitta dei fascisti e nel giugno del 1920 Giolitti subentra come Presidente del Consiglio a Nitti.</w:t>
      </w:r>
    </w:p>
    <w:p>
      <w:pPr>
        <w:pStyle w:val="Normal"/>
        <w:rPr>
          <w:rFonts w:ascii="Arial" w:hAnsi="Arial" w:cs="Arial"/>
          <w:sz w:val="20"/>
          <w:szCs w:val="20"/>
        </w:rPr>
      </w:pPr>
      <w:r>
        <w:rPr>
          <w:rFonts w:cs="Arial" w:ascii="Arial" w:hAnsi="Arial"/>
          <w:sz w:val="20"/>
          <w:szCs w:val="20"/>
        </w:rPr>
        <w:t>Il 1920 vede la conclusione definitiva dell'avventura fiumana di Gabriele D'Annunzio.</w:t>
      </w:r>
    </w:p>
    <w:p>
      <w:pPr>
        <w:pStyle w:val="Normal"/>
        <w:rPr>
          <w:rFonts w:ascii="Arial" w:hAnsi="Arial" w:cs="Arial"/>
          <w:sz w:val="20"/>
          <w:szCs w:val="20"/>
        </w:rPr>
      </w:pPr>
      <w:r>
        <w:rPr>
          <w:rFonts w:cs="Arial" w:ascii="Arial" w:hAnsi="Arial"/>
          <w:sz w:val="20"/>
          <w:szCs w:val="20"/>
        </w:rPr>
        <w:t xml:space="preserve">I rappresentanti delle potenze alleate si riuniscono a Rapallo. Il 12 novembre viene firmato un trattato che dichiara Fiume stato indipendente e assegna la Dalmazia alla Jugoslavia tranne la città di Zara che passa all'Italia. Il "poeta soldato" viene invitato ad andarsene da Fiu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esta volta l'esercito e la marina italiana non potranno più mostrarsi compiacenti con D'Annunzio. Il generale Enrico Caviglia viene inviato a Fiume per far sgomberare la città dagli occupanti. E' Natale. D'Annunzio dichiara che quello sarà un Natale di sangue e promette che verserà anche il suo, ma il generale Caviglia ordina ad una nave da guerra di aprire il fuoco contro il palazzo del governo. Le prime bordate segnarono la fine dell'avventura di D'Annunzio che se ne va. I suoi legionari lo seguono. Portano una divisa che diverrà famosa: camicia nera sotto il grigioverde e fez ne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n resta che concludere ricordando il motto latino che D'Annunzio coniò durante la guer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ento audere sem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icordati di osare sempr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0:46:00Z</dcterms:created>
  <dc:creator>Luca</dc:creator>
  <dc:description/>
  <cp:keywords/>
  <dc:language>en-US</dc:language>
  <cp:lastModifiedBy>Daniele</cp:lastModifiedBy>
  <dcterms:modified xsi:type="dcterms:W3CDTF">2005-02-14T20:47:00Z</dcterms:modified>
  <cp:revision>3</cp:revision>
  <dc:subject/>
  <dc:title>Esiodo</dc:title>
</cp:coreProperties>
</file>