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2"/>
          <w:szCs w:val="32"/>
        </w:rPr>
      </w:pPr>
      <w:r>
        <w:rPr>
          <w:rFonts w:cs="Arial" w:ascii="Arial" w:hAnsi="Arial"/>
          <w:b/>
          <w:bCs/>
          <w:kern w:val="2"/>
          <w:sz w:val="32"/>
          <w:szCs w:val="32"/>
        </w:rPr>
        <w:t>La Rivoluzione nella storia</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numPr>
          <w:ilvl w:val="0"/>
          <w:numId w:val="2"/>
        </w:numPr>
        <w:rPr>
          <w:rFonts w:ascii="Arial" w:hAnsi="Arial" w:cs="Arial"/>
          <w:bCs/>
          <w:kern w:val="2"/>
          <w:sz w:val="20"/>
          <w:szCs w:val="20"/>
        </w:rPr>
      </w:pPr>
      <w:r>
        <w:rPr>
          <w:rFonts w:cs="Arial" w:ascii="Arial" w:hAnsi="Arial"/>
          <w:bCs/>
          <w:kern w:val="2"/>
          <w:sz w:val="20"/>
          <w:szCs w:val="20"/>
        </w:rPr>
        <w:t>Concetto di Rivoluzione</w:t>
      </w:r>
    </w:p>
    <w:p>
      <w:pPr>
        <w:pStyle w:val="Normal"/>
        <w:numPr>
          <w:ilvl w:val="0"/>
          <w:numId w:val="2"/>
        </w:numPr>
        <w:rPr>
          <w:rFonts w:ascii="Arial" w:hAnsi="Arial" w:cs="Arial"/>
          <w:bCs/>
          <w:kern w:val="2"/>
          <w:sz w:val="20"/>
          <w:szCs w:val="20"/>
        </w:rPr>
      </w:pPr>
      <w:r>
        <w:rPr>
          <w:rFonts w:cs="Arial" w:ascii="Arial" w:hAnsi="Arial"/>
          <w:bCs/>
          <w:kern w:val="2"/>
          <w:sz w:val="20"/>
          <w:szCs w:val="20"/>
        </w:rPr>
        <w:t>Cause sociologiche ed economiche</w:t>
      </w:r>
    </w:p>
    <w:p>
      <w:pPr>
        <w:pStyle w:val="Normal"/>
        <w:numPr>
          <w:ilvl w:val="0"/>
          <w:numId w:val="2"/>
        </w:numPr>
        <w:rPr>
          <w:rFonts w:ascii="Arial" w:hAnsi="Arial" w:cs="Arial"/>
          <w:bCs/>
          <w:kern w:val="2"/>
          <w:sz w:val="20"/>
          <w:szCs w:val="20"/>
        </w:rPr>
      </w:pPr>
      <w:r>
        <w:rPr>
          <w:rFonts w:cs="Arial" w:ascii="Arial" w:hAnsi="Arial"/>
          <w:bCs/>
          <w:kern w:val="2"/>
          <w:sz w:val="20"/>
          <w:szCs w:val="20"/>
        </w:rPr>
        <w:t>Sostenitori ed oppositori</w:t>
      </w:r>
    </w:p>
    <w:p>
      <w:pPr>
        <w:pStyle w:val="Normal"/>
        <w:rPr>
          <w:rFonts w:ascii="Arial" w:hAnsi="Arial" w:cs="Arial"/>
          <w:bCs/>
          <w:kern w:val="2"/>
          <w:sz w:val="20"/>
          <w:szCs w:val="20"/>
        </w:rPr>
      </w:pPr>
      <w:r>
        <w:rPr>
          <w:rFonts w:cs="Arial" w:ascii="Arial" w:hAnsi="Arial"/>
          <w:bCs/>
          <w:kern w:val="2"/>
          <w:sz w:val="20"/>
          <w:szCs w:val="20"/>
        </w:rPr>
      </w:r>
    </w:p>
    <w:p>
      <w:pPr>
        <w:pStyle w:val="Normal"/>
        <w:numPr>
          <w:ilvl w:val="0"/>
          <w:numId w:val="2"/>
        </w:numPr>
        <w:rPr>
          <w:rFonts w:ascii="Arial" w:hAnsi="Arial" w:cs="Arial"/>
          <w:bCs/>
          <w:kern w:val="2"/>
          <w:sz w:val="20"/>
          <w:szCs w:val="20"/>
        </w:rPr>
      </w:pPr>
      <w:r>
        <w:rPr>
          <w:rFonts w:cs="Arial" w:ascii="Arial" w:hAnsi="Arial"/>
          <w:bCs/>
          <w:kern w:val="2"/>
          <w:sz w:val="20"/>
          <w:szCs w:val="20"/>
        </w:rPr>
        <w:t xml:space="preserve">Esempi di Rivoluzione: </w:t>
      </w:r>
    </w:p>
    <w:p>
      <w:pPr>
        <w:pStyle w:val="Normal"/>
        <w:numPr>
          <w:ilvl w:val="0"/>
          <w:numId w:val="2"/>
        </w:numPr>
        <w:rPr/>
      </w:pPr>
      <w:r>
        <w:rPr>
          <w:rFonts w:cs="Arial" w:ascii="Arial" w:hAnsi="Arial"/>
          <w:b/>
          <w:bCs/>
          <w:kern w:val="2"/>
          <w:sz w:val="20"/>
          <w:szCs w:val="20"/>
        </w:rPr>
        <w:t>Storiche</w:t>
      </w:r>
      <w:r>
        <w:rPr>
          <w:rFonts w:cs="Arial" w:ascii="Arial" w:hAnsi="Arial"/>
          <w:bCs/>
          <w:kern w:val="2"/>
          <w:sz w:val="20"/>
          <w:szCs w:val="20"/>
        </w:rPr>
        <w:t>:</w:t>
      </w:r>
    </w:p>
    <w:p>
      <w:pPr>
        <w:pStyle w:val="Normal"/>
        <w:numPr>
          <w:ilvl w:val="0"/>
          <w:numId w:val="2"/>
        </w:numPr>
        <w:rPr>
          <w:rFonts w:ascii="Arial" w:hAnsi="Arial" w:cs="Arial"/>
          <w:bCs/>
          <w:kern w:val="2"/>
          <w:sz w:val="20"/>
          <w:szCs w:val="20"/>
        </w:rPr>
      </w:pPr>
      <w:r>
        <w:rPr>
          <w:rFonts w:cs="Arial" w:ascii="Arial" w:hAnsi="Arial"/>
          <w:bCs/>
          <w:kern w:val="2"/>
          <w:sz w:val="20"/>
          <w:szCs w:val="20"/>
        </w:rPr>
        <w:t>Rivoluzione Francese (cause, obiettivi, opposizioni, cambiamenti effettivi)</w:t>
      </w:r>
    </w:p>
    <w:p>
      <w:pPr>
        <w:pStyle w:val="Normal"/>
        <w:numPr>
          <w:ilvl w:val="0"/>
          <w:numId w:val="2"/>
        </w:numPr>
        <w:rPr>
          <w:rFonts w:ascii="Arial" w:hAnsi="Arial" w:cs="Arial"/>
          <w:bCs/>
          <w:kern w:val="2"/>
          <w:sz w:val="20"/>
          <w:szCs w:val="20"/>
        </w:rPr>
      </w:pPr>
      <w:r>
        <w:rPr>
          <w:rFonts w:cs="Arial" w:ascii="Arial" w:hAnsi="Arial"/>
          <w:bCs/>
          <w:kern w:val="2"/>
          <w:sz w:val="20"/>
          <w:szCs w:val="20"/>
        </w:rPr>
        <w:t>Rivoluzione Americana (cause, obiettivi, opposizioni, cambiamenti effettivi)</w:t>
      </w:r>
    </w:p>
    <w:p>
      <w:pPr>
        <w:pStyle w:val="Normal"/>
        <w:numPr>
          <w:ilvl w:val="0"/>
          <w:numId w:val="2"/>
        </w:numPr>
        <w:rPr>
          <w:rFonts w:ascii="Arial" w:hAnsi="Arial" w:cs="Arial"/>
          <w:bCs/>
          <w:kern w:val="2"/>
          <w:sz w:val="20"/>
          <w:szCs w:val="20"/>
        </w:rPr>
      </w:pPr>
      <w:r>
        <w:rPr>
          <w:rFonts w:cs="Arial" w:ascii="Arial" w:hAnsi="Arial"/>
          <w:bCs/>
          <w:kern w:val="2"/>
          <w:sz w:val="20"/>
          <w:szCs w:val="20"/>
        </w:rPr>
        <w:t>Rivoluzione Russa (cause, obiettivi, opposizioni, cambiamenti effettivi)</w:t>
      </w:r>
    </w:p>
    <w:p>
      <w:pPr>
        <w:pStyle w:val="Normal"/>
        <w:numPr>
          <w:ilvl w:val="0"/>
          <w:numId w:val="2"/>
        </w:numPr>
        <w:rPr/>
      </w:pPr>
      <w:r>
        <w:rPr>
          <w:rFonts w:cs="Arial" w:ascii="Arial" w:hAnsi="Arial"/>
          <w:b/>
          <w:bCs/>
          <w:kern w:val="2"/>
          <w:sz w:val="20"/>
          <w:szCs w:val="20"/>
        </w:rPr>
        <w:t>Scientifiche</w:t>
      </w:r>
      <w:r>
        <w:rPr>
          <w:rFonts w:cs="Arial" w:ascii="Arial" w:hAnsi="Arial"/>
          <w:bCs/>
          <w:kern w:val="2"/>
          <w:sz w:val="20"/>
          <w:szCs w:val="20"/>
        </w:rPr>
        <w:t>:</w:t>
      </w:r>
    </w:p>
    <w:p>
      <w:pPr>
        <w:pStyle w:val="Normal"/>
        <w:numPr>
          <w:ilvl w:val="0"/>
          <w:numId w:val="2"/>
        </w:numPr>
        <w:rPr>
          <w:rFonts w:ascii="Arial" w:hAnsi="Arial" w:cs="Arial"/>
          <w:bCs/>
          <w:kern w:val="2"/>
          <w:sz w:val="20"/>
          <w:szCs w:val="20"/>
        </w:rPr>
      </w:pPr>
      <w:r>
        <w:rPr>
          <w:rFonts w:cs="Arial" w:ascii="Arial" w:hAnsi="Arial"/>
          <w:bCs/>
          <w:kern w:val="2"/>
          <w:sz w:val="20"/>
          <w:szCs w:val="20"/>
        </w:rPr>
        <w:t>Rivoluzioni Industriali (cause, conseguenze, nuove classi sociali)</w:t>
      </w:r>
    </w:p>
    <w:p>
      <w:pPr>
        <w:pStyle w:val="Normal"/>
        <w:numPr>
          <w:ilvl w:val="0"/>
          <w:numId w:val="2"/>
        </w:numPr>
        <w:rPr>
          <w:rFonts w:ascii="Arial" w:hAnsi="Arial" w:cs="Arial"/>
          <w:bCs/>
          <w:kern w:val="2"/>
          <w:sz w:val="20"/>
          <w:szCs w:val="20"/>
        </w:rPr>
      </w:pPr>
      <w:r>
        <w:rPr>
          <w:rFonts w:cs="Arial" w:ascii="Arial" w:hAnsi="Arial"/>
          <w:bCs/>
          <w:kern w:val="2"/>
          <w:sz w:val="20"/>
          <w:szCs w:val="20"/>
        </w:rPr>
        <w:t>Rivoluzione Scientifica (Keplero, Copernico, Galileo, Newton)</w:t>
      </w:r>
    </w:p>
    <w:p>
      <w:pPr>
        <w:pStyle w:val="Normal"/>
        <w:numPr>
          <w:ilvl w:val="0"/>
          <w:numId w:val="2"/>
        </w:numPr>
        <w:rPr>
          <w:rFonts w:ascii="Arial" w:hAnsi="Arial" w:cs="Arial"/>
          <w:b/>
          <w:b/>
          <w:bCs/>
          <w:kern w:val="2"/>
          <w:sz w:val="20"/>
          <w:szCs w:val="20"/>
        </w:rPr>
      </w:pPr>
      <w:r>
        <w:rPr>
          <w:rFonts w:cs="Arial" w:ascii="Arial" w:hAnsi="Arial"/>
          <w:b/>
          <w:bCs/>
          <w:kern w:val="2"/>
          <w:sz w:val="20"/>
          <w:szCs w:val="20"/>
        </w:rPr>
        <w:t>Conclusione:</w:t>
      </w:r>
    </w:p>
    <w:p>
      <w:pPr>
        <w:pStyle w:val="Normal"/>
        <w:numPr>
          <w:ilvl w:val="0"/>
          <w:numId w:val="2"/>
        </w:numPr>
        <w:rPr>
          <w:rFonts w:ascii="Arial" w:hAnsi="Arial" w:cs="Arial"/>
          <w:bCs/>
          <w:kern w:val="2"/>
          <w:sz w:val="20"/>
          <w:szCs w:val="20"/>
        </w:rPr>
      </w:pPr>
      <w:r>
        <w:rPr>
          <w:rFonts w:cs="Arial" w:ascii="Arial" w:hAnsi="Arial"/>
          <w:bCs/>
          <w:kern w:val="2"/>
          <w:sz w:val="20"/>
          <w:szCs w:val="20"/>
        </w:rPr>
        <w:t>Breve riflessione</w:t>
      </w:r>
    </w:p>
    <w:p>
      <w:pPr>
        <w:pStyle w:val="Normal"/>
        <w:numPr>
          <w:ilvl w:val="0"/>
          <w:numId w:val="2"/>
        </w:numPr>
        <w:rPr>
          <w:rFonts w:ascii="Arial" w:hAnsi="Arial" w:cs="Arial"/>
          <w:bCs/>
          <w:kern w:val="2"/>
          <w:sz w:val="20"/>
          <w:szCs w:val="20"/>
        </w:rPr>
      </w:pPr>
      <w:r>
        <w:rPr>
          <w:rFonts w:cs="Arial" w:ascii="Arial" w:hAnsi="Arial"/>
          <w:bCs/>
          <w:kern w:val="2"/>
          <w:sz w:val="20"/>
          <w:szCs w:val="20"/>
        </w:rPr>
        <w:t>Dialettica Hegeliana</w:t>
      </w:r>
    </w:p>
    <w:p>
      <w:pPr>
        <w:pStyle w:val="Normal"/>
        <w:numPr>
          <w:ilvl w:val="0"/>
          <w:numId w:val="2"/>
        </w:numPr>
        <w:rPr>
          <w:rFonts w:ascii="Arial" w:hAnsi="Arial" w:cs="Arial"/>
          <w:bCs/>
          <w:kern w:val="2"/>
          <w:sz w:val="20"/>
          <w:szCs w:val="20"/>
        </w:rPr>
      </w:pPr>
      <w:r>
        <w:rPr>
          <w:rFonts w:cs="Arial" w:ascii="Arial" w:hAnsi="Arial"/>
          <w:bCs/>
          <w:kern w:val="2"/>
          <w:sz w:val="20"/>
          <w:szCs w:val="20"/>
        </w:rPr>
        <w:t>George Orwell - Animal Farm</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32"/>
          <w:szCs w:val="32"/>
        </w:rPr>
      </w:pPr>
      <w:r>
        <w:rPr>
          <w:rFonts w:cs="Arial" w:ascii="Arial" w:hAnsi="Arial"/>
          <w:bCs/>
          <w:kern w:val="2"/>
          <w:sz w:val="32"/>
          <w:szCs w:val="32"/>
        </w:rPr>
        <w:t xml:space="preserve">Concetto di Rivoluzion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Osservando il nostro passato, possiamo notare che è stato caratterizzato da un continuo succedersi di cambiamenti, in alcuni casi di vere e proprie rivoluzioni, che hanno influito pesantemente sullo sviluppo della società moderna in cui viviamo. Ecco quindi nascere la necessità di fermarsi e di riflettere su cosa siano questi cambiamenti "rivoluzionari" e analizzarli in tutte le loro caratteristiche. Quando si parla di rivoluzione si intende "un mutamento radicale di una società, ottenuto dal suo interno con mezzi violenti da parte di un soggetto collettivo che si impadronisce dello stato" (S. Scamuzzi). Tuttavia non è una definizione completa. Una rivoluzione, senza aggettivi, è un profondo sconvolgimento socio-economico che contribuisce all'ammodernamento di una società; o comunque la porta a compiere passi in avanti verso un futuro migliore rispetto al passato. Dato che le rivoluzioni coinvolgono soprattutto il popolo sarebbe insensato per una così larga massa di persone agire contro il proprio bene. Quindi, l'atto rivoluzionario, ha alla sua base un ben definito messaggio ideologico o politico che attira a sé un esteso stuolo di consensi e che è sostenuto dalla concezione che la storia sia manipolabile dall'uomo. Che la storia possa essere padroneggiata razionalmente. L'uomo si erge sopra al tempo e modella il contesto in cui vive per apportarne radicali cambiamenti. Marx sosteneva che le rivoluzioni saranno "le locomotive della storia" proprio perché è l'uomo stesso che deve progredire e migliorare la propria condizione, ed è attraverso tali movimenti che può raggiungere i propri obiettivi.</w:t>
        <w:tab/>
      </w:r>
    </w:p>
    <w:p>
      <w:pPr>
        <w:pStyle w:val="Normal"/>
        <w:rPr>
          <w:rFonts w:ascii="Arial" w:hAnsi="Arial" w:cs="Arial"/>
          <w:bCs/>
          <w:kern w:val="2"/>
          <w:sz w:val="20"/>
          <w:szCs w:val="20"/>
        </w:rPr>
      </w:pPr>
      <w:r>
        <w:rPr>
          <w:rFonts w:cs="Arial" w:ascii="Arial" w:hAnsi="Arial"/>
          <w:bCs/>
          <w:kern w:val="2"/>
          <w:sz w:val="20"/>
          <w:szCs w:val="20"/>
        </w:rPr>
        <w:t xml:space="preserve">"Si è potuto dimostrare come si attribuisse al movimento degli astri e si salutasse come "Rivoluzione" non ciò che in quegli anni era accaduto di rivoluzionario nel senso nostro, ma il ritorno alla quiete e al vecchio ordine" (K. Griewank) Questa è un'altra testimonianza che aggiunge, ai punti sopra citati, una connotazione di mutamento forte in funzione di un ritorno o percorso verso la tranquillità e la stabilità. Il termine stesso è composto dal prefisso "re" (ritorno) Inoltre il termine "rivoluzione" è pressoché moderno, nato nel 1789 in Francia, poiché nell'antichità non si trova nessun momento che rientri della definizione precedentemente fornita. Infatti sia Greci che Romani non concepivano un mutamento così drastico. Basti pensare all'"Eneide" di Virgilio nella quale egli esalta la storia passata di Roma fin dalla sua fondazione. Una visione che funge da modello per uno sviluppo lineare e maestoso dell'Urbe. Ma anche dal punto di vista prettamente storico non ci sono eventi paragonabili al diciottesimo secolo francese. A livello culturale un caso esemplare è quello della rivoluzione copernicana. Uno sconvolgimento che mina la verità stabilita da secoli in campo cosmologico e astronomico comportando anche un rovesciamento dello stesso modo di pensare, rivolgendosi contro le autorità, religiose e filosofiche, che sostenevano tale verità. Quindi contro altre loro verità, scientifiche in primo luogo ma anche sociali e politiche, ponendosi alla base del pensiero laico moderno. </w:t>
        <w:tab/>
      </w:r>
    </w:p>
    <w:p>
      <w:pPr>
        <w:pStyle w:val="Normal"/>
        <w:rPr>
          <w:rFonts w:ascii="Arial" w:hAnsi="Arial" w:cs="Arial"/>
          <w:bCs/>
          <w:kern w:val="2"/>
          <w:sz w:val="20"/>
          <w:szCs w:val="20"/>
        </w:rPr>
      </w:pPr>
      <w:r>
        <w:rPr>
          <w:rFonts w:cs="Arial" w:ascii="Arial" w:hAnsi="Arial"/>
          <w:bCs/>
          <w:kern w:val="2"/>
          <w:sz w:val="20"/>
          <w:szCs w:val="20"/>
        </w:rPr>
        <w:t xml:space="preserve">A queste affermazioni, si muove parallelamente l'idea di Riforma. Anch'essa coinvolge un processo di miglioramento però differisce per i mezzi. Attraverso piccoli e impercettibili mutamenti si dirige la storia verso il bene comune. "Dietro il riformismo sta una concezione evolutiva della storia, l'idea che la storia come la natura non facit saltus, e il progresso è il prodotto cumulativo di piccoli mutamenti [...]. Dietro i movimenti rivoluzionari sta una concezione progressiva, sì, della storia, ma insieme dialettica". (N. Bobbio) La questione della dialettica dirige l'attenzione verso la dialettica Hegeliana per comprendere il pensiero ed il rapporto servo-padrone. Ma di questo ne parleremo più avanti. L'accostamento di queste due concezioni contrastanti è anche alla base della storia dell'unità d'Italia. Ideologie che, grazie a Turati, convivono in un'unica entità estremamente eterogenea. Una convivenza talmente instabile che porta lo stesso Turati a rifiutare l'occasione di formare un governo. In Europa sono evidenti i dissidi a partire dalla prima internazionale fino al Komintern sovietico. La prima venne sciolta nel 1876 a causa di inconciliabili contrasti interni tra, appunto, rivoluzionari e riformisti (massimalisti e minimalisti), mentre il secondo determinò la medesima divisione in Italia con la formazione del PCdI nel 1921 guidato da Antonio Gramsci. Su un piano diverso si trova la Rivolta; cioè un movimento spontaneo, circoscritto e violento che si oppone ad un sistema politico o, più semplicemente, ad una legge. Differisce dalla rivoluzione perché: </w:t>
      </w:r>
    </w:p>
    <w:p>
      <w:pPr>
        <w:pStyle w:val="Normal"/>
        <w:numPr>
          <w:ilvl w:val="0"/>
          <w:numId w:val="3"/>
        </w:numPr>
        <w:rPr>
          <w:rFonts w:ascii="Arial" w:hAnsi="Arial" w:cs="Arial"/>
          <w:bCs/>
          <w:kern w:val="2"/>
          <w:sz w:val="20"/>
          <w:szCs w:val="20"/>
        </w:rPr>
      </w:pPr>
      <w:r>
        <w:rPr>
          <w:rFonts w:cs="Arial" w:ascii="Arial" w:hAnsi="Arial"/>
          <w:bCs/>
          <w:kern w:val="2"/>
          <w:sz w:val="20"/>
          <w:szCs w:val="20"/>
        </w:rPr>
        <w:t xml:space="preserve">E' spontanea </w:t>
      </w:r>
    </w:p>
    <w:p>
      <w:pPr>
        <w:pStyle w:val="Normal"/>
        <w:numPr>
          <w:ilvl w:val="0"/>
          <w:numId w:val="3"/>
        </w:numPr>
        <w:rPr>
          <w:rFonts w:ascii="Arial" w:hAnsi="Arial" w:cs="Arial"/>
          <w:bCs/>
          <w:kern w:val="2"/>
          <w:sz w:val="20"/>
          <w:szCs w:val="20"/>
        </w:rPr>
      </w:pPr>
      <w:r>
        <w:rPr>
          <w:rFonts w:cs="Arial" w:ascii="Arial" w:hAnsi="Arial"/>
          <w:bCs/>
          <w:kern w:val="2"/>
          <w:sz w:val="20"/>
          <w:szCs w:val="20"/>
        </w:rPr>
        <w:t>Non ha obiettivi di generale sconvolgimento delle istituzioni</w:t>
      </w:r>
    </w:p>
    <w:p>
      <w:pPr>
        <w:pStyle w:val="Normal"/>
        <w:numPr>
          <w:ilvl w:val="0"/>
          <w:numId w:val="3"/>
        </w:numPr>
        <w:rPr>
          <w:rFonts w:ascii="Arial" w:hAnsi="Arial" w:cs="Arial"/>
          <w:bCs/>
          <w:kern w:val="2"/>
          <w:sz w:val="20"/>
          <w:szCs w:val="20"/>
        </w:rPr>
      </w:pPr>
      <w:r>
        <w:rPr>
          <w:rFonts w:cs="Arial" w:ascii="Arial" w:hAnsi="Arial"/>
          <w:bCs/>
          <w:kern w:val="2"/>
          <w:sz w:val="20"/>
          <w:szCs w:val="20"/>
        </w:rPr>
        <w:t>Non è sostenuta da un'ideologia o progetto d'azione</w:t>
      </w:r>
    </w:p>
    <w:p>
      <w:pPr>
        <w:pStyle w:val="Normal"/>
        <w:numPr>
          <w:ilvl w:val="0"/>
          <w:numId w:val="3"/>
        </w:numPr>
        <w:rPr>
          <w:rFonts w:ascii="Arial" w:hAnsi="Arial" w:cs="Arial"/>
          <w:bCs/>
          <w:kern w:val="2"/>
          <w:sz w:val="20"/>
          <w:szCs w:val="20"/>
        </w:rPr>
      </w:pPr>
      <w:r>
        <w:rPr>
          <w:rFonts w:cs="Arial" w:ascii="Arial" w:hAnsi="Arial"/>
          <w:bCs/>
          <w:kern w:val="2"/>
          <w:sz w:val="20"/>
          <w:szCs w:val="20"/>
        </w:rPr>
        <w:t>Scade, nella maggior parte delle sue manifestazioni, in una volontà distruttiva indisciplinata</w:t>
      </w:r>
    </w:p>
    <w:p>
      <w:pPr>
        <w:pStyle w:val="Normal"/>
        <w:numPr>
          <w:ilvl w:val="0"/>
          <w:numId w:val="3"/>
        </w:numPr>
        <w:rPr>
          <w:rFonts w:ascii="Arial" w:hAnsi="Arial" w:cs="Arial"/>
          <w:bCs/>
          <w:kern w:val="2"/>
          <w:sz w:val="20"/>
          <w:szCs w:val="20"/>
        </w:rPr>
      </w:pPr>
      <w:r>
        <w:rPr>
          <w:rFonts w:cs="Arial" w:ascii="Arial" w:hAnsi="Arial"/>
          <w:bCs/>
          <w:kern w:val="2"/>
          <w:sz w:val="20"/>
          <w:szCs w:val="20"/>
        </w:rPr>
        <w:t>E' circoscritta</w:t>
      </w:r>
    </w:p>
    <w:p>
      <w:pPr>
        <w:pStyle w:val="Normal"/>
        <w:numPr>
          <w:ilvl w:val="0"/>
          <w:numId w:val="3"/>
        </w:numPr>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0"/>
          <w:szCs w:val="20"/>
        </w:rPr>
      </w:pPr>
      <w:r>
        <w:rPr>
          <w:rFonts w:cs="Arial" w:ascii="Arial" w:hAnsi="Arial"/>
          <w:b/>
          <w:bCs/>
          <w:kern w:val="2"/>
          <w:sz w:val="20"/>
          <w:szCs w:val="20"/>
        </w:rPr>
        <w:t xml:space="preserve">Sostenitori ed oppositori </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Il processo che sto analizzando si rivolge ad un largo numero di uomini e vede come principali sostenitrici le classi sociali meno abbienti. Lavoratori salariati, poveri e "proletari", come scrive Marx, ma anche medio-bassa borghesia. Questo tipo di persone non gode di molta libertà, anzi si ritrova asservito alla classe dirigente, generalmente sfruttatrice ed esosa. Si ricordi il Factory Act (1833) che vietava l'impiego di minori per più di 48 ore lavorative alla settimana oppure il Ten Hours Act (1847) il quale, come dice il nome, sanciva il limite di 10 ore di lavoro al giorno. Rispetto ad oggi, le condizioni di lavoro del diciannovesimo secolo rimangono brutali, tuttavia, tali Atti, sono stati il frutto di una lotta per migliorare le condizioni degli operai e per tutelarne l'attività produttiva e anche la salute. Anche la storia di Roma, della Roma repubblicana, è stata una continua lotta per l'affermazione dei diritti dei Plebei. Un passo importante si è avuto nel terzo secolo a.C. con il primo plebiscito, mentre l'azione più "rivoluzionaria" è stata probabilmente la secessione sull'Aventino. Però, perché la povertà diventasse rivoluzionaria era necessaria una convinzione moderna, sconosciuta nell'antichità, e cioè che la miseria non era intrinseca alla natura umana ma poteva essere superata. Era necessario che fosse superata l'idea che la subordinazione e le differenti condizioni materiali degli uomini fossero un fatto naturale. Mi sto riferendo alla struttura sociale medioevale, chiaramente enunciata nel "Carmen ad Robertum regem" di Adalberone di Laon. La società era suddivisa in 3 "classi": Oratores, Bellatores, Laboratores. La stessa idea ispirata al "De Republica" di Platone. Quindi una struttura rigida che non ammetteva cambiamenti perché, nel medioevo, sarebbero stati oltraggiosi nei confronti del volere divino. L'evoluzione della società ha portato a confrontarsi Lavoratori e "Proprietari dei mezzi di produzione". Sono proprio questi ultimi, tra i quali rientrano gli aristocratici, che rappresentano le forze controrivoluzionarie. Queste forze si oppongono, molto spesso violentemente e quindi esasperando la situazione, perché temono di perdere il loro potere e la loro ricchezza. La paura di essere spodestata porta la classe nobiliare a ricorrere a ogni mezzo per conservare il proprio status. In molti casi, il mezzo più usato è il terrore, attraverso il quale i seguaci dei moti cercano di difendere un'ideale da una inesorabile degenerazione. Per realizzare un bene, molti sono disposti a ricorrere ad ogni mezzo, compreso il sacrificio di innocenti. E' questo il primo passo, all'apparenza romantico e nobile, verso una spirale autodistruttiva. Un'idealizzazione eccessiva del processo storico che conduce al sospetto del prossimo perché non fedele alla rivoluzione. Il sospetto è stato combattuto con l'eliminazione fisica degli indiziati; troviamo perciò una stretta somiglianza nell'ostracismo greco in quanto corrotto da un uso improprio. Da tentativo di preservare l'integrità della polis fino all'esilio di personaggi scomodi. I confronti più immediati sono con i "nemici della rivoluzione" russi. Nonostante la legittimità di partenza, una ristretta cerchia di persone, dotate di potere, può manipolare a proprio vantaggio un ideale condivisibile dalla maggioranza.</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Rivoluzione France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Sola fra tutte le rivoluzioni contemporanee, quella francese fu una rivoluzione ecumenica. I suoi eserciti si levarono per rivoluzionare il mondo; le sue idee lo rivoluzionarono veramente. [...] La sua influenza indiretta è universale, perché fornì il modello a tutti i movimenti rivoluzionari successivi, e i suoi insegnamenti - interpretati da un punto di vista particolare - sono contenuti nel socialismo e nel comunismo moderno." (E. J. Hobsbawm)</w:t>
      </w:r>
    </w:p>
    <w:p>
      <w:pPr>
        <w:pStyle w:val="Normal"/>
        <w:rPr>
          <w:rFonts w:ascii="Arial" w:hAnsi="Arial" w:cs="Arial"/>
          <w:bCs/>
          <w:kern w:val="2"/>
          <w:sz w:val="20"/>
          <w:szCs w:val="20"/>
        </w:rPr>
      </w:pPr>
      <w:r>
        <w:rPr>
          <w:rFonts w:cs="Arial" w:ascii="Arial" w:hAnsi="Arial"/>
          <w:bCs/>
          <w:kern w:val="2"/>
          <w:sz w:val="20"/>
          <w:szCs w:val="20"/>
        </w:rPr>
        <w:t xml:space="preserve">Questa citazione riassume in poche righe, 10 anni di storia francese. Dal punto di vista cronologico è posteriore alle battaglie americane, ma è importante notare l'enorme influenza che ha esercitato sull'Europa intera. Nonostante il suo fallimento, è diventata il modello di riferimento per giudicare le rivoluzion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Prima del 1789, la Francia era una monarchia assoluta legata alla tradizione medioevale. Il Re, fiancheggiato dal clero e dalla ricca nobiltà, deteneva i tre poteri. Lo stato era incapace di adeguarsi ai mutamenti in atto e opprimeva le masse, ormai vessate da sgravi fiscali. L'invio di truppe e rifornimenti per sostenere gli Americani in lotta contro gli Inglesi aggravò la pesante situazione economica francese già in crisi perché vincolata all'agricoltura. La tassazione nei confronti dei contadini aveva raggiunto il limite di sopportazione, già minato dagli esosi oneri signorili ricollegati ad un antico sistema feudale. Il peggioramento inesorabile della condizione contadina fu anche dovuto alla crisi che sconvolse la produzione cerealicola del 1787 a causa di disastri meteorologici. I tenui tentativi del sovrano Luigi XVI di riformare il sistema fiscale, altamente squilibrato, vennero contrastati dal clero e dai nobili in quanto avrebbero dovuto rinunciare a buona parte delle loro ricchezze e dei loro privilegi. Le proposte del ministro delle finanze Necker puntavano infatti a limitare la classe dirigente e ciò gli costò la carica. Egli aveva tentato di attuare un prelievo fiscale più equo coinvolgendo le classi ricche e una riduzione degli sprechi attraverso tagli delle spese. Inoltre, le idee illuministiche si erano ormai diffuse in tutta Europa proponendo un atteggiamento fortemente antitradizionalista, nutrito dalla convinzione che il passato, in particolare il Medioevo, coincidesse con l'età dell'ingiustizia, del sopruso, della superstizione e dell'ignoranza. Opponendosi a sistemi antiquati che limitassero la libertà del singolo individuo in funzione di un ideale cosmopolita. Se dal punto di vista sociale, la Francia era in una profonda crisi, anche il sistema politico non respirava aria salutare. Non solo i contadini, ma anche la media borghesia aveva degli obiettivi ben definiti ed uno di questi era l'entrata nelle decisioni politiche. Obiettivi che portarono alla convocazione degli Stati Generali, sintomo di un esteso scontro che durerà per 10 anni. Il Terzo Stato, non avendo ottenuto né il voto per partecipante né riunioni congiunte dei tre ordini, si trovò fortemente sottovalutato e limitato nel proprio operato. Rimase il voto per ordine che, ovviamente, era sinonimo di mancanza di libertà poiché il 98% della popolazione francese aveva un solo voto contro il rimanente 2% tra clero e nobiltà. La volontà di una partecipazione politica attiva della borghesia commerciale veniva quindi stroncata sul nascere. </w:t>
        <w:tab/>
      </w:r>
    </w:p>
    <w:p>
      <w:pPr>
        <w:pStyle w:val="Normal"/>
        <w:rPr>
          <w:rFonts w:ascii="Arial" w:hAnsi="Arial" w:cs="Arial"/>
          <w:bCs/>
          <w:kern w:val="2"/>
          <w:sz w:val="20"/>
          <w:szCs w:val="20"/>
        </w:rPr>
      </w:pPr>
      <w:r>
        <w:rPr>
          <w:rFonts w:cs="Arial" w:ascii="Arial" w:hAnsi="Arial"/>
          <w:bCs/>
          <w:kern w:val="2"/>
          <w:sz w:val="20"/>
          <w:szCs w:val="20"/>
        </w:rPr>
        <w:tab/>
        <w:t xml:space="preserve">Scrive l'abate Sieyès al riguardo: "Che cos'è dunque il terzo stato? Tutto, ma un tutto impedito e oppresso. Che sarebbe senza l'ordine privilegiato? Tutto, ma un tutto libero e fiorente." Il passo seguente alla convocazione degli Stati Generali fu la formazione di un Assemblea Nazionale svincolata dallo stato illiberale. Come già detto, l'inasprimento delle relazioni tra "rivoluzionari" ed "oppositori" provoca reazioni violente, e un chiaro esempio lo troviamo con la presa della Bastiglia il 14 luglio 1789. La formazione di un governo tradizionalista da parte del sovrano e la concentrazione di truppe attorno a Parigi, scatenò la reazione della borghesia che formò una milizia armata. Quasi spontaneamente si generò una rivolta che Luigi XVI sottovalutò senza prendere misure di contenimento.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rivoluzione francese è stata guidata dalla media borghesia che sfruttò la forza delle masse contadine, prive di grandi obiettivi rivoluzionari, per raggiungere i propri scopi. Il principale obiettivo della borghesia era l'ammodernamento attraverso il passaggio dalla monarchia alla repubblica. Un passaggio verso uno stato formato da classi determinate in base al patrimonio e non in base alla nascita. Cioè uno stato fondato sulla mobilità e capace di evolvere, non fossilizzato su un'immobilità medioevale. Tali idee sono riassumibili in una finalità: la libertà. Fin dall'Assemblea Nazionale, poi costituente con l'aggiunta di membri aristocratici, venne stilata la "Dichiarazione dei diritti dell'uomo e del cittadino" che fissò gli ideali rivoluzionari nel motto: "Libertè, Egalitè, Fraternitè". Questo implicò un passaggio verso i principi democratici di sovranità popolare e suddivisione dei poteri poi diventati effettivi nella Costituzione del 1791. Per raggiungere ciò, l'Assemblea abolì il regime feudale eliminando le corvèes e le decime, in un processo atto a colpire l'aristocrazia ed il clero. </w:t>
        <w:tab/>
        <w:tab/>
      </w:r>
    </w:p>
    <w:p>
      <w:pPr>
        <w:pStyle w:val="Normal"/>
        <w:rPr>
          <w:rFonts w:ascii="Arial" w:hAnsi="Arial" w:cs="Arial"/>
          <w:bCs/>
          <w:kern w:val="2"/>
          <w:sz w:val="20"/>
          <w:szCs w:val="20"/>
        </w:rPr>
      </w:pPr>
      <w:r>
        <w:rPr>
          <w:rFonts w:cs="Arial" w:ascii="Arial" w:hAnsi="Arial"/>
          <w:bCs/>
          <w:kern w:val="2"/>
          <w:sz w:val="20"/>
          <w:szCs w:val="20"/>
        </w:rPr>
        <w:t xml:space="preserve">Gli "assegnati" sono stati una soluzione al problema economico perché, oltre a limitare direttamente la ricchezza della Chiesa, hanno portato altro denaro nelle bisognose casse dello stato. Perciò, come scopo troviamo una lotta, spinta anche da uno spirito illuminista basato sulla razionalità, contro lo strapotere della Chiesa francese. E infatti la costituzione civile del clero del 1790 riformava l'organizzazione ecclesiastica sul modello di quella amministrativa. In più, sempre per migliorare le condizioni economiche, venne deliberata l'abolizione delle barriere doganali interne; la giustizia fu organizzata in modo più uniforme e ordinato. Un fine conseguente alla rivoluzione fu la guerra contro l'Austria voluta dai giacobini. Con tale scontro armato, essi sperarono di compattare le diverse fratture interne verso un unico avversario e quindi sistemare i contrasti nascenti. La genesi di una monarchia costituzionale sembrò porre termine alla rivoluzione, ma non fu così perché sia il sovrano insoddisfatto dei poteri limitati, sia i radicali giacobini desiderosi di partecipare attivamente alla politica minarono la precaria stabilità ottenuta dalla borghesia. Inoltre è chiara la decisione, degli anni seguenti, di cancellare tutto ciò che fosse legato al potere monarchico e di iniziare un processo di "scristianizzazione"; ne sono un esempio l'uccisione di Luigi XVI in pubblica piazza e la creazione di un nuovo calendario. Il secondo è un atto simbolico che taglia ogni legame con il passato. Le proposte radicali vennero sostenute da Robespierre, Marat e Danton. La rivoluzione ha anche come obiettivo la rivoluzione stessa. Nella costituzione del 1793, verrà fissato uno dei principi che la legittimerà pienamente. L'Articolo 35 recita: "Quando il governo viola i diritti del popolo, l'insurrezione è, per il popolo e per ogni frazione del popolo, il più sacro e il più imprescindibile dovere". Questo articolo rappresenta la volontà dei francesi di ribellarsi a ogni forma di oppressione e quindi giustificare gli sconvolgimenti rivoluzionar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e forze di opposizione, in Francia, sono rappresentate dal monarca, dall'aristocrazia, dalla Chiesa, da contadini insoddisfatti e da monarchici. Fin dalla convocazione degli stati generali, sia il Sovrano che i suoi diretti sostenitori, continuarono a limitare le nascenti necessità del Terzo Stato non permettendogli di guadagnare potere. L'insoddisfazione di Luigi XVI per aver perso il potere assoluto lo portò ad atti controrivoluzionari nonostante fosse stata stabilita una monarchia costituzionale. Infatti, possedendo ancora il diritto di veto sulle decisioni dell'Assemblea Nazionale costituente, impedì tangibilmente i progressi borghesi. Il fine primario del Re era quindi la ricostituzione di una monarchia assoluta, anche con l'aiuto degli altri stati europei. Si ricordi che tali stati non legittimarono i nuovi governi rivoluzionari. Al fianco di Luigi XVI troviamo un gruppo di aristocratici fuggiti dalla Francia che cercarono di convincere le monarchie europee a dichiarare guerra alla madre patria. Per quanto riguarda la Chiesa, sempre si è opposta veementemente ai mutamenti improvvisi, violenti e pericolosi per difendere la propria egemonia. Dalla costituzione civile del clero, molti membri si rifiutarono di prestare giuramento alle istituzioni francesi e per questo vennero definiti "refrattari". Tutti i procedimenti dell'Assemblea verso la Chiesa, tuttavia, portarono più danni che miglioramenti. La somma di questa spinta controrivoluzionaria al mancato soddisfacimento dei bisogni della maggior parte dei contadini che non vedevano migliorare la propria condizione economica, anzi peggiorata dall'istituzione di una leva obbligatoria, portò gli stessi ad agire contro la rivoluzione. In Vandea, soprattutto, si notarono atti di ribellione poi soppressi nel sangue dalla dittatura di Robespierre. Era inevitabile che i contadini, privati della forza lavoro più giovane e della religione a cui erano secolarmente legati, non approvassero i successivi sviluppi della rivoluzione. Molti tra i francesi guidarono azioni controrivoluzionarie proponendosi come difensori della fede cattolica. Inoltre, ricordiamo i controrivoluzionari "termidoriani" che uccisero Robespierre (1794) ponendo fine alla "dittatura democratica" dei giacobini, agli anni del "Terrore"; riportando in funzione un governo borghese moderato.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Il risultato immediato della rivoluzione fu l'abolizione della monarchia assoluta e dei privilegi feudali: la servitù, i tributi e le decime furono soppressi; i grandi possedimenti vennero frazionati e si introdusse un principio equo di tassazione. Con la redistribuzione delle ricchezze e dei terreni, la Francia divenne il paese europeo con il maggior numero di piccoli proprietari terrieri indipendenti. Tuttavia, la conclusione degli eventi fu un colpo di stato (18 brumaio 1799) ideato da Napoleone. Quindi, se l'obiettivo principale è stato l'abbattimento della monarchia per instaurare una repubblica, esso non può definirsi pienamente raggiunto perché, nonostante i travagli rivoluzionari, la Francia diventò nel 1804 un Impero con a capo Napoleone Bonaparte. Molti sono stati i cambiamenti ma, oggettivamente, la rivoluzione si è conclusa bruscamente con un ritorno al punto di partenza. Accadrà lo stesso in Russia un secolo dopo. Invece a livello sociale ed economico, furono aboliti l'incarceramento per debiti e il diritto di primogenitura nell'eredità terriera. Napoleone portò a compimento alcune riforme avviate durante la rivoluzione: </w:t>
        <w:tab/>
      </w:r>
    </w:p>
    <w:p>
      <w:pPr>
        <w:pStyle w:val="Normal"/>
        <w:rPr>
          <w:rFonts w:ascii="Arial" w:hAnsi="Arial" w:cs="Arial"/>
          <w:bCs/>
          <w:kern w:val="2"/>
          <w:sz w:val="20"/>
          <w:szCs w:val="20"/>
        </w:rPr>
      </w:pPr>
      <w:r>
        <w:rPr>
          <w:rFonts w:cs="Arial" w:ascii="Arial" w:hAnsi="Arial"/>
          <w:bCs/>
          <w:kern w:val="2"/>
          <w:sz w:val="20"/>
          <w:szCs w:val="20"/>
        </w:rPr>
        <w:t xml:space="preserve">istituì la Banca di Francia, che era banca nazionale semi-indipendente e agente governativo in materia di valuta, prestiti e depositi pubblici; instaurò l'attuale sistema scolastico, centralizzato e laico; riorganizzò l'università e fondò l'Institut de France; stabilì l'assegnazione delle cattedre in base a esami aperti a tutti, senza distinzioni di nascita o reddito. La riforma delle leggi provinciali e locali fu incorporata nel Codice napoleonico (1804), che rispecchiava molti principi introdotti dalla rivoluzione: uguaglianza dei cittadini davanti alla legge; regolarità processuale e il diritto alla difesa. In tema di religione, i principi di libertà di culto e di stampa, enunciati nella Dichiarazione dei diritti dell'uomo, portarono a una maggiore libertà di coscienza e al godimento dei diritti civili per protestanti ed ebrei. Furono inoltre gettate le basi per la separazione tra Stato e Chiesa. Gli esiti teorici della Rivoluzione francese si condensano nei principi di "Liberté, Egalité, Fraternité", che diventarono il vessillo per le riforme liberali in Francia e in Europa nel XIX secolo e sono tuttora i fondamenti della democrazia. Ritornando al concetto di Rivoluzione, dopo i 10 anni di duri scontri ed esecuzioni sommarie, possiamo dire di aver ricevuto una lezione sul suo significato e possibile sviluppo. Il periodo più tragico e, purtroppo, più attuale è stato il "Terrore" giacobino. Molte sono state le opinioni riguardo a questa parentesi. La Arendt, analizzando questo periodo, ha osservato che in Francia nessuna Costituzione era durata a lungo, la volontà delle Assemblee non era sufficientemente autorevole ed il monarca era stato decapitato. Secondo la sua opinione il problema di Robespierre e di molti rivoluzionari era di come assicurare che le conquiste della rivoluzione non andassero perse. La proclamazione della festa dell'Ente Assoluto sarebbe come la prova di questa necessità di un assoluto a cui ancorare la rivoluzione. Rifiutando la teoria della divisione dei poteri, e non riuscendo a dare nessuna autorità alle Costituzioni che furono promulgate, la rivoluzione francese si condannò ad una lunga navigazione senza riuscire a scorgere qualche approdo sicuro. Il terrore risulta allora come la conseguenza di un potere che in nome di obbiettivi elevati non riconosce limite legittimo al proprio operato. Perché si possano giustificare atti di grande violenza sono necessarie condizioni gravissime. Torniamo allora al paradosso che da buoni propositi si possa giungere ad azioni delittuose. In nome di questa deviazione dai progetti originali, corrotti dal terrore giacobino, l'opinione pubblica europea di letterati e intellettuali venne radicalmente modificata. Alfieri, Foscolo, Parini, Carducci sentirono molto profondamente gli animi rivoluzionari libertari ed egualitari. Ma vissero il terrore e le campagne napoleoniche in Italia come un "tradimento" verso quei valori che mossero la Francia pochi anni prim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Rivoluzione Americana</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Conflitto che oppose tra il 1776 e il 1783 le tredici colonie britanniche in terra nordamericana alla madrepatria, terminato con la costituzione da parte delle prime di una nazione indipendente, gli Stati Uniti d'Americ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fine della guerra coloniale anglo-francese, appendice americana alla guerra dei Sette anni (1756-1763), determinò l'espulsione della Francia dai suoi possedimenti sul continente nordamericano e in India. Questi passarono alla Gran Bretagna, che si impose così quale maggiore potenza e dominatrice assoluta sui mari. Pur avendo assunto il controllo di un'enorme quota del commercio marittimo mondiale, la Corona inglese si ritrovò tuttavia a dover sostenere le ingenti spese di guerra e la responsabilità di amministrare e difendere i nuovi territori acquisiti in Nord America. La conseguente eliminazione della Francia non rendeva più necessario il sostegno militare della madrepatria e consentiva una più agevole conquista delle terre. Le aspirazioni dei coloni vennero però inaspettatamente frustrate dalle decisioni inglesi. Infatti, un decreto regio (1763) vietò l'espansione al di là dei monti Appalachi. </w:t>
        <w:tab/>
        <w:tab/>
      </w:r>
    </w:p>
    <w:p>
      <w:pPr>
        <w:pStyle w:val="Normal"/>
        <w:rPr>
          <w:rFonts w:ascii="Arial" w:hAnsi="Arial" w:cs="Arial"/>
          <w:bCs/>
          <w:kern w:val="2"/>
          <w:sz w:val="20"/>
          <w:szCs w:val="20"/>
        </w:rPr>
      </w:pPr>
      <w:r>
        <w:rPr>
          <w:rFonts w:cs="Arial" w:ascii="Arial" w:hAnsi="Arial"/>
          <w:bCs/>
          <w:kern w:val="2"/>
          <w:sz w:val="20"/>
          <w:szCs w:val="20"/>
        </w:rPr>
        <w:t xml:space="preserve">Allo scopo di far contribuire alle spese dell'impero anche i coloni, il Parlamento inglese varò nel marzo del 1765 lo Stamp Act, che gravava un'imposta di bollo tutti i documenti legali, i contratti, le licenze, ma anche giornali, opuscoli, carte da gioco ecc., stampati in terra americana. L'imposta suscitò una forte opposizione tra i coloni (che già nel corso della guerra dei Sette anni avevano manifestato una certa insofferenza nei confronti dell'autorità britannica, in particolare ignorando gli obblighi e le limitazioni imposte ai loro commerci dagli Atti di navigazione). Normalmente, infatti, erano le assemblee rappresentative locali a legiferare in materia di imposizione fiscale e di organizzazione della sicurezza interna; oltre a violare il diritto fondamentale di ogni suddito britannico a non essere tassato in mancanza di suoi rappresentanti in Parlamento, lo Stamp Act venne percepito dai coloni come un tentativo di limitare i loro spazi di autogoverno. Nell'ottobre del 1765, mentre il boicottaggio delle merci britanniche, organizzato dai commercianti coloniali, paralizzava gli scambi tra le due sponde dell'Atlantico, i delegati di nove colonie si riunirono a New York nello Stamp Act Congress per notificare alla madrepatria le proprie lamentele. Nel marzo successivo, il Parlamento abolì lo Stamp Act, ma ciò non fu determinato dalle obiezioni dei coloni sulla costituzionalità della tassa, bensì dalle pressioni dei mercanti inglesi, fortemente danneggiati dal boicottaggio di protesta. A Boston, per garantire l'applicazione dei provvedimenti fiscali, erano stati inviati due reggimenti inglesi. Nel 1770, durante una manifestazione di protesta, alcuni soldati britannici spararono sulla folla uccidendo cinque coloni. Ancora una volta ci ritroviamo di fronte a reazioni violente dettate da insofferenza e incapacità di arginare un crescente dissenso. Se a Philadelphia e a New York non fu permesso alle navi inglesi di scaricare il tè dalle stive, a Boston, con il cosiddetto Boston Tea Party, il loro carico venne addirittura rovesciato in mare. Per tutta risposta, nel 1774 il Parlamento inglese approvò alcune misure repressive, battezzate dai coloni con il nome di "Intolerable Acts", intese a riaffermare pienamente l'autorità regia: il porto di Boston fu chiuso e venne rafforzato il regime di occupazione militare della città; le prerogative di autogoverno garantite dall'originale Carta del Massachusetts furono inoltre drasticamente ridotte. Riassumendo, le cause della guerra d'indipendenza americana non sono dovute a fattori sociali quali miseria e povertà, bensì alla ricerca di indipendenza, appunto, e di libertà nel suo significato più vicino a questioni politico-economiche. Le cause prettamente economiche e le reazioni violente inglesi hanno forzato gli eventi e aperto le porte alla rivoluzion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Come già accennato, i coloni non si resero subito conto delle loro azioni, durante gli anni di scontri dal 1775 al 1781 ma anche nelle tensioni precedenti allo scoppio della guerra, tant'è che molti cercarono la riconciliazione con la madrepatria. Tale sentimento di rappacificamento si manifestò durante il secondo Congresso continentale, riunitosi a Philadelphia il 10 maggio 1775. In quella occasione, risultò tra i delegati evidente il tentativo di riunirsi con la Gran Bretagna, che fu espresso nell'adozione della cosiddetta "Petizione del ramoscello d'ulivo", con la quale essi riaffermarono a re Giorgio III la lealtà degli americani, chiedendogli però di sconfessare l'operato dei suoi ministri. La risposta fu negativa, ma gli americani, grazie al cospicuo sostegno Franco-Spagnolo e ad un esercito molto motivato, seppure male addestrato, continuarono a inseguire i loro sogni di libertà e indipendenza. La Dichiarazione d'indipendenza (4 luglio 1776), con la quale le colonie si costituivano in stati liberi e indipendenti, impegnandosi a respingere l'invasione di quella che veniva ormai considerata una potenza straniera, rappresenta la somma di tutti questi ideali. A differenza della rivoluzione Francese, nel nuovo continente non vi furono problemi legati alle condizioni di vita dei coloni. Non ci fu quella che viene definita "questione sociale". Si può allora capire perché la rivoluzione americana, dove fu del tutto assente tale questione, non rappresenti agli occhi di molti una rivoluzione in senso completo. Al contrario, per la Arendt, la fortuna della rivoluzione americana risiede proprio nell'assenza di una questione sociale. La rivoluzione fu essenzialmente politica ed ebbe esiti politici poiché non ebbe preoccupazioni sociali. Infatti, la condizione di vita degli uomini delle colonie, soprattutto nel centro - nord, era mediamente lontana sia dalla grande ricchezza sia dalla miseria, fatta eccezione per la condizione degli schiavi. La mancanza di un gran numero di poveri stupiva gli osservatori stranieri, che per questo non pongono la guerra d'indipendenza americana al pari del '700 francese o del '900 russo. Di tutt'altra opinione è lo storico Boorstin il quale sostiene:"Io sono convinto che il principale oggetto in contestazione nella Rivoluzione americana fosse la natura della costituzione dell'Impero inglese, cioè qualcosa di squisitamente giuridico". Con ciò, ritiene che i grandi ideali che la rivoluzione americana esaltò, non fossero altro che la facciata di una semplice formalità. Gli americani, nella Dichiarazione d'Indipendenza, si sono scagliati contro Giorgio III con le medesime armi politiche e giuridiche della legge ingles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Eccetto la moderata "Petizione del ramoscello d'ulivo", non si notano contrasti interni come possono essere le lotte intestine tra giacobini e girondini oppure tra massimalisti e minimalisti. Il popolo americano, dopo l'inizio molto incerto, si trovò subito unito sotto un unico stendardo rappresentato da simboli come la bandiera americana e la Costituzione. L'unica forza contrastante gli sconvolgimenti americani è composta dall'Inghilterra con emendamenti volti a indebolire economicamente le colonie e con il suo efficiente esercito. Abbiamo già ricordato lo Stamp Act preceduto dal Molasses Act (1733) e dallo Sugar Act (1764). Il primo, atto a estorcere denaro dal commercio di zucchero e melassa, aumentò il fenomeno della corruzione e del contrabbando. Il secondo era volto a limitare il contrabbando di materiale che provenisse dalle Indie francesi e spagnole. Questi provvedimenti e le grandi battaglie di Saratoga e Lexington furono gli unici impedimenti alla rivoluzion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Arendt sottolinea come spesso nelle rivoluzioni il momento che cattura di più l'attenzione sia la liberazione. L'atto attraverso cui un popolo rompe i legami con l'oppressione è sicuramente esaltante, ma il fine delle rivoluzioni, è l'instaurazione della libertà. E perché vi sia vera libertà, non basta essere liberati da ciò che si configura come un potere oppressivo, ma è necessario che nasca un ordine politico capace di rendere liberi. La rivoluzione americana riuscì a fare questo e, infatti, la Costituzione, l'esito più alto che sia stato prodotto da quei fatti, sancisce, a partire dal 1789, un nuovo ordine politico. La Costituzione, naturale conclusione della rivoluzione americana, segna a sua volta l'inizio degli Stati Uniti d'America, come stato e come organismo politico. La parola "rivoluzione" è allora usata qui a proposito perché segna la nascita di qualcosa di veramente originale: la fondazione di un nuovo stato e la creazione della prima costituzione moderna della storia. Il fatto che i coloni si batterono contro una monarchia costituzionale, influenzò chiaramente la costituzione del nuovo tipo di potere. Ciò che comunque è veramente nuovo in questa Costituzione è la figura del presidente eletto dal popolo e in carica per un periodo limitato. Eppure secondo la Arendt questa rivoluzione, pienamente riuscita, dal momento che ha generato un ordine politico capace di garantire i diritti civili dei cittadini e l'esercizio della libertà, non esercitò una grande influenza sul pensiero rivoluzionario successivo. Per capire le ragioni di questo mancato influsso può essere utile un confronto con l'altra grande rivoluzione del '700: quella francese. Ciò che emerge da questo confronto è l'assenza nella rivoluzione americana di quel forte connotato sociale che molti ritengono debba accompagnare questi eventi. </w:t>
        <w:tab/>
      </w:r>
    </w:p>
    <w:p>
      <w:pPr>
        <w:pStyle w:val="Normal"/>
        <w:rPr>
          <w:rFonts w:ascii="Arial" w:hAnsi="Arial" w:cs="Arial"/>
          <w:bCs/>
          <w:kern w:val="2"/>
          <w:sz w:val="20"/>
          <w:szCs w:val="20"/>
        </w:rPr>
      </w:pPr>
      <w:r>
        <w:rPr>
          <w:rFonts w:cs="Arial" w:ascii="Arial" w:hAnsi="Arial"/>
          <w:bCs/>
          <w:kern w:val="2"/>
          <w:sz w:val="20"/>
          <w:szCs w:val="20"/>
        </w:rPr>
        <w:tab/>
        <w:t xml:space="preserve">Eppure secondo la Arendt questa rivoluzione, pienamente riuscita, dal momento che ha generato un ordine politico capace di garantire i diritti civili dei cittadini e l'esercizio della libertà, non esercitò una grande influenza sul pensiero rivoluzionario successivo. Per capire le ragioni di questo mancato influsso può essere utile un confronto con l'altra grande rivoluzione del '700: quella francese. Ciò che emerge da questo confronto è l'assenza nella rivoluzione americana di quel forte connotato sociale che molti ritengono debba accompagnare questi eventi. </w:t>
        <w:tab/>
      </w:r>
    </w:p>
    <w:p>
      <w:pPr>
        <w:pStyle w:val="Normal"/>
        <w:rPr>
          <w:rFonts w:ascii="Arial" w:hAnsi="Arial" w:cs="Arial"/>
          <w:bCs/>
          <w:kern w:val="2"/>
          <w:sz w:val="20"/>
          <w:szCs w:val="20"/>
        </w:rPr>
      </w:pPr>
      <w:r>
        <w:rPr>
          <w:rFonts w:cs="Arial" w:ascii="Arial" w:hAnsi="Arial"/>
          <w:bCs/>
          <w:kern w:val="2"/>
          <w:sz w:val="20"/>
          <w:szCs w:val="20"/>
        </w:rPr>
        <w:t xml:space="preserve">La convinzione che le rivoluzioni siano connesse con problemi di origine sociale e in particolare con la povertà è proprio un'eredità della rivoluzione francese. La rivoluzione americana è molto diversa da quella francese e per alcuni non è nemmeno una vera rivoluzione. Ma sebbene essa non abbia avuto influenza sulla teoria politica dei rivoluzionari francesi questo non vuole dire che non abbia comunque avuto un grande impatto sull'opinione pubblica francese ed europea. l'America non conosceva l'organizzazione sociale feudale che invece opprimeva l'Europa e nemmeno la tirannia dei sovrani. Queste considerazioni che all'epoca circolavano in Francia dimostrano come stesse emergendo una mentalità rivoluzionaria. Infatti, si faceva largo l'idea che le riforme più durature dovevano poggiare su di una tabula rasa e non su un sistema politico e sociale ritenuto ormai da tempo completamente sbagliato. I francesi guardavo con ammirazione il fatto che i coloni erano riusciti a creare intenzionalmente e razionalmente le loro istituzioni e la nuova forma di governo. Leggendo la "Dichiarazione d'indipendenza" redatta dal Secondo Congresso Continentale di Boston è facile rintracciare gli echi del pensiero di Locke. Affermazioni come "gli uomini sono naturalmente uguali" o "la proprietà e la libertà sono suoi inalienabili diritti" ricorrono di continuo in questi scritt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Rivoluzione Russa</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Con il termine "Rivoluzione russa" ci si riferisce in realtà a due diversi episodi rivoluzionari: il primo (Rivoluzione di febbraio) rovesciò il regime autocratico dello zar instaurando un governo provvisorio di ispirazione liberale (23-27 febbraio secondo il calendario giuliano); il secondo (Rivoluzione bolscevica d'ottobre), organizzato dal Partito bolscevico, si concluse con la presa del potere da parte dei bolscevichi e la costituzione di uno stato comunista (24-25 ottobre secondo il calendario giuliano).</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impero zarista, fondato su di una società straordinariamente arcaica, ancorato ai valori apparentemente inattaccabili della religione e delle tradizioni contadine, si sbriciolava con una velocità ed una rassegnazione impensabili. La società russa, a stragrande maggioranza contadina, viveva nel culto (imposto, ma accettato con estremo fatalismo) della figura dello Zar. Semidio, padrone di qualsiasi uomo o possedimento che alloggiasse sull'immenso territorio "di tutte le Russie", lo Zar godeva di un potere assai simile a quello dei signori medioevali. La caratteristica essenziale dello zarismo era il potere autocratico, del quale il monarca si sentiva incaricato per volere divino. I terribili disagi provocati dalla prima guerra mondiale, nella quale il grande impero russo aveva dimostrato la fragilità e la debolezza della sua organizzazione politica e militare, uniti all'inefficienza del governo zarista di Nicola II (con la famiglia imperiale soggiogata dall'ambigua figura di Rasputin) finirono con l'esasperare la maggioranza della popolazione. Ad aggravare la situazione, durante l'inverno 1916-17 vi fu una dura carestia e molte città rimasero addirittura prive di generi alimentari. La fame provocò inevitabilmente sollevazioni popolari e disordini. </w:t>
        <w:tab/>
        <w:tab/>
      </w:r>
    </w:p>
    <w:p>
      <w:pPr>
        <w:pStyle w:val="Normal"/>
        <w:rPr>
          <w:rFonts w:ascii="Arial" w:hAnsi="Arial" w:cs="Arial"/>
          <w:bCs/>
          <w:kern w:val="2"/>
          <w:sz w:val="20"/>
          <w:szCs w:val="20"/>
        </w:rPr>
      </w:pPr>
      <w:r>
        <w:rPr>
          <w:rFonts w:cs="Arial" w:ascii="Arial" w:hAnsi="Arial"/>
          <w:bCs/>
          <w:kern w:val="2"/>
          <w:sz w:val="20"/>
          <w:szCs w:val="20"/>
        </w:rPr>
        <w:t xml:space="preserve">Nonostante l'industria si stesse espandendo a velocità considerevole, l'agricoltura restava la principale fonte di ricchezza del paese. Le tradizionali tesi storiche rappresentano la Russia, agli albori delle rivoluzioni (1905, Febbraio e Ottobre), come una paese in cui il potere della corona, della chiesa e della minoranza aristocratica si estendeva sulla grande maggioranza della terra disponibile. L'ingiusta ripartizione della terra, quindi, è sempre stata considerata una delle cause principali della Rivoluzione. Gli antefatti del febbraio 1917 furono i moti del 1905, anno in cui si sfiorò un regime totalitario sotto la guida del ministro degli interni Viaceslav Pleve. Le tensioni sociali di quel periodo si acuirono fino al punto di generare un fronte unito che andò sotto il nome di "Movimento di liberazione". In questa atmosfera si ebbe così il grande Congresso degli zemstvo (organi di autogoverno locale) a Pietroburgo nel novembre 1904, un avvenimento che diversi storici non esitano a paragonare alla famosa conferenza francese degli Stati Generali del 1789. In occasione del congresso nacque per la prima volta la richiesta di un organo legislativo elettivo (Duma). Domenica 9 gennaio 1905 si raggiunse l'apice dello scontro, una manifestazione pacifica allo scopo di proporre mutamenti politici passò alla storia con il nome di "Domenica di sangue" a causa della reazione esplosiva delle guardie zariste. Liberali e socialisti chiedevano una Duma eletta con suffragio universale, diretto e segreto, mentre la Corona interpretava la Duma come un assemblea dai poteri formali e consultivi. Lo Zar, restio a concedere un così largo potere all'Assemblea, aumentò a dismisura l'insofferenza del popolo mutilato delle proprie aspettative politiche. Solo l'idea della guerra contro la Germania unì i contrasti interni facendo sorgere la speranza di una riappacificazione. Ma, inesorabilmente, la guerra di trincea, il blocco delle attività produttive a causa della leva e dei morti scatenarono le più estese manifestazioni popolari poi confluite nella rivoluzione di febbraio con la caduta dello zarismo. Se lo zarismo cadde, senza entrare in una fase di monarchia costituzionale come era avvenuto in Francia, fu a causa dell'instancabile opera di propaganda, opposizione e terrorismo dei partiti radicali che seppero trasformare una ribellione, quella della guarnigione militare di Pietroburgo, in una rivoluzione che contagiò tutta la Russia. Stiamo parlando del movimento "Volontà del Popolo" e di altri gruppi sovversivi e clandestini. Le principali cause della rivoluzione di febbraio sono perciò riconducibili alla famosa "questione sociale", condizioni di vita pessime, staticità del governo e ricerca di miglioramento attraverso la conquista di una libertà economica (distribuzione delle terre) e politica (partecipazione partitic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Anche se la storiografia tradizionale parla di due rivoluzioni, quella di febbraio e quella di ottobre, è apparso recentemente sempre più chiaro come gli eventi che portarono al potere Lenin e i bolscevichi costituirono tutt'altro che una rivoluzione. Il febbraio fu una autentica rivoluzione, nata spontaneamente nelle strade, in chiave anti-zarista, e che portò al potere un governo provvisorio universalmente accettato in tutto il paese. La vittoria dei bolscevichi e la caduta di Kerenskij non sorsero spontaneamente, ma furono la conseguenza di un'azione sovversiva attuata da agitatori professionisti, decisi ad ottenere il potere assoluto, benché pienamente coscienti di essere una minoranza. L'Affare Kornilov, uno dei più sconcertanti e tragici equivoci della Storia; fu anche uno dei pretesti che favorì la presa del potere da parte dei bolscevichi. Nella speranza di combattere l'anarchia dilagante Kerenskij si era rivolto a Kornilov, comandante supremo delle forze armate e figura militare di grande prestigio. Assolutamente antisocialista, ma di convinzioni liberali, Kornilov riteneva che il governo dovesse prendere saldamente in pugno la situazione, emarginando i radicali. Nell'estate del 1917 il comandante ricevette da Kerenskij l'ordine di avvicinarsi in forze a Pietrogrado per intervenire in caso di rivolte. A questo punto entrò in gioco la figura di Vladimir Lvov, ex membro del governo provvisorio e uomo non troppo equilibrato. Costui, assumendo il ruolo di intermediario tra Kerenskij e il generale, indusse entrambi all'equivoco e convinse Kerenskij che il generale avrebbe mosso verso la capitale per assumere poteri dittatoriali. </w:t>
        <w:tab/>
      </w:r>
    </w:p>
    <w:p>
      <w:pPr>
        <w:pStyle w:val="Normal"/>
        <w:rPr>
          <w:rFonts w:ascii="Arial" w:hAnsi="Arial" w:cs="Arial"/>
          <w:bCs/>
          <w:kern w:val="2"/>
          <w:sz w:val="20"/>
          <w:szCs w:val="20"/>
        </w:rPr>
      </w:pPr>
      <w:r>
        <w:rPr>
          <w:rFonts w:cs="Arial" w:ascii="Arial" w:hAnsi="Arial"/>
          <w:bCs/>
          <w:kern w:val="2"/>
          <w:sz w:val="20"/>
          <w:szCs w:val="20"/>
        </w:rPr>
        <w:tab/>
        <w:t xml:space="preserve">A quel punto Kerenskij esautorò il generale e ricorse ai socialisti per scongiurare il "golpe di destra" mai nato. Un'occasione d'oro, questa, per i socialisti radicali, i bolscevichi in testa. Recenti analisi storiografiche e documenti del governo tedesco dimostrano come lo stesso Lenin poté tornare in Russia dall'esilio svizzero grazie all'intervento della Germania, che così sperava di indebolire il governo russo nemico favorendo il rientro in patria del capo carismatico di una fazione politica che chiedeva la pace a tutti i costi. Fino alla presa del potere Lenin poté contare anche su lauti finanziamenti tedeschi. Gli obiettivi della rivoluzione di febbraio sono simili a quelli delle altre rivoluzioni viste. Quindi miglioramento delle condizioni di vita, più equità nella distribuzione delle terre e del potere e maggiore partecipazione politica per il popolo. Invece, l'"Ottobre Rosso" è la rappresentazione della volontà di una minoranza, (dopo i tentativi di colpo di stato di Lenin in giugno e luglio, i menscevichi erano in netta superiorità) di prendere possesso del governo con un'azione rapida ed efficace scaturita da un equivoco. L'assalto al palazzo d'Inverno e dei centri strategici di Pietrogrado portò solo a cinque morti e diversi feriti, quasi tutti a causa di proiettili vagant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Escluso e lontano dall'idea rivoluzionaria bolscevica restava tuttavia il mondo contadino: un mondo disperso in un territorio sterminato, chiuso in piccole realtà separate l'una dall'altra. I contadini russi erano in gran parte analfabeti e legati a una cultura orale fatta di racconti e di leggende, di favole e di avventure, erano anche fortemente tradizionalisti e molto religiosi. Fra loro la Rivoluzione di Lenin avrebbe trovato enormi difficoltà. Contro il governo rivoluzionario si schierarono i generali rimasti fedeli all'Imperatore, con le loro armate che furono dette armate bianche. La controrivoluzione trovò l'appoggio delle regioni che volevano costituirsi in repubbliche indipendenti come l'Ucraina, la Georgia, il Caucaso e l'Armenia. Le grandi potenze: Francia, Inghilterra, Stati Uniti, Giappone, per evitare che la rivoluzione si allargasse fuori dai confini russi, inviarono truppe a sostegno delle "armate bianche". Contro l'iniziativa bolscevica troviamo ovviamente lo Zar insieme ai grandi latifondisti i quali non condividevano i nuovi cambiamenti.Per affrontare le "armate bianche", Trotzkij organizzò e sfruttò un nuovo corpo armato definito "armata rossa". "Il Dottor Zivago" è uno dei film più rappresentativi della Russia rivoluzionaria, della condizione contadina e dello scontro tra le forze conservatrici e progressiste. </w:t>
        <w:tab/>
      </w:r>
    </w:p>
    <w:p>
      <w:pPr>
        <w:pStyle w:val="Normal"/>
        <w:rPr>
          <w:rFonts w:ascii="Arial" w:hAnsi="Arial" w:cs="Arial"/>
          <w:bCs/>
          <w:kern w:val="2"/>
          <w:sz w:val="20"/>
          <w:szCs w:val="20"/>
        </w:rPr>
      </w:pPr>
      <w:r>
        <w:rPr>
          <w:rFonts w:cs="Arial" w:ascii="Arial" w:hAnsi="Arial"/>
          <w:bCs/>
          <w:kern w:val="2"/>
          <w:sz w:val="20"/>
          <w:szCs w:val="20"/>
        </w:rPr>
        <w:t xml:space="preserve">Lenin istituì una polizia politica, la Ceka, che perseguitò in modo spietato la borghesia, i contadini e perfino gli esponenti socialisti, rivoluzionari e anarchici che non avevano aderito al partito bolscevico. Gli anni dal 1918 al 1920 sono stati teatro di una sanguinosa guerra civile che ha visto fronteggiarsi i bolscevichi al potere contro i conservatori zaristi, altre potenze europee finanziatrici dell'armata bianca, gli anarchici e i socialisti rivoluzionari. "Il timore che dalla Russia la rivoluzione si estendesse a tutta l'Europa, provata dalla guerra, divenne il motivo determinante dell'intervento." (G. Boffa). L'Europa, prima isolò la Russia e in seguito, terminata la guerra mondiale, spostò capitali in aiuto dei controrivoluzionari senza però dichiarare apertamente una nuova guerra per evitare rallentamenti burocratici e costituzionali. </w:t>
        <w:tab/>
        <w:t xml:space="preserv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Dopo il febbraio del 1917, la rivoluzione ha portato a compimento i propri obiettivi formando un nuovo governo provvisorio di stampo liberale avente la Duma come assemblea parlamentare ed in più gli insorti costituirono un proprio organo rappresentativo e di autogoverno: "il Soviet degli operai e dei soldati". Il primo Soviet, di Pietroburgo, venne istituito nel 1905 però conservò un atteggiamento clandestino e illegale. Ottenuta la vittoria in ottobre, i "rossi" dovettero ammorbidire la propria azione di governo per evitare il totale collasso della nazione (a questo scopo Lenin varò la Nuova Politica Economica nel 1921). L'ultimo atto formale della Rivoluzione bolscevica fu la costituzione, il 30 dicembre 1922, dell'Unione delle repubbliche socialiste sovietiche (URSS). Intanto le prime decisioni adottate dagli organi rivoluzionari (abolizione della proprietà privata delle terre e loro distribuzione ai contadini, smobilitazione dell'esercito contestualmente all'apertura di trattative di pace con la Germania, controllo operaio sulle fabbriche, nazionalizzazione delle banche) avevano assicurato loro un vasto sostegno in tutte le province dell'ex impero. In questo contesto storico presero sempre più autorità due personaggi: Trotzkij e Stalin. La principale frattura che porterà Trotzkij all'esilio ha riguardato la questione della rivoluzione. Egli sosteneva la rivoluzione permanente e universale in contrasto con l'idea Staliniana di rivoluzione solo in Russia.</w:t>
        <w:tab/>
      </w:r>
    </w:p>
    <w:p>
      <w:pPr>
        <w:pStyle w:val="Normal"/>
        <w:rPr>
          <w:rFonts w:ascii="Arial" w:hAnsi="Arial" w:cs="Arial"/>
          <w:bCs/>
          <w:kern w:val="2"/>
          <w:sz w:val="20"/>
          <w:szCs w:val="20"/>
        </w:rPr>
      </w:pPr>
      <w:r>
        <w:rPr>
          <w:rFonts w:cs="Arial" w:ascii="Arial" w:hAnsi="Arial"/>
          <w:bCs/>
          <w:kern w:val="2"/>
          <w:sz w:val="20"/>
          <w:szCs w:val="20"/>
        </w:rPr>
        <w:tab/>
        <w:t xml:space="preserve">"La rivoluzione socialista comincia su basi nazionali, ma non può restare circoscritta entro questi confini. La permanenza della rivoluzione proletaria entro una struttura nazionale può essere soltanto uno stato di cose provvisorio, anche se di lunga durata, come mostra l'esperienza dell'Unione Sovietica. In una dittatura isolata del proletariato, le contraddizioni interne ed esterne crescono inevitabilmente e allo stesso ritmo dei successi. Rimanendo isolato lo stato proletario deve alla fine diventare vittima di queste contraddizioni. La via d'uscita risiede solo nella vittoria del proletariato dei paesi avanzati. Osservata da questo punto di vista, una rivoluzione nazionale non è fine a se stessa, ma è soltanto un anello nella catena internazionale. La rivoluzione internazionale presenta un processo continuo nonostante tutti i temporanei alti e bassi." (Trotzkij) </w:t>
        <w:tab/>
      </w:r>
    </w:p>
    <w:p>
      <w:pPr>
        <w:pStyle w:val="Normal"/>
        <w:rPr>
          <w:rFonts w:ascii="Arial" w:hAnsi="Arial" w:cs="Arial"/>
          <w:bCs/>
          <w:kern w:val="2"/>
          <w:sz w:val="20"/>
          <w:szCs w:val="20"/>
        </w:rPr>
      </w:pPr>
      <w:r>
        <w:rPr>
          <w:rFonts w:cs="Arial" w:ascii="Arial" w:hAnsi="Arial"/>
          <w:bCs/>
          <w:kern w:val="2"/>
          <w:sz w:val="20"/>
          <w:szCs w:val="20"/>
        </w:rPr>
        <w:t xml:space="preserve">E' innegabile lo spirito profetico di questo passo poiché la Russia è diventata davvero vittima delle proprie contraddizioni interne. Con l'allontanamento di Trotzkij e con la morte di Lenin, Stalin assunse pieni poteri e, dopo aver corrotto a proprio vantaggio le teorie iniziali riguardo al ruolo dei Soviet, instaurò un regime totalitario a tutti gli effetti esportando nel resto del mondo l'idea che il comunismo fosse una dittatura. Tale errore è dovuto proprio dal fatto che, chi manipolò la rivoluzione, bloccò tale processo allo stadio di "dittatura del proletariato" senza continuare con l'eliminazione di ogni forma di governo e di classe. Stalin è caduto nella distinzione Marxista tra comunismo "autentico" e comunismo "rozzo". In quest'ultimo, l'attribuzione della proprietà privata allo Stato, avrebbe ridotto tutti gli uomini a proletari e avrebbe negato ovunque la personalità dell'uomo. E' possibile notare tale deviazione in uno degli scritti staliniani "Il partito è necessario al proletariato per conquistare e mantenere la dittatura. Il partito è lo strumento della dittatura del proletariato. Da questo deriva che con la scomparsa delle classi, con l'estinguersi della dittatura del proletariato, deve estinguersi anche il partito. La conquista e il mantenimento della dittatura del proletariato non sono possibili senza un partito forte per la sua coesione e la sua disciplina di ferro. Ma una disciplina ferrea nel partito non è concepibile senza unità di volontà, senza una completa e assoluta unità di azione di tutti i membri del partito." (Stalin) Questo estratto esalta il ruolo del partito attribuendogli un potere assoluto ed incontestabile. Nonostante si faccia riferimento all'estinzione del partito, la storia dimostra che tale affermazione non è stata minimamente presa in considerazione. Per comprendere meglio i motivi di questo sviluppo, è importante ricordare ciò che scrisse lo storico russo Medved'ev il quale fu costretto a pubblicare le proprie opere all'estero a causa della censura. "Molti storici e sovietologi continuano a sostenere che la Rivoluzione di ottobre fu indubbiamente prematura e che tutte le sventure che si abbatterono poi sul nostro paese, terrore staliniano compreso, furono dovute a quell'errore iniziale e fatale di Lenin, al fatto che egli approfittò dello stato di debolezza in cui si trovava lo stato dopo la rivoluzione di febbraio per scatenare una rivoluzione socialista in un paese che era invece assolutamente immaturo per il socialismo." (Medved'ev) La critica è rivolta principalmente alle decisioni bolsceviche eccessivamente forzate. La Russia, debole economicamente e mutilata di una guida secolare quale lo Zar, non era pronta per un altro sconvolgimento. Il governo liberale di febbraio avrebbe dovuto evolversi per molti altri anni affinché la rivoluzione socialista potesse avere il successo sperato inizialmente. La guerra civile ed il terrore staliniano, secondo lo storico, sarebbero dovute alla precipitazione di Lenin e dei bolscevichi nel 1917.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Rivoluzioni Industrial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Espressione che designa il passaggio, avvenuto nella gran parte dei paesi occidentali a partire dalla seconda metà del XVIII secolo, da un'economia tradizionale basata principalmente sull'agricoltura a un'economia incentrata sulla produzione automatizzata di beni all'interno di fabbriche di grandi dimensioni. Si parla di rivoluzione perché nel corso di questi secoli la società ha subito mutamenti radicali caratterizzandone in maniera indelebile tutto lo sviluppo seguente. Agli inizi l'industria britannica non ebbe concorrenti. Quando gli altri paesi avviarono il processo di industrializzazione dovettero confrontarsi con il vantaggio della Gran Bretagna, ma poterono anche mettere a frutto la sua esperienza. L'intervento dello stato per promuovere l'industrializzazione fu praticamente nullo nel caso britannico, ma fu invece considerevole in Germania, Russia, Giappone e in quasi tutti gli altri paesi industrializzatisi nel XX secolo. Negli ultimi trent'anni del secolo XIX il sistema dell'economia capitalistica subì una serie di trasformazioni di tale profondità e di tale portata da giustificare, in riferimento a questo periodo, l'uso del termine seconda rivoluzione industriale. Si modificarono le tecniche produttive con la nascita di nuove branche dell'industria; cambiarono i rapporti tra i vari settori della produzione e quelli tra i poteri statali e l'economia nel suo insieme; cambiarono anche i rapporti economici internazionali e le gerarchie mondiali della potenza industriale. La seconda rivoluzione industriale era diversa perché "era scientifica in senso molto più stretto; era volta non tanto a migliorare e accrescere i prodotti esistenti, quanto a introdurne di nuovi. Inoltre, più rapidi erano i suoi effetti, più prodigiosi i risultati che determinarono una trasformazione rivoluzionaria nella vita e nelle prospettive dell'uomo". (Barraclough) Uno dei segni più vistosi della nuova stagione fu il declino dei valori della libera concorrenza, che avevano largamente ispirato nel ventennio precedente le teorie degli economisti e le scelte dei governanti. Le nuove dimensioni assunte da un mercato internazionale dove diventava sempre più difficile farsi largo e l'esigenza di aumentare continuamente gli investimenti spinsero gli imprenditori a cercare nuove soluzioni al di fuori dei canoni liberisti. Nacquero così le grandi consociazioni (holdings) per il controllo finanziario di diverse imprese; i consorzi (cartelli) fra aziende dello stesso settore che si accordavano sulla produzione e sui prezzi; le vere e proprie concentrazioni (trusts) fra imprese prima indipendenti. Fenomeni di questo genere non erano nuovi nella storia del capitalismo industriale, ma ora assunsero dimensioni imponenti, soprattutto negli Stati Uniti e in Germania, fino a determinare in qualche caso un regime di monopolio. Un ruolo decisivo, in questi processi, fu svolto dalle istituzioni finanziarie. Solo le grandi banche potevano assicurare gli imponenti e costanti flussi di denaro necessari alla nascita e alla crescita dei colossi per i quali i profitti, per quanto elevati, non erano sufficienti a ricostituire il capitale di investimento. Fra banche e imprese si venne così a creare uno stretto rapporto di compenetrazione: le imprese dipendevano sempre più dalle banche per il loro sviluppo e le banche legavano in misura crescente le loro fortune a quelle delle imprese. Questo intreccio fra industria e finanza fu definito dagli economisti marxisti col nome di capitalismo finanziario.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Dalla seconda metà del 1700 in poi, l'Inghilterra iniziò un processo di sviluppo inarrestabile che coinvolse tutto il popolo. Le cause di questa evoluzione sono riconducibili principalmente a questi fattori: </w:t>
      </w:r>
    </w:p>
    <w:p>
      <w:pPr>
        <w:pStyle w:val="Normal"/>
        <w:rPr>
          <w:rFonts w:ascii="Arial" w:hAnsi="Arial" w:cs="Arial"/>
          <w:bCs/>
          <w:kern w:val="2"/>
          <w:sz w:val="20"/>
          <w:szCs w:val="20"/>
        </w:rPr>
      </w:pPr>
      <w:r>
        <w:rPr>
          <w:rFonts w:cs="Arial" w:ascii="Arial" w:hAnsi="Arial"/>
          <w:bCs/>
          <w:kern w:val="2"/>
          <w:sz w:val="20"/>
          <w:szCs w:val="20"/>
        </w:rPr>
        <w:t>La grande disponibilità di materie prime (in particolare ferro e carbone);</w:t>
      </w:r>
    </w:p>
    <w:p>
      <w:pPr>
        <w:pStyle w:val="Normal"/>
        <w:rPr>
          <w:rFonts w:ascii="Arial" w:hAnsi="Arial" w:cs="Arial"/>
          <w:bCs/>
          <w:kern w:val="2"/>
          <w:sz w:val="20"/>
          <w:szCs w:val="20"/>
        </w:rPr>
      </w:pPr>
      <w:r>
        <w:rPr>
          <w:rFonts w:cs="Arial" w:ascii="Arial" w:hAnsi="Arial"/>
          <w:bCs/>
          <w:kern w:val="2"/>
          <w:sz w:val="20"/>
          <w:szCs w:val="20"/>
        </w:rPr>
        <w:t>L'aumento del capitale e del risparmio;</w:t>
      </w:r>
    </w:p>
    <w:p>
      <w:pPr>
        <w:pStyle w:val="Normal"/>
        <w:rPr>
          <w:rFonts w:ascii="Arial" w:hAnsi="Arial" w:cs="Arial"/>
          <w:bCs/>
          <w:kern w:val="2"/>
          <w:sz w:val="20"/>
          <w:szCs w:val="20"/>
        </w:rPr>
      </w:pPr>
      <w:r>
        <w:rPr>
          <w:rFonts w:cs="Arial" w:ascii="Arial" w:hAnsi="Arial"/>
          <w:bCs/>
          <w:kern w:val="2"/>
          <w:sz w:val="20"/>
          <w:szCs w:val="20"/>
        </w:rPr>
        <w:t>La trasformazione tecnico-scientifica dell'agricoltura;</w:t>
      </w:r>
    </w:p>
    <w:p>
      <w:pPr>
        <w:pStyle w:val="Normal"/>
        <w:rPr>
          <w:rFonts w:ascii="Arial" w:hAnsi="Arial" w:cs="Arial"/>
          <w:bCs/>
          <w:kern w:val="2"/>
          <w:sz w:val="20"/>
          <w:szCs w:val="20"/>
        </w:rPr>
      </w:pPr>
      <w:r>
        <w:rPr>
          <w:rFonts w:cs="Arial" w:ascii="Arial" w:hAnsi="Arial"/>
          <w:bCs/>
          <w:kern w:val="2"/>
          <w:sz w:val="20"/>
          <w:szCs w:val="20"/>
        </w:rPr>
        <w:t>L'intraprendenza della borghesia agricola e commerciale;</w:t>
      </w:r>
    </w:p>
    <w:p>
      <w:pPr>
        <w:pStyle w:val="Normal"/>
        <w:rPr>
          <w:rFonts w:ascii="Arial" w:hAnsi="Arial" w:cs="Arial"/>
          <w:bCs/>
          <w:kern w:val="2"/>
          <w:sz w:val="20"/>
          <w:szCs w:val="20"/>
        </w:rPr>
      </w:pPr>
      <w:r>
        <w:rPr>
          <w:rFonts w:cs="Arial" w:ascii="Arial" w:hAnsi="Arial"/>
          <w:bCs/>
          <w:kern w:val="2"/>
          <w:sz w:val="20"/>
          <w:szCs w:val="20"/>
        </w:rPr>
        <w:t>L'aumento della popolazione e quindi la maggior disponibilità di manodopera.</w:t>
      </w:r>
    </w:p>
    <w:p>
      <w:pPr>
        <w:pStyle w:val="Normal"/>
        <w:rPr>
          <w:rFonts w:ascii="Arial" w:hAnsi="Arial" w:cs="Arial"/>
          <w:bCs/>
          <w:kern w:val="2"/>
          <w:sz w:val="20"/>
          <w:szCs w:val="20"/>
        </w:rPr>
      </w:pPr>
      <w:r>
        <w:rPr>
          <w:rFonts w:cs="Arial" w:ascii="Arial" w:hAnsi="Arial"/>
          <w:bCs/>
          <w:kern w:val="2"/>
          <w:sz w:val="20"/>
          <w:szCs w:val="20"/>
        </w:rPr>
        <w:t xml:space="preserve">Le conoscenze tecniche erano cresciute anch'esse ma non basterebbero a giustificare una rivoluzione sociale ed economica di tale portata. Tutto il Paese traeva vantaggio anche dal fatto che, isolato geograficamente dal resto dell'Europa, non era mai stato percorso da eserciti invasori e non aveva subito sul suo territorio i danni di una guerra. Fu merito dell'Inghilterra l'aver saputo sommare le ricchezze con l'intraprendenza per trasformare in modo radicale i sistemi produttivi. </w:t>
        <w:tab/>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Rigorosamente contro ad ogni sviluppo industriale si trovavano i grandi latifondisti, prevalentemente nobili, incapaci di compiere il benché minimo investimento. Aristocratici oziosi, vuoti e improduttivi. Sul piano economico si accontentano di sperperare le ricchezze che derivano dalle rendite del lavoro altrui; sul piano intellettuale non dedicano il loro ozio a coltivare studi che servano all'avanzamento della cultura e della scienza; sul piano civile, nella loro vita vacua, tesa al conseguimento del piacere, non cercano di ricoprire cariche e magistrature che siano utili al bene pubblico. In un'espressione il nobile è colui "che da tutti è servito a nullo serve". (Parini)</w:t>
      </w:r>
    </w:p>
    <w:p>
      <w:pPr>
        <w:pStyle w:val="Normal"/>
        <w:rPr>
          <w:rFonts w:ascii="Arial" w:hAnsi="Arial" w:cs="Arial"/>
          <w:bCs/>
          <w:kern w:val="2"/>
          <w:sz w:val="20"/>
          <w:szCs w:val="20"/>
        </w:rPr>
      </w:pPr>
      <w:r>
        <w:rPr>
          <w:rFonts w:cs="Arial" w:ascii="Arial" w:hAnsi="Arial"/>
          <w:bCs/>
          <w:kern w:val="2"/>
          <w:sz w:val="20"/>
          <w:szCs w:val="20"/>
        </w:rPr>
        <w:t xml:space="preserve">Ancora, al fianco della nobiltà, notiamo la Chiesa conservatrice che, di fronte ad un progressismo così acceso, teme di perdere la propria influenza su una popolazione che stava subendo sconvolgimenti radicali con la creazione di nuove classi sociali. </w:t>
        <w:tab/>
        <w:tab/>
      </w:r>
    </w:p>
    <w:p>
      <w:pPr>
        <w:pStyle w:val="Normal"/>
        <w:rPr>
          <w:rFonts w:ascii="Arial" w:hAnsi="Arial" w:cs="Arial"/>
          <w:bCs/>
          <w:kern w:val="2"/>
          <w:sz w:val="20"/>
          <w:szCs w:val="20"/>
        </w:rPr>
      </w:pPr>
      <w:r>
        <w:rPr>
          <w:rFonts w:cs="Arial" w:ascii="Arial" w:hAnsi="Arial"/>
          <w:bCs/>
          <w:kern w:val="2"/>
          <w:sz w:val="20"/>
          <w:szCs w:val="20"/>
        </w:rPr>
        <w:t xml:space="preserve">Ironicamente, Carducci chiama "Satana" il progresso, in risposta ai reazionari che consideravano ogni modernità come il prodotto del demonio. Le cose rifiutate dai reazionari sono, per Carducci, gli aspetti positivi della vita. "Satana" viene assunto come simbolo delle gioie terrene, delle bellezze naturali, della libertà di pensiero, della ribellione a ogni forma di dogmatismo e dispotismo e del progresso della scienza. Il trionfo del progresso trascende nel simbolo della macchina, della locomotiva. Levare un "Inno a Satana" assumendolo come simbolo del progresso e della gioia vitale era fortemente provocatorio verso le concezioni conservatrici benpensanti e rivela l'atteggiamento battagliero della gioventù di Carducci. "Salute, o Satana, / o ribellione, / o forza vindice / de la ragione!"(Carducci)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rivoluzione industriale cambiò nell'arco di pochi decenni il volto del pianeta. Non solo essa influì su tutti gli altri settori economici, ma determinò profondi cambiamenti politici, sociali, culturali, ecologici. Lo sviluppo dell'industrializzazione fu alla base della nascita e della propagazione di nuove ideologie politiche e di un nuovo modo di concepire la presenza e l'attività dell'uomo sul pianeta. I cambiamenti più importanti avvennero all'interno dell'organizzazione del lavoro. Le piccole imprese si espansero e acquisirono nuove caratteristiche. La produzione si svolgeva all'interno delle fabbriche anziché presso il domicilio dei lavoratori o nei borghi rurali, come avveniva un tempo. Mentre il lavoro diventava sempre più meccanizzato e specializzato, la possibilità di creare imprese, a causa degli altissimi costi degli impianti, passò nelle mani di chi aveva ampie disponibilità di capitale. Tra capitale e lavoro si produsse una separazione netta e videro la luce due nuove figure economiche e sociali: l'operaio, che partecipava all'attività industriale vendendo la sua forza lavoro; il capitalista, proprietario dei mezzi di produzion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Nuove teorie lavorative vennero ideate, e prima fra tutte troviamo il Taylorismo, dall'industriale americano Frederick Taylor. Il Taylorismo postulava l'organizzazione scientifica del lavoro, al fine di ottenere una maggiore programmazione dell'attività industriale e, quindi, un aumento della produttività. Per raggiungere questo obiettivo era necessario partire, secondo Taylor, da una duplice divisione del lavoro: una divisione verticale, basata sulla separazione tra concettualizzazione ed esecuzione (affidate rispettivamente ai dirigenti e agli operai), e su una divisione orizzontale, fondata sulla frammentazione delle attività e sulla specializzazione dei compiti, fissi ed elementari. Il cronometraggio dei tempi di lavoro e le catene di montaggio si imposero così come alcune delle tecniche alla base della razionalizzazione e dello sfruttamento del sistema industriale. Inoltre, come dirette conseguenze della seconda rivoluzione industriale troviamo l'aumento degli investimenti e del peso politico di alcuni grandi gruppi economici. L'incremento della produzione e l'accentuarsi della competizione avevano indotto i governi degli stati europei, spinti da questi gruppi economici, ad adottare una politica commerciale protezionistica e ad accelerare l'espansione coloniale. L'inasprimento delle relazioni internazionali e le reciproche rivalità tra gli stati hanno contribuito a scatenare la prima guerra mondiale. </w:t>
        <w:tab/>
      </w:r>
    </w:p>
    <w:p>
      <w:pPr>
        <w:pStyle w:val="Normal"/>
        <w:rPr>
          <w:rFonts w:ascii="Arial" w:hAnsi="Arial" w:cs="Arial"/>
          <w:bCs/>
          <w:kern w:val="2"/>
          <w:sz w:val="20"/>
          <w:szCs w:val="20"/>
        </w:rPr>
      </w:pPr>
      <w:r>
        <w:rPr>
          <w:rFonts w:cs="Arial" w:ascii="Arial" w:hAnsi="Arial"/>
          <w:bCs/>
          <w:kern w:val="2"/>
          <w:sz w:val="20"/>
          <w:szCs w:val="20"/>
        </w:rPr>
        <w:tab/>
        <w:t xml:space="preserve">L'invenzione più importante, quella che rivoluzionò a fondo la vita economica e sociale dell'Inghilterra prima, dell'Europa e del resto del mondo poi, fu quella della macchina a vapore, in quanto produceva energia costante in ogni luogo, indipendentemente dalla presenza di grandi risorse d'acqua. Le precedenti invenzioni, come la "mule", ne richiedevano una grande quantità. La "mule" era una macchina che univa i vantaggi della "jenny" (tanti fusi contemporaneamente) con quelli della "water frame" (motore idraulico). Il diffondersi della "mule" provocò la fusione di tante piccole industrie in grandi complessi: da allora venne abbandonato il lavoro a domicilio ed ebbero inizio le prime concentrazioni industriali. </w:t>
        <w:tab/>
      </w:r>
    </w:p>
    <w:p>
      <w:pPr>
        <w:pStyle w:val="Normal"/>
        <w:rPr>
          <w:rFonts w:ascii="Arial" w:hAnsi="Arial" w:cs="Arial"/>
          <w:bCs/>
          <w:kern w:val="2"/>
          <w:sz w:val="20"/>
          <w:szCs w:val="20"/>
        </w:rPr>
      </w:pPr>
      <w:r>
        <w:rPr>
          <w:rFonts w:cs="Arial" w:ascii="Arial" w:hAnsi="Arial"/>
          <w:bCs/>
          <w:kern w:val="2"/>
          <w:sz w:val="20"/>
          <w:szCs w:val="20"/>
        </w:rPr>
        <w:t xml:space="preserve">Costruita interamente in ferro, la macchina a vapore utilizzava come combustibile il carbone: perciò rese possibile la sostituzione dei materiali di base che da sempre venivano usati (il legno e l'acqua) e diede un forte impulso all'estrazione dei minerali necessari alla sua fabbricazione e al suo funzionamento. La macchina a vapore venne utilizzata soprattutto nell'industria tessile, ma anche in quella mineraria: applicata agli impianti per il pompaggio dell'acqua e per il sollevamento dei minerali, rese più economica l'estrazione del carbone da giacimenti sempre più profondi e venne poi utilizzata per l'attivazione degli altiforni. La produzione aumentò in maniera rilevante e ciò comportò necessariamente un ampliamento della rete di distribuzione e di trasporto: i carri trainati da animali non erano più sufficienti, come non lo era più il trasporto fluviale. Altra conseguenza della rivoluzione industriale fu la nascita di nuove città in vicinanza delle miniere di carbone. Sia nei vecchi centri urbani sia in quelli di recente fondazione, una nuvola di fumo aleggiava senza sosta sulle fabbriche e sulle abitazioni. Wordsworth ci ricorda, nel sonetto "Composed upon westminster bridge", come questa nuvola potesse rovinare e distruggere un paesaggio inebriante. Il carbone assumeva un'importanza sempre maggiore in quanto già da tempo si stava verificando una grave crisi del legno, molto richiesto per le costruzioni di navi e di case, ma anche per fondere il ferro. Ora che le nuove tecnologie esigevano enormi quantità di ferro fuso, il legno si rivelava un combustibile insufficiente, e veniva gradualmente sostituito con il carbon "coke", prodotto dalla distillazione del carbon fossile (materia prima molto abbondante nel sottosuolo ingles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Nuove classi social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Abbiamo osservato come l'industrializzazione abbia portato alla contrapposizione tra operai/proletari e capitalisti. Le definizioni di queste classi vengono fornite da Engels in una nota all'edizione inglese del Manifesto del 1888. Egli spiega che per "proletariato" si intende la classe dei moderni salariati i quali sono ridotti a vendere la propria forza-lavoro per sopravvivere. Invece i moderni "capitalisti", appartenenti alla borghesia, sono i proprietari dei mezzi di produzione e assuntori di salariati. La peculiarità della classe operaia, nel nuovo contesto storico e sociale, è quella di possedere soltanto forza-lavoro, non più il prodotto finito.</w:t>
        <w:tab/>
        <w:tab/>
      </w:r>
    </w:p>
    <w:p>
      <w:pPr>
        <w:pStyle w:val="Normal"/>
        <w:rPr>
          <w:rFonts w:ascii="Arial" w:hAnsi="Arial" w:cs="Arial"/>
          <w:bCs/>
          <w:kern w:val="2"/>
          <w:sz w:val="20"/>
          <w:szCs w:val="20"/>
        </w:rPr>
      </w:pPr>
      <w:r>
        <w:rPr>
          <w:rFonts w:cs="Arial" w:ascii="Arial" w:hAnsi="Arial"/>
          <w:bCs/>
          <w:kern w:val="2"/>
          <w:sz w:val="20"/>
          <w:szCs w:val="20"/>
        </w:rPr>
        <w:t xml:space="preserve">Agli uomini viene tolta la materia prima, gli strumenti per raffinarla ed il prodotto del lavoro. Essi diventano, in questo modo, una merce a tutti gli effetti. Questa situazione porta a ciò che viene definita "alienazione del lavoro". Essa consiste "prima di tutto nel fatto che il lavoro è esterno all'operaio, cioè non appartiene al suo essere, e quindi nel suo lavoro egli non si afferma, ma si nega." (Marx) In queste righe si può notare il forte richiamo ad Hegel nella tappa dell'"Autocoscienza" ("Fenomenologia dello spirito"). La dialettica servo-padrone descritta dal filosofo trova piena conferma nella rivoluzione industriale. Il "padrone", nel nostro caso la borghesia, ha ottenuto successo grazie ai propri sforzi mirati ed efficaci; si è messo in gioco, ha rischiato ed ha vinto. Da questa posizione elevata sfrutto il "servo" , lo fa lavorare per sé e ne sfrutta i risultati. Ma, in questo tipo di rapporto, il padrone diventa dipendente dalla cosa perché disimpara ciò che il servo sa fare. Invece il servo, riconoscendo nel padrone un polo dialettico, si adopera per rovesciare la situazione oppriment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Rivoluzione Scientifica</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Quando in filosofia usiamo l'espressione "Rivoluzione Scientifica" intendiamo alludere a quella profonda trasformazione concettuale che si verificò nel Seicento dall' anno della pubblicazione del "De Revolutionibus Orbium Celestium" (1543) di Niccolò Copernico, al 1687, anno della pubblicazione dei "Philosophiae naturalis principia mathematica"di Isaac Newton. Nel Seicento europeo è nato e si è diffuso un nuovo tipo di sapere, chiamato Scienza e che si caratterizza per alcuni punti coincidenti con quelli della la scienza moderna: </w:t>
      </w:r>
    </w:p>
    <w:p>
      <w:pPr>
        <w:pStyle w:val="Normal"/>
        <w:rPr>
          <w:rFonts w:ascii="Arial" w:hAnsi="Arial" w:cs="Arial"/>
          <w:bCs/>
          <w:kern w:val="2"/>
          <w:sz w:val="20"/>
          <w:szCs w:val="20"/>
        </w:rPr>
      </w:pPr>
      <w:r>
        <w:rPr>
          <w:rFonts w:cs="Arial" w:ascii="Arial" w:hAnsi="Arial"/>
          <w:bCs/>
          <w:kern w:val="2"/>
          <w:sz w:val="20"/>
          <w:szCs w:val="20"/>
        </w:rPr>
        <w:t>la riduzione della natura ad oggetto di ricerca da parte dell'uomo, svincolandola del tutto da ipoteche di carattere metafisico</w:t>
      </w:r>
    </w:p>
    <w:p>
      <w:pPr>
        <w:pStyle w:val="Normal"/>
        <w:rPr>
          <w:rFonts w:ascii="Arial" w:hAnsi="Arial" w:cs="Arial"/>
          <w:bCs/>
          <w:kern w:val="2"/>
          <w:sz w:val="20"/>
          <w:szCs w:val="20"/>
        </w:rPr>
      </w:pPr>
      <w:r>
        <w:rPr>
          <w:rFonts w:cs="Arial" w:ascii="Arial" w:hAnsi="Arial"/>
          <w:bCs/>
          <w:kern w:val="2"/>
          <w:sz w:val="20"/>
          <w:szCs w:val="20"/>
        </w:rPr>
        <w:t>l'uso di nuovi strumenti d'indagine come il telescopio o il microscopio</w:t>
      </w:r>
    </w:p>
    <w:p>
      <w:pPr>
        <w:pStyle w:val="Normal"/>
        <w:rPr>
          <w:rFonts w:ascii="Arial" w:hAnsi="Arial" w:cs="Arial"/>
          <w:bCs/>
          <w:kern w:val="2"/>
          <w:sz w:val="20"/>
          <w:szCs w:val="20"/>
        </w:rPr>
      </w:pPr>
      <w:r>
        <w:rPr>
          <w:rFonts w:cs="Arial" w:ascii="Arial" w:hAnsi="Arial"/>
          <w:bCs/>
          <w:kern w:val="2"/>
          <w:sz w:val="20"/>
          <w:szCs w:val="20"/>
        </w:rPr>
        <w:t>l'impiego del calcolo matematico per una più precisa misurazione dei fenomeni naturali</w:t>
      </w:r>
    </w:p>
    <w:p>
      <w:pPr>
        <w:pStyle w:val="Normal"/>
        <w:rPr>
          <w:rFonts w:ascii="Arial" w:hAnsi="Arial" w:cs="Arial"/>
          <w:bCs/>
          <w:kern w:val="2"/>
          <w:sz w:val="20"/>
          <w:szCs w:val="20"/>
        </w:rPr>
      </w:pPr>
      <w:r>
        <w:rPr>
          <w:rFonts w:cs="Arial" w:ascii="Arial" w:hAnsi="Arial"/>
          <w:bCs/>
          <w:kern w:val="2"/>
          <w:sz w:val="20"/>
          <w:szCs w:val="20"/>
        </w:rPr>
        <w:t>la diffusione di una mentalità sperimentale basata sull'osservazione sistematica dei fenomeni e sul controllo dei risultati</w:t>
      </w:r>
    </w:p>
    <w:p>
      <w:pPr>
        <w:pStyle w:val="Normal"/>
        <w:rPr>
          <w:rFonts w:ascii="Arial" w:hAnsi="Arial" w:cs="Arial"/>
          <w:bCs/>
          <w:kern w:val="2"/>
          <w:sz w:val="20"/>
          <w:szCs w:val="20"/>
        </w:rPr>
      </w:pPr>
      <w:r>
        <w:rPr>
          <w:rFonts w:cs="Arial" w:ascii="Arial" w:hAnsi="Arial"/>
          <w:bCs/>
          <w:kern w:val="2"/>
          <w:sz w:val="20"/>
          <w:szCs w:val="20"/>
        </w:rPr>
        <w:t xml:space="preserve">La Rivoluzione Scientifica prima mise in crisi e poi fece crollare definitivamente quelle teorie (comprese quelle di Aristotele) che per due millenni avevano costituito dei punti di riferimento per gli uomini. L'aspetto filosofico di questo evento storico consiste proprio nella radicale messa in discussione delle conoscenze tradizionali e nella loro lenta sostituzione con un nuovo modello conoscitivo e sperimentale. L'epicentro della crisi si localizzò nel campo dell'astronomia, dove Copernico, Keplero e Newton attaccarono il vecchio principio Tolemaico secondo il quale la terra sarebbe stata immobile e al centro dell'universo. Tolomeo ( II sec. d.C. ), fedele alle teorie di Aristotele, nel suo sistema definito "geocentrico" poneva la terra al centro dell'universo. La centralità della terra assumeva anche un significato metafisico, in quanto esprimeva la dignità e la grandezza dell'uomo, echi di una visione antropocentrica del cosmo. </w:t>
      </w:r>
    </w:p>
    <w:p>
      <w:pPr>
        <w:pStyle w:val="Normal"/>
        <w:rPr>
          <w:rFonts w:ascii="Arial" w:hAnsi="Arial" w:cs="Arial"/>
          <w:bCs/>
          <w:kern w:val="2"/>
          <w:sz w:val="20"/>
          <w:szCs w:val="20"/>
        </w:rPr>
      </w:pPr>
      <w:r>
        <w:rPr>
          <w:rFonts w:cs="Arial" w:ascii="Arial" w:hAnsi="Arial"/>
          <w:bCs/>
          <w:kern w:val="2"/>
          <w:sz w:val="20"/>
          <w:szCs w:val="20"/>
        </w:rPr>
        <w:t xml:space="preserve">Nel Seicento, grazie appunto alla nuova mentalità sperimentale e all'impiego di strumenti tecnici più sofisticati, si giunse a dover riconoscere che il modello geocentrico era imperfetto poiché: </w:t>
      </w:r>
    </w:p>
    <w:p>
      <w:pPr>
        <w:pStyle w:val="Normal"/>
        <w:rPr>
          <w:rFonts w:ascii="Arial" w:hAnsi="Arial" w:cs="Arial"/>
          <w:bCs/>
          <w:kern w:val="2"/>
          <w:sz w:val="20"/>
          <w:szCs w:val="20"/>
        </w:rPr>
      </w:pPr>
      <w:r>
        <w:rPr>
          <w:rFonts w:cs="Arial" w:ascii="Arial" w:hAnsi="Arial"/>
          <w:bCs/>
          <w:kern w:val="2"/>
          <w:sz w:val="20"/>
          <w:szCs w:val="20"/>
        </w:rPr>
        <w:t>la terra non viene più ad occupare la posizione centrale dell'universo, né risulta essere immobile</w:t>
      </w:r>
    </w:p>
    <w:p>
      <w:pPr>
        <w:pStyle w:val="Normal"/>
        <w:rPr>
          <w:rFonts w:ascii="Arial" w:hAnsi="Arial" w:cs="Arial"/>
          <w:bCs/>
          <w:kern w:val="2"/>
          <w:sz w:val="20"/>
          <w:szCs w:val="20"/>
        </w:rPr>
      </w:pPr>
      <w:r>
        <w:rPr>
          <w:rFonts w:cs="Arial" w:ascii="Arial" w:hAnsi="Arial"/>
          <w:bCs/>
          <w:kern w:val="2"/>
          <w:sz w:val="20"/>
          <w:szCs w:val="20"/>
        </w:rPr>
        <w:t>la distinzione aristotelica tra una fisica celeste, caratterizzata dal movimento circolare e perfetto dei corpi, e una fisica terrestre o sublunare, caratterizzata dai movimenti imperfetti, viene abbandonata in quanto priva di fondamento</w:t>
      </w:r>
    </w:p>
    <w:p>
      <w:pPr>
        <w:pStyle w:val="Normal"/>
        <w:rPr>
          <w:rFonts w:ascii="Arial" w:hAnsi="Arial" w:cs="Arial"/>
          <w:bCs/>
          <w:kern w:val="2"/>
          <w:sz w:val="20"/>
          <w:szCs w:val="20"/>
        </w:rPr>
      </w:pPr>
      <w:r>
        <w:rPr>
          <w:rFonts w:cs="Arial" w:ascii="Arial" w:hAnsi="Arial"/>
          <w:bCs/>
          <w:kern w:val="2"/>
          <w:sz w:val="20"/>
          <w:szCs w:val="20"/>
        </w:rPr>
        <w:t>una volta abbandonata la teoria secondo la quale il mondo era racchiuso in un orizzonte limitato dalle stelle fisse, l'universo viene ad assumere i caratteri dell'infinità</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rivoluzione scientifica non è stata un mutamento esplicito, violento e diretto. Anzi, è avvenuto molto gradualmente per mezzo di piccoli miglioramenti da parte di grandi personaggi. Per questo motivo, non esistono cause riconducibili a questioni economiche o sociali. Anzi, la maggior parte degli scienziati godeva di un discreto benessere tanto da potersi procurare gli strumenti ed i testi sui quali lavorare. Il motivo più plausibile di questa ricerca è la necessità di una libertà scientifica. Cioè la necessità di allontanarsi da vecchie concezioni per avvicinarsi alla realtà ed elaborare teorie più aderenti all'esperienza; senza coinvolgere elementi magici o divini. Addirittura, Copernico può essere considerato un conservatore poiché, nelle sue teorie, cerca di mantenere in vita molti elementi degli antichi modelli. Per esempio l'universo visto come una sfera finita e limitata; l'idea che tutti i moti dei cieli siano perfettamente circolari e che siano distinti in naturali e violenti. Esattamente come scrisse Aristotele. </w:t>
        <w:tab/>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Il fine della scienza moderna è il dominio sulla natura, come avvertivano già i positivisti e naturalisti francesi teorizzando che essa fosse un gioco di forze materiali, chimiche e fisiche regolate da ferree leggi meccaniche spiegabili scientificamente. E' tipico dei maggiori geni scientifici avere un atteggiamento di passione per il sapere, come qualcosa che ha in sé la sua ricompensa, prescindendo dalle sue possibili applicazioni operative. Tuttavia se la società, o meglio se importanti componenti di essa, incoraggia e promuove il lavoro degli scienziati è perché ne spera un vantaggio in termini di benessere materiale, un benessere che deriva appunto dal dominio sulla realtà fisica, possibile grazie a una sua conoscenza più precisa. </w:t>
        <w:tab/>
        <w:tab/>
      </w:r>
    </w:p>
    <w:p>
      <w:pPr>
        <w:pStyle w:val="Normal"/>
        <w:rPr>
          <w:rFonts w:ascii="Arial" w:hAnsi="Arial" w:cs="Arial"/>
          <w:bCs/>
          <w:kern w:val="2"/>
          <w:sz w:val="20"/>
          <w:szCs w:val="20"/>
        </w:rPr>
      </w:pPr>
      <w:r>
        <w:rPr>
          <w:rFonts w:cs="Arial" w:ascii="Arial" w:hAnsi="Arial"/>
          <w:bCs/>
          <w:kern w:val="2"/>
          <w:sz w:val="20"/>
          <w:szCs w:val="20"/>
        </w:rPr>
        <w:t xml:space="preserve">Un altro obiettivo, soprattutto di Galilei, è l'abolizione del principio di autorità secondo il quale i grandi filosofi Aristotele, Platone e gli esimi scienziati come Tolomeo sono i portatori dell'unica verità. La ricerca di verità per mezzo dell'esperienza, cozza contro l'autorità degli antichi e contro l'idea finalista della realtà. Nel "Dialogo sopra i due massimi sistemi", Galileo scrive: "Salviati: &lt;…dico che è temerarietà voler far giudice il nostro debolissimo discorso delle opere di Dio e chiamar vano o superfluo tutto quello dell'universo che non serve per noi.&gt; Sagredo: &lt;...Prosuntuosa, anzi temeraria, ignoranza de gli uomini!&gt;" In queste righe si nota anche la critica all'idea aristotelica secondo cui non esiste il vuoto e ogni cosa esistente deve avere uno scopo. La risposta di Galilei è ironica perché, per esempio, prima dell'invenzione del cannocchiale non si erano notati gli anelli di Saturno, ma non per questo non esistevano precedentemente. E solo per il fatto che non si vedano, non significa che o non esistano, o non abbiano una funzione ben precis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Nella vigorosa battaglia per l'affermazione del nuovo modo di concepire la scienza i filosofi seicenteschi devono combattere non solo contro le resistenze degli aristotelici ma anche contro "maghi e stregoni". La magia considerava il mondo come un organismo vivente, che il mago doveva trasformare attraverso procedure miracolistiche svelate solo a pochi. Il mago parla una lingua enigmatica e misteriosa, conosciuta soltanto dagli adepti, e ogni esperienza di magia vuole essere nascosta e segreta. Al contrario, la scienza non ammette segreti, si schiera contro l'idea della presenza dell'occulto, affermando la possibilità di conoscere la natura per tutti gli uomini dotati di ragione. Inoltre, la Chiesa europea, nonostante una breve parentesi di libertà scientifica sotto il pontificato di papa Leone X, è stata molto restìa nell'accettare le nuove teorie. Il problema più grande contro cui si scontrò fu la teoria eliocentrica per due motivi: </w:t>
      </w:r>
    </w:p>
    <w:p>
      <w:pPr>
        <w:pStyle w:val="Normal"/>
        <w:rPr>
          <w:rFonts w:ascii="Arial" w:hAnsi="Arial" w:cs="Arial"/>
          <w:bCs/>
          <w:kern w:val="2"/>
          <w:sz w:val="20"/>
          <w:szCs w:val="20"/>
        </w:rPr>
      </w:pPr>
      <w:r>
        <w:rPr>
          <w:rFonts w:cs="Arial" w:ascii="Arial" w:hAnsi="Arial"/>
          <w:bCs/>
          <w:kern w:val="2"/>
          <w:sz w:val="20"/>
          <w:szCs w:val="20"/>
        </w:rPr>
        <w:t>negava l'idea antropocentrica del mondo avente quindi l'uomo e la terra al centro dell'universo</w:t>
      </w:r>
    </w:p>
    <w:p>
      <w:pPr>
        <w:pStyle w:val="Normal"/>
        <w:rPr>
          <w:rFonts w:ascii="Arial" w:hAnsi="Arial" w:cs="Arial"/>
          <w:bCs/>
          <w:kern w:val="2"/>
          <w:sz w:val="20"/>
          <w:szCs w:val="20"/>
        </w:rPr>
      </w:pPr>
      <w:r>
        <w:rPr>
          <w:rFonts w:cs="Arial" w:ascii="Arial" w:hAnsi="Arial"/>
          <w:bCs/>
          <w:kern w:val="2"/>
          <w:sz w:val="20"/>
          <w:szCs w:val="20"/>
        </w:rPr>
        <w:t>in sviluppi successivi negava la perfezione del cosmo perché i pianeti descrivevano orbite ellittiche e non circolari. Quindi cadeva in difetto la perfezione dell'universo, la sua stabilità e la sua immutabilità.</w:t>
      </w:r>
    </w:p>
    <w:p>
      <w:pPr>
        <w:pStyle w:val="Normal"/>
        <w:rPr>
          <w:rFonts w:ascii="Arial" w:hAnsi="Arial" w:cs="Arial"/>
          <w:bCs/>
          <w:kern w:val="2"/>
          <w:sz w:val="20"/>
          <w:szCs w:val="20"/>
        </w:rPr>
      </w:pPr>
      <w:r>
        <w:rPr>
          <w:rFonts w:cs="Arial" w:ascii="Arial" w:hAnsi="Arial"/>
          <w:bCs/>
          <w:kern w:val="2"/>
          <w:sz w:val="20"/>
          <w:szCs w:val="20"/>
        </w:rPr>
        <w:t xml:space="preserve">Il secondo grande contrasto riguarda l'interpretazione delle Sacre Scritture. Infatti la Chiesa, già piegata dalle tesi di Lutero riguardo al protestantesimo, non poteva accettare un'altra sconfitta così plateale. Galileo stesso, essendo un convinto cattolico, si trovò di fronte al dilemma di quale verità proteggere. La soluzione fu la distinzione tra le rispettive funzioni; la scienza ha uno scopo tecnico-matematico, il testo sacro morale e salvifico.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mentalità razionale nata con la rivoluzione scientifica ebbe riflessi importantissimi anche sugli studi relativi al comportamento dell'uomo e alle sue idee. Il movimento culturale che ne segui fu detto Illuminismo perché ispirato dai "lumi della ragione". Scienziati e filosofi dell'epoca contrapposero la ragione, la libertà e la tolleranza all'autoritarismo dei secoli precedenti. Uno degli elementi caratteristici della scienza moderna è l'importanza che essa attribuisce all'esperienza. "La sapienza è figlia dell'esperienza" (Leonardo da Vinci). Tuttavia, l'esperienza non è la semplice registrazione dei fenomeni naturali ma si costruisce attraverso l'uso del calcolo matematico, che permette di misurare e di classificare i fenomeni Così si giunge all'"esperimento" cioè ad una procedura appositamente costruita per la verifica delle ipotesi. Galileo, ne "Il Saggiatore", enuncia la celebre metafora secondo cui la natura è un libro "scritto in lingua matematica". </w:t>
      </w:r>
    </w:p>
    <w:p>
      <w:pPr>
        <w:pStyle w:val="Normal"/>
        <w:rPr>
          <w:rFonts w:ascii="Arial" w:hAnsi="Arial" w:cs="Arial"/>
          <w:bCs/>
          <w:kern w:val="2"/>
          <w:sz w:val="20"/>
          <w:szCs w:val="20"/>
        </w:rPr>
      </w:pPr>
      <w:r>
        <w:rPr>
          <w:rFonts w:cs="Arial" w:ascii="Arial" w:hAnsi="Arial"/>
          <w:bCs/>
          <w:kern w:val="2"/>
          <w:sz w:val="20"/>
          <w:szCs w:val="20"/>
        </w:rPr>
        <w:t xml:space="preserve">Con l'affermarsi della nuova fisica, si fa strada una visione del mondo che viene definita "meccanicismo". Il termine designa la concezione del mondo predominante nella cultura seicentesca, che assunse la "macchina" a modello di spiegazione di tutta la realtà fisica. La macchina per eccellenza era l'orologio. Gli aspetti fondamentali del meccanicismo sono: </w:t>
      </w:r>
    </w:p>
    <w:p>
      <w:pPr>
        <w:pStyle w:val="Normal"/>
        <w:rPr>
          <w:rFonts w:ascii="Arial" w:hAnsi="Arial" w:cs="Arial"/>
          <w:bCs/>
          <w:kern w:val="2"/>
          <w:sz w:val="20"/>
          <w:szCs w:val="20"/>
        </w:rPr>
      </w:pPr>
      <w:r>
        <w:rPr>
          <w:rFonts w:cs="Arial" w:ascii="Arial" w:hAnsi="Arial"/>
          <w:bCs/>
          <w:kern w:val="2"/>
          <w:sz w:val="20"/>
          <w:szCs w:val="20"/>
        </w:rPr>
        <w:t xml:space="preserve">la natura è un corpo esteso dotato di movimento </w:t>
      </w:r>
    </w:p>
    <w:p>
      <w:pPr>
        <w:pStyle w:val="Normal"/>
        <w:rPr>
          <w:rFonts w:ascii="Arial" w:hAnsi="Arial" w:cs="Arial"/>
          <w:bCs/>
          <w:kern w:val="2"/>
          <w:sz w:val="20"/>
          <w:szCs w:val="20"/>
        </w:rPr>
      </w:pPr>
      <w:r>
        <w:rPr>
          <w:rFonts w:cs="Arial" w:ascii="Arial" w:hAnsi="Arial"/>
          <w:bCs/>
          <w:kern w:val="2"/>
          <w:sz w:val="20"/>
          <w:szCs w:val="20"/>
        </w:rPr>
        <w:t>il movimento è retto da leggi che sono determinabili matematicamente</w:t>
      </w:r>
    </w:p>
    <w:p>
      <w:pPr>
        <w:pStyle w:val="Normal"/>
        <w:rPr>
          <w:rFonts w:ascii="Arial" w:hAnsi="Arial" w:cs="Arial"/>
          <w:bCs/>
          <w:kern w:val="2"/>
          <w:sz w:val="20"/>
          <w:szCs w:val="20"/>
        </w:rPr>
      </w:pPr>
      <w:r>
        <w:rPr>
          <w:rFonts w:cs="Arial" w:ascii="Arial" w:hAnsi="Arial"/>
          <w:bCs/>
          <w:kern w:val="2"/>
          <w:sz w:val="20"/>
          <w:szCs w:val="20"/>
        </w:rPr>
        <w:t>le qualità oggettive dei corpi sono la figura, la grandezza, il movimento ecc. Tutte le altre qualità come il sapore, l'odore ecc. sono soggettive perché dipendono dal soggetto che le percepisce.</w:t>
      </w:r>
    </w:p>
    <w:p>
      <w:pPr>
        <w:pStyle w:val="Normal"/>
        <w:rPr>
          <w:rFonts w:ascii="Arial" w:hAnsi="Arial" w:cs="Arial"/>
          <w:bCs/>
          <w:kern w:val="2"/>
          <w:sz w:val="20"/>
          <w:szCs w:val="20"/>
        </w:rPr>
      </w:pPr>
      <w:r>
        <w:rPr>
          <w:rFonts w:cs="Arial" w:ascii="Arial" w:hAnsi="Arial"/>
          <w:bCs/>
          <w:kern w:val="2"/>
          <w:sz w:val="20"/>
          <w:szCs w:val="20"/>
        </w:rPr>
        <w:t xml:space="preserve">La visione meccanicistica esclude che il mondo sia stato creato in vista dell'utile dell'uomo, ponendosi quindi contro il finalismo. Si può fare un'altra distinzione tra scienza medievale e quella moderna. La prima è dominata dalla fisica di Aristotele ed è qualitativa e finalistica; significa la ricerca della qualità delle cose, la loro essenza e i loro fini; invece la seconda è quantitativa e meccanicistica cioè indaga soltanto gli aspetti misurabili della realtà e si serve di cause efficienti. A livello matematico e fisico, invece, molte sono state le scoperte. </w:t>
      </w:r>
    </w:p>
    <w:p>
      <w:pPr>
        <w:pStyle w:val="Normal"/>
        <w:rPr>
          <w:rFonts w:ascii="Arial" w:hAnsi="Arial" w:cs="Arial"/>
          <w:bCs/>
          <w:kern w:val="2"/>
          <w:sz w:val="20"/>
          <w:szCs w:val="20"/>
        </w:rPr>
      </w:pPr>
      <w:r>
        <w:rPr>
          <w:rFonts w:cs="Arial" w:ascii="Arial" w:hAnsi="Arial"/>
          <w:bCs/>
          <w:kern w:val="2"/>
          <w:sz w:val="20"/>
          <w:szCs w:val="20"/>
        </w:rPr>
        <w:t>Principio di inerzia (Galileo)</w:t>
      </w:r>
    </w:p>
    <w:p>
      <w:pPr>
        <w:pStyle w:val="Normal"/>
        <w:rPr>
          <w:rFonts w:ascii="Arial" w:hAnsi="Arial" w:cs="Arial"/>
          <w:bCs/>
          <w:kern w:val="2"/>
          <w:sz w:val="20"/>
          <w:szCs w:val="20"/>
        </w:rPr>
      </w:pPr>
      <w:r>
        <w:rPr>
          <w:rFonts w:cs="Arial" w:ascii="Arial" w:hAnsi="Arial"/>
          <w:bCs/>
          <w:kern w:val="2"/>
          <w:sz w:val="20"/>
          <w:szCs w:val="20"/>
        </w:rPr>
        <w:t>Intuizione di forza centrifuga e forza di gravità (Keplero)</w:t>
      </w:r>
    </w:p>
    <w:p>
      <w:pPr>
        <w:pStyle w:val="Normal"/>
        <w:rPr>
          <w:rFonts w:ascii="Arial" w:hAnsi="Arial" w:cs="Arial"/>
          <w:bCs/>
          <w:kern w:val="2"/>
          <w:sz w:val="20"/>
          <w:szCs w:val="20"/>
        </w:rPr>
      </w:pPr>
      <w:r>
        <w:rPr>
          <w:rFonts w:cs="Arial" w:ascii="Arial" w:hAnsi="Arial"/>
          <w:bCs/>
          <w:kern w:val="2"/>
          <w:sz w:val="20"/>
          <w:szCs w:val="20"/>
        </w:rPr>
        <w:t>Legge della gravitazione universale (Newton)</w:t>
      </w:r>
    </w:p>
    <w:p>
      <w:pPr>
        <w:pStyle w:val="Normal"/>
        <w:rPr>
          <w:rFonts w:ascii="Arial" w:hAnsi="Arial" w:cs="Arial"/>
          <w:bCs/>
          <w:kern w:val="2"/>
          <w:sz w:val="20"/>
          <w:szCs w:val="20"/>
        </w:rPr>
      </w:pPr>
      <w:r>
        <w:rPr>
          <w:rFonts w:cs="Arial" w:ascii="Arial" w:hAnsi="Arial"/>
          <w:bCs/>
          <w:kern w:val="2"/>
          <w:sz w:val="20"/>
          <w:szCs w:val="20"/>
        </w:rPr>
        <w:t>Le 3 leggi di Keplero</w:t>
      </w:r>
    </w:p>
    <w:p>
      <w:pPr>
        <w:pStyle w:val="Normal"/>
        <w:rPr>
          <w:rFonts w:ascii="Arial" w:hAnsi="Arial" w:cs="Arial"/>
          <w:bCs/>
          <w:kern w:val="2"/>
          <w:sz w:val="20"/>
          <w:szCs w:val="20"/>
        </w:rPr>
      </w:pPr>
      <w:r>
        <w:rPr>
          <w:rFonts w:cs="Arial" w:ascii="Arial" w:hAnsi="Arial"/>
          <w:bCs/>
          <w:kern w:val="2"/>
          <w:sz w:val="20"/>
          <w:szCs w:val="20"/>
        </w:rPr>
        <w:t>Tutti i corpi sono o fermi o in moto rettilineo uniforme</w:t>
      </w:r>
    </w:p>
    <w:p>
      <w:pPr>
        <w:pStyle w:val="Normal"/>
        <w:rPr>
          <w:rFonts w:ascii="Arial" w:hAnsi="Arial" w:cs="Arial"/>
          <w:bCs/>
          <w:kern w:val="2"/>
          <w:sz w:val="20"/>
          <w:szCs w:val="20"/>
        </w:rPr>
      </w:pPr>
      <w:r>
        <w:rPr>
          <w:rFonts w:cs="Arial" w:ascii="Arial" w:hAnsi="Arial"/>
          <w:bCs/>
          <w:kern w:val="2"/>
          <w:sz w:val="20"/>
          <w:szCs w:val="20"/>
        </w:rPr>
        <w:t>Nella loro orbita, i pianeti sono in un continuo "cadere" verso il centro, questo significa che esistono due forze, l'una interna al centro (Sole) che attira il corpo, e un nel pianeta che continua il suo percorso.</w:t>
      </w:r>
    </w:p>
    <w:p>
      <w:pPr>
        <w:pStyle w:val="Normal"/>
        <w:rPr>
          <w:rFonts w:ascii="Arial" w:hAnsi="Arial" w:cs="Arial"/>
          <w:bCs/>
          <w:kern w:val="2"/>
          <w:sz w:val="20"/>
          <w:szCs w:val="20"/>
        </w:rPr>
      </w:pPr>
      <w:r>
        <w:rPr>
          <w:rFonts w:cs="Arial" w:ascii="Arial" w:hAnsi="Arial"/>
          <w:bCs/>
          <w:kern w:val="2"/>
          <w:sz w:val="20"/>
          <w:szCs w:val="20"/>
        </w:rPr>
        <w:t>La forza di attrazione tra due corpi è proporzionale ad una costante per il prodotto delle masse e inversamente proporzionale al quadrato della distanza</w:t>
      </w:r>
    </w:p>
    <w:p>
      <w:pPr>
        <w:pStyle w:val="Normal"/>
        <w:rPr>
          <w:rFonts w:ascii="Arial" w:hAnsi="Arial" w:cs="Arial"/>
          <w:bCs/>
          <w:kern w:val="2"/>
          <w:sz w:val="20"/>
          <w:szCs w:val="20"/>
        </w:rPr>
      </w:pPr>
      <w:r>
        <w:rPr>
          <w:rFonts w:cs="Arial" w:ascii="Arial" w:hAnsi="Arial"/>
          <w:bCs/>
          <w:kern w:val="2"/>
          <w:sz w:val="20"/>
          <w:szCs w:val="20"/>
        </w:rPr>
        <w:t xml:space="preserve">a- I pianeti si muovono su orbite ellittiche di cui il sole occupa uno dei due fuochi </w:t>
      </w:r>
    </w:p>
    <w:p>
      <w:pPr>
        <w:pStyle w:val="Normal"/>
        <w:rPr>
          <w:rFonts w:ascii="Arial" w:hAnsi="Arial" w:cs="Arial"/>
          <w:bCs/>
          <w:kern w:val="2"/>
          <w:sz w:val="20"/>
          <w:szCs w:val="20"/>
        </w:rPr>
      </w:pPr>
      <w:r>
        <w:rPr>
          <w:rFonts w:cs="Arial" w:ascii="Arial" w:hAnsi="Arial"/>
          <w:bCs/>
          <w:kern w:val="2"/>
          <w:sz w:val="20"/>
          <w:szCs w:val="20"/>
        </w:rPr>
        <w:t xml:space="preserve">b- I pianeti spaziano aree uguali in tempi uguali </w:t>
      </w:r>
    </w:p>
    <w:p>
      <w:pPr>
        <w:pStyle w:val="Normal"/>
        <w:rPr>
          <w:rFonts w:ascii="Arial" w:hAnsi="Arial" w:cs="Arial"/>
          <w:bCs/>
          <w:kern w:val="2"/>
          <w:sz w:val="20"/>
          <w:szCs w:val="20"/>
        </w:rPr>
      </w:pPr>
      <w:r>
        <w:rPr>
          <w:rFonts w:cs="Arial" w:ascii="Arial" w:hAnsi="Arial"/>
          <w:bCs/>
          <w:kern w:val="2"/>
          <w:sz w:val="20"/>
          <w:szCs w:val="20"/>
        </w:rPr>
        <w:t>c- Il rapporto tra il quadrato dei diversi periodi ed il cubo delle corrispondenti distanze medie dal sole è costante T2 = kR3</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rPr>
      </w:pPr>
      <w:r>
        <w:rPr>
          <w:rFonts w:cs="Arial" w:ascii="Arial" w:hAnsi="Arial"/>
          <w:b/>
          <w:bCs/>
          <w:kern w:val="2"/>
          <w:sz w:val="32"/>
          <w:szCs w:val="32"/>
        </w:rPr>
        <w:t xml:space="preserve">Conclusione </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Ciò che si evince da un accurato studio storico degli eventi sopra citati, è che il processo rivoluzionario è innato nella società. Inevitabilmente viene raggiunto un punto oltre il quale è impossibile proseguire. Nella maggior parte dei casi questo punto equivale ad una profonda crisi economica. L'evoluzione di una società porta al suo interno dei fattori destabilizzanti, secondo Marx il capitalismo ha già al suo interno la scintilla per far scoppiare una rivoluzione. Quindi il processo rivoluzionario, per molti storici, viene considerato inevitabile. Il vero problema, tuttavia, non è lo scatenarsi di una rivoluzione, ma l'evolversi. Come per la rivoluzione francese e quella russa, dopo un inizio ricco di ideali, il tutto è sfociato, nella prima, nel terrore di Robespierre e poi in un colpo di stato per formare l'impero napoleonico; invece nella seconda, in un regime totalitario molto repressivo. Hanna Arendt sostenne che le ideologie falsificano strutturalmente la realtà storica di cui si occupano; esse si fondano sulla logica intrinseca di una particolare idea, pretendendo poi di offrire una spiegazione totale (o totalitaria) della storia. Cioè critica le figure storiche che, sull'onda di sconvolgimenti radicali, si avvalgono della propria posizione per imporre il proprio volere. Precedentemente, trattando la rivoluzione francese, abbiamo sottolineato come la miseria enorme delle masse fece sì che i problemi costituzionali e politici divenissero secondari. La rivoluzione francese non conobbe perciò un esito di libertà poiché la politica fu scavalcata dai problemi sociali. D'altronde anche esperienze a noi più vicine, hanno dimostrato come il persistere di gravi condizioni di miseria costituisca la premessa per esperienze politiche autoritarie. (Crollo della repubblica di Weimar) Per la Arendt la rivoluzione è legittima e appartiene alla politica, nella misura in cui non devia mai dal suo scopo principale ovvero la creazione di spazi di partecipazione politica e di libertà. La polemica della Arendt con il marxismo è evidente nella sua stessa concezione idealistica della politica. Ma non è solo verso il marxismo che si rivolge la sua critica. Non dobbiamo, infatti, dimenticare che nella Germania degli anni Trenta, da cui questa autrice scappò, il partito nazista si era imposto sfruttando la disastrosa situazione economica e sociale. Il potere per secoli si era legittimato facendo ricorso all'assoluto, cioè al volere divino. Aver sostituito questa fonte di autorità ha comportato presso i rivoluzionari il problema di ricercare un assoluto altrettanto autorevole su cui fondare il potere. In Francia come in America questo problema dell'assoluto si presentò quando i rivoluzionari dovettero sostituire la volontà del monarca, che per secoli era stata capace di assicurare al potere quella forza e quell'autorevolezza che si ritenevano necessari, con qualcosa d'altro. Per la Arendt, gli Stati Uniti risolsero il problema con l'assolutizzazione della Costituzione e con il "mito della fondazione". Resero cioè quasi sacra la Costituzione e trovarono nella fondazione della repubblica l'autorità di cui necessitava il nuovo organismo politico. Fondarono un nuovo stato e trovarono l'assoluto nella fondazione stessa. Riguardo alla nascita di una rivoluzione, è importante notare l'ammirazione di Hegel per il '700 francese da cui, molto probabilmente, si è originata l'idea della dialettica hegeliana. Il cuore della dialettica è il movimento e questo non può che essere circolare "a ritmo triadico". La comprensione dei tre momenti ci porterà a capire il punto più profondo dell'idea di Hegel. I tre momenti sono indicati coi termini 1) "Tesi" 2) "Antitesi" e 3) "Sintesi". La Tesi, il lato intellettivo, consiste nel conferire al suo contenuto la forma dell'universalità. Attraverso l'astrazione, l'intelletto distingue e classifica il finito. L'Antitesi, lato dialettico, significa smuovere la rigidità dell'intelletto, ma comporta la nascita di una serie di contraddizioni e di opposizioni. La Sintesi, momento speculativo, è quella che coglie l'unità delle determinazioni contrapposte, cioè il positivo che nasce dalla risoluzione degli opposti. L'elemento speculativo è "la riaffermazione del positivo che si realizza mediante la negazione del negativo, proprio delle antitesi dialettiche" Il recupero del positivo ad un più alto livello, è reso possibile solo passando attraverso la negazione della rigidità originale, quindi passando attraverso l'antitesi, che perciò acquista valore positivo. Il momento speculativo è quindi un "superare" ma allo stesso tempo "togliere e conservare"; Hegel definisce il momento speculativo con "Aufheben". La Dialettica, intesa come realtà in generale, è questo movimento circolare che non ha mai fine, come una continua ricerca di miglioramento senza mai tregua. Sinonimo dell'impossibilità di fermare il presente, destinato a mutare circolarmente. E questo è il merito del filosofo tedesco, l'aver ideato una legge e poi averla confermata negli sviluppi storici che avvengono esattamente attraverso passaggi di negazione per poi riacquistare una propria identità.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Riguardo alla rivoluzione russa, possiamo leggere l'autorevole opinione di George Orwell nel suo romanzo "Animal Farm" scritto durante la seconda guerra mondiale e pubblicato nel 1945.</w:t>
        <w:tab/>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32"/>
          <w:szCs w:val="32"/>
          <w:lang w:val="en-GB"/>
        </w:rPr>
      </w:pPr>
      <w:r>
        <w:rPr>
          <w:rFonts w:cs="Arial" w:ascii="Arial" w:hAnsi="Arial"/>
          <w:b/>
          <w:bCs/>
          <w:kern w:val="2"/>
          <w:sz w:val="32"/>
          <w:szCs w:val="32"/>
          <w:lang w:val="en-GB"/>
        </w:rPr>
        <w:t>Animal Farm</w:t>
      </w:r>
    </w:p>
    <w:p>
      <w:pPr>
        <w:pStyle w:val="Normal"/>
        <w:rPr>
          <w:rFonts w:ascii="Arial" w:hAnsi="Arial" w:cs="Arial"/>
          <w:b/>
          <w:b/>
          <w:bCs/>
          <w:kern w:val="2"/>
          <w:sz w:val="20"/>
          <w:szCs w:val="20"/>
          <w:lang w:val="en-GB"/>
        </w:rPr>
      </w:pPr>
      <w:r>
        <w:rPr>
          <w:rFonts w:cs="Arial" w:ascii="Arial" w:hAnsi="Arial"/>
          <w:b/>
          <w:bCs/>
          <w:kern w:val="2"/>
          <w:sz w:val="20"/>
          <w:szCs w:val="20"/>
          <w:lang w:val="en-GB"/>
        </w:rPr>
      </w:r>
    </w:p>
    <w:p>
      <w:pPr>
        <w:pStyle w:val="Normal"/>
        <w:rPr>
          <w:rFonts w:ascii="Arial" w:hAnsi="Arial" w:cs="Arial"/>
          <w:bCs/>
          <w:kern w:val="2"/>
          <w:sz w:val="20"/>
          <w:szCs w:val="20"/>
          <w:lang w:val="en-GB"/>
        </w:rPr>
      </w:pPr>
      <w:r>
        <w:rPr>
          <w:rFonts w:cs="Arial" w:ascii="Arial" w:hAnsi="Arial"/>
          <w:bCs/>
          <w:kern w:val="2"/>
          <w:sz w:val="20"/>
          <w:szCs w:val="20"/>
          <w:lang w:val="en-GB"/>
        </w:rPr>
        <w:t>When "Animal Farm" first appeared, it was taken entirely as a satire on the history of the Soviet Union: the October's Revolution, Stalin's rise to power and the attitudes and actions of various Western nations. Orwell was convinced that the Revolution of 1917 had been betrayed by Stalin. This convinction was soon shown to be perfectly justified for Stalin's lack of respect and regard for truth. However, no one had the courage to condemn Russia in 1943 because she was fighting bravely against Germany. Orwell's greatest fear was that people would now forget what had happened in the past and he wrote "Animal Farm" to make sure that his fear would not be realized. The easiest way to explain the satire was to retell the story showing the most important parallels. Manor Farm (Russia) is run by Mr. Jones (Tsar), a man more absorbed in his own comforts than in caring for his animals (Russian people). The farm animals, knowing no other life, are aroused only after a dialogue with Old Major (Marx, Lenin), the patriarch boar. His thesis is that Men (capitalists) exploits the animals, taking for himself the product of their work and giving them in return a bare subsistence level of food and care. Get rid of man, he says, and all animals will lead a new full life. Revolutionary activities begin in secret (the weeks before the Revolution), led by the pigs, who gave the name Animalism (Communism) to the philosophical system they create from Major's ideas. Their opportunity to act comes unexpectedly. On a day of worse-than-usual neglect (World War I), they break into the food bins; and when Jones and his men (the White Army) show up with ships, the animals turn on them spontaneously and drive them off the farm (Revolution of 1917). So, the leaders become the pigs, who have taught themselves to eat and write, and manage to teach some of the others (Trotzkij's attempts). The name Manor Farm is changed to Animal Farm (Soviet Union). The first summer is succesful, the animals work hard and live well. The animals (proletariat) do not realize for some time that the pigs (Party members) are eating more and working less. Two young pigs hold the farm: Snowball (Trotzkij) and Napoleon (Stalin). Their enmity sooon becomes clear. The third important pig is Squealer (Pravda) who can convince other animals that the privileges usurped by the pigs are only for the good of the farm. Meanwhile, on the neighboring farms, all sorts of rumor circulate about Animal Farm. Jones, aided by Frederick of Pinchfield (Germany) and some other men, attack the farm but Snowball's leadership and strategy enable the animals to push them back (anti-revolutionary actions of 1918). The power struggle reaches a climax over the question of the windmill (industrialization), for which Snowball makes detailed plans. Napoleon sneers at the idea and when the question comes to a vote he suddenly summons nine huge dogs (secret police). Snowball flees and Napoleon assumes complete control (as did Stalin after Lenin's death in 1924).</w:t>
        <w:tab/>
      </w:r>
    </w:p>
    <w:p>
      <w:pPr>
        <w:pStyle w:val="Normal"/>
        <w:rPr>
          <w:rFonts w:ascii="Arial" w:hAnsi="Arial" w:cs="Arial"/>
          <w:bCs/>
          <w:kern w:val="2"/>
          <w:sz w:val="20"/>
          <w:szCs w:val="20"/>
          <w:lang w:val="en-GB"/>
        </w:rPr>
      </w:pPr>
      <w:r>
        <w:rPr>
          <w:rFonts w:cs="Arial" w:ascii="Arial" w:hAnsi="Arial"/>
          <w:bCs/>
          <w:kern w:val="2"/>
          <w:sz w:val="20"/>
          <w:szCs w:val="20"/>
          <w:lang w:val="en-GB"/>
        </w:rPr>
        <w:tab/>
        <w:t xml:space="preserve">After that, Napoleon announces plans (the five-years plan) to build the windmill after all. As time goes on, work somehow takes longer and become harder and rations are shorter, despite of Squealer's impressive statistics on production. The first seven commandments also seem to have become less decisive, but Squealer can always convince masses of their faulty memories (the corruption of Marxism). The animals works even harder while the pigs move into the farmhouse using beds and all the rest of outlawed human traditions. Snowball is declared to have plotted with Jones from the beginning; the history of the Rebellion and the battle of the Cowshed is rewritten to confirm this (the revision of history). Soon after, the hens are ordered to give up all their eggs for sale to humans. They smash their eggs rather than obey (the kulak's reaction to five-years plan). Napoleon holds court, and four pigs confess of being in league with Snowball for which they have their throats torn out by the dogs (the purges of the thirties). </w:t>
        <w:tab/>
      </w:r>
    </w:p>
    <w:p>
      <w:pPr>
        <w:pStyle w:val="Normal"/>
        <w:rPr>
          <w:rFonts w:ascii="Arial" w:hAnsi="Arial" w:cs="Arial"/>
          <w:bCs/>
          <w:kern w:val="2"/>
          <w:sz w:val="20"/>
          <w:szCs w:val="20"/>
          <w:lang w:val="en-GB"/>
        </w:rPr>
      </w:pPr>
      <w:r>
        <w:rPr>
          <w:rFonts w:cs="Arial" w:ascii="Arial" w:hAnsi="Arial"/>
          <w:bCs/>
          <w:kern w:val="2"/>
          <w:sz w:val="20"/>
          <w:szCs w:val="20"/>
          <w:lang w:val="en-GB"/>
        </w:rPr>
        <w:t>"Twelve voices were shouting in anger, and they were all alike. No question now, what had happened to the faces of the pigs. The creatures outside looked from pig to man, and from man to pig, and from pig to man again; but already it was impossible to say which was which." In other words, old and new tyrannies are the same. Authoritarian forms of government, whether based on social or political castes, are basically alike and they are all a danger to freedom, as has always been claimed by anarchists. Orwell argues against the Russian revolution that was betrayed by the ruling elite. These are the main events of the novel representing the Russian Revolution. The main theme, then, is that all revolutions fail to achieve the expectations of their promoters, and, in the end, the ideals that inspired them are diluted by the elite which concentrates power into its own hands. So Orwell disbelief all revolution because of his vision of circularity. The end and the beginning are the same just because some men take control of the power ruining the starting ideals.</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44:00Z</dcterms:created>
  <dc:creator>Luca</dc:creator>
  <dc:description/>
  <cp:keywords/>
  <dc:language>en-US</dc:language>
  <cp:lastModifiedBy>Daniele</cp:lastModifiedBy>
  <dcterms:modified xsi:type="dcterms:W3CDTF">2005-02-25T20:44:00Z</dcterms:modified>
  <cp:revision>2</cp:revision>
  <dc:subject/>
  <dc:title>Esiodo</dc:title>
</cp:coreProperties>
</file>