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228600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86000" cy="2200275"/>
                    </a:xfrm>
                    <a:prstGeom prst="rect">
                      <a:avLst/>
                    </a:prstGeom>
                  </pic:spPr>
                </pic:pic>
              </a:graphicData>
            </a:graphic>
          </wp:inline>
        </w:drawing>
      </w:r>
    </w:p>
    <w:p>
      <w:pPr>
        <w:pStyle w:val="Normal"/>
        <w:rPr/>
      </w:pPr>
      <w:r>
        <w:rPr/>
      </w:r>
    </w:p>
    <w:p>
      <w:pPr>
        <w:pStyle w:val="Normal"/>
        <w:rPr/>
      </w:pPr>
      <w:r>
        <w:rPr/>
      </w:r>
    </w:p>
    <w:p>
      <w:pPr>
        <w:pStyle w:val="Normal"/>
        <w:rPr/>
      </w:pPr>
      <w:r>
        <w:rPr/>
        <w:t>Digital divede è il termine tecnico utilizzato con riferimento alle disuguaglianze nell’accesso e nell’utilizzo delle tecnologie della cosiddetta società dell’informazione. Divario disparità disuguaglianza significano in sostanza la difficoltà da parte di alcune categorie sociali o di interi paese di usufruire di tecnologie che utilizzano una codifica di dati digitale rispetto a quella precedente che era analogica.</w:t>
      </w:r>
    </w:p>
    <w:p>
      <w:pPr>
        <w:pStyle w:val="Normal"/>
        <w:rPr/>
      </w:pPr>
      <w:r>
        <w:rPr/>
      </w:r>
    </w:p>
    <w:p>
      <w:pPr>
        <w:pStyle w:val="Normal"/>
        <w:rPr/>
      </w:pPr>
      <w:r>
        <w:rPr/>
        <w:t>Il termine “digital divide” ha una storia recente come è recente la diffusione delle tecnologie digitali.</w:t>
      </w:r>
    </w:p>
    <w:p>
      <w:pPr>
        <w:pStyle w:val="Normal"/>
        <w:rPr/>
      </w:pPr>
      <w:r>
        <w:rPr/>
        <w:t>Il termine nasce non a caso negli Stati Uniti in quanto è la prima potenza che nel 900 ha visto la diffusione massiccia delle tecnologie informatiche in particolare gli Usa sono stati i protagonisti della cosiddetta rivoluzione digitale degli anni 70 e che è ancora in corso.</w:t>
      </w:r>
    </w:p>
    <w:p>
      <w:pPr>
        <w:pStyle w:val="Normal"/>
        <w:rPr/>
      </w:pPr>
      <w:r>
        <w:rPr/>
        <w:t>Ma il termine digital divide viene coniato solo negli anni ‘90in riferimento alle difficoltà nell’accesso e nell’utilizzo delle tecnologie da parte di alcune categorie sociali .il governo statunitense mette in atto strategie per dare la possibilità a tutti i suoi cittadini di usare le nuove tecnologie ed effettivamente il digital divide dopo qualche anno diminuisce.</w:t>
      </w:r>
    </w:p>
    <w:p>
      <w:pPr>
        <w:pStyle w:val="Normal"/>
        <w:ind w:left="180" w:right="278" w:hanging="180"/>
        <w:rPr/>
      </w:pPr>
      <w:r>
        <w:rPr/>
      </w:r>
    </w:p>
    <w:p>
      <w:pPr>
        <w:pStyle w:val="Normal"/>
        <w:ind w:right="278" w:hanging="0"/>
        <w:rPr/>
      </w:pPr>
      <w:r>
        <w:rPr/>
        <w:t>La disparità digitale oggi a livello mondiale rappresenta solo uno dei problemi indotti dalla globalizzazione.</w:t>
      </w:r>
    </w:p>
    <w:p>
      <w:pPr>
        <w:pStyle w:val="Normal"/>
        <w:ind w:right="278" w:hanging="180"/>
        <w:rPr/>
      </w:pPr>
      <w:r>
        <w:rPr/>
        <w:t xml:space="preserve">   </w:t>
      </w:r>
      <w:r>
        <w:rPr/>
        <w:t xml:space="preserve">Oggi l’intero spettro delle attività umane dipende dal potere dell’informazione. Per esempio nelle aziende il </w:t>
      </w:r>
      <w:r>
        <w:rPr>
          <w:rStyle w:val="Bold1"/>
        </w:rPr>
        <w:t>sito web</w:t>
      </w:r>
      <w:r>
        <w:rPr/>
        <w:t xml:space="preserve"> è oramai uno </w:t>
      </w:r>
      <w:r>
        <w:rPr>
          <w:rStyle w:val="Bold1"/>
        </w:rPr>
        <w:t>strumento di comunicazione fondamentale</w:t>
      </w:r>
      <w:r>
        <w:rPr/>
        <w:t>. E’ infatti sempre più importante utilizzare le opportunità offerte dalla rete in modo ottimale per avere successo.</w:t>
      </w:r>
    </w:p>
    <w:p>
      <w:pPr>
        <w:pStyle w:val="Normal"/>
        <w:ind w:right="278" w:hanging="180"/>
        <w:rPr/>
      </w:pPr>
      <w:r>
        <w:rPr/>
        <w:t xml:space="preserve">   </w:t>
      </w:r>
      <w:r>
        <w:rPr>
          <w:rStyle w:val="Bold1"/>
        </w:rPr>
        <w:t>Internet</w:t>
      </w:r>
      <w:r>
        <w:rPr/>
        <w:t xml:space="preserve"> consente ad esempio di </w:t>
      </w:r>
      <w:r>
        <w:rPr>
          <w:rStyle w:val="Bold1"/>
        </w:rPr>
        <w:t>promuovere in modo efficace ed efficiente</w:t>
      </w:r>
      <w:r>
        <w:rPr/>
        <w:t xml:space="preserve"> la propria </w:t>
      </w:r>
      <w:r>
        <w:rPr>
          <w:rStyle w:val="Bold1"/>
        </w:rPr>
        <w:t>attività</w:t>
      </w:r>
      <w:r>
        <w:rPr/>
        <w:t xml:space="preserve"> e i propri </w:t>
      </w:r>
      <w:r>
        <w:rPr>
          <w:rStyle w:val="Bold1"/>
        </w:rPr>
        <w:t>prodotti</w:t>
      </w:r>
      <w:r>
        <w:rPr/>
        <w:t>. A differenza però dei canali pubblicitari tradizionali, come la carta stampata, la televisione o la radio, Internet ha un "costo-contatto" ancora molto basso, essendo nel contempo uno strumento più elastico e dinamico.</w:t>
      </w:r>
    </w:p>
    <w:p>
      <w:pPr>
        <w:pStyle w:val="Normal"/>
        <w:ind w:right="278" w:hanging="0"/>
        <w:rPr/>
      </w:pPr>
      <w:r>
        <w:rPr/>
        <w:t xml:space="preserve">Un </w:t>
      </w:r>
      <w:r>
        <w:rPr>
          <w:rStyle w:val="Bold1"/>
        </w:rPr>
        <w:t>sito web</w:t>
      </w:r>
      <w:r>
        <w:rPr/>
        <w:t xml:space="preserve"> consente </w:t>
      </w:r>
      <w:r>
        <w:rPr>
          <w:rStyle w:val="Bold1"/>
        </w:rPr>
        <w:t>un rapido aggiornamento</w:t>
      </w:r>
      <w:r>
        <w:rPr/>
        <w:t xml:space="preserve"> della </w:t>
      </w:r>
      <w:r>
        <w:rPr>
          <w:rStyle w:val="Bold1"/>
        </w:rPr>
        <w:t>comunicazione di marketing</w:t>
      </w:r>
      <w:r>
        <w:rPr/>
        <w:t xml:space="preserve"> e permette di essere visibili a qualsiasi ora e a qualsiasi latitudine.</w:t>
      </w:r>
      <w:r>
        <w:rPr>
          <w:rStyle w:val="Bold1"/>
        </w:rPr>
        <w:t xml:space="preserve"> Internet</w:t>
      </w:r>
      <w:r>
        <w:rPr/>
        <w:t xml:space="preserve"> inoltre permette di </w:t>
      </w:r>
      <w:r>
        <w:rPr>
          <w:rStyle w:val="Bold1"/>
        </w:rPr>
        <w:t>testare</w:t>
      </w:r>
      <w:r>
        <w:rPr/>
        <w:t xml:space="preserve"> il gradimento dei propri </w:t>
      </w:r>
      <w:r>
        <w:rPr>
          <w:rStyle w:val="Bold1"/>
        </w:rPr>
        <w:t>prodotti</w:t>
      </w:r>
      <w:r>
        <w:rPr/>
        <w:t xml:space="preserve"> direttamente con i consumatori perché consente un rapporto diretto con loro, stimolandoli a fornire le loro opinioni o i loro suggerimenti.</w:t>
      </w:r>
    </w:p>
    <w:p>
      <w:pPr>
        <w:pStyle w:val="Normal"/>
        <w:ind w:right="278" w:hanging="0"/>
        <w:rPr/>
      </w:pPr>
      <w:r>
        <w:rPr/>
        <w:t xml:space="preserve">Se solo si pensa che in pochi anni gli </w:t>
      </w:r>
      <w:r>
        <w:rPr>
          <w:rStyle w:val="Bold1"/>
        </w:rPr>
        <w:t>utenti web</w:t>
      </w:r>
      <w:r>
        <w:rPr/>
        <w:t xml:space="preserve"> sono diventati alcune </w:t>
      </w:r>
      <w:r>
        <w:rPr>
          <w:rStyle w:val="Bold1"/>
        </w:rPr>
        <w:t>centinaia di milioni</w:t>
      </w:r>
      <w:r>
        <w:rPr/>
        <w:t xml:space="preserve"> (e anche in Italia il loro numero sta crescendo ad un ritmo mai visto rispetto gli altri canali), si può già immaginare come questo </w:t>
      </w:r>
      <w:r>
        <w:rPr>
          <w:rStyle w:val="Bold1"/>
        </w:rPr>
        <w:t>mezzo di comunicazione</w:t>
      </w:r>
      <w:r>
        <w:rPr/>
        <w:t xml:space="preserve"> stia diventando </w:t>
      </w:r>
      <w:r>
        <w:rPr>
          <w:rStyle w:val="Bold1"/>
        </w:rPr>
        <w:t>strategico</w:t>
      </w:r>
      <w:r>
        <w:rPr/>
        <w:t>.</w:t>
      </w:r>
    </w:p>
    <w:p>
      <w:pPr>
        <w:pStyle w:val="Normal"/>
        <w:ind w:right="278" w:hanging="0"/>
        <w:rPr/>
      </w:pPr>
      <w:r>
        <w:rPr/>
        <w:t>L’accesso e all’utilizzo delle tecnologie dell’informazione delle comunicazione rappresentano non solo per le imprese ma anche per l’economia mondiale un pre-requisito per lo sviluppo economico- sociale. Le tecnologie oggi sono l’equivalente dell’elettricità al tempo della seconda rivoluzione industriale. L’amministrazione dei paesi a regime democratico post-moderno è ormai totalmente informatizzata. Le possibilità offerte dalla telematica sono molteplici e di vasta efficacia;alcuni esempi sono la telemedicina,le università culturali o l’e-commerce.</w:t>
      </w:r>
    </w:p>
    <w:p>
      <w:pPr>
        <w:pStyle w:val="Normal"/>
        <w:ind w:right="278" w:hanging="0"/>
        <w:rPr/>
      </w:pPr>
      <w:r>
        <w:rPr/>
      </w:r>
    </w:p>
    <w:p>
      <w:pPr>
        <w:pStyle w:val="Normal"/>
        <w:ind w:right="278" w:hanging="0"/>
        <w:rPr/>
      </w:pPr>
      <w:r>
        <w:rPr/>
        <w:t>Il problema si pone quando si considera il crescente divario tra nord e sud del mondo dal punto di vista degli accessi fondamentali quali salute,istruzione,tenore di vita e diritti umani. Tutti questi fattori condizionano fortemente l’accesso alle tecnologie. Per usare internet per esempio bisogna sapere leggere e scrivere pertanto gli analfabeti sono esclusi dalla società virtuale;i disabili avranno un ulteriore barriera fisica in un mondo che comunica tramite un macchina composta da schermo,tastiera e mouse. Questo gap è dovuto inoltre alla mancanza di infrastrutture ,alla mancanza di grandi investimenti economici,alla ignoranza verso la lingua inglese,alle condizioni economiche familiari  e dalla presenza o meno dell’elettricità e delle reti di copertura.</w:t>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t>Il digital divide si può considerare come una forbice che ha come protagonisti il nord e il sud del mondo,dove la povertà è talmente alta che non permette di acquisire un’alfabetizzazione ne basilare e ne tanto meno informatica. Si viene a creare in questo modo un circolo vizioso. A tale scopo nell’ottobre del 1993 in occasione del global village,un seminario sul digital divide tenutosi in India,viene composta la Bangalore Declaration  on Information tecnology for developing countryes.in questa sede viene teorizzata la creazione di un personal computer a basso costo non basato sul linguaggio scritto,ma sul linguaggio visivo che permettesse attraverso il collegamento ad internet di creare mezzi e cultura necessaria alla nascita di attività on-line per i mercati in difficoltà.</w:t>
      </w:r>
    </w:p>
    <w:p>
      <w:pPr>
        <w:pStyle w:val="Normal"/>
        <w:ind w:right="278" w:hanging="0"/>
        <w:rPr/>
      </w:pPr>
      <w:r>
        <w:rPr/>
        <w:t>Inoltre all’interno di questo piano globale il Segretario Generale dell’</w:t>
      </w:r>
      <w:hyperlink r:id="rId3">
        <w:r>
          <w:rPr>
            <w:rStyle w:val="InternetLink"/>
            <w:color w:val="000000"/>
            <w:u w:val="none"/>
          </w:rPr>
          <w:t>ONU</w:t>
        </w:r>
      </w:hyperlink>
      <w:r>
        <w:rPr/>
        <w:t xml:space="preserve"> ha annunciato all’interno del suo Rapporto per il Millennio due iniziative di estremo rilievo:la realizzazione di una nuova Rete Sanitaria per i paesi in via di sviluppo e l’istituzione di un Servizio delle Nazioni Unite per la Tecnologia e l’Informazione chiamato UNITeS. La rete sanitaria è volta a favorire l’accesso alle informazioni mediche e sanitarie aggiornate tramite la creazione di 10000 siti on-line messi a disposizione degli operatori delle cliniche e degli ospedali presenti nei paesi del sud del mondo.Essa consentirebbe ad abitanti anche di luoghi isolati e irraggiungibili di avere, ad esempio, diagnosi on diagnosi on-line line o la possibilità di ottenere analisi mediche senza necessariamente dover accedere “fisicamente” ad un ad un centro specializzato. La seconda iniziativa intende,invece, creare un corpo di volontari esperti e provenienti da tutto il mondo in grado di porre le proprie competenze al servizio dei paese in via di sviluppo al fine di aiutali a svolgere concretamente la rivoluzione digitale.</w:t>
      </w:r>
    </w:p>
    <w:p>
      <w:pPr>
        <w:pStyle w:val="Normal"/>
        <w:ind w:right="278" w:hanging="0"/>
        <w:rPr/>
      </w:pPr>
      <w:r>
        <w:rPr/>
      </w:r>
    </w:p>
    <w:p>
      <w:pPr>
        <w:pStyle w:val="Normal"/>
        <w:ind w:right="278" w:hanging="0"/>
        <w:rPr/>
      </w:pPr>
      <w:r>
        <w:rPr/>
      </w:r>
    </w:p>
    <w:p>
      <w:pPr>
        <w:pStyle w:val="Normal"/>
        <w:ind w:right="278" w:hanging="0"/>
        <w:rPr/>
      </w:pPr>
      <w:r>
        <w:rPr/>
        <w:t>Il problema non si pone solo tra sud e nord del mondo,molto spesso si parla di divisone digitale anche tra regioni confinanti di una stessa nazione.. nel giugno del 2000 l’Unione Europea ha approvato il piano d’azione e-europe 2002 ed il piano d’azione dell’Italia.</w:t>
      </w:r>
    </w:p>
    <w:p>
      <w:pPr>
        <w:pStyle w:val="Normal"/>
        <w:ind w:right="278" w:hanging="0"/>
        <w:rPr/>
      </w:pPr>
      <w:r>
        <w:rPr/>
        <w:t>Le linee d’azione previste dal piano europeo sono finalizzate al raggiungimento di tre obbiettivi prioritari:</w:t>
      </w:r>
    </w:p>
    <w:p>
      <w:pPr>
        <w:pStyle w:val="Normal"/>
        <w:numPr>
          <w:ilvl w:val="0"/>
          <w:numId w:val="1"/>
        </w:numPr>
        <w:ind w:left="720" w:right="278" w:hanging="360"/>
        <w:rPr/>
      </w:pPr>
      <w:r>
        <w:rPr/>
        <w:t>Realizzare un accesso più economico,rapido e sicuro ad internet</w:t>
      </w:r>
    </w:p>
    <w:p>
      <w:pPr>
        <w:pStyle w:val="Normal"/>
        <w:numPr>
          <w:ilvl w:val="0"/>
          <w:numId w:val="1"/>
        </w:numPr>
        <w:ind w:left="720" w:right="278" w:hanging="360"/>
        <w:rPr/>
      </w:pPr>
      <w:r>
        <w:rPr/>
        <w:t>Investire nelle risorse umane e nella formazione favorendo la partecipazione di tutti all’economia basata sulla conoscenza</w:t>
      </w:r>
    </w:p>
    <w:p>
      <w:pPr>
        <w:pStyle w:val="Normal"/>
        <w:numPr>
          <w:ilvl w:val="0"/>
          <w:numId w:val="1"/>
        </w:numPr>
        <w:ind w:left="720" w:right="278" w:hanging="360"/>
        <w:rPr/>
      </w:pPr>
      <w:r>
        <w:rPr/>
        <w:t>Promuovere l’utilizzo di internet accelerando l’e-commerce e sviluppando i contenuti digitali per le reti globali</w:t>
      </w:r>
    </w:p>
    <w:p>
      <w:pPr>
        <w:pStyle w:val="Normal"/>
        <w:ind w:right="278" w:hanging="0"/>
        <w:rPr/>
      </w:pPr>
      <w:r>
        <w:rPr/>
        <w:t>In Irlanda oltre 200milioni di euro di finanziamenti pubblici sono stati resi disponibili per finanziare progetti tesi a fornire sistemi di comunicazione avanzata o infrastrutture di e-commerce. In Svezia sono stati investiti 5,8 miliardi di corone per sviluppare connessioni regionali o locali in aree rurali e per lo sviluppo di reti a banda larga. In Portogallo allo scopo di fornire l’accesso domestico a Internet a più della metta della popolazione vengono offerti incentivi fiscali per l’acquisto di PC e l’accesso a internet a bassa velocità è gratuito oppure fornito a un prezzo simbolico e l’accesso a banda larga è a un buon livello di sviluppo. In Francia sono stati realizzati oltre 7000punti di accesso gratuito a internet.</w:t>
      </w:r>
    </w:p>
    <w:p>
      <w:pPr>
        <w:pStyle w:val="Normal"/>
        <w:ind w:right="278" w:hanging="0"/>
        <w:rPr/>
      </w:pPr>
      <w:r>
        <w:rPr/>
        <w:t>Il piano d’azione d’Italia si propone in particolare di diminuire la disparità digitale a partire dalle scuole promuovendo fra gli studenti la padronanza della multimedialità,accrescendo l’efficacia dei processi di insegnamento-apprendimento e migliorando la professionalità dell’insegnamento.</w:t>
      </w:r>
    </w:p>
    <w:p>
      <w:pPr>
        <w:pStyle w:val="Normal"/>
        <w:ind w:right="278" w:hanging="0"/>
        <w:rPr/>
      </w:pPr>
      <w:r>
        <w:rPr/>
        <w:t>Infatti la legge finanziaria del 2002 ha destinato tra il 2000 ed il 2002 circa 450 miliardi per l’acquisto di attrezzature informatiche nelle scuole.</w:t>
      </w:r>
    </w:p>
    <w:p>
      <w:pPr>
        <w:pStyle w:val="Normal"/>
        <w:ind w:right="278" w:hanging="0"/>
        <w:rPr/>
      </w:pPr>
      <w:r>
        <w:rPr/>
      </w:r>
    </w:p>
    <w:p>
      <w:pPr>
        <w:pStyle w:val="Normal"/>
        <w:ind w:right="278" w:hanging="0"/>
        <w:rPr/>
      </w:pPr>
      <w:r>
        <w:rPr/>
        <w:t>In sintesi il ruolo cruciale della tecnologia nello sviluppo assume 2 aspetti :se da una parte favorisce la modernizzazione dei sistemi di produzione economici e il conseguente incremento della competitività nel mercato dall’altra parte crea una maggiore incolmabilità per quelle economie che non hanno la possibilità di adattarsi al nuovo sistema tecnologico.</w:t>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sectPr>
          <w:type w:val="nextPage"/>
          <w:pgSz w:w="12240" w:h="15840"/>
          <w:pgMar w:left="1134" w:right="1134" w:gutter="0" w:header="0" w:top="1417" w:footer="0" w:bottom="1134"/>
          <w:pgNumType w:fmt="decimal"/>
          <w:formProt w:val="false"/>
          <w:textDirection w:val="lrTb"/>
          <w:docGrid w:type="default" w:linePitch="360" w:charSpace="0"/>
        </w:sect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pBdr>
          <w:top w:val="single" w:sz="36" w:space="0" w:color="00CC66"/>
          <w:left w:val="single" w:sz="36" w:space="5" w:color="00CC66"/>
          <w:bottom w:val="single" w:sz="36" w:space="31" w:color="00CC66"/>
          <w:right w:val="single" w:sz="36" w:space="4" w:color="00CC66"/>
        </w:pBdr>
        <w:ind w:right="278" w:hanging="0"/>
        <w:rPr/>
      </w:pPr>
      <w:r>
        <w:rPr/>
      </w:r>
    </w:p>
    <w:p>
      <w:pPr>
        <w:pStyle w:val="Normal"/>
        <w:pBdr>
          <w:top w:val="single" w:sz="36" w:space="0" w:color="00CC66"/>
          <w:left w:val="single" w:sz="36" w:space="5" w:color="00CC66"/>
          <w:bottom w:val="single" w:sz="36" w:space="31" w:color="00CC66"/>
          <w:right w:val="single" w:sz="36" w:space="4" w:color="00CC66"/>
        </w:pBdr>
        <w:ind w:right="278" w:hanging="0"/>
        <w:rPr/>
      </w:pPr>
      <w:r>
        <w:rPr/>
      </w:r>
    </w:p>
    <w:p>
      <w:pPr>
        <w:pStyle w:val="Normal"/>
        <w:pBdr>
          <w:top w:val="single" w:sz="36" w:space="0" w:color="00CC66"/>
          <w:left w:val="single" w:sz="36" w:space="5" w:color="00CC66"/>
          <w:bottom w:val="single" w:sz="36" w:space="31" w:color="00CC66"/>
          <w:right w:val="single" w:sz="36" w:space="4" w:color="00CC66"/>
        </w:pBdr>
        <w:ind w:right="278" w:hanging="0"/>
        <w:rPr/>
      </w:pPr>
      <w:r>
        <w:rPr/>
      </w:r>
    </w:p>
    <w:p>
      <w:pPr>
        <w:pStyle w:val="Normal"/>
        <w:pBdr>
          <w:top w:val="single" w:sz="36" w:space="0" w:color="00CC66"/>
          <w:left w:val="single" w:sz="36" w:space="5" w:color="00CC66"/>
          <w:bottom w:val="single" w:sz="36" w:space="31" w:color="00CC66"/>
          <w:right w:val="single" w:sz="36" w:space="4" w:color="00CC66"/>
        </w:pBdr>
        <w:ind w:right="278" w:hanging="0"/>
        <w:rPr/>
      </w:pPr>
      <w:r>
        <w:rPr/>
      </w:r>
    </w:p>
    <w:p>
      <w:pPr>
        <w:pStyle w:val="Normal"/>
        <w:pBdr>
          <w:top w:val="single" w:sz="36" w:space="0" w:color="00CC66"/>
          <w:left w:val="single" w:sz="36" w:space="5" w:color="00CC66"/>
          <w:bottom w:val="single" w:sz="36" w:space="31" w:color="00CC66"/>
          <w:right w:val="single" w:sz="36" w:space="4" w:color="00CC66"/>
        </w:pBdr>
        <w:ind w:right="278" w:hanging="0"/>
        <w:rPr/>
      </w:pPr>
      <w:r>
        <w:rPr/>
        <w:drawing>
          <wp:inline distT="0" distB="0" distL="0" distR="0">
            <wp:extent cx="5715000" cy="387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5715000" cy="3873500"/>
                    </a:xfrm>
                    <a:prstGeom prst="rect">
                      <a:avLst/>
                    </a:prstGeom>
                  </pic:spPr>
                </pic:pic>
              </a:graphicData>
            </a:graphic>
          </wp:inline>
        </w:drawing>
      </w:r>
    </w:p>
    <w:p>
      <w:pPr>
        <w:pStyle w:val="Normal"/>
        <w:pBdr>
          <w:top w:val="single" w:sz="36" w:space="0" w:color="00CC66"/>
          <w:left w:val="single" w:sz="36" w:space="5" w:color="00CC66"/>
          <w:bottom w:val="single" w:sz="36" w:space="31" w:color="00CC66"/>
          <w:right w:val="single" w:sz="36" w:space="4" w:color="00CC66"/>
        </w:pBdr>
        <w:ind w:right="278" w:hanging="0"/>
        <w:rPr/>
      </w:pPr>
      <w:r>
        <w:rPr/>
      </w:r>
    </w:p>
    <w:p>
      <w:pPr>
        <w:pStyle w:val="Normal"/>
        <w:pBdr>
          <w:top w:val="single" w:sz="36" w:space="0" w:color="00CC66"/>
          <w:left w:val="single" w:sz="36" w:space="5" w:color="00CC66"/>
          <w:bottom w:val="single" w:sz="36" w:space="31" w:color="00CC66"/>
          <w:right w:val="single" w:sz="36" w:space="4" w:color="00CC66"/>
        </w:pBdr>
        <w:ind w:right="278" w:hanging="0"/>
        <w:rPr/>
      </w:pPr>
      <w:r>
        <w:rPr/>
      </w:r>
    </w:p>
    <w:p>
      <w:pPr>
        <w:pStyle w:val="Normal"/>
        <w:pBdr>
          <w:top w:val="single" w:sz="36" w:space="0" w:color="00CC66"/>
          <w:left w:val="single" w:sz="36" w:space="5" w:color="00CC66"/>
          <w:bottom w:val="single" w:sz="36" w:space="31" w:color="00CC66"/>
          <w:right w:val="single" w:sz="36" w:space="4" w:color="00CC66"/>
        </w:pBdr>
        <w:ind w:right="278" w:hanging="0"/>
        <w:rPr/>
      </w:pPr>
      <w:r>
        <w:rPr/>
      </w:r>
    </w:p>
    <w:p>
      <w:pPr>
        <w:pStyle w:val="Normal"/>
        <w:pBdr>
          <w:top w:val="single" w:sz="36" w:space="0" w:color="00CC66"/>
          <w:left w:val="single" w:sz="36" w:space="5" w:color="00CC66"/>
          <w:bottom w:val="single" w:sz="36" w:space="31" w:color="00CC66"/>
          <w:right w:val="single" w:sz="36" w:space="4" w:color="00CC66"/>
        </w:pBdr>
        <w:ind w:right="278" w:hanging="0"/>
        <w:rPr/>
      </w:pPr>
      <w:r>
        <w:rPr/>
      </w:r>
    </w:p>
    <w:p>
      <w:pPr>
        <w:pStyle w:val="Normal"/>
        <w:pBdr>
          <w:top w:val="single" w:sz="36" w:space="0" w:color="00CC66"/>
          <w:left w:val="single" w:sz="36" w:space="5" w:color="00CC66"/>
          <w:bottom w:val="single" w:sz="36" w:space="31" w:color="00CC66"/>
          <w:right w:val="single" w:sz="36" w:space="4" w:color="00CC66"/>
        </w:pBdr>
        <w:ind w:right="278"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t" o:allowincell="f" style="position:absolute;margin-left:39.6pt;margin-top:17.45pt;width:413.95pt;height:44.95pt;mso-wrap-style:none;v-text-anchor:middle" type="_x0000_t136">
            <v:path textpathok="t"/>
            <v:textpath on="t" fitshape="t" string="IL  DIVARIO  DIGITALE" style="font-family:&quot;Snap ITC&quot;;font-size:24pt"/>
            <v:fill o:detectmouseclick="t" color2="#00ff99"/>
            <v:stroke color="#00cc99" weight="936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arlow Solid Italic" w:hAnsi="Harlow Solid Italic" w:cs="Harlow Solid Italic"/>
          <w:sz w:val="48"/>
          <w:szCs w:val="48"/>
        </w:rPr>
      </w:pPr>
      <w:r>
        <w:rPr>
          <w:rFonts w:cs="Harlow Solid Italic" w:ascii="Harlow Solid Italic" w:hAnsi="Harlow Solid Italic"/>
          <w:sz w:val="48"/>
          <w:szCs w:val="48"/>
        </w:rPr>
        <w:t>Valentina Ippolito</w:t>
      </w:r>
    </w:p>
    <w:p>
      <w:pPr>
        <w:pStyle w:val="Normal"/>
        <w:rPr>
          <w:rFonts w:ascii="Harlow Solid Italic" w:hAnsi="Harlow Solid Italic" w:cs="Harlow Solid Italic"/>
          <w:sz w:val="48"/>
          <w:szCs w:val="48"/>
        </w:rPr>
      </w:pPr>
      <w:r>
        <w:rPr>
          <w:rFonts w:cs="Harlow Solid Italic" w:ascii="Harlow Solid Italic" w:hAnsi="Harlow Solid Italic"/>
          <w:sz w:val="48"/>
          <w:szCs w:val="48"/>
        </w:rPr>
        <w:t>Classe 5°A</w:t>
      </w:r>
    </w:p>
    <w:p>
      <w:pPr>
        <w:pStyle w:val="Normal"/>
        <w:rPr>
          <w:rFonts w:ascii="Harlow Solid Italic" w:hAnsi="Harlow Solid Italic" w:cs="Harlow Solid Italic"/>
          <w:sz w:val="48"/>
          <w:szCs w:val="48"/>
        </w:rPr>
      </w:pPr>
      <w:r>
        <w:rPr>
          <w:rFonts w:cs="Harlow Solid Italic" w:ascii="Harlow Solid Italic" w:hAnsi="Harlow Solid Italic"/>
          <w:sz w:val="48"/>
          <w:szCs w:val="48"/>
        </w:rPr>
        <w:t>Tesina di maturità 2006/2007</w:t>
      </w:r>
    </w:p>
    <w:p>
      <w:pPr>
        <w:pStyle w:val="Normal"/>
        <w:rPr>
          <w:rFonts w:ascii="Harlow Solid Italic" w:hAnsi="Harlow Solid Italic" w:cs="Harlow Solid Italic"/>
          <w:sz w:val="48"/>
          <w:szCs w:val="48"/>
        </w:rPr>
      </w:pPr>
      <w:r>
        <w:rPr>
          <w:rFonts w:cs="Harlow Solid Italic" w:ascii="Harlow Solid Italic" w:hAnsi="Harlow Solid Italic"/>
          <w:sz w:val="48"/>
          <w:szCs w:val="48"/>
        </w:rPr>
      </w:r>
    </w:p>
    <w:sectPr>
      <w:type w:val="nextPage"/>
      <w:pgSz w:w="11906" w:h="16838"/>
      <w:pgMar w:left="1134" w:right="1134"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arlow Solid Ital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Bold1">
    <w:name w:val="bold1"/>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basedOn w:val="Normal"/>
    <w:qFormat/>
    <w:pPr>
      <w:spacing w:lineRule="auto" w:line="312" w:before="280" w:after="280"/>
    </w:pPr>
    <w:rPr>
      <w:rFonts w:ascii="Verdana" w:hAnsi="Verdana" w:cs="Verdana"/>
      <w:color w:val="000000"/>
      <w:sz w:val="17"/>
      <w:szCs w:val="17"/>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t.wikipedia.org/wiki/ONU"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8:53:00Z</dcterms:created>
  <dc:creator>Valentina</dc:creator>
  <dc:description/>
  <cp:keywords/>
  <dc:language>en-US</dc:language>
  <cp:lastModifiedBy>Valentina</cp:lastModifiedBy>
  <cp:lastPrinted>2007-05-24T12:49:00Z</cp:lastPrinted>
  <dcterms:modified xsi:type="dcterms:W3CDTF">2007-06-06T14:27:00Z</dcterms:modified>
  <cp:revision>3</cp:revision>
  <dc:subject/>
  <dc:title>Digital divede è il termine tecnico utilizzato con riferimento alle disuguaglianze nell’accesso er nell’utilizzo delle tecnologie della cosiddetta società dell’informazione</dc:title>
</cp:coreProperties>
</file>