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i/>
          <w:sz w:val="44"/>
          <w:szCs w:val="44"/>
        </w:rPr>
        <w:t>Premessa:</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Una delle caratteristiche più note del Nazismo è la misoginia, ossia l’avversione per le donne. Mi sono sempre chiesta come potesse essere la vita di una donna in uno stato che provasse ostilità nei suoi confronti, perciò dato che con l’esame di maturità viene chiesto allo studente di approfondire un argomento ho deciso di soddisfare questa mia curiosità.</w:t>
      </w:r>
    </w:p>
    <w:p>
      <w:pPr>
        <w:pStyle w:val="Normal"/>
        <w:spacing w:lineRule="auto" w:line="360"/>
        <w:ind w:firstLine="708"/>
        <w:jc w:val="both"/>
        <w:rPr/>
      </w:pPr>
      <w:r>
        <w:rPr>
          <w:sz w:val="28"/>
          <w:szCs w:val="28"/>
        </w:rPr>
        <w:t>Inizialmente il lavoro presentava delle difficoltà nel reperire il materiale che mi era necessario in quanto l’argomento da me scelto è ancora poco trattato, ma attraverso un’approfondita ricerca trovai un articolo di Stefania Maffeo intitolato “Gli angeli del focolare nazista: l’altra metà del cielo hitleriano” riportante la bibliografia.</w:t>
      </w:r>
    </w:p>
    <w:p>
      <w:pPr>
        <w:pStyle w:val="Normal"/>
        <w:spacing w:lineRule="auto" w:line="360"/>
        <w:ind w:firstLine="708"/>
        <w:jc w:val="both"/>
        <w:rPr/>
      </w:pPr>
      <w:r>
        <w:rPr>
          <w:sz w:val="28"/>
          <w:szCs w:val="28"/>
        </w:rPr>
        <w:t>Solo dopo aver scritto gran parte dei contenuti del mio elaborato trovai il taglio giusto da dare al mio lavoro, cosicché si incentrasse solamente sul ruolo della donna in quel periodo e tralasciasse tutti gli altri aspetti fuorvianti dalla questione che più mi premeva approfondi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2:00Z</dcterms:created>
  <dc:creator>Lellox</dc:creator>
  <dc:description/>
  <cp:keywords/>
  <dc:language>en-US</dc:language>
  <cp:lastModifiedBy>Lellox</cp:lastModifiedBy>
  <dcterms:modified xsi:type="dcterms:W3CDTF">2007-06-09T15:38:00Z</dcterms:modified>
  <cp:revision>4</cp:revision>
  <dc:subject/>
  <dc:title>Premessa:</dc:title>
</cp:coreProperties>
</file>