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t>Conclusioni:</w:t>
      </w:r>
    </w:p>
    <w:p>
      <w:pPr>
        <w:pStyle w:val="Normal"/>
        <w:rPr>
          <w:b/>
          <w:b/>
          <w:i/>
          <w:i/>
          <w:sz w:val="44"/>
          <w:szCs w:val="44"/>
        </w:rPr>
      </w:pPr>
      <w:r>
        <w:rPr>
          <w:b/>
          <w:i/>
          <w:sz w:val="44"/>
          <w:szCs w:val="44"/>
        </w:rPr>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Ciò che si riscontra da quest’analisi è che la donna ariana si mosse astutamente in un mondo che apparentemente lasciava poco spazio alla sua persona. Dal punto di vista amministrativo e governativo seppe dar peso al proprio volere creandosi un mondo tutto suo parallelo a quello maschile al potere, sul quale aveva influenza per vie indirette; cosi riuscì di fatto a tener fuori l’uomo dalla propria sfera operativa e gestire come meglio credeva il suo operato in campo sociale, senza che organi maschili interferissero. Contribuì dunque alla crescita egemonica della Germania e il suo apporto fu essenziale all’ottenimento di una qualità della vita alta all’interno della propria nazione, sempre riferito agli appartenenti alla razza ariana.</w:t>
      </w:r>
    </w:p>
    <w:p>
      <w:pPr>
        <w:pStyle w:val="Normal"/>
        <w:spacing w:lineRule="auto" w:line="360"/>
        <w:ind w:firstLine="708"/>
        <w:jc w:val="both"/>
        <w:rPr>
          <w:sz w:val="28"/>
          <w:szCs w:val="28"/>
        </w:rPr>
      </w:pPr>
      <w:r>
        <w:rPr>
          <w:sz w:val="28"/>
          <w:szCs w:val="28"/>
        </w:rPr>
        <w:t>Come detto in precedenza però, il sesso femminile non incise solo negli aspetti “positivi” della politica di quegli anni, bensì prese parte allo sfruttamento dei deportati e approfittò della sua posizione per trarne vantaggi, come le testimonianze sopra riportate attestano.</w:t>
      </w:r>
    </w:p>
    <w:p>
      <w:pPr>
        <w:pStyle w:val="Normal"/>
        <w:spacing w:lineRule="auto" w:line="360"/>
        <w:ind w:firstLine="708"/>
        <w:jc w:val="both"/>
        <w:rPr>
          <w:sz w:val="28"/>
          <w:szCs w:val="28"/>
        </w:rPr>
      </w:pPr>
      <w:r>
        <w:rPr>
          <w:sz w:val="28"/>
          <w:szCs w:val="28"/>
        </w:rPr>
        <w:t>Le donne in primis si impegnarono per una “pulizia biologica” della propria razza sacrificando se stesse per la patria, forse perché aventi quest’ideale di superiorità, forse perché costrette da chi comandava la Germania durante il nazismo. Si impegnarono dunque per una maternità finalizzata all’accrescere del potere tedesco e la sua supremazia nel mondo mettendo da parte il dolore per le perdite e facendosi trovare col sorriso sulle labbra anche quando veniva loro annunciato che un figlio o il marito era morto per la Nazione.</w:t>
      </w:r>
    </w:p>
    <w:p>
      <w:pPr>
        <w:pStyle w:val="Normal"/>
        <w:spacing w:lineRule="auto" w:line="360"/>
        <w:ind w:firstLine="708"/>
        <w:jc w:val="both"/>
        <w:rPr/>
      </w:pPr>
      <w:r>
        <w:rPr>
          <w:sz w:val="28"/>
          <w:szCs w:val="28"/>
        </w:rPr>
        <w:t>Il motivo del loro agire noi non possiamo conoscerlo, ma di certo possiamo dire che la loro importanza in questi dodici anni di Storia non fu irrilevante e che andando oltre le “solite cose” che la storia racconta si scoprono aspetti della realtà poco noti.</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28:00Z</dcterms:created>
  <dc:creator>Lellox</dc:creator>
  <dc:description/>
  <cp:keywords/>
  <dc:language>en-US</dc:language>
  <cp:lastModifiedBy>Lellox</cp:lastModifiedBy>
  <dcterms:modified xsi:type="dcterms:W3CDTF">2007-06-09T15:37:00Z</dcterms:modified>
  <cp:revision>4</cp:revision>
  <dc:subject/>
  <dc:title>Conclusioni:</dc:title>
</cp:coreProperties>
</file>