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jc w:val="center"/>
        <w:rPr>
          <w:rFonts w:ascii="Snap ITC" w:hAnsi="Snap ITC" w:cs="Snap ITC"/>
          <w:b/>
          <w:b/>
          <w:sz w:val="36"/>
          <w:szCs w:val="36"/>
        </w:rPr>
      </w:pPr>
      <w:r>
        <w:rPr>
          <w:rFonts w:cs="Snap ITC" w:ascii="Snap ITC" w:hAnsi="Snap ITC"/>
          <w:b/>
          <w:imprint/>
          <w:sz w:val="36"/>
          <w:szCs w:val="36"/>
        </w:rPr>
        <w:t>PERCORSO</w:t>
      </w:r>
    </w:p>
    <w:p>
      <w:pPr>
        <w:pStyle w:val="Normal"/>
        <w:jc w:val="center"/>
        <w:rPr>
          <w:rFonts w:ascii="Snap ITC" w:hAnsi="Snap ITC" w:cs="Snap ITC"/>
          <w:b/>
          <w:b/>
          <w:imprint/>
          <w:sz w:val="36"/>
          <w:szCs w:val="36"/>
        </w:rPr>
      </w:pPr>
      <w:r>
        <w:rPr>
          <w:rFonts w:cs="Snap ITC" w:ascii="Snap ITC" w:hAnsi="Snap ITC"/>
          <w:b/>
          <w:imprint/>
          <w:sz w:val="36"/>
          <w:szCs w:val="36"/>
        </w:rPr>
        <w:t>MULTI DISCIPLIANARE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2270125</wp:posOffset>
                </wp:positionV>
                <wp:extent cx="4000500" cy="2911475"/>
                <wp:effectExtent l="17780" t="16510" r="4318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91132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Bookman Old Style" w:hAnsi="Bookman Old Style" w:eastAsia="Times New Roman" w:cs="Bookman Old Style"/>
                                <w:color w:val="auto"/>
                                <w:lang w:val="it-IT" w:bidi="ar-SA"/>
                              </w:rPr>
                              <w:t>La II Rivolu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Bookman Old Style" w:hAnsi="Bookman Old Style" w:eastAsia="Times New Roman" w:cs="Bookman Old Style"/>
                                <w:color w:val="auto"/>
                                <w:lang w:val="it-IT" w:bidi="ar-SA"/>
                              </w:rPr>
                              <w:t>Industri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93.6pt;margin-top:178.75pt;width:314.95pt;height:229.2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Bookman Old Style" w:hAnsi="Bookman Old Style" w:eastAsia="Times New Roman" w:cs="Bookman Old Style"/>
                          <w:color w:val="auto"/>
                          <w:lang w:val="it-IT" w:bidi="ar-SA"/>
                        </w:rPr>
                        <w:t>La II Rivoluzi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Bookman Old Style" w:hAnsi="Bookman Old Style" w:eastAsia="Times New Roman" w:cs="Bookman Old Style"/>
                          <w:color w:val="auto"/>
                          <w:lang w:val="it-IT" w:bidi="ar-SA"/>
                        </w:rPr>
                        <w:t>Industriale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3720</wp:posOffset>
                </wp:positionH>
                <wp:positionV relativeFrom="paragraph">
                  <wp:posOffset>4841875</wp:posOffset>
                </wp:positionV>
                <wp:extent cx="1257300" cy="1371600"/>
                <wp:effectExtent l="95250" t="53975" r="844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85400">
                          <a:off x="0" y="0"/>
                          <a:ext cx="1257480" cy="1371600"/>
                        </a:xfrm>
                        <a:custGeom>
                          <a:avLst/>
                          <a:gdLst>
                            <a:gd name="textAreaLeft" fmla="*/ 153000 w 712800"/>
                            <a:gd name="textAreaRight" fmla="*/ 615600 w 712800"/>
                            <a:gd name="textAreaTop" fmla="*/ 593280 h 777600"/>
                            <a:gd name="textAreaBottom" fmla="*/ 6717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566"/>
                              </a:moveTo>
                              <a:lnTo>
                                <a:pt x="4639" y="13531"/>
                              </a:lnTo>
                              <a:lnTo>
                                <a:pt x="4639" y="16477"/>
                              </a:lnTo>
                              <a:lnTo>
                                <a:pt x="16477" y="16477"/>
                              </a:lnTo>
                              <a:lnTo>
                                <a:pt x="16477" y="4639"/>
                              </a:lnTo>
                              <a:lnTo>
                                <a:pt x="13531" y="4639"/>
                              </a:lnTo>
                              <a:lnTo>
                                <a:pt x="17566" y="0"/>
                              </a:lnTo>
                              <a:lnTo>
                                <a:pt x="21600" y="4639"/>
                              </a:lnTo>
                              <a:lnTo>
                                <a:pt x="18654" y="4639"/>
                              </a:lnTo>
                              <a:lnTo>
                                <a:pt x="18654" y="18654"/>
                              </a:lnTo>
                              <a:lnTo>
                                <a:pt x="4639" y="18654"/>
                              </a:lnTo>
                              <a:lnTo>
                                <a:pt x="4639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cap="rnd"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95b3d7" stroked="t" o:allowincell="f" style="position:absolute;margin-left:243.6pt;margin-top:381.25pt;width:98.95pt;height:107.95pt;mso-wrap-style:none;v-text-anchor:middle;rotation:228" type="_x0000_t89">
                <v:fill o:detectmouseclick="t" color2="#dbe5f1"/>
                <v:stroke color="#95b3d7" weight="12600" joinstyle="miter" endcap="round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6025</wp:posOffset>
                </wp:positionH>
                <wp:positionV relativeFrom="paragraph">
                  <wp:posOffset>6356985</wp:posOffset>
                </wp:positionV>
                <wp:extent cx="860425" cy="456565"/>
                <wp:effectExtent l="74930" t="0" r="10604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0800">
                          <a:off x="0" y="0"/>
                          <a:ext cx="860400" cy="456480"/>
                        </a:xfrm>
                        <a:prstGeom prst="rightArrow">
                          <a:avLst>
                            <a:gd name="adj1" fmla="val 38741"/>
                            <a:gd name="adj2" fmla="val 53343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cap="rnd"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95.8pt;margin-top:500.55pt;width:67.7pt;height:35.9pt;mso-wrap-style:none;v-text-anchor:middle;rotation:236" type="_x0000_t13">
                <v:fill o:detectmouseclick="t" color2="#95b3d7"/>
                <v:stroke color="#4f81bd" weight="12600" joinstyle="miter" endcap="round"/>
                <v:shadow on="t" obscured="f" color="#243f60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314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314160"/>
                          <a:chOff x="0" y="0"/>
                          <a:chExt cx="62859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920" y="341640"/>
                            <a:ext cx="160164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prstDash val="lgDash"/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Kristen ITC" w:hAnsi="Kristen ITC" w:eastAsia="Times New Roman" w:cs="Kristen ITC"/>
                                  <w:color w:val="auto"/>
                                  <w:lang w:val="it-IT" w:bidi="ar-SA"/>
                                </w:rPr>
                                <w:t>TALIAN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 xml:space="preserve">        Naturalismo,    Verism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 xml:space="preserve">        Giovanni Verg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>“Rosso Malpelo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55760"/>
                            <a:ext cx="1599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cc00"/>
                            </a:solidFill>
                            <a:prstDash val="lgDash"/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Kristen ITC" w:hAnsi="Kristen ITC" w:eastAsia="Times New Roman" w:cs="Kristen ITC"/>
                                  <w:color w:val="auto"/>
                                  <w:lang w:val="it-IT" w:bidi="ar-SA"/>
                                </w:rPr>
                                <w:t>MUSIC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>Verismo Musica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>Pietro Mascagni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>“La cavalleria rusticana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382200">
                            <a:off x="4039200" y="2090160"/>
                            <a:ext cx="880920" cy="355680"/>
                          </a:xfrm>
                          <a:prstGeom prst="rightArrow">
                            <a:avLst>
                              <a:gd name="adj1" fmla="val 38741"/>
                              <a:gd name="adj2" fmla="val 70093"/>
                            </a:avLst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92cddc"/>
                              </a:gs>
                            </a:gsLst>
                            <a:lin ang="8100000"/>
                          </a:gradFill>
                          <a:ln cap="rnd"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34164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/>
                        <wps:spPr>
                          <a:xfrm rot="2689200">
                            <a:off x="1873080" y="1256760"/>
                            <a:ext cx="1256760" cy="1370880"/>
                          </a:xfrm>
                          <a:custGeom>
                            <a:avLst/>
                            <a:gdLst>
                              <a:gd name="textAreaLeft" fmla="*/ 153000 w 712440"/>
                              <a:gd name="textAreaRight" fmla="*/ 615240 w 712440"/>
                              <a:gd name="textAreaTop" fmla="*/ 592920 h 777240"/>
                              <a:gd name="textAreaBottom" fmla="*/ 67140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566"/>
                                </a:moveTo>
                                <a:lnTo>
                                  <a:pt x="4639" y="13531"/>
                                </a:lnTo>
                                <a:lnTo>
                                  <a:pt x="4639" y="16477"/>
                                </a:lnTo>
                                <a:lnTo>
                                  <a:pt x="16477" y="16477"/>
                                </a:lnTo>
                                <a:lnTo>
                                  <a:pt x="16477" y="4639"/>
                                </a:lnTo>
                                <a:lnTo>
                                  <a:pt x="13531" y="4639"/>
                                </a:lnTo>
                                <a:lnTo>
                                  <a:pt x="17566" y="0"/>
                                </a:lnTo>
                                <a:lnTo>
                                  <a:pt x="21600" y="4639"/>
                                </a:lnTo>
                                <a:lnTo>
                                  <a:pt x="18654" y="4639"/>
                                </a:lnTo>
                                <a:lnTo>
                                  <a:pt x="18654" y="18654"/>
                                </a:lnTo>
                                <a:lnTo>
                                  <a:pt x="4639" y="18654"/>
                                </a:lnTo>
                                <a:lnTo>
                                  <a:pt x="4639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cap="rnd"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342360"/>
                            <a:ext cx="1450800" cy="12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456480"/>
                            <a:ext cx="1409040" cy="10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341640"/>
                            <a:ext cx="15994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Kristen ITC" w:hAnsi="Kristen ITC" w:eastAsia="Times New Roman" w:cs="Kristen ITC"/>
                                  <w:color w:val="auto"/>
                                  <w:lang w:val="it-IT" w:bidi="ar-SA"/>
                                </w:rPr>
                                <w:t>METODOLOG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 xml:space="preserve">Comunicazioni di massa: Mass Media, internet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>Popp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it-IT" w:bidi="ar-SA"/>
                                </w:rPr>
                                <w:t xml:space="preserve"> “Cattiva maestra televisi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60.95pt" coordorigin="0,0" coordsize="9899,5219">
                <v:rect id="shape_0" stroked="f" o:allowincell="f" style="position:absolute;left:0;top:0;width:989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7;top:538;width:2521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auto"/>
                            <w:lang w:val="it-IT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Kristen ITC" w:hAnsi="Kristen ITC" w:eastAsia="Times New Roman" w:cs="Kristen ITC"/>
                            <w:color w:val="auto"/>
                            <w:lang w:val="it-IT" w:bidi="ar-SA"/>
                          </w:rPr>
                          <w:t>TALIAN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 xml:space="preserve">        Naturalismo,    Verismo:</w:t>
                        </w:r>
                      </w:p>
                      <w:p>
                        <w:pPr>
                          <w:overflowPunct w:val="false"/>
                          <w:bidi w:val="0"/>
                          <w:ind w:left="-5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 xml:space="preserve">        Giovanni Verga: </w:t>
                        </w:r>
                      </w:p>
                      <w:p>
                        <w:pPr>
                          <w:overflowPunct w:val="false"/>
                          <w:bidi w:val="0"/>
                          <w:ind w:left="-5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>“Rosso Malpelo”</w:t>
                        </w:r>
                      </w:p>
                      <w:p>
                        <w:pPr>
                          <w:overflowPunct w:val="false"/>
                          <w:bidi w:val="0"/>
                          <w:ind w:left="-5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38160" dashstyle="longdash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118;top:718;width:25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Kristen ITC" w:hAnsi="Kristen ITC" w:eastAsia="Times New Roman" w:cs="Kristen ITC"/>
                            <w:color w:val="auto"/>
                            <w:lang w:val="it-IT" w:bidi="ar-SA"/>
                          </w:rPr>
                          <w:t>MUSIC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>Verismo Musical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>Pietro Mascagni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>“La cavalleria rusticana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cc00" weight="38160" dashstyle="longdash" joinstyle="miter" endcap="flat"/>
                  <v:shadow on="t" obscured="f" color="gray"/>
                  <w10:wrap type="none"/>
                </v:shape>
                <v:shape id="shape_0" fillcolor="#92cddc" stroked="t" o:allowincell="f" style="position:absolute;left:6362;top:3291;width:1386;height:559;mso-wrap-style:none;v-text-anchor:middle;rotation:306;mso-position-horizontal-relative:char" type="_x0000_t13">
                  <v:fill o:detectmouseclick="t" color2="#daeef3"/>
                  <v:stroke color="#92cddc" weight="12600" joinstyle="miter" endcap="round"/>
                  <v:shadow on="t" obscured="f" color="#205867"/>
                  <w10:wrap type="none"/>
                </v:shape>
                <v:shape id="shape_0" fillcolor="white" stroked="t" o:allowincell="f" style="position:absolute;left:7198;top:538;width:2518;height:2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38160" dashstyle="longdash" joinstyle="miter" endcap="flat"/>
                  <v:shadow on="t" obscured="f" color="gray"/>
                  <w10:wrap type="none"/>
                </v:shape>
                <v:shape id="shape_0" fillcolor="#b2a1c7" stroked="t" o:allowincell="f" style="position:absolute;left:2950;top:1979;width:1978;height:2158;mso-wrap-style:none;v-text-anchor:middle;rotation:45;mso-position-horizontal-relative:char" type="_x0000_t89">
                  <v:fill o:detectmouseclick="t" color2="#e5dfec"/>
                  <v:stroke color="#b2a1c7" weight="12600" joinstyle="miter" endcap="round"/>
                  <v:shadow on="t" obscured="f" color="#3f3151"/>
                  <w10:wrap type="none"/>
                </v:shape>
                <v:shape id="shape_0" stroked="f" o:allowincell="f" style="position:absolute;left:666;top:539;width:2284;height:1890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719;width:2218;height:1710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538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Kristen ITC" w:hAnsi="Kristen ITC" w:eastAsia="Times New Roman" w:cs="Kristen ITC"/>
                            <w:color w:val="auto"/>
                            <w:lang w:val="it-IT" w:bidi="ar-SA"/>
                          </w:rPr>
                          <w:t>METODOLOG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 xml:space="preserve">Comunicazioni di massa: Mass Media, internet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>Popp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it-IT" w:bidi="ar-SA"/>
                          </w:rPr>
                          <w:t xml:space="preserve"> “Cattiva maestra televisione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2670</wp:posOffset>
                </wp:positionH>
                <wp:positionV relativeFrom="paragraph">
                  <wp:posOffset>6038850</wp:posOffset>
                </wp:positionV>
                <wp:extent cx="1562100" cy="1219200"/>
                <wp:effectExtent l="0" t="76200" r="7620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295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u w:val="single"/>
                              </w:rPr>
                              <w:t>FILOSOF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t xml:space="preserve">Karl Marx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“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Alienazione nel lavor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129pt;height:102pt;mso-wrap-distance-left:9.05pt;mso-wrap-distance-right:9.05pt;mso-wrap-distance-top:0pt;mso-wrap-distance-bottom:0pt;margin-top:469.5pt;mso-position-vertical-relative:text;margin-left:182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u w:val="single"/>
                        </w:rPr>
                        <w:t>FILOSOFI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</w:rPr>
                        <w:t xml:space="preserve">Karl Marx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“</w:t>
                      </w:r>
                      <w:r>
                        <w:rPr>
                          <w:rFonts w:cs="Palatino Linotype" w:ascii="Palatino Linotype" w:hAnsi="Palatino Linotype"/>
                        </w:rPr>
                        <w:t>Alienazione nel lavor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9120</wp:posOffset>
                </wp:positionH>
                <wp:positionV relativeFrom="paragraph">
                  <wp:posOffset>6034405</wp:posOffset>
                </wp:positionV>
                <wp:extent cx="1973580" cy="1676400"/>
                <wp:effectExtent l="0" t="76200" r="7620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752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u w:val="single"/>
                              </w:rPr>
                              <w:t>PEDAGOGI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1)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Pedagogia di  Mar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2)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Attivismo marxista: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t>Makareko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 “Il Collettiv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3)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Il fondatore della pedagogia marxista: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t>Labri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161.4pt;height:138pt;mso-wrap-distance-left:9.05pt;mso-wrap-distance-right:9.05pt;mso-wrap-distance-top:0pt;mso-wrap-distance-bottom:0pt;margin-top:469.15pt;mso-position-vertical-relative:text;margin-left:345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u w:val="single"/>
                        </w:rPr>
                        <w:t>PEDAGOGI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1)</w:t>
                      </w:r>
                      <w:r>
                        <w:rPr>
                          <w:rFonts w:cs="Palatino Linotype" w:ascii="Palatino Linotype" w:hAnsi="Palatino Linotype"/>
                        </w:rPr>
                        <w:t>Pedagogia di  Mar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2)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Attivismo marxista: </w:t>
                      </w:r>
                      <w:r>
                        <w:rPr>
                          <w:rFonts w:cs="Palatino Linotype" w:ascii="Palatino Linotype" w:hAnsi="Palatino Linotype"/>
                          <w:b/>
                          <w:i/>
                        </w:rPr>
                        <w:t>Makareko</w:t>
                      </w: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 “Il Collettivo”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3)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 Il fondatore della pedagogia marxista:</w:t>
                      </w: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        </w:t>
                      </w:r>
                      <w:r>
                        <w:rPr>
                          <w:rFonts w:cs="Palatino Linotype" w:ascii="Palatino Linotype" w:hAnsi="Palatino Linotype"/>
                          <w:b/>
                          <w:i/>
                        </w:rPr>
                        <w:t>Labriola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870</wp:posOffset>
                </wp:positionH>
                <wp:positionV relativeFrom="paragraph">
                  <wp:posOffset>5276850</wp:posOffset>
                </wp:positionV>
                <wp:extent cx="1414145" cy="727710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37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u w:val="single"/>
                                <w:lang w:val="en-GB"/>
                              </w:rPr>
                              <w:t>INGL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lang w:val="en-GB"/>
                              </w:rPr>
                              <w:t>Orwell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t xml:space="preserve"> “Nineteen Eight-Four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120pt;height:65.95pt;mso-wrap-distance-left:9.05pt;mso-wrap-distance-right:9.05pt;mso-wrap-distance-top:0pt;mso-wrap-distance-bottom:0pt;margin-top:415.5pt;mso-position-vertical-relative:text;margin-left:38.1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u w:val="single"/>
                          <w:lang w:val="en-GB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u w:val="single"/>
                          <w:lang w:val="en-GB"/>
                        </w:rPr>
                        <w:t>INGLE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lang w:val="en-GB"/>
                        </w:rPr>
                        <w:t>Orwell</w:t>
                      </w:r>
                      <w:r>
                        <w:rPr>
                          <w:rFonts w:cs="Palatino Linotype" w:ascii="Palatino Linotype" w:hAnsi="Palatino Linotype"/>
                          <w:b/>
                          <w:lang w:val="en-GB"/>
                        </w:rPr>
                        <w:t>:</w:t>
                      </w: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t xml:space="preserve"> “Nineteen Eight-Four”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7270</wp:posOffset>
                </wp:positionH>
                <wp:positionV relativeFrom="paragraph">
                  <wp:posOffset>4324350</wp:posOffset>
                </wp:positionV>
                <wp:extent cx="1562100" cy="761365"/>
                <wp:effectExtent l="0" t="76200" r="7620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37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C99FF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3pt" style="position:absolute;rotation:-0;width:129pt;height:65.95pt;mso-wrap-distance-left:9.05pt;mso-wrap-distance-right:9.05pt;mso-wrap-distance-top:0pt;mso-wrap-distance-bottom:0pt;margin-top:334.5pt;mso-position-vertical-relative:text;margin-left:380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6320</wp:posOffset>
                </wp:positionH>
                <wp:positionV relativeFrom="paragraph">
                  <wp:posOffset>4267200</wp:posOffset>
                </wp:positionV>
                <wp:extent cx="1573530" cy="7994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u w:val="single"/>
                              </w:rPr>
                              <w:t>MATEMATIC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t>Le funzio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62.95pt;mso-wrap-distance-left:9.05pt;mso-wrap-distance-right:9.05pt;mso-wrap-distance-top:0pt;mso-wrap-distance-bottom:0pt;margin-top:336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u w:val="single"/>
                        </w:rPr>
                        <w:t>MATEMATIC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u w:val="singl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t>Le funzio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nap ITC">
    <w:charset w:val="00"/>
    <w:family w:val="decorative"/>
    <w:pitch w:val="variable"/>
  </w:font>
  <w:font w:name="Bookman Old Style">
    <w:charset w:val="00"/>
    <w:family w:val="roman"/>
    <w:pitch w:val="variable"/>
  </w:font>
  <w:font w:name="Kristen ITC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48:00Z</dcterms:created>
  <dc:creator>N@NcY</dc:creator>
  <dc:description/>
  <cp:keywords/>
  <dc:language>en-US</dc:language>
  <cp:lastModifiedBy>N@NcY</cp:lastModifiedBy>
  <cp:lastPrinted>2007-06-12T13:24:00Z</cp:lastPrinted>
  <dcterms:modified xsi:type="dcterms:W3CDTF">2007-06-12T11:26:00Z</dcterms:modified>
  <cp:revision>3</cp:revision>
  <dc:subject/>
  <dc:title>PERCORSO</dc:title>
</cp:coreProperties>
</file>