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774700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. T. C. Filangier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rattamaggior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SAME DI STATO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06/2007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lunna: Esposito Maurizi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lasse: V F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ATERIE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conomia Aziendal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eografia Economic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cienze delle Finanz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pagnolo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iritto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taliano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5:48:00Z</dcterms:created>
  <dc:creator>winxp</dc:creator>
  <dc:description/>
  <cp:keywords/>
  <dc:language>en-US</dc:language>
  <cp:lastModifiedBy>winxp</cp:lastModifiedBy>
  <dcterms:modified xsi:type="dcterms:W3CDTF">2007-06-03T16:24:00Z</dcterms:modified>
  <cp:revision>6</cp:revision>
  <dc:subject/>
  <dc:title> </dc:title>
</cp:coreProperties>
</file>