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ituto Tecnico Statale per Geometr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G. Porzio”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</w:rPr>
        <w:t>A.S.2006-2007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lang w:val="en-US" w:eastAsia="en-US"/>
        </w:rPr>
      </w:pPr>
      <w:r>
        <w:rPr>
          <w:rFonts w:cs="Verdana" w:ascii="Verdana" w:hAnsi="Verdana"/>
          <w:b/>
          <w:bCs/>
          <w:sz w:val="24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line">
              <wp:posOffset>-33020</wp:posOffset>
            </wp:positionV>
            <wp:extent cx="457200" cy="457200"/>
            <wp:effectExtent l="0" t="0" r="0" b="0"/>
            <wp:wrapSquare wrapText="bothSides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40"/>
        <w:rPr>
          <w:rFonts w:ascii="MS Gothic;ＭＳ ゴシック" w:hAnsi="MS Gothic;ＭＳ ゴシック" w:cs="David"/>
          <w:sz w:val="24"/>
        </w:rPr>
      </w:pPr>
      <w:r>
        <w:rPr>
          <w:rFonts w:cs="David" w:ascii="MS Gothic;ＭＳ ゴシック" w:hAnsi="MS Gothic;ＭＳ ゴシック"/>
          <w:sz w:val="24"/>
        </w:rPr>
      </w:r>
    </w:p>
    <w:p>
      <w:pPr>
        <w:pStyle w:val="Heading"/>
        <w:spacing w:lineRule="auto" w:line="240"/>
        <w:rPr>
          <w:rFonts w:ascii="MS Gothic;ＭＳ ゴシック" w:hAnsi="MS Gothic;ＭＳ ゴシック" w:cs="David"/>
        </w:rPr>
      </w:pPr>
      <w:r>
        <w:rPr>
          <w:rFonts w:cs="David" w:ascii="MS Gothic;ＭＳ ゴシック" w:hAnsi="MS Gothic;ＭＳ ゴシック"/>
        </w:rPr>
        <w:t>Guerra e ricostruzion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MS Gothic;ＭＳ ゴシック" w:ascii="MS Gothic;ＭＳ ゴシック" w:hAnsi="MS Gothic;ＭＳ ゴシック"/>
          <w:b/>
          <w:bCs/>
          <w:sz w:val="20"/>
        </w:rPr>
        <w:t>TESI PLURIDISCIPLINAR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STORIA, IL DOPOGUERR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fficoltà economiche e contrasti sociali nel primo dopoguerr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avvento del fascismo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erso il regime fascista</w:t>
      </w:r>
    </w:p>
    <w:p>
      <w:pPr>
        <w:pStyle w:val="Normal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</w:rPr>
        <w:t>Il fascismo e l’economia</w:t>
      </w:r>
    </w:p>
    <w:p>
      <w:pPr>
        <w:pStyle w:val="Normal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LETTERE, D’ANNUNZIO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12 settembre 1919 il poeta della guerra entrava a Fiume alla testa dei granatieri di Ronchi, che lo avevano voluto loro comandante, e di alcuni reparti dell’esercito regolare subito solidali, per affrettarne l’annessione all’Itali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  <w:u w:val="single"/>
        </w:rPr>
        <w:t xml:space="preserve">ESTIMO, STIMA DEI DANNI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procedura della stima dei danni.</w:t>
      </w:r>
      <w:r>
        <w:rPr>
          <w:rFonts w:cs="Verdana" w:ascii="Verdana" w:hAnsi="Verdana"/>
          <w:sz w:val="20"/>
          <w:u w:val="single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asi del giudizio di stim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cedimento di stim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zzo di mercato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TOPOGRAFIA, FOTOGRAMMETR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inizio della seconda guerra mondiale, spinge le armate tedesche a ricercare nuovi metodi per affrontare la guerra. L’aerofotogrammetria permetteva di ottenere cartografie dettagliate del territori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TECNOLOGIA DELLE COSTRUZIONI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gislazione urbanistic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sz w:val="20"/>
        </w:rPr>
        <w:t>Il controllo pubblico sull’attività edilizi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  <w:u w:val="single"/>
        </w:rPr>
        <w:t>COSTRUZIONI, MURI DI SOSTEGNO</w:t>
      </w:r>
    </w:p>
    <w:p>
      <w:pPr>
        <w:pStyle w:val="Normal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szCs w:val="32"/>
        </w:rPr>
        <w:t>Per muro di sostegno si intende un manufatto murario con la funzione principale di sostenere, o contenere, fronti di terreno di qualsiasi natura e tipologia, eventualmente artificiali.</w:t>
      </w:r>
    </w:p>
    <w:p>
      <w:pPr>
        <w:pStyle w:val="Normal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SICUREZZA, NORME A CARATTERE GENERALE E NORME RIGUARDANTI IL LAVORO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creto 626/1994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creto 494/1999 e 528/1999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ELEMENTI DI DIRITTO, I DIRITTI REALI (LA PROPRIETA’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sz w:val="20"/>
        </w:rPr>
        <w:t>La proprietà, la comunione e il condominio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EDUCAZIONE FISICA, ATLETICA LEGGER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atletica legger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ames Owens “lo vedevano correre e da un momento all’altro pareva che dovesse mancargli il piede e cadere, cosa che mai avvenne. Saltava, muoveva passi rapidissimi su di un ramo obbligo, s’appendeva e sollevava di scatto a un ramo superiore, e in quattro o cinque di questi precari zig zag era sparito. “ (Il barone rampante).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20"/>
        </w:rPr>
      </w:pPr>
      <w:r>
        <w:rPr>
          <w:rFonts w:eastAsia="Comic Sans MS" w:cs="Comic Sans MS" w:ascii="Comic Sans MS" w:hAnsi="Comic Sans MS"/>
          <w:i/>
          <w:iCs/>
          <w:sz w:val="20"/>
        </w:rPr>
        <w:t xml:space="preserve">                                                                                                                  </w:t>
      </w:r>
      <w:r>
        <w:rPr>
          <w:rFonts w:cs="Comic Sans MS" w:ascii="Comic Sans MS" w:hAnsi="Comic Sans MS"/>
          <w:i/>
          <w:iCs/>
          <w:sz w:val="20"/>
        </w:rPr>
        <w:t>Antonio De Falco V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MS Mincho"/>
    <w:charset w:val="80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us Sans ITC;Courier New" w:hAnsi="Tempus Sans ITC;Courier New" w:eastAsia="Times New Roman" w:cs="Tempus Sans ITC;Courier New"/>
      <w:color w:val="auto"/>
      <w:sz w:val="2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Times New Roman" w:hAnsi="Times New Roman" w:cs="Times New Roman"/>
      <w:b/>
      <w:bCs/>
      <w:sz w:val="2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Times New Roman" w:hAnsi="Times New Roman" w:cs="Times New Roman"/>
      <w:b/>
      <w:bCs/>
      <w:color w:val="000099"/>
      <w:sz w:val="26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Times New Roman" w:hAnsi="Times New Roman" w:cs="Times New Roman"/>
      <w:b/>
      <w:bCs/>
      <w:u w:val="single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bCs/>
      <w:i/>
      <w:iCs/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Data">
    <w:name w:val="Dat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MS Mincho" w:hAnsi="Arial Unicode MS;MS Mincho" w:eastAsia="Arial Unicode MS;MS Mincho" w:cs="Arial Unicode MS;MS Mincho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16:00Z</dcterms:created>
  <dc:creator>Office2000Pro</dc:creator>
  <dc:description/>
  <dc:language>en-US</dc:language>
  <cp:lastModifiedBy>Francesca</cp:lastModifiedBy>
  <cp:lastPrinted>2002-06-30T17:46:00Z</cp:lastPrinted>
  <dcterms:modified xsi:type="dcterms:W3CDTF">2007-06-15T10:20:00Z</dcterms:modified>
  <cp:revision>13</cp:revision>
  <dc:subject/>
  <dc:title>TESI</dc:title>
</cp:coreProperties>
</file>