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11.jpeg" ContentType="image/jpeg"/>
  <Override PartName="/word/media/image9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2"/>
          <w:szCs w:val="42"/>
        </w:rPr>
      </w:pPr>
      <w:r>
        <w:rPr>
          <w:sz w:val="42"/>
          <w:szCs w:val="42"/>
        </w:rPr>
        <w:t>Lecchi Hector Alexis, Classe V sez.C 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2"/>
          <w:szCs w:val="42"/>
        </w:rPr>
      </w:pPr>
      <w:r>
        <w:rPr>
          <w:sz w:val="42"/>
          <w:szCs w:val="42"/>
        </w:rPr>
        <w:t>TESI DI MATURITA’, ANNO SCOLASTICO 2006/20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5"/>
          <w:szCs w:val="105"/>
          <w:u w:val="single"/>
        </w:rPr>
      </w:pPr>
      <w:r>
        <w:rPr>
          <w:sz w:val="105"/>
          <w:szCs w:val="105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105"/>
          <w:szCs w:val="105"/>
          <w:u w:val="single"/>
        </w:rPr>
      </w:pPr>
      <w:r>
        <w:rPr>
          <w:color w:val="0000FF"/>
          <w:sz w:val="105"/>
          <w:szCs w:val="105"/>
          <w:u w:val="single"/>
        </w:rPr>
        <w:t>SUPERMERCA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105"/>
          <w:szCs w:val="105"/>
          <w:u w:val="single"/>
        </w:rPr>
      </w:pPr>
      <w:r>
        <w:rPr>
          <w:color w:val="0000FF"/>
          <w:sz w:val="105"/>
          <w:szCs w:val="105"/>
          <w:u w:val="single"/>
        </w:rPr>
        <w:t>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5"/>
          <w:szCs w:val="105"/>
          <w:u w:val="single"/>
        </w:rPr>
      </w:pPr>
      <w:r>
        <w:rPr>
          <w:color w:val="0000FF"/>
          <w:sz w:val="105"/>
          <w:szCs w:val="105"/>
          <w:u w:val="single"/>
        </w:rPr>
        <w:t>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5"/>
          <w:szCs w:val="105"/>
          <w:u w:val="single"/>
        </w:rPr>
      </w:pPr>
      <w:r>
        <w:rPr>
          <w:sz w:val="105"/>
          <w:szCs w:val="105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5"/>
          <w:szCs w:val="105"/>
          <w:u w:val="single"/>
        </w:rPr>
      </w:pPr>
      <w:r>
        <w:rPr>
          <w:sz w:val="105"/>
          <w:szCs w:val="105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5"/>
          <w:szCs w:val="105"/>
          <w:u w:val="single"/>
        </w:rPr>
      </w:pPr>
      <w:r>
        <w:rPr>
          <w:sz w:val="105"/>
          <w:szCs w:val="105"/>
          <w:u w:val="single"/>
        </w:rPr>
        <w:drawing>
          <wp:inline distT="0" distB="0" distL="0" distR="0">
            <wp:extent cx="1923415" cy="227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91"/>
          <w:szCs w:val="91"/>
        </w:rPr>
      </w:pPr>
      <w:r>
        <w:rPr>
          <w:sz w:val="91"/>
          <w:szCs w:val="91"/>
        </w:rPr>
        <w:t>Indic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Introduzio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Cenni stori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Il supermercato ogg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Database ordin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Interrogazione Databa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Pagina HT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Codice HT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Pagina ASP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Codice ASP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Progettazione Top Dow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48"/>
          <w:szCs w:val="48"/>
        </w:rPr>
      </w:pPr>
      <w:r>
        <w:rPr>
          <w:sz w:val="48"/>
          <w:szCs w:val="48"/>
        </w:rPr>
        <w:t>Funzionigramm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8"/>
          <w:szCs w:val="38"/>
        </w:rPr>
      </w:pPr>
      <w:r>
        <w:rPr>
          <w:sz w:val="38"/>
          <w:szCs w:val="38"/>
        </w:rPr>
        <mc:AlternateContent>
          <mc:Choice Requires="wps">
            <w:drawing>
              <wp:inline distT="0" distB="0" distL="0" distR="0">
                <wp:extent cx="4606925" cy="17189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0" cy="171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l supermercat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99ffcc" stroked="t" o:allowincell="f" style="position:absolute;margin-left:0pt;margin-top:-135.4pt;width:362.7pt;height:135.3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l supermercato</w:t>
                      </w:r>
                    </w:p>
                  </w:txbxContent>
                </v:textbox>
                <v:path textpathok="t"/>
                <v:textpath on="t" fitshape="t" string="Il supermercato" style="font-family:&quot;Arial Black&quot;;font-size:40pt"/>
                <v:fill o:detectmouseclick="t" color2="#0033cc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  <w:t xml:space="preserve">Il supermercato è un grande negozio di tipo self-service, diviso in reparti, dove si ha la possibilità di trovare migliaia di generi alimentari e non solo; vi si trovano prodotti per la pulizia, casalinghi, hi-fi, giocattoli e altro…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  <w:drawing>
          <wp:inline distT="0" distB="0" distL="0" distR="0">
            <wp:extent cx="6110605" cy="3090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91"/>
          <w:szCs w:val="91"/>
        </w:rPr>
      </w:pPr>
      <w:r>
        <w:rPr>
          <w:b/>
          <w:color w:val="0000FF"/>
          <w:sz w:val="91"/>
          <w:szCs w:val="91"/>
        </w:rPr>
        <w:t>Cenni stori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38"/>
          <w:szCs w:val="38"/>
        </w:rPr>
      </w:pPr>
      <w:r>
        <w:rPr>
          <w:b/>
          <w:color w:val="0000FF"/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sz w:val="42"/>
          <w:szCs w:val="42"/>
        </w:rPr>
        <w:t>Nel primo dopoguerra l'economia degli Stati Uniti ebbe un forte incremento. Infatti, dal 1922 al 1929, la produzione industriale aumentò del 64%, la produttività del lavoro del 43%, i profitti del 76% e i salari del 30%. La forte differenza tra l'aumento dei profitti e della produzione, con quello dei salari creò un evidente squilibrio nella distribuzione dei redditi. </w:t>
        <w:br/>
        <w:t>Per queste ragioni, il sistema si stava costruendo su se stesso e accentuava le tendenze di mercato. Ma al crescere dei titoli di borsa corrispondeva il calo della produzione e nell'ottobre del 1929, si ebbe il crollo della borsa di Wall Stree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rFonts w:cs="Arial"/>
          <w:sz w:val="42"/>
          <w:szCs w:val="42"/>
        </w:rPr>
        <w:t>Quindi nell'autunno, gli Stati Uniti tenevano in piedi il sistema economico internazion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outlineLvl w:val="0"/>
        <w:rPr>
          <w:sz w:val="42"/>
          <w:szCs w:val="42"/>
        </w:rPr>
      </w:pPr>
      <w:r>
        <w:rPr>
          <w:sz w:val="42"/>
          <w:szCs w:val="42"/>
        </w:rPr>
        <w:drawing>
          <wp:inline distT="0" distB="0" distL="0" distR="0">
            <wp:extent cx="2511425" cy="2002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2"/>
          <w:szCs w:val="42"/>
        </w:rPr>
        <w:t xml:space="preserve">            </w:t>
      </w:r>
      <w:r>
        <w:rPr>
          <w:sz w:val="42"/>
          <w:szCs w:val="42"/>
        </w:rPr>
        <w:drawing>
          <wp:inline distT="0" distB="0" distL="0" distR="0">
            <wp:extent cx="2695575" cy="1576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rPr>
          <w:sz w:val="42"/>
          <w:szCs w:val="42"/>
        </w:rPr>
      </w:pPr>
      <w:r>
        <w:rPr>
          <w:sz w:val="42"/>
          <w:szCs w:val="42"/>
        </w:rPr>
        <w:t xml:space="preserve">Sempre negli U.S.A.,dopo la crisi, sorsero i primi supermercati su un'idea di Michael Kullen. </w:t>
      </w:r>
    </w:p>
    <w:p>
      <w:pPr>
        <w:pStyle w:val="Normal"/>
        <w:rPr/>
      </w:pPr>
      <w:r>
        <w:rPr>
          <w:sz w:val="42"/>
          <w:szCs w:val="42"/>
        </w:rPr>
        <w:t>Il “King Kullen” fu il primo della serie di empori che praticavano una politica di prezzi contenuti e offrivano il servizio self-service.</w:t>
      </w:r>
    </w:p>
    <w:p>
      <w:pPr>
        <w:pStyle w:val="Normal"/>
        <w:rPr>
          <w:sz w:val="42"/>
          <w:szCs w:val="42"/>
        </w:rPr>
      </w:pPr>
      <w:r>
        <w:rPr>
          <w:sz w:val="42"/>
          <w:szCs w:val="42"/>
        </w:rPr>
        <w:t>Fu aperto nel 1930 nel quartiere di Queens a New Yor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2"/>
          <w:szCs w:val="42"/>
        </w:rPr>
      </w:pPr>
      <w:r>
        <w:rPr>
          <w:sz w:val="42"/>
          <w:szCs w:val="42"/>
        </w:rPr>
        <w:drawing>
          <wp:inline distT="0" distB="0" distL="0" distR="0">
            <wp:extent cx="5252720" cy="37826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42"/>
          <w:szCs w:val="42"/>
        </w:rPr>
        <w:t>La loro crescita fu istantanea grazie alla varietà di prodotti, con conseguente possibilità di comprare tutto ciò che occorre in una volta sola, e avere così la convenienza dei prezzi rispetto ad un negozio specializzato.</w:t>
      </w:r>
    </w:p>
    <w:p>
      <w:pPr>
        <w:pStyle w:val="Normal"/>
        <w:jc w:val="center"/>
        <w:rPr>
          <w:b/>
          <w:b/>
          <w:bCs/>
          <w:color w:val="0000FF"/>
          <w:sz w:val="91"/>
          <w:szCs w:val="91"/>
        </w:rPr>
      </w:pPr>
      <w:r>
        <w:rPr>
          <w:b/>
          <w:bCs/>
          <w:color w:val="0000FF"/>
          <w:sz w:val="91"/>
          <w:szCs w:val="91"/>
        </w:rPr>
      </w:r>
    </w:p>
    <w:p>
      <w:pPr>
        <w:pStyle w:val="Normal"/>
        <w:jc w:val="center"/>
        <w:rPr>
          <w:b/>
          <w:b/>
          <w:bCs/>
          <w:color w:val="0000FF"/>
          <w:sz w:val="91"/>
          <w:szCs w:val="91"/>
        </w:rPr>
      </w:pPr>
      <w:r>
        <w:rPr>
          <w:b/>
          <w:bCs/>
          <w:color w:val="0000FF"/>
          <w:sz w:val="91"/>
          <w:szCs w:val="91"/>
        </w:rPr>
        <w:t>Il supermercato oggi</w:t>
      </w:r>
    </w:p>
    <w:p>
      <w:pPr>
        <w:pStyle w:val="Normal"/>
        <w:jc w:val="both"/>
        <w:rPr>
          <w:b/>
          <w:b/>
          <w:bCs/>
          <w:color w:val="0000FF"/>
          <w:sz w:val="42"/>
          <w:szCs w:val="42"/>
        </w:rPr>
      </w:pPr>
      <w:r>
        <w:rPr>
          <w:b/>
          <w:bCs/>
          <w:color w:val="0000FF"/>
          <w:sz w:val="42"/>
          <w:szCs w:val="42"/>
        </w:rPr>
      </w:r>
    </w:p>
    <w:p>
      <w:pPr>
        <w:pStyle w:val="Normal"/>
        <w:numPr>
          <w:ilvl w:val="0"/>
          <w:numId w:val="0"/>
        </w:numPr>
        <w:ind w:right="27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  <w:t>Partendo dai primi anni ’80 sino ad oggi, si ha lo sviluppo, su scala mondiale, dei più grandi e complessi sistemi di comunicazio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405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  <w:t>Fin dalla nascita dei primi supermercati,per gestire il magazzino veniva utilizzata carta e penna e successivamente si utilizzò la macchina per scrivere che venne prodotta dall’Olivetti per la prima volta nel 193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478790</wp:posOffset>
                </wp:positionV>
                <wp:extent cx="2146935" cy="14681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46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sz w:val="42"/>
                                <w:szCs w:val="42"/>
                              </w:rPr>
                              <w:drawing>
                                <wp:inline distT="0" distB="0" distL="0" distR="0">
                                  <wp:extent cx="1962150" cy="137541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5" t="-56" r="-3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137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15.6pt;mso-wrap-distance-left:9.05pt;mso-wrap-distance-right:9.05pt;mso-wrap-distance-top:0pt;mso-wrap-distance-bottom:0pt;margin-top:37.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sz w:val="42"/>
                          <w:szCs w:val="42"/>
                        </w:rPr>
                        <w:drawing>
                          <wp:inline distT="0" distB="0" distL="0" distR="0">
                            <wp:extent cx="1962150" cy="137541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5" t="-56" r="-3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137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405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  <w:t>Con l’invenzione del processore e quindi del Personal Computer, le attività terziarie furono rivoluzionate e tuttora gestire un supermercato è divenuto molto più semplice e veloc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405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98" w:hanging="0"/>
        <w:jc w:val="center"/>
        <w:outlineLvl w:val="0"/>
        <w:rPr>
          <w:sz w:val="42"/>
          <w:szCs w:val="42"/>
        </w:rPr>
      </w:pPr>
      <w:r>
        <w:rPr>
          <w:sz w:val="42"/>
          <w:szCs w:val="42"/>
        </w:rPr>
        <w:drawing>
          <wp:inline distT="0" distB="0" distL="0" distR="0">
            <wp:extent cx="2395855" cy="23958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-82" w:hanging="0"/>
        <w:jc w:val="both"/>
        <w:outlineLvl w:val="0"/>
        <w:rPr/>
      </w:pPr>
      <w:r>
        <w:rPr>
          <w:sz w:val="42"/>
          <w:szCs w:val="42"/>
        </w:rPr>
        <w:t>Nei primi supermercati si utilizzava, come registratori di cassa, un modello a tasti che venne sostituito da un altro, di tipo elettronico. Oggi viene impiegato un vero e proprio registratore di cassa digita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387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  <w:tab w:val="left" w:pos="9540" w:leader="none"/>
        </w:tabs>
        <w:ind w:right="98" w:hanging="0"/>
        <w:jc w:val="both"/>
        <w:outlineLvl w:val="0"/>
        <w:rPr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03759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.7pt" to="269.95pt,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609090</wp:posOffset>
                </wp:positionV>
                <wp:extent cx="914400" cy="1014095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1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6.7pt" to="332.95pt,20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Cs w:val="42"/>
        </w:rPr>
        <w:drawing>
          <wp:inline distT="0" distB="0" distL="0" distR="0">
            <wp:extent cx="1711325" cy="16427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2"/>
          <w:szCs w:val="42"/>
        </w:rPr>
        <w:t xml:space="preserve"> </w:t>
      </w:r>
      <w:r>
        <w:rPr>
          <w:sz w:val="42"/>
          <w:szCs w:val="42"/>
        </w:rPr>
        <w:tab/>
        <w:tab/>
      </w:r>
      <w:r>
        <w:rPr>
          <w:sz w:val="42"/>
          <w:szCs w:val="42"/>
        </w:rPr>
        <w:drawing>
          <wp:inline distT="0" distB="0" distL="0" distR="0">
            <wp:extent cx="1832610" cy="18326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2"/>
          <w:szCs w:val="4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9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9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-82" w:hanging="0"/>
        <w:jc w:val="center"/>
        <w:outlineLvl w:val="0"/>
        <w:rPr>
          <w:sz w:val="42"/>
          <w:szCs w:val="42"/>
        </w:rPr>
      </w:pPr>
      <w:r>
        <w:rPr>
          <w:sz w:val="42"/>
          <w:szCs w:val="42"/>
        </w:rPr>
        <w:drawing>
          <wp:inline distT="0" distB="0" distL="0" distR="0">
            <wp:extent cx="2628900" cy="17386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15" r="-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940" w:leader="none"/>
        </w:tabs>
        <w:ind w:right="9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ind w:right="387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ind w:right="98" w:hanging="0"/>
        <w:jc w:val="both"/>
        <w:outlineLvl w:val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rPr>
          <w:sz w:val="42"/>
          <w:szCs w:val="42"/>
        </w:rPr>
      </w:pPr>
      <w:r>
        <w:rPr>
          <w:sz w:val="42"/>
          <w:szCs w:val="42"/>
        </w:rPr>
        <w:t>Ai giorni nostri il supermercato viene gestito da un’ampia e complessa rete informatica, dove più sedi vengono collegate fra loro, per registrare gli ordini e le vendite giornaliere (ad esempio la sede amministrativa e il magazzino).</w:t>
      </w:r>
    </w:p>
    <w:p>
      <w:pPr>
        <w:pStyle w:val="Normal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ind w:right="3878" w:hanging="0"/>
        <w:rPr>
          <w:sz w:val="42"/>
          <w:szCs w:val="42"/>
        </w:rPr>
      </w:pPr>
      <w:r>
        <w:rPr>
          <w:sz w:val="42"/>
          <w:szCs w:val="42"/>
        </w:rPr>
        <w:t>Anche il sistema delle casse si sta sempre più automatizzando, infatti oltre a quelle tradizionali, in alcuni centri commerciali, sono state installate delle casse “</w:t>
      </w:r>
      <w:r>
        <w:rPr>
          <w:sz w:val="42"/>
          <w:szCs w:val="42"/>
          <w:u w:val="single"/>
        </w:rPr>
        <w:t>fai da te</w:t>
      </w:r>
      <w:r>
        <w:rPr>
          <w:sz w:val="42"/>
          <w:szCs w:val="42"/>
        </w:rPr>
        <w:t>”, nelle quali i consumatori con poca spesa, non sono più costretti a sopportare code e perdite di tempo inutil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2143125" cy="170624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70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1"/>
                                <w:rFonts w:cs="Verdana" w:ascii="Verdana" w:hAnsi="Verdana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958340" cy="1613535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34.35pt;mso-wrap-distance-left:9.05pt;mso-wrap-distance-right:9.05pt;mso-wrap-distance-top:0pt;mso-wrap-distance-bottom:0pt;margin-top:6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1"/>
                          <w:rFonts w:cs="Verdana" w:ascii="Verdana" w:hAnsi="Verdana"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1958340" cy="1613535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ind w:right="98" w:hanging="0"/>
        <w:rPr>
          <w:rFonts w:ascii="Verdana" w:hAnsi="Verdana" w:cs="Verdana"/>
          <w:sz w:val="23"/>
          <w:szCs w:val="23"/>
        </w:rPr>
      </w:pPr>
      <w:r>
        <w:rPr>
          <w:rFonts w:eastAsia="Verdana" w:cs="Verdana" w:ascii="Verdana" w:hAnsi="Verdana"/>
          <w:sz w:val="23"/>
          <w:szCs w:val="23"/>
        </w:rPr>
        <w:t xml:space="preserve">                         </w:t>
      </w:r>
      <w:r>
        <w:rPr>
          <w:rFonts w:cs="Verdana" w:ascii="Verdana" w:hAnsi="Verdana"/>
          <w:sz w:val="23"/>
          <w:szCs w:val="23"/>
          <w:lang w:val="en"/>
        </w:rPr>
        <w:drawing>
          <wp:inline distT="0" distB="0" distL="0" distR="0">
            <wp:extent cx="1945640" cy="284289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Style w:val="Text1"/>
          <w:sz w:val="42"/>
          <w:szCs w:val="42"/>
        </w:rPr>
      </w:pPr>
      <w:r>
        <w:rPr>
          <w:sz w:val="42"/>
          <w:szCs w:val="44"/>
        </w:rPr>
        <w:t xml:space="preserve">Una cassa automatica per il </w:t>
      </w:r>
      <w:r>
        <w:rPr>
          <w:rStyle w:val="Text1"/>
          <w:sz w:val="42"/>
          <w:szCs w:val="44"/>
        </w:rPr>
        <w:t>self checkout (scannerizzare, imbustare e pagare da soli).</w:t>
      </w:r>
    </w:p>
    <w:p>
      <w:pPr>
        <w:pStyle w:val="Normal"/>
        <w:rPr>
          <w:rStyle w:val="Text1"/>
          <w:sz w:val="42"/>
          <w:szCs w:val="42"/>
        </w:rPr>
      </w:pPr>
      <w:r>
        <w:rPr/>
      </w:r>
    </w:p>
    <w:p>
      <w:pPr>
        <w:pStyle w:val="Normal"/>
        <w:rPr>
          <w:rStyle w:val="Text1"/>
          <w:sz w:val="42"/>
          <w:szCs w:val="42"/>
        </w:rPr>
      </w:pPr>
      <w:r>
        <w:rPr/>
      </w:r>
    </w:p>
    <w:p>
      <w:pPr>
        <w:pStyle w:val="Normal"/>
        <w:rPr>
          <w:rStyle w:val="Text1"/>
          <w:sz w:val="42"/>
          <w:szCs w:val="42"/>
        </w:rPr>
      </w:pPr>
      <w:r>
        <w:rPr/>
      </w:r>
    </w:p>
    <w:p>
      <w:pPr>
        <w:pStyle w:val="Normal"/>
        <w:rPr>
          <w:rStyle w:val="Text1"/>
          <w:sz w:val="42"/>
          <w:szCs w:val="42"/>
        </w:rPr>
      </w:pPr>
      <w:r>
        <w:rPr/>
      </w:r>
    </w:p>
    <w:p>
      <w:pPr>
        <w:pStyle w:val="Normal"/>
        <w:rPr>
          <w:rStyle w:val="Text1"/>
          <w:sz w:val="42"/>
          <w:szCs w:val="42"/>
        </w:rPr>
      </w:pPr>
      <w:r>
        <w:rPr/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42"/>
          <w:szCs w:val="42"/>
        </w:rPr>
      </w:pPr>
      <w:r>
        <w:rPr/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Text1"/>
          <w:b/>
          <w:b/>
          <w:bCs/>
          <w:color w:val="0000FF"/>
          <w:sz w:val="42"/>
          <w:szCs w:val="42"/>
        </w:rPr>
      </w:pPr>
      <w:r>
        <w:rPr/>
      </w:r>
    </w:p>
    <w:p>
      <w:pPr>
        <w:pStyle w:val="Normal"/>
        <w:jc w:val="center"/>
        <w:rPr/>
      </w:pPr>
      <w:r>
        <w:rPr>
          <w:rStyle w:val="Text1"/>
          <w:b/>
          <w:bCs/>
          <w:color w:val="0000FF"/>
          <w:sz w:val="91"/>
          <w:szCs w:val="91"/>
        </w:rPr>
        <w:t>Database Ordini</w:t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42"/>
          <w:szCs w:val="42"/>
        </w:rPr>
      </w:pPr>
      <w:r>
        <w:rPr/>
      </w:r>
    </w:p>
    <w:p>
      <w:pPr>
        <w:sectPr>
          <w:footerReference w:type="default" r:id="rId19"/>
          <w:footerReference w:type="first" r:id="rId20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Text1"/>
          <w:b/>
          <w:b/>
          <w:bCs/>
          <w:color w:val="0000FF"/>
          <w:sz w:val="42"/>
          <w:szCs w:val="44"/>
        </w:rPr>
      </w:pPr>
      <w:r>
        <w:rPr>
          <w:rStyle w:val="Text1"/>
          <w:b/>
          <w:bCs/>
          <w:color w:val="0000FF"/>
          <w:sz w:val="42"/>
          <w:szCs w:val="44"/>
        </w:rPr>
        <w:drawing>
          <wp:inline distT="0" distB="0" distL="0" distR="0">
            <wp:extent cx="9413240" cy="49714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324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91"/>
        </w:rPr>
      </w:pPr>
      <w:r>
        <w:rPr>
          <w:rStyle w:val="Text1"/>
          <w:b/>
          <w:bCs/>
          <w:color w:val="0000FF"/>
          <w:sz w:val="91"/>
        </w:rPr>
        <w:t>Interrogazione Database</w:t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42"/>
          <w:szCs w:val="42"/>
        </w:rPr>
      </w:pPr>
      <w:r>
        <w:rPr/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42"/>
          <w:szCs w:val="42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Text1"/>
          <w:b/>
          <w:bCs/>
          <w:sz w:val="42"/>
          <w:szCs w:val="42"/>
        </w:rPr>
        <w:t>Query 1: Fatturato totale annuo</w:t>
      </w:r>
    </w:p>
    <w:p>
      <w:pPr>
        <w:pStyle w:val="Normal"/>
        <w:rPr>
          <w:rStyle w:val="Text1"/>
          <w:b/>
          <w:b/>
          <w:bCs/>
          <w:sz w:val="42"/>
          <w:szCs w:val="42"/>
        </w:rPr>
      </w:pPr>
      <w:r>
        <w:rPr/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SELECT sum(dett_ordini.q*prodotti.costo_q) as fatt_tot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FROM from ordini,dett_ordini,prodotti</w:t>
      </w:r>
    </w:p>
    <w:p>
      <w:pPr>
        <w:pStyle w:val="Normal"/>
        <w:rPr>
          <w:rStyle w:val="Text1"/>
          <w:bCs/>
          <w:sz w:val="42"/>
          <w:szCs w:val="42"/>
        </w:rPr>
      </w:pPr>
      <w:r>
        <w:rPr>
          <w:rStyle w:val="Text1"/>
          <w:bCs/>
          <w:sz w:val="42"/>
          <w:szCs w:val="42"/>
        </w:rPr>
        <w:t>WHERE (ordini.cod_ordini=dett_ordini.cod_ordini) and (prodotti.cod_prodotto=dett_ordini.cod_prodotto) and (year(ordini.data)="&amp;ann&amp;");</w:t>
      </w:r>
    </w:p>
    <w:p>
      <w:pPr>
        <w:pStyle w:val="Normal"/>
        <w:rPr>
          <w:rStyle w:val="Text1"/>
          <w:bCs/>
          <w:color w:val="0000FF"/>
          <w:sz w:val="42"/>
          <w:szCs w:val="4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Text1"/>
          <w:bCs/>
          <w:sz w:val="42"/>
          <w:szCs w:val="42"/>
        </w:rPr>
      </w:pPr>
      <w:r>
        <w:rPr>
          <w:rStyle w:val="Text1"/>
          <w:b/>
          <w:bCs/>
          <w:sz w:val="42"/>
          <w:szCs w:val="42"/>
        </w:rPr>
        <w:t>Query 2: Elenco Prodotti</w:t>
      </w:r>
    </w:p>
    <w:p>
      <w:pPr>
        <w:pStyle w:val="Normal"/>
        <w:rPr>
          <w:rStyle w:val="Text1"/>
          <w:b/>
          <w:b/>
          <w:bCs/>
          <w:sz w:val="42"/>
          <w:szCs w:val="42"/>
        </w:rPr>
      </w:pPr>
      <w:r>
        <w:rPr/>
      </w:r>
    </w:p>
    <w:p>
      <w:pPr>
        <w:pStyle w:val="Normal"/>
        <w:rPr>
          <w:rStyle w:val="Text1"/>
          <w:bCs/>
          <w:sz w:val="42"/>
          <w:szCs w:val="42"/>
        </w:rPr>
      </w:pPr>
      <w:r>
        <w:rPr>
          <w:rStyle w:val="Text1"/>
          <w:bCs/>
          <w:sz w:val="42"/>
          <w:szCs w:val="42"/>
        </w:rPr>
        <w:t>SELECT prodotti.reparto,prodotti.nome</w:t>
      </w:r>
    </w:p>
    <w:p>
      <w:pPr>
        <w:pStyle w:val="Normal"/>
        <w:rPr>
          <w:rStyle w:val="Text1"/>
          <w:bCs/>
          <w:sz w:val="42"/>
          <w:szCs w:val="42"/>
        </w:rPr>
      </w:pPr>
      <w:r>
        <w:rPr>
          <w:rStyle w:val="Text1"/>
          <w:bCs/>
          <w:sz w:val="42"/>
          <w:szCs w:val="42"/>
        </w:rPr>
        <w:t>FROM ordini,dett_ordini,prodotti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WHERE (ordini.cod_ordini=dett_ordini.cod_ordini) and (prodotti.cod_prodotto=dett_ordini.cod_prodotto) and (year(ordini.data)="&amp;ann&amp;");</w:t>
      </w:r>
    </w:p>
    <w:p>
      <w:pPr>
        <w:pStyle w:val="Normal"/>
        <w:rPr>
          <w:rStyle w:val="Text1"/>
          <w:bCs/>
          <w:sz w:val="42"/>
          <w:szCs w:val="42"/>
        </w:rPr>
      </w:pPr>
      <w:r>
        <w:rPr>
          <w:rStyle w:val="Text1"/>
          <w:bCs/>
          <w:sz w:val="42"/>
          <w:szCs w:val="42"/>
        </w:rPr>
        <w:t>order by prodotti.reparto</w:t>
      </w:r>
    </w:p>
    <w:p>
      <w:pPr>
        <w:pStyle w:val="Normal"/>
        <w:rPr>
          <w:rStyle w:val="Text1"/>
          <w:bCs/>
          <w:sz w:val="42"/>
          <w:szCs w:val="4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Text1"/>
          <w:b/>
          <w:b/>
          <w:bCs/>
          <w:sz w:val="42"/>
          <w:szCs w:val="42"/>
        </w:rPr>
      </w:pPr>
      <w:r>
        <w:rPr>
          <w:rStyle w:val="Text1"/>
          <w:b/>
          <w:bCs/>
          <w:sz w:val="42"/>
          <w:szCs w:val="42"/>
        </w:rPr>
        <w:t>Query 3: Elenco Fornitori</w:t>
      </w:r>
    </w:p>
    <w:p>
      <w:pPr>
        <w:pStyle w:val="Normal"/>
        <w:rPr>
          <w:rStyle w:val="Text1"/>
          <w:b/>
          <w:b/>
          <w:bCs/>
          <w:sz w:val="42"/>
          <w:szCs w:val="42"/>
        </w:rPr>
      </w:pPr>
      <w:r>
        <w:rPr/>
      </w:r>
    </w:p>
    <w:p>
      <w:pPr>
        <w:pStyle w:val="Normal"/>
        <w:rPr>
          <w:rStyle w:val="Text1"/>
          <w:bCs/>
          <w:sz w:val="42"/>
          <w:szCs w:val="42"/>
        </w:rPr>
      </w:pPr>
      <w:r>
        <w:rPr>
          <w:rStyle w:val="Text1"/>
          <w:bCs/>
          <w:sz w:val="42"/>
          <w:szCs w:val="42"/>
        </w:rPr>
        <w:t>SELECT fornitori.cod_fornitori,fornitori.cognome</w:t>
      </w:r>
    </w:p>
    <w:p>
      <w:pPr>
        <w:pStyle w:val="Normal"/>
        <w:rPr>
          <w:rStyle w:val="Text1"/>
          <w:bCs/>
          <w:sz w:val="42"/>
          <w:szCs w:val="42"/>
        </w:rPr>
      </w:pPr>
      <w:r>
        <w:rPr>
          <w:rStyle w:val="Text1"/>
          <w:bCs/>
          <w:sz w:val="42"/>
          <w:szCs w:val="42"/>
        </w:rPr>
        <w:t>FROM ordini,fornitori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Style w:val="Text1"/>
          <w:bCs/>
          <w:sz w:val="42"/>
          <w:szCs w:val="42"/>
        </w:rPr>
        <w:t>WHERE (fornitori.cod_fornitori=ordini.cod_fornitori) and (year(ordini.data)="&amp;ann&amp;");</w:t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91"/>
          <w:szCs w:val="42"/>
        </w:rPr>
      </w:pPr>
      <w:r>
        <w:rPr>
          <w:rStyle w:val="Text1"/>
          <w:b/>
          <w:bCs/>
          <w:color w:val="0000FF"/>
          <w:sz w:val="91"/>
          <w:szCs w:val="42"/>
        </w:rPr>
        <w:t>Pagina HTM</w:t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42"/>
          <w:szCs w:val="44"/>
        </w:rPr>
      </w:pPr>
      <w:r>
        <w:rPr/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Text1"/>
          <w:b/>
          <w:b/>
          <w:bCs/>
          <w:color w:val="0000FF"/>
          <w:sz w:val="42"/>
          <w:szCs w:val="44"/>
        </w:rPr>
      </w:pPr>
      <w:r>
        <w:rPr>
          <w:rStyle w:val="Text1"/>
          <w:b/>
          <w:bCs/>
          <w:color w:val="0000FF"/>
          <w:sz w:val="42"/>
          <w:szCs w:val="44"/>
        </w:rPr>
        <w:drawing>
          <wp:inline distT="0" distB="0" distL="0" distR="0">
            <wp:extent cx="9070975" cy="49022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975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91"/>
          <w:szCs w:val="44"/>
        </w:rPr>
      </w:pPr>
      <w:r>
        <w:rPr>
          <w:rStyle w:val="Text1"/>
          <w:b/>
          <w:bCs/>
          <w:color w:val="0000FF"/>
          <w:sz w:val="91"/>
          <w:szCs w:val="44"/>
        </w:rPr>
        <w:tab/>
        <w:t>Codice HTM</w:t>
      </w:r>
    </w:p>
    <w:p>
      <w:pPr>
        <w:pStyle w:val="Normal"/>
        <w:rPr>
          <w:rStyle w:val="Text1"/>
          <w:b/>
          <w:b/>
          <w:bCs/>
          <w:color w:val="0000FF"/>
          <w:sz w:val="42"/>
          <w:szCs w:val="44"/>
        </w:rPr>
      </w:pPr>
      <w:r>
        <w:rPr/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html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head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title&gt;SUPERMERCATO ON LINE&lt;/title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/head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body background=sfondo1.jpg&gt;&lt;br&gt;&lt;br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h1 align=”center”&gt;CONSULTAZIONE DATABASE&lt;/h1&gt;&lt;hr&gt;&lt;hr&gt;&lt;br&gt;&lt;br&gt;&lt;br&gt;&lt;br&gt;&lt;br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form action=”supermercato.asp” method=”post”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&lt;h2 align=”center”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ANNO&lt;br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input type=”text” name=”anno” value=”2006”&gt;&lt;br&gt;&lt;br&gt;&lt;br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&lt;p&gt;SELEZIONA DALL’ELENCO SOTTOSTANTE LA RICHIESTA:&lt;/p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&lt;h2&gt;&lt;input type=”radio” name=”elenco” value=”Fatturato”&gt;&amp;nbsp;Fatturato totale annuo&lt;br&gt;&lt;br&gt;&lt;/input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&lt;h2&gt;&lt;input type=”radio” name=”elenco” value=”Elenco”&gt;&amp;nbsp;Elenco prodotti&lt;br&gt;&lt;br&gt;&lt;/input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&lt;h2&gt;&lt;input type=”radio” name=”elenco” value=”Fornitori”&gt;&amp;nbsp;Elenco fornitori&lt;br&gt;&lt;br&gt;&lt;/input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br&gt;&lt;br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input type=”reset” value=”Annulla”&gt;&amp;nbsp;&amp;nbsp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input type=”submit” value=”Ok”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&lt;/h2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&lt;/form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&lt;/body&gt;</w:t>
      </w:r>
    </w:p>
    <w:p>
      <w:pPr>
        <w:pStyle w:val="Normal"/>
        <w:rPr/>
      </w:pPr>
      <w:r>
        <w:rPr>
          <w:rStyle w:val="Text1"/>
          <w:bCs/>
          <w:sz w:val="42"/>
          <w:szCs w:val="42"/>
        </w:rPr>
        <w:t>&lt;/html&gt;</w:t>
      </w:r>
    </w:p>
    <w:p>
      <w:pPr>
        <w:pStyle w:val="Normal"/>
        <w:rPr>
          <w:rStyle w:val="Text1"/>
          <w:bCs/>
          <w:sz w:val="42"/>
          <w:szCs w:val="42"/>
        </w:rPr>
      </w:pPr>
      <w:r>
        <w:rPr/>
      </w:r>
    </w:p>
    <w:p>
      <w:pPr>
        <w:pStyle w:val="Normal"/>
        <w:rPr/>
      </w:pPr>
      <w:r>
        <w:rPr>
          <w:rStyle w:val="Text1"/>
          <w:bCs/>
          <w:sz w:val="44"/>
          <w:szCs w:val="44"/>
        </w:rPr>
        <w:t xml:space="preserve"> </w:t>
      </w:r>
    </w:p>
    <w:p>
      <w:pPr>
        <w:pStyle w:val="Normal"/>
        <w:rPr>
          <w:rStyle w:val="Text1"/>
          <w:bCs/>
          <w:sz w:val="44"/>
          <w:szCs w:val="44"/>
        </w:rPr>
      </w:pPr>
      <w:r>
        <w:rPr/>
      </w:r>
    </w:p>
    <w:p>
      <w:pPr>
        <w:pStyle w:val="Normal"/>
        <w:rPr>
          <w:rStyle w:val="Text1"/>
          <w:bCs/>
          <w:sz w:val="44"/>
          <w:szCs w:val="44"/>
        </w:rPr>
      </w:pPr>
      <w:r>
        <w:rPr/>
      </w:r>
    </w:p>
    <w:p>
      <w:pPr>
        <w:pStyle w:val="Normal"/>
        <w:rPr>
          <w:rStyle w:val="Text1"/>
          <w:bCs/>
          <w:sz w:val="44"/>
          <w:szCs w:val="44"/>
        </w:rPr>
      </w:pPr>
      <w:r>
        <w:rPr/>
      </w:r>
    </w:p>
    <w:p>
      <w:pPr>
        <w:pStyle w:val="Normal"/>
        <w:rPr>
          <w:rStyle w:val="Text1"/>
          <w:bCs/>
          <w:sz w:val="44"/>
          <w:szCs w:val="44"/>
        </w:rPr>
      </w:pPr>
      <w:r>
        <w:rPr/>
      </w:r>
    </w:p>
    <w:p>
      <w:pPr>
        <w:pStyle w:val="Normal"/>
        <w:rPr>
          <w:rStyle w:val="Text1"/>
          <w:bCs/>
          <w:sz w:val="44"/>
          <w:szCs w:val="44"/>
        </w:rPr>
      </w:pPr>
      <w:r>
        <w:rPr/>
      </w:r>
    </w:p>
    <w:p>
      <w:pPr>
        <w:pStyle w:val="Normal"/>
        <w:rPr>
          <w:rStyle w:val="Text1"/>
          <w:bCs/>
          <w:sz w:val="44"/>
          <w:szCs w:val="44"/>
        </w:rPr>
      </w:pPr>
      <w:r>
        <w:rPr/>
      </w:r>
    </w:p>
    <w:p>
      <w:pPr>
        <w:pStyle w:val="Normal"/>
        <w:rPr>
          <w:rStyle w:val="Text1"/>
          <w:bCs/>
          <w:sz w:val="44"/>
          <w:szCs w:val="44"/>
        </w:rPr>
      </w:pPr>
      <w:r>
        <w:rPr/>
      </w:r>
    </w:p>
    <w:p>
      <w:pPr>
        <w:pStyle w:val="Normal"/>
        <w:rPr>
          <w:rStyle w:val="Text1"/>
          <w:bCs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91"/>
          <w:szCs w:val="44"/>
        </w:rPr>
      </w:pPr>
      <w:r>
        <w:rPr>
          <w:rStyle w:val="Text1"/>
          <w:b/>
          <w:bCs/>
          <w:color w:val="0000FF"/>
          <w:sz w:val="91"/>
          <w:szCs w:val="44"/>
        </w:rPr>
        <w:t>Pagina ASP</w:t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44"/>
          <w:szCs w:val="44"/>
        </w:rPr>
      </w:pPr>
      <w:r>
        <w:rPr>
          <w:rStyle w:val="Text1"/>
          <w:b/>
          <w:bCs/>
          <w:color w:val="0000FF"/>
          <w:sz w:val="44"/>
          <w:szCs w:val="44"/>
        </w:rPr>
        <w:drawing>
          <wp:inline distT="0" distB="0" distL="0" distR="0">
            <wp:extent cx="9069705" cy="47498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ext1"/>
          <w:b/>
          <w:bCs/>
          <w:color w:val="0000FF"/>
          <w:sz w:val="91"/>
          <w:szCs w:val="44"/>
          <w:lang w:val="en-GB"/>
        </w:rPr>
        <w:t>Codice ASP</w:t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42"/>
          <w:szCs w:val="42"/>
          <w:lang w:val="en-GB"/>
        </w:rPr>
      </w:pPr>
      <w:r>
        <w:rPr/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html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head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title&gt;SUPERMERCATO ON LINE&lt;/title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/head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body background="sfondo1.jpg"&gt;&lt;br&gt;&lt;br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h1 align="center"&gt;CONSULTAZIONE DATABASE&lt;/h1&gt;&lt;hr&gt;&lt;hr&gt;&lt;br&gt;&lt;br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h2 align="center"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%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'dimensiono variabili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dim db,rs,strconn,conn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dim ann,fatt_tot,ele_prod,ele_forn,scelta,query1,query2,query3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ann=cint(request.form("anno"))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scelta=request.form("elenco")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%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br&gt;&lt;br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% 'visualizzazione scelta e anno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response.write scelta %&gt; &amp;nbsp;&lt;%response.write ann%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br&gt;&lt;br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%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'sviluppo query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query1="select sum(dett_ordini.q*prodotti.costo_q) as fatt_tot from ordini,dett_ordini,prodotti where (ordini.cod_ordini=dett_ordini.cod_ordini) and (prodotti.cod_prodotto=dett_ordini.cod_prodotto) and (year(ordini.data)="&amp;ann&amp;");"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query2="select prodotti.reparto,prodotti.nome from ordini,dett_ordini,prodotti where (ordini.cod_ordini=dett_ordini.cod_ordini) and (prodotti.cod_prodotto=dett_ordini.cod_prodotto) and (year(ordini.data)="&amp;ann&amp;") order by prodotti.reparto;"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query3="select fornitori.cod_fornitori,fornitori.cognome from ordini,fornitori where (fornitori.cod_fornitori=ordini.cod_fornitori) and (year(ordini.data)="&amp;ann&amp;");"</w:t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'connessione db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strconn="provider=microsoft.jet.oledb.4.0;data source="&amp;server.mappath("gigante.mdb")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set conn=server.createobject("adodb.connection")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set rs=server.createobject("adodb.recordset")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conn.Open strconn</w:t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'ciclo scelta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if scelta="Fatturato" then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set rs=conn.execute(query1)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a=1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else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if scelta="Elenco" then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set rs=conn.execute(query2)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a=1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else if scelta="Fornitori" then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set rs=conn.execute(query3)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a=1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else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Response.Write "Non hai selezionato un elenco"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end if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end if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end if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if a=1 then%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table border="2"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tr&gt;&lt;td&gt;&lt;b&gt;&lt;h2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%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Response.Write rs.GetString(,,"&lt;/b&gt;&lt;/h2&gt;&lt;/td&gt;&lt;td&gt;&lt;b&gt;&lt;h2&gt;","&lt;/b&gt;&lt;/h2&gt;&lt;/td&gt;&lt;/tr&gt;&lt;tr&gt;&lt;td&gt;&lt;b&gt;&lt;h2&gt;","campovuoto")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end if%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/table&gt;</w:t>
      </w:r>
    </w:p>
    <w:p>
      <w:pPr>
        <w:pStyle w:val="Normal"/>
        <w:rPr/>
      </w:pPr>
      <w:r>
        <w:rPr>
          <w:rStyle w:val="Text1"/>
          <w:bCs/>
          <w:sz w:val="42"/>
          <w:szCs w:val="42"/>
          <w:lang w:val="en-GB"/>
        </w:rPr>
        <w:t>&lt;/body&gt;</w:t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>
          <w:rStyle w:val="Text1"/>
          <w:bCs/>
          <w:sz w:val="42"/>
          <w:szCs w:val="42"/>
          <w:lang w:val="en-GB"/>
        </w:rPr>
        <w:t>&lt;/html&gt;</w:t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rPr>
          <w:rStyle w:val="Text1"/>
          <w:bCs/>
          <w:sz w:val="42"/>
          <w:szCs w:val="42"/>
          <w:lang w:val="en-GB"/>
        </w:rPr>
      </w:pPr>
      <w:r>
        <w:rPr/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91"/>
          <w:szCs w:val="42"/>
          <w:lang w:val="en-GB"/>
        </w:rPr>
      </w:pPr>
      <w:r>
        <w:rPr>
          <w:rStyle w:val="Text1"/>
          <w:b/>
          <w:bCs/>
          <w:color w:val="0000FF"/>
          <w:sz w:val="91"/>
          <w:szCs w:val="42"/>
          <w:lang w:val="en-GB"/>
        </w:rPr>
        <w:t>Progettazione Top Down</w:t>
      </w:r>
    </w:p>
    <w:p>
      <w:pPr>
        <w:pStyle w:val="Normal"/>
        <w:jc w:val="center"/>
        <w:rPr>
          <w:rStyle w:val="Text1"/>
          <w:bCs/>
          <w:color w:val="0000FF"/>
          <w:sz w:val="42"/>
          <w:szCs w:val="42"/>
          <w:lang w:val="en-GB"/>
        </w:rPr>
      </w:pPr>
      <w:r>
        <w:rPr>
          <w:bCs/>
          <w:color w:val="0000FF"/>
          <w:sz w:val="42"/>
          <w:szCs w:val="4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250190</wp:posOffset>
                </wp:positionV>
                <wp:extent cx="1028700" cy="514286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.7pt;width:80.95pt;height:4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8438495" cy="53714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8480" cy="5371560"/>
                          <a:chOff x="0" y="0"/>
                          <a:chExt cx="1843848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0440" y="0"/>
                            <a:ext cx="1833804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320" y="22860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ttp://.../.../supermercato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1920" y="571680"/>
                            <a:ext cx="114732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8520" y="913680"/>
                            <a:ext cx="15987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ROW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XPLO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2170440"/>
                            <a:ext cx="2628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4720" y="1713960"/>
                            <a:ext cx="1827000" cy="10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CAL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ACCESSO D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RISPO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3999960"/>
                            <a:ext cx="205812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3656160"/>
                            <a:ext cx="1257480" cy="16045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0520" y="684360"/>
                            <a:ext cx="6692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T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513160"/>
                            <a:ext cx="25138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UPERMERCATO.HT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440" y="684360"/>
                            <a:ext cx="1370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920" y="684360"/>
                            <a:ext cx="11437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8200" y="114228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8720" y="11422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6480" y="137088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370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308556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920" y="23997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4341960"/>
                            <a:ext cx="13716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ROW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1240" y="27424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8920" y="45712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5720" y="4570560"/>
                            <a:ext cx="171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3040" y="4113360"/>
                            <a:ext cx="1256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ISPOS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3520" y="21704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040" y="2170440"/>
                            <a:ext cx="72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7280" y="1828800"/>
                            <a:ext cx="108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PEN 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560" y="37706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5600" y="2856240"/>
                            <a:ext cx="457200" cy="19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85600" y="47988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5600" y="2742480"/>
                            <a:ext cx="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240" y="274248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240" y="502776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640" y="1028160"/>
                            <a:ext cx="684360" cy="37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6240" y="4686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0000" y="46864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5880" y="51422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1640" y="137088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UPERMERCATO.A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59000">
                            <a:off x="7643520" y="684360"/>
                            <a:ext cx="1484640" cy="80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ER</w:t>
                              </w:r>
                            </w:p>
                          </w:txbxContent>
                        </wps:txbx>
                        <wps:bodyPr anchor="t" rot="1959000">
                          <a:noAutofit/>
                        </wps:bodyPr>
                      </wps:wsp>
                      <wps:wsp>
                        <wps:cNvSpPr/>
                        <wps:spPr>
                          <a:xfrm flipH="1" rot="19635000">
                            <a:off x="99360" y="799200"/>
                            <a:ext cx="1484640" cy="80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anchor="t" rot="19635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7.8pt;margin-top:0pt;width:1444.05pt;height:422.95pt" coordorigin="156,0" coordsize="28881,8459">
                <v:rect id="shape_0" stroked="f" o:allowincell="f" style="position:absolute;left:158;top:0;width:288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7;top:360;width:4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ttp://.../.../supermercato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877;top:900;width:1806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037;top:1439;width:2517;height:8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ROW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XPLOR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7;top:3418;width:413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157;top:2699;width:2876;height:1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- CALCO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- ACCESSO D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- RISPOS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7;top:6299;width:3240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12397;top:5758;width:1979;height:2526;mso-wrap-style:none;v-text-anchor:middle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237;top:1078;width:1053;height:7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T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;top:3958;width:395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UPERMERCATO.HT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97,1078" to="6454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77,1078" to="9877,10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76,1799" to="9876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7,1799" to="6454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6,2159" to="303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6,2159" to="2136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7,4859" to="6457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77,3779" to="9156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8;top:6838;width:215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ROW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38,4319" to="10238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77,7199" to="10236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7,7198" to="6453,71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57;top:6478;width:1977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ISPOS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37,3418" to="13655,34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57,3418" to="13657,575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16;top:2880;width:1703;height:5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PEN D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38;top:5938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16;top:4498;width:719;height:30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16,7557" to="12754,7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16,4319" to="11316,75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77,4319" to="10777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77,7918" to="12754,7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7,900" to="4297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17;top:1619;width:1077;height:59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77,7380" to="12937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56,7380" to="12756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76,8098" to="12936,80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17;top:2159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UPERMERCATO.A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037;top:1077;width:2337;height:1266;flip:x;mso-wrap-style:square;v-text-anchor:top;rotation:32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A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;top:1258;width:2337;height:1265;flip:x;mso-wrap-style:square;v-text-anchor:top;rotation:33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A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Style w:val="Text1"/>
          <w:b/>
          <w:b/>
          <w:bCs/>
          <w:color w:val="0000FF"/>
          <w:sz w:val="91"/>
          <w:szCs w:val="42"/>
          <w:lang w:val="en-GB"/>
        </w:rPr>
      </w:pPr>
      <w:r>
        <w:rPr>
          <w:rStyle w:val="Text1"/>
          <w:b/>
          <w:bCs/>
          <w:color w:val="0000FF"/>
          <w:sz w:val="91"/>
          <w:szCs w:val="91"/>
          <w:lang w:val="en-GB"/>
        </w:rPr>
        <w:t>Funzionigramma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16459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1.7pt" to="351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393190</wp:posOffset>
                </wp:positionV>
                <wp:extent cx="1943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9.7pt" to="503.95pt,1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393190</wp:posOffset>
                </wp:positionV>
                <wp:extent cx="2628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9.7pt" to="350.95pt,1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39319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9.7pt" to="144pt,1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030335" cy="53721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0240" cy="5372280"/>
                          <a:chOff x="0" y="0"/>
                          <a:chExt cx="9030240" cy="537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90298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9520" y="21711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400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00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2400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201120"/>
                            <a:ext cx="1440" cy="15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3201120"/>
                            <a:ext cx="1440" cy="15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1711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400480"/>
                            <a:ext cx="183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24004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00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032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1392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201120"/>
                            <a:ext cx="1440" cy="159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320040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3200400"/>
                            <a:ext cx="1440" cy="159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28280"/>
                            <a:ext cx="19418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UPERMERCATO.HT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24004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2628360"/>
                            <a:ext cx="11412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354276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2840" y="3427560"/>
                            <a:ext cx="1791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UPERMERCATO.A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428280"/>
                            <a:ext cx="12578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RUT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772080"/>
                            <a:ext cx="148536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SER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4229280"/>
                            <a:ext cx="17150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UALIZZA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8360"/>
                            <a:ext cx="97236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2628360"/>
                            <a:ext cx="76824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429000"/>
                            <a:ext cx="10987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ODIFI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040" y="3772080"/>
                            <a:ext cx="17132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UALIZZA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040" y="41140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GGIUNG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4457880"/>
                            <a:ext cx="87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LIM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4114800"/>
                            <a:ext cx="9111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UERY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429000"/>
                            <a:ext cx="8478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UERY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0520" y="3772080"/>
                            <a:ext cx="837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UERY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35434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5434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8862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43434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35434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42292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38862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35434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45720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42292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38862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.05pt;height:423pt" coordorigin="0,0" coordsize="14221,8460">
                <v:rect id="shape_0" stroked="f" o:allowincell="f" style="position:absolute;left:1;top:0;width:1421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1,3419" to="2881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3780" to="4140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780" to="4321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3780" to="2880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3780" to="1081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5041" to="182,75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2,5041" to="3423,7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1,3419" to="10082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780" to="9721,37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2,3780" to="12960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1,3780" to="10081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780" to="6841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61,3780" to="12961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48,2193" to="10048,2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5041" to="6662,7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1,5040" to="9721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1,5040" to="12602,7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5399;width:305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UPERMERCATO.HT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3780" to="4319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1;top:4139;width:1796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5579" to="359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11;top:5398;width:2820;height:5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UPERMERCATO.A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5399;width:198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RUTTU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5940;width:2338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SER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6660;width:270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UALIZZAZI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4139;width:1530;height:8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4139;width:1209;height:8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R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900;top:5400;width:172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ODIFI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1;top:5940;width:26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UALIZZAZI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1;top:647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GGIUNG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0;top:7020;width:1369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LIMI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6480;width:143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UERY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5400;width:1334;height:6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UERY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8;top:5940;width:1318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UERY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5580" to="3599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5580" to="6839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6120" to="6839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6840" to="6839,6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1,5580" to="9899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1,6660" to="12779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1,6120" to="12779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1,5580" to="12779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1,7200" to="9899,7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1,6660" to="9899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1,6120" to="9899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9030</wp:posOffset>
                </wp:positionH>
                <wp:positionV relativeFrom="paragraph">
                  <wp:posOffset>583565</wp:posOffset>
                </wp:positionV>
                <wp:extent cx="1376680" cy="3441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LLAUD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27.1pt;mso-wrap-distance-left:9.05pt;mso-wrap-distance-right:9.05pt;mso-wrap-distance-top:0pt;mso-wrap-distance-bottom:0pt;margin-top:45.95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LLAU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1612265</wp:posOffset>
                </wp:positionV>
                <wp:extent cx="1483995" cy="5778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TTIVITA’  W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45.5pt;mso-wrap-distance-left:9.05pt;mso-wrap-distance-right:9.05pt;mso-wrap-distance-top:0pt;mso-wrap-distance-bottom:0pt;margin-top:126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TTIVITA’  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1612265</wp:posOffset>
                </wp:positionV>
                <wp:extent cx="2506345" cy="34417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ESTIONE LOCALE D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27.1pt;mso-wrap-distance-left:9.05pt;mso-wrap-distance-right:9.05pt;mso-wrap-distance-top:0pt;mso-wrap-distance-bottom:0pt;margin-top:126.9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ESTIONE LOCALE 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9775</wp:posOffset>
                </wp:positionH>
                <wp:positionV relativeFrom="paragraph">
                  <wp:posOffset>2640965</wp:posOffset>
                </wp:positionV>
                <wp:extent cx="1343025" cy="34417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GGIORN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7.1pt;mso-wrap-distance-left:9.05pt;mso-wrap-distance-right:9.05pt;mso-wrap-distance-top:0pt;mso-wrap-distance-bottom:0pt;margin-top:207.9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GGIO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34275</wp:posOffset>
                </wp:positionH>
                <wp:positionV relativeFrom="paragraph">
                  <wp:posOffset>2640965</wp:posOffset>
                </wp:positionV>
                <wp:extent cx="1456055" cy="34417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TERROG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27.1pt;mso-wrap-distance-left:9.05pt;mso-wrap-distance-right:9.05pt;mso-wrap-distance-top:0pt;mso-wrap-distance-bottom:0pt;margin-top:207.9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TERRO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  <w:t>Lecchi Hector Alexis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3"/>
        <w:szCs w:val="23"/>
        <w:lang w:val="en-GB"/>
      </w:rPr>
      <w:t>Lecchi Hector Alexis</w:t>
      <w:tab/>
      <w:tab/>
      <w:tab/>
      <w:tab/>
      <w:tab/>
      <w:tab/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3"/>
        <w:szCs w:val="23"/>
        <w:lang w:val="en-GB"/>
      </w:rPr>
      <w:t>Lecchi Hector Alexis</w:t>
      <w:tab/>
      <w:tab/>
      <w:tab/>
      <w:tab/>
      <w:tab/>
      <w:tab/>
      <w:tab/>
      <w:tab/>
      <w:t xml:space="preserve">    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  <w:t>Lecchi Hector Alexi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3"/>
        <w:szCs w:val="23"/>
        <w:lang w:val="en-GB"/>
      </w:rPr>
      <w:t>Lecchi Hector Alexis</w:t>
      <w:tab/>
      <w:tab/>
      <w:tab/>
      <w:tab/>
      <w:tab/>
      <w:tab/>
      <w:tab/>
      <w:tab/>
      <w:t xml:space="preserve">    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  <w:t>Lecchi Hector Alexi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3"/>
        <w:szCs w:val="23"/>
        <w:lang w:val="en-GB"/>
      </w:rPr>
      <w:t>Lecchi Hector Alexis</w:t>
      <w:tab/>
      <w:tab/>
      <w:t>10</w:t>
      <w:tab/>
      <w:tab/>
      <w:tab/>
      <w:tab/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  <w:t>Lecchi Hector Alexi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3"/>
        <w:szCs w:val="23"/>
        <w:lang w:val="en-GB"/>
      </w:rPr>
      <w:t>Lecchi Hector Alexis</w:t>
      <w:tab/>
      <w:tab/>
      <w:tab/>
      <w:tab/>
      <w:tab/>
      <w:tab/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  <w:t>Lecchi Hector Alexis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3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Text1">
    <w:name w:val="text1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3.jpeg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4.jpeg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image" Target="media/image15.jpeg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7:56:00Z</dcterms:created>
  <dc:creator>Rocky</dc:creator>
  <dc:description/>
  <dc:language>en-US</dc:language>
  <cp:lastModifiedBy>Rocky</cp:lastModifiedBy>
  <dcterms:modified xsi:type="dcterms:W3CDTF">2007-06-16T09:36:00Z</dcterms:modified>
  <cp:revision>64</cp:revision>
  <dc:subject/>
  <dc:title>INFORMATICA</dc:title>
</cp:coreProperties>
</file>