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19"/>
        <w:jc w:val="both"/>
        <w:rPr/>
      </w:pPr>
      <w:r>
        <w:rPr>
          <w:rFonts w:cs="Berlin Sans FB" w:ascii="Berlin Sans FB" w:hAnsi="Berlin Sans FB"/>
          <w:b/>
          <w:i/>
          <w:color w:val="4C2304"/>
          <w:sz w:val="22"/>
          <w:szCs w:val="22"/>
          <w:u w:val="single"/>
        </w:rPr>
        <w:t>VITA </w:t>
      </w:r>
    </w:p>
    <w:p>
      <w:pPr>
        <w:pStyle w:val="NormaleWeb"/>
        <w:jc w:val="both"/>
        <w:rPr/>
      </w:pPr>
      <w:r>
        <w:rPr>
          <w:rFonts w:cs="Berlin Sans FB" w:ascii="Berlin Sans FB" w:hAnsi="Berlin Sans FB"/>
          <w:sz w:val="22"/>
          <w:szCs w:val="22"/>
        </w:rPr>
        <w:t xml:space="preserve">Nasce a Pescara il 12 marzo 1863 da una famiglia della buona borghesia abruzzese.                                                                      Dal 1874 al 1881, seguendo la volontà del padre che ha per lui progetti ambiziosi, vive al Collegio Cicognini di Prato.  Questi  sono anni di solida formazione sui classici, di importante esercizio sulle forme elette dell’italiano e anche delle prime esperienze come poeta; nel 1879 pubblica a spese del padre la prima raccolta di versi </w:t>
      </w:r>
      <w:r>
        <w:rPr>
          <w:rFonts w:cs="Berlin Sans FB" w:ascii="Berlin Sans FB" w:hAnsi="Berlin Sans FB"/>
          <w:sz w:val="22"/>
          <w:szCs w:val="22"/>
          <w:u w:val="single"/>
        </w:rPr>
        <w:t>“Primo vere”</w:t>
      </w:r>
      <w:r>
        <w:rPr>
          <w:rFonts w:cs="Berlin Sans FB" w:ascii="Berlin Sans FB" w:hAnsi="Berlin Sans FB"/>
          <w:sz w:val="22"/>
          <w:szCs w:val="22"/>
        </w:rPr>
        <w:t>.  Nel ricordo degli insegnanti del collegio è un « giovine di svegliato ingegno» , « tutto dedito a farsi un nome grande » : non a caso poco dopo la pubblicazione di “Primo vere” fa pervenire alla stampa la notizia della propria morte prematura, per poi smentirla e fare uscire in un clima di maggiore attenzione la seconda edizione della raccolta.                                                                                                          Il consenso a “Primo vere” di letterati come Chiarini  e Nencioni, gli da accesso agli ambienti letterari.                    Nel 1881 si trasferisce a Roma dove si iscrive, senza mai concludere gli studi, alla facoltà di lettere, e si trasforma da giovane poeta di provincia in sottile cronista della Roma mondana, assiduo frequentatore di salotti aristocratici e letterari.                                                                                                                                                             Nel 1883 sposa, coronando le proprie ambizioni aristocratiche, Maria Hardouin dei duchi di Gallese: questo matrimonio, da cui nascono tre figli e i primi debiti, viene presto sostituito da nuovi amori.                                Collabora occasionalmente al “Fanfulla” , al “Capitan  Fracassa”, alla “Cronaca  Bizantina” e poi con regolarità alla “Tribuna”, alternando l’attività di giornalista a quella letteraria: pubblica raccolte di versi e di novelle e, dopo un soggiorno a  Francavilla in Abruzzo nel “convento” del pittore Michetti, da alle stampe il suo primo romanzo “</w:t>
      </w:r>
      <w:r>
        <w:rPr>
          <w:rFonts w:cs="Berlin Sans FB" w:ascii="Berlin Sans FB" w:hAnsi="Berlin Sans FB"/>
          <w:sz w:val="22"/>
          <w:szCs w:val="22"/>
          <w:u w:val="single"/>
        </w:rPr>
        <w:t>Il  Piacere</w:t>
      </w:r>
      <w:r>
        <w:rPr>
          <w:rFonts w:cs="Berlin Sans FB" w:ascii="Berlin Sans FB" w:hAnsi="Berlin Sans FB"/>
          <w:sz w:val="22"/>
          <w:szCs w:val="22"/>
        </w:rPr>
        <w:t>” (1889) che di quegli anni romani è il racconto e l’interpretazione.                                                                                                                                                                          Tra il 1887 e il 1892 vive la tormentata storia d’amore con Barbara Leoni, la cui figura emerge con insistenza nella scrittura di quel periodo: nel “</w:t>
      </w:r>
      <w:r>
        <w:rPr>
          <w:rFonts w:cs="Berlin Sans FB" w:ascii="Berlin Sans FB" w:hAnsi="Berlin Sans FB"/>
          <w:sz w:val="22"/>
          <w:szCs w:val="22"/>
          <w:u w:val="single"/>
        </w:rPr>
        <w:t>Piacere</w:t>
      </w:r>
      <w:r>
        <w:rPr>
          <w:rFonts w:cs="Berlin Sans FB" w:ascii="Berlin Sans FB" w:hAnsi="Berlin Sans FB"/>
          <w:sz w:val="22"/>
          <w:szCs w:val="22"/>
        </w:rPr>
        <w:t>”, nel “</w:t>
      </w:r>
      <w:r>
        <w:rPr>
          <w:rFonts w:cs="Berlin Sans FB" w:ascii="Berlin Sans FB" w:hAnsi="Berlin Sans FB"/>
          <w:sz w:val="22"/>
          <w:szCs w:val="22"/>
          <w:u w:val="single"/>
        </w:rPr>
        <w:t>Trionfo della morte</w:t>
      </w:r>
      <w:r>
        <w:rPr>
          <w:rFonts w:cs="Berlin Sans FB" w:ascii="Berlin Sans FB" w:hAnsi="Berlin Sans FB"/>
          <w:sz w:val="22"/>
          <w:szCs w:val="22"/>
        </w:rPr>
        <w:t>” e in numerose altre liriche delle “</w:t>
      </w:r>
      <w:r>
        <w:rPr>
          <w:rFonts w:cs="Berlin Sans FB" w:ascii="Berlin Sans FB" w:hAnsi="Berlin Sans FB"/>
          <w:sz w:val="22"/>
          <w:szCs w:val="22"/>
          <w:u w:val="single"/>
        </w:rPr>
        <w:t>Elegie romane</w:t>
      </w:r>
      <w:r>
        <w:rPr>
          <w:rFonts w:cs="Berlin Sans FB" w:ascii="Berlin Sans FB" w:hAnsi="Berlin Sans FB"/>
          <w:sz w:val="22"/>
          <w:szCs w:val="22"/>
        </w:rPr>
        <w:t>” e del “</w:t>
      </w:r>
      <w:r>
        <w:rPr>
          <w:rFonts w:cs="Berlin Sans FB" w:ascii="Berlin Sans FB" w:hAnsi="Berlin Sans FB"/>
          <w:sz w:val="22"/>
          <w:szCs w:val="22"/>
          <w:u w:val="single"/>
        </w:rPr>
        <w:t>Poema paradisiaco</w:t>
      </w:r>
      <w:r>
        <w:rPr>
          <w:rFonts w:cs="Berlin Sans FB" w:ascii="Berlin Sans FB" w:hAnsi="Berlin Sans FB"/>
          <w:sz w:val="22"/>
          <w:szCs w:val="22"/>
        </w:rPr>
        <w:t>”, che registrano la crisi e la fine di quel rapporto.                               Dal 1891 è per qualche anno a Napoli: collabora al “Corriere di Napoli” e al “Mattino”, ha una nuova compagna, la principessa Maria Gravina Cruyllas Anguissola, una figlia e nuovi debiti.                                                   Nel 1894 incontra a Venezia Eleonora Duse, che aveva conosciuto già qualche anno prima. È un incontro importante, origine di un sodalizio d’amore e d’arte cui corrisponde il periodo più creativo della produzione dannunziana. Alla presenza di Eleonora Duse si devono in qualche modo i primi tre libri delle “Laudi” (1903-1904), la scelta di scrivere per il teatro e “Il fuoco” , il romanzo veneziano che di quella storia d’amore è la trasposizione letteraria.                                                                                                                        Con Eleonora Duse si stabilisce, dal 1898, a Settignano, sulle colline di Firenze.  Lei abita nella villa dal nome francescano di Porziuncola, lui poco distante, alla Capponcina, dove tra arredi preziosi e cavalli recita il dispendioso ruolo di signore rinascimentale.                                                                                                             Nel frattempo è iniziata l’avventura parlamentare, preceduta dalle “</w:t>
      </w:r>
      <w:r>
        <w:rPr>
          <w:rFonts w:cs="Berlin Sans FB" w:ascii="Berlin Sans FB" w:hAnsi="Berlin Sans FB"/>
          <w:sz w:val="22"/>
          <w:szCs w:val="22"/>
          <w:u w:val="single"/>
        </w:rPr>
        <w:t>Vergini delle rocce</w:t>
      </w:r>
      <w:r>
        <w:rPr>
          <w:rFonts w:cs="Berlin Sans FB" w:ascii="Berlin Sans FB" w:hAnsi="Berlin Sans FB"/>
          <w:sz w:val="22"/>
          <w:szCs w:val="22"/>
        </w:rPr>
        <w:t>” (1896), il romanzo politico di impostazione aristocratico-reazionaria:  nel 1897 è eletto deputato della destra, ma frequenta molto poco Montecitorio, e nel 1900, mentre si discutono le leggi Pelloux che considera liberticide, passa, con un gesto che fece clamore, all’estrema sinistra.                                                                           Come candidato socialista si presenta alle elezioni dello stesso anno, senza successo.                                                   Nel 1904 si conclude la storia d’amore con Eleonora Duse e la biografia dannunziana registra altri nomi di donne, tutte accumunate dalla sorte sfortunata: Alessanrda di Rudinì  Carlotti che prenderà i voti, Giuseppina Mancini che avrà un destino di follia, la contessa russa Natalia de Goloubeff compagna degli anni francesi.                                                                                                                                                                              Nel 1910, di fronte a nuovi dissesti finanziari e in segno di protesta contro il sequestro della Capponcina, si trasferisce in Francia, dove è già conosciuto grazie alla traduzione di alcune sue opere.                                                          Quelli trascorsi in Francia sono cinque anni definiti di “esilio volontario”  e caratterizzati dalla stesura in francese del “Martyre de Saint Sébastien” , che suscitò grande scandalo, dall’impegno per un riavvicinamento politico tra Francia e Italia, dalla consueta vita tra polemiche e pettegolezzi.                       Torna in Italia nel maggio 1915 ed è fervente ed efficace oratore a favore dell’intervento in guerra. Da poeta a soldato: negli anni di guerra si stabilisce a Venezia, nella “casetta rossa” sul Canal Grande e ,tra la preoccupazione degli uomini di governo, organizza e intraprende una serie di imprese di plateale effetto.  È a bordo di uno dei tre MAS che la notte del 10 febbraio 1918 lanciarono siluri contro le navi austriache alla fonda nella baia di Buccari , presso Fiume, e pochi mesi dopo con una squadriglia di aerei sorvola Vienna lanciando dal cielo migliaia di volantini inneggianti alla resa.                                                                               Nel 1916, in seguito ad un incidente aviatorio, è per qualche mese nella “casetta rossa” sul Canal Grande assistito dalla “Sirenetta” , la figlia avuta da Maria Gravina. Immobile e costretto alla cecità scrive il “</w:t>
      </w:r>
      <w:r>
        <w:rPr>
          <w:rFonts w:cs="Berlin Sans FB" w:ascii="Berlin Sans FB" w:hAnsi="Berlin Sans FB"/>
          <w:sz w:val="22"/>
          <w:szCs w:val="22"/>
          <w:u w:val="single"/>
        </w:rPr>
        <w:t>Notturno</w:t>
      </w:r>
      <w:r>
        <w:rPr>
          <w:rFonts w:cs="Berlin Sans FB" w:ascii="Berlin Sans FB" w:hAnsi="Berlin Sans FB"/>
          <w:sz w:val="22"/>
          <w:szCs w:val="22"/>
        </w:rPr>
        <w:t>”, il “commentario delle tenebre” steso a frammenti e con grafia incerta su una serie di cartigli poi riordinati per la pubblicazione.                                                                                                                                Da soldato a comandante e uomo di stato: a guerra finita è attivo avversario di quella che viene definita “vittoria mutilata” e concentra il proprio impegno di oratore e uomo d’arme sulla questione di Fiume, la città del Carnaro che parte dell’opinione pubblica e dell’esercito voleva italiana.  Contro la volontà del governo e contro quanto stabilito dalla Conferenza di pace, nel settembre del 1919 occupa militarmente la città, sostenuto da gruppi di volontari e da reparti dell’esercito.  In qualità di Comandante, tiene Fiume per  quindici mesi,redigendo anche una carta costituzionale, in cui si sovrappongono socialismo utopico e corporativismo.                                                                                                                                                               Nel dicembre del 1920 l’avventura fiumana giunge al termine per intervento di reparti dell’esercito, inviati dal governo italiano.                                                                                                                                               Dal 1921,e fino alla morte, si ritira al “Vittoriale”, la villa di Cargnacco presso Gardone di Riviera.  Sono anni tristi, di decadimento fisico. Il fascismo lo onora e lo riconosce, ma lo preferisce neutralizzato e politicamente inattivo.  Mussolini non vuole rivali.                                                                                                    L’ultima produzione dannunziana riprende l’aspetto notturno presente ormai da tempo.  È una scrittura di memoria e di meditazione, che recupera e rielabora anche materiali precedenti.                                                           Dal 1926 cura l’edizione nazionale della propria “</w:t>
      </w:r>
      <w:r>
        <w:rPr>
          <w:rFonts w:cs="Berlin Sans FB" w:ascii="Berlin Sans FB" w:hAnsi="Berlin Sans FB"/>
          <w:sz w:val="22"/>
          <w:szCs w:val="22"/>
          <w:u w:val="single"/>
        </w:rPr>
        <w:t>Opera omnia</w:t>
      </w:r>
      <w:r>
        <w:rPr>
          <w:rFonts w:cs="Berlin Sans FB" w:ascii="Berlin Sans FB" w:hAnsi="Berlin Sans FB"/>
          <w:sz w:val="22"/>
          <w:szCs w:val="22"/>
        </w:rPr>
        <w:t>” , raccoglie e amplia “</w:t>
      </w:r>
      <w:r>
        <w:rPr>
          <w:rFonts w:cs="Berlin Sans FB" w:ascii="Berlin Sans FB" w:hAnsi="Berlin Sans FB"/>
          <w:sz w:val="22"/>
          <w:szCs w:val="22"/>
          <w:u w:val="single"/>
        </w:rPr>
        <w:t>Le faville del maglio</w:t>
      </w:r>
      <w:r>
        <w:rPr>
          <w:rFonts w:cs="Berlin Sans FB" w:ascii="Berlin Sans FB" w:hAnsi="Berlin Sans FB"/>
          <w:sz w:val="22"/>
          <w:szCs w:val="22"/>
        </w:rPr>
        <w:t>” (1924-1928), scrive il “</w:t>
      </w:r>
      <w:r>
        <w:rPr>
          <w:rFonts w:cs="Berlin Sans FB" w:ascii="Berlin Sans FB" w:hAnsi="Berlin Sans FB"/>
          <w:sz w:val="22"/>
          <w:szCs w:val="22"/>
          <w:u w:val="single"/>
        </w:rPr>
        <w:t>Libro segreto</w:t>
      </w:r>
      <w:r>
        <w:rPr>
          <w:rFonts w:cs="Berlin Sans FB" w:ascii="Berlin Sans FB" w:hAnsi="Berlin Sans FB"/>
          <w:sz w:val="22"/>
          <w:szCs w:val="22"/>
        </w:rPr>
        <w:t>” (1935) che si chiude con questi versi di amara consapevolezza della vanità del vivere, anche se di un “vivere inimitabile” si è trattato:</w:t>
      </w:r>
    </w:p>
    <w:p>
      <w:pPr>
        <w:pStyle w:val="NormaleWeb"/>
        <w:jc w:val="both"/>
        <w:rPr>
          <w:rFonts w:ascii="Berlin Sans FB" w:hAnsi="Berlin Sans FB" w:cs="Berlin Sans FB"/>
          <w:sz w:val="22"/>
          <w:szCs w:val="22"/>
        </w:rPr>
      </w:pPr>
      <w:r>
        <w:rPr>
          <w:rFonts w:cs="Berlin Sans FB" w:ascii="Berlin Sans FB" w:hAnsi="Berlin Sans FB"/>
          <w:sz w:val="22"/>
          <w:szCs w:val="22"/>
        </w:rPr>
        <w:t>“</w:t>
      </w:r>
      <w:r>
        <w:rPr>
          <w:rFonts w:cs="Berlin Sans FB" w:ascii="Berlin Sans FB" w:hAnsi="Berlin Sans FB"/>
          <w:sz w:val="22"/>
          <w:szCs w:val="22"/>
        </w:rPr>
        <w:t>Tutta la vita è senza mutamento.</w:t>
      </w:r>
    </w:p>
    <w:p>
      <w:pPr>
        <w:pStyle w:val="NormaleWeb"/>
        <w:jc w:val="both"/>
        <w:rPr>
          <w:rFonts w:ascii="Berlin Sans FB" w:hAnsi="Berlin Sans FB" w:cs="Berlin Sans FB"/>
          <w:sz w:val="22"/>
          <w:szCs w:val="22"/>
        </w:rPr>
      </w:pPr>
      <w:r>
        <w:rPr>
          <w:rFonts w:cs="Berlin Sans FB" w:ascii="Berlin Sans FB" w:hAnsi="Berlin Sans FB"/>
          <w:sz w:val="22"/>
          <w:szCs w:val="22"/>
        </w:rPr>
        <w:t>Ha un solo volto la malinconia.</w:t>
      </w:r>
    </w:p>
    <w:p>
      <w:pPr>
        <w:pStyle w:val="NormaleWeb"/>
        <w:jc w:val="both"/>
        <w:rPr>
          <w:rFonts w:ascii="Berlin Sans FB" w:hAnsi="Berlin Sans FB" w:cs="Berlin Sans FB"/>
          <w:sz w:val="22"/>
          <w:szCs w:val="22"/>
        </w:rPr>
      </w:pPr>
      <w:r>
        <w:rPr>
          <w:rFonts w:cs="Berlin Sans FB" w:ascii="Berlin Sans FB" w:hAnsi="Berlin Sans FB"/>
          <w:sz w:val="22"/>
          <w:szCs w:val="22"/>
        </w:rPr>
        <w:t>Il pensiero ha per cima la follia.</w:t>
      </w:r>
    </w:p>
    <w:p>
      <w:pPr>
        <w:pStyle w:val="NormaleWeb"/>
        <w:jc w:val="both"/>
        <w:rPr>
          <w:rFonts w:ascii="Berlin Sans FB" w:hAnsi="Berlin Sans FB" w:cs="Berlin Sans FB"/>
          <w:sz w:val="22"/>
          <w:szCs w:val="22"/>
        </w:rPr>
      </w:pPr>
      <w:r>
        <w:rPr>
          <w:rFonts w:cs="Berlin Sans FB" w:ascii="Berlin Sans FB" w:hAnsi="Berlin Sans FB"/>
          <w:sz w:val="22"/>
          <w:szCs w:val="22"/>
        </w:rPr>
        <w:t>E l’amore è legato al tradimento.”</w:t>
      </w:r>
    </w:p>
    <w:p>
      <w:pPr>
        <w:pStyle w:val="NormaleWeb"/>
        <w:jc w:val="both"/>
        <w:rPr>
          <w:rFonts w:ascii="Berlin Sans FB" w:hAnsi="Berlin Sans FB" w:cs="Berlin Sans FB"/>
          <w:sz w:val="22"/>
          <w:szCs w:val="22"/>
        </w:rPr>
      </w:pPr>
      <w:r>
        <w:rPr>
          <w:rFonts w:cs="Berlin Sans FB" w:ascii="Berlin Sans FB" w:hAnsi="Berlin Sans FB"/>
          <w:sz w:val="22"/>
          <w:szCs w:val="22"/>
        </w:rPr>
        <w:t> </w:t>
      </w:r>
    </w:p>
    <w:p>
      <w:pPr>
        <w:pStyle w:val="NormaleWeb"/>
        <w:jc w:val="both"/>
        <w:rPr>
          <w:rFonts w:ascii="Berlin Sans FB" w:hAnsi="Berlin Sans FB" w:cs="Berlin Sans FB"/>
          <w:sz w:val="22"/>
          <w:szCs w:val="22"/>
        </w:rPr>
      </w:pPr>
      <w:r>
        <w:rPr>
          <w:rFonts w:cs="Berlin Sans FB" w:ascii="Berlin Sans FB" w:hAnsi="Berlin Sans FB"/>
          <w:sz w:val="22"/>
          <w:szCs w:val="22"/>
        </w:rPr>
        <w:t>Il 1° marzo 1938 si spegne al Vittoriale.</w:t>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
        <w:jc w:val="both"/>
        <w:rPr>
          <w:rFonts w:ascii="Berlin Sans FB" w:hAnsi="Berlin Sans FB" w:cs="Berlin Sans FB"/>
          <w:sz w:val="22"/>
          <w:szCs w:val="22"/>
        </w:rPr>
      </w:pPr>
      <w:r>
        <w:rPr>
          <w:rFonts w:cs="Berlin Sans FB" w:ascii="Berlin Sans FB" w:hAnsi="Berlin Sans FB"/>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0:47:00Z</dcterms:created>
  <dc:creator>o</dc:creator>
  <dc:description/>
  <cp:keywords/>
  <dc:language>en-US</dc:language>
  <cp:lastModifiedBy>o</cp:lastModifiedBy>
  <dcterms:modified xsi:type="dcterms:W3CDTF">2007-06-18T15:55:00Z</dcterms:modified>
  <cp:revision>3</cp:revision>
  <dc:subject/>
  <dc:title>VITA </dc:title>
</cp:coreProperties>
</file>