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7.jpeg" ContentType="image/jpeg"/>
  <Override PartName="/word/media/image18.jpeg" ContentType="image/jpeg"/>
  <Override PartName="/word/media/image16.png" ContentType="image/png"/>
  <Override PartName="/word/media/image15.png" ContentType="image/png"/>
  <Override PartName="/word/media/image14.jpeg" ContentType="image/jpeg"/>
  <Override PartName="/word/media/image1.jpeg" ContentType="image/jpeg"/>
  <Override PartName="/word/media/image10.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5.png" ContentType="image/png"/>
  <Override PartName="/word/media/image8.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Gallicchio Raffaele</w:t>
      </w:r>
    </w:p>
    <w:p>
      <w:pPr>
        <w:pStyle w:val="Normal"/>
        <w:jc w:val="center"/>
        <w:rPr>
          <w:sz w:val="48"/>
          <w:szCs w:val="48"/>
        </w:rPr>
      </w:pPr>
      <w:r>
        <w:rPr>
          <w:sz w:val="48"/>
          <w:szCs w:val="48"/>
        </w:rPr>
      </w:r>
    </w:p>
    <w:p>
      <w:pPr>
        <w:pStyle w:val="Normal"/>
        <w:jc w:val="center"/>
        <w:rPr>
          <w:sz w:val="48"/>
          <w:szCs w:val="48"/>
        </w:rPr>
      </w:pPr>
      <w:r>
        <w:rPr>
          <w:sz w:val="48"/>
          <w:szCs w:val="48"/>
        </w:rPr>
        <w:t xml:space="preserve">Esame di Stato </w:t>
      </w:r>
    </w:p>
    <w:p>
      <w:pPr>
        <w:pStyle w:val="Normal"/>
        <w:jc w:val="center"/>
        <w:rPr>
          <w:sz w:val="48"/>
          <w:szCs w:val="48"/>
        </w:rPr>
      </w:pPr>
      <w:r>
        <w:rPr>
          <w:sz w:val="48"/>
          <w:szCs w:val="48"/>
        </w:rPr>
      </w:r>
    </w:p>
    <w:p>
      <w:pPr>
        <w:pStyle w:val="Normal"/>
        <w:jc w:val="center"/>
        <w:rPr>
          <w:sz w:val="48"/>
          <w:szCs w:val="48"/>
        </w:rPr>
      </w:pPr>
      <w:r>
        <w:rPr>
          <w:sz w:val="48"/>
          <w:szCs w:val="48"/>
        </w:rPr>
        <w:t>Anno: 2006/2007</w:t>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numPr>
          <w:ilvl w:val="0"/>
          <w:numId w:val="0"/>
        </w:numPr>
        <w:jc w:val="center"/>
        <w:rPr>
          <w:rFonts w:ascii="Arial" w:hAnsi="Arial" w:cs="Arial"/>
          <w:b/>
          <w:b/>
          <w:bCs/>
          <w:color w:val="FF0000"/>
          <w:sz w:val="32"/>
          <w:szCs w:val="32"/>
        </w:rPr>
      </w:pPr>
      <w:r>
        <w:rPr>
          <w:rFonts w:cs="Arial" w:ascii="Arial" w:hAnsi="Arial"/>
          <w:b/>
          <w:bCs/>
          <w:color w:val="FF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26pt;margin-top:108.7pt;width:27.7pt;height:41.2pt;mso-wrap-style:none;v-text-anchor:middle" type="_x0000_t136">
            <v:path textpathok="t"/>
            <v:textpath on="t" fitshape="t" string="&amp;" style="font-family:&quot;Times New Roman&quot;;font-size:12pt"/>
            <v:fill o:detectmouseclick="t" type="solid" color2="#cc9966"/>
            <v:stroke color="#3465a4" joinstyle="round" endcap="flat"/>
            <v:shadow on="t" obscured="f" color="#b2b2b2"/>
            <w10:wrap type="square"/>
          </v:shape>
        </w:pict>
        <w:pict>
          <v:shape id="shape_0" fillcolor="#336699" stroked="f" o:allowincell="f" style="position:absolute;margin-left:154.75pt;margin-top:14.95pt;width:182.2pt;height:134.95pt;mso-wrap-style:none;v-text-anchor:middle" type="_x0000_t136">
            <v:path textpathok="t"/>
            <v:textpath on="t" fitshape="t" string="Italiano&#10; " style="font-family:&quot;Times New Roman&quot;;font-size:60pt"/>
            <v:fill o:detectmouseclick="t" type="solid" color2="#cc9966"/>
            <v:stroke color="#3465a4" joinstyle="round" endcap="flat"/>
            <v:shadow on="t" obscured="f" color="#b2b2b2"/>
            <w10:wrap type="square"/>
          </v:shape>
        </w:pict>
        <w:pict>
          <v:shape id="shape_0" fillcolor="#336699" stroked="f" o:allowincell="f" style="position:absolute;margin-left:180.3pt;margin-top:186.7pt;width:128.2pt;height:60.7pt;mso-wrap-style:none;v-text-anchor:middle" type="_x0000_t136">
            <v:path textpathok="t"/>
            <v:textpath on="t" fitshape="t" string="Storia" style="font-family:&quot;Times New Roman&quot;;font-size:54pt"/>
            <v:fill o:detectmouseclick="t" type="solid" color2="#cc9966"/>
            <v:stroke color="#3465a4" joinstyle="round" endcap="flat"/>
            <v:shadow on="t" obscured="f" color="#b2b2b2"/>
            <w10:wrap type="square"/>
          </v:shape>
        </w:pict>
      </w:r>
      <w:r>
        <w:br w:type="page"/>
      </w:r>
    </w:p>
    <w:p>
      <w:pPr>
        <w:pStyle w:val="Normal"/>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pict>
          <v:shape id="shape_0" fillcolor="#1f497d" stroked="t" o:allowincell="f" style="position:absolute;margin-left:15.75pt;margin-top:293.55pt;width:452.95pt;height:60.7pt;mso-wrap-style:none;v-text-anchor:middle;rotation:37" type="_x0000_t136">
            <v:path textpathok="t"/>
            <v:textpath on="t" fitshape="t" string="ANTISEMITISMO" style="font-family:&quot;Times New Roman&quot;;font-size:54pt"/>
            <v:fill o:detectmouseclick="t" color2="#d1d9e4"/>
            <v:stroke color="#4f81bd" weight="9360" joinstyle="miter" endcap="flat"/>
            <v:shadow on="t" obscured="f" color="#c7dfd3"/>
            <w10:wrap type="square"/>
          </v:shape>
        </w:pict>
      </w:r>
      <w:r>
        <w:br w:type="page"/>
      </w:r>
    </w:p>
    <w:p>
      <w:pPr>
        <w:pStyle w:val="Normal"/>
        <w:jc w:val="center"/>
        <w:rPr>
          <w:rFonts w:ascii="Arial Black" w:hAnsi="Arial Black" w:cs="Arial Black"/>
          <w:sz w:val="32"/>
          <w:szCs w:val="32"/>
        </w:rPr>
      </w:pPr>
      <w:r>
        <w:rPr>
          <w:rFonts w:cs="Arial Black" w:ascii="Arial Black" w:hAnsi="Arial Black"/>
          <w:sz w:val="32"/>
          <w:szCs w:val="32"/>
        </w:rPr>
        <w:t>INTRODUZIONE</w:t>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w:hAnsi="Arial" w:cs="Arial"/>
        </w:rPr>
      </w:pPr>
      <w:r>
        <w:rPr>
          <w:rFonts w:cs="Arial" w:ascii="Arial" w:hAnsi="Arial"/>
        </w:rPr>
        <w:t>In questa tesina voglio affrontare il tema della deportazione degli Ebrei, comprendere le motivazioni, i problemi, come viene interpretata la giustizia e come le leggi vengono manovrate durante tutto il periodo nazista che ha segnato la storia del 900.</w:t>
      </w:r>
    </w:p>
    <w:p>
      <w:pPr>
        <w:pStyle w:val="Normal"/>
        <w:rPr>
          <w:rFonts w:ascii="Arial" w:hAnsi="Arial" w:cs="Arial"/>
        </w:rPr>
      </w:pPr>
      <w:r>
        <w:rPr>
          <w:rFonts w:cs="Arial" w:ascii="Arial" w:hAnsi="Arial"/>
        </w:rPr>
        <w:t>Verranno anche affrontati alcuni dei principi fondamentali falsamente applicati per mantenere un impero come il Terzo Reich, quali la democrazia e il concetto di razza.</w:t>
      </w:r>
    </w:p>
    <w:p>
      <w:pPr>
        <w:pStyle w:val="Normal"/>
        <w:rPr>
          <w:rFonts w:ascii="Arial" w:hAnsi="Arial" w:cs="Arial"/>
        </w:rPr>
      </w:pPr>
      <w:r>
        <w:rPr>
          <w:rFonts w:cs="Arial" w:ascii="Arial" w:hAnsi="Arial"/>
        </w:rPr>
        <w:t>Storicamente l’antisemitismo, nella forma in cui si è espresso e si esprime, è il prodotto dell’ostilità religiosa (antigiudaismo)alimentata dai cristiani contro gli ebrei che sono stati accusati di essere tutti insieme,come popolo, i responsabili dell’uccisione di Gesù (deicidio). Come può nascere quindi, un’ odio razziale verso un intero popolo? Le risposte a questa domanda sono molteplici, ma una in particolare attirerà la nostra attenzione in queste riflessioni. E’ infatti giusto o sbagliato che un popolo sia più potente di un altro? E cosa induce l’altro che il popolo superiore debba essere annientato? Quali furono i fattori chiave che indussero gli ebrei ad essere deportati, uccisi e, nel migliore dei casi, sfruttati fino allo sfinimento come forza-lavoro?</w:t>
      </w:r>
    </w:p>
    <w:p>
      <w:pPr>
        <w:pStyle w:val="Normal"/>
        <w:rPr>
          <w:rFonts w:ascii="Arial" w:hAnsi="Arial" w:cs="Arial"/>
        </w:rPr>
      </w:pPr>
      <w:r>
        <w:rPr>
          <w:rFonts w:cs="Arial" w:ascii="Arial" w:hAnsi="Arial"/>
        </w:rPr>
        <w:t>Ebbene, gli Ebrei , nel periodo precedente del Terzo Reich, erano un popolo vivo, forse fin troppo. Avevano una loro tradizione, una loro cultura, un loro “essere” che si portavano dietro in tutti i paesi dell’Europa. In Germania, gli Ebrei diedero vita a una fiorente attività, che li portò ben presto ad essere il popolo più ricco che riuscì a battere in tutti i campi, i tedeschi, non solo per l’avanzato livello culturale, ma anche per la ricchezza economica.</w:t>
      </w:r>
    </w:p>
    <w:p>
      <w:pPr>
        <w:pStyle w:val="Normal"/>
        <w:rPr>
          <w:rFonts w:ascii="Arial" w:hAnsi="Arial" w:cs="Arial"/>
        </w:rPr>
      </w:pPr>
      <w:r>
        <w:rPr>
          <w:rFonts w:cs="Arial" w:ascii="Arial" w:hAnsi="Arial"/>
        </w:rPr>
        <w:t>Ciò spinse il popolo tedesco a sentirsi in qualche modo superato, e che la loro terra stesse per essere portata via da un popolo a cui non  apparteneva, ma che ormai c’era già dentro, in tutto e per tutto.</w:t>
      </w:r>
    </w:p>
    <w:p>
      <w:pPr>
        <w:pStyle w:val="Normal"/>
        <w:rPr>
          <w:rFonts w:ascii="Arial" w:hAnsi="Arial" w:cs="Arial"/>
        </w:rPr>
      </w:pPr>
      <w:r>
        <w:rPr>
          <w:rFonts w:cs="Arial" w:ascii="Arial" w:hAnsi="Arial"/>
        </w:rPr>
        <w:t>Gli anni del primo dopoguerra furono decisivi per la politica nazionale della Germania.</w:t>
      </w:r>
    </w:p>
    <w:p>
      <w:pPr>
        <w:pStyle w:val="Normal"/>
        <w:rPr>
          <w:rFonts w:ascii="Arial" w:hAnsi="Arial" w:cs="Arial"/>
        </w:rPr>
      </w:pPr>
      <w:r>
        <w:rPr>
          <w:rFonts w:cs="Arial" w:ascii="Arial" w:hAnsi="Arial"/>
        </w:rPr>
        <w:t>Il popolo tedesco si sentiva tradito, affranto, derubato, aveva bisogno non più di un governo qualsiasi, ma di un governo che facesse sentire la propria voce a livello internazionale, poiché c’era un’imminente bisogno di cambiamenti, necessaria affinché riportassero la Germani allo splendore di un tempo.</w:t>
      </w:r>
    </w:p>
    <w:p>
      <w:pPr>
        <w:pStyle w:val="Normal"/>
        <w:rPr>
          <w:rFonts w:ascii="Arial" w:hAnsi="Arial" w:cs="Arial"/>
        </w:rPr>
      </w:pPr>
      <w:r>
        <w:rPr>
          <w:rFonts w:cs="Arial" w:ascii="Arial" w:hAnsi="Arial"/>
        </w:rPr>
        <w:t>C’era quindi bisogno di un leader in grado di trasmettere sicurezza, in grado di porre un netto cambiamento su alcuni valori. Un leader come Adolf Hitler doveva necessariamente sfruttare la violenza e la crudeltà per potere avere l’assenso del suo popolo.</w:t>
      </w:r>
    </w:p>
    <w:p>
      <w:pPr>
        <w:pStyle w:val="Normal"/>
        <w:rPr>
          <w:rFonts w:ascii="Arial" w:hAnsi="Arial" w:cs="Arial"/>
        </w:rPr>
      </w:pPr>
      <w:r>
        <w:rPr>
          <w:rFonts w:cs="Arial" w:ascii="Arial" w:hAnsi="Arial"/>
        </w:rPr>
        <w:t>Esistono due tipi di comunicazione di un leader, la comunicazione circolare e quella piramidale. In quella piramidale il leader incentra (o pensa di farlo, sono rare le volte in cui accade se non in dittatura propriamente detta) il potere delle cariche tutte su di lui, nella comunicazione circolare gestisce e amministra lo stato attraverso l’ausilio di alcune istituzioni, di persone, a volte di interi popoli. Se la comunicazione circolare può essere considerata la più democratica tra le due forme di comunicazione, allora è sicuramente l’anti-democratica, ovvero quella piramidale che Adolf Hitler ha usato nella sua scalata al potere.Bisognava assolutamente dare una visione di sé che infondesse sicurezza e  incitasse un popolo affranto e poco propenso a concedere fiducia in un periodo poco fiorente della storia tedesca. Nei primi anni della dittatura di Hitler, divenne facile manovrare uno stato cui risorse principali erano in mano ad un popolo nemico che era già all’interno dello stesso Stato, con le istituzioni, con il commercio, con la popolazione. Se Hitler fosse riuscito a mettere contro lo stesso Stato, questo popolo nemico, allora probabilmente sarebbe riuscito a portare a termine i suoi obbiettivi. La giustizia quindi, venne prima modificata e infine interpretata nel migliore dei modi, introducendo al popolo tedesco il concetto di razza.</w:t>
      </w:r>
    </w:p>
    <w:p>
      <w:pPr>
        <w:pStyle w:val="Normal"/>
        <w:rPr>
          <w:rFonts w:ascii="Arial" w:hAnsi="Arial" w:cs="Arial"/>
        </w:rPr>
      </w:pPr>
      <w:r>
        <w:rPr>
          <w:rFonts w:cs="Arial" w:ascii="Arial" w:hAnsi="Arial"/>
        </w:rPr>
        <w:t>Ciò avvenne parallelamente anche in Italia, dove il regime fascista varò alcuni provvedimenti urgenti in tempi e metodi differenti, per contrastare la razza Ebraica.</w:t>
      </w:r>
    </w:p>
    <w:p>
      <w:pPr>
        <w:pStyle w:val="Normal"/>
        <w:rPr>
          <w:rFonts w:ascii="Arial" w:hAnsi="Arial" w:cs="Arial"/>
        </w:rPr>
      </w:pPr>
      <w:r>
        <w:rPr>
          <w:rFonts w:cs="Arial" w:ascii="Arial" w:hAnsi="Arial"/>
        </w:rPr>
        <w:t>Viene quindi falsamente convinto democraticamente un popolo, che crede nel concetto di razza come in un “astrazione dello spirito”, che corrisponde a una realtà fenomenica, materiale, percepibile con i nostri sensi. Questa realtà è rappresentata da masse, quasi sempre imponenti di milioni di uomini simili per carattere fisici e psicologici che vengono ereditati e che continuano ad ereditarsi. Questo basta per includere a priori un altro concetto, quello della superiorità razziale. La dittatura di Hitler doveva far credere al suo popolo che ciò che faceva era fatto il più democraticamente possibile, allora divenne difficile esplicitare la “superiorità” della razza, poiché ora più che mai gli Ebrei ancora erano presenti nello Stato e potevano costruire un’ ostacolo alla stessa dittatura. Quindi la superiorità della razza venne introdotta in modo implicito, con un altro concetto, quello della purezza della razza. Una razza è “puramente” biologica quando in un popolo non vi sono influenze, oltre che biologiche, anche storiche, linguistiche e religiose.</w:t>
      </w:r>
    </w:p>
    <w:p>
      <w:pPr>
        <w:pStyle w:val="Normal"/>
        <w:rPr>
          <w:rFonts w:ascii="Arial" w:hAnsi="Arial" w:cs="Arial"/>
        </w:rPr>
      </w:pPr>
      <w:r>
        <w:rPr>
          <w:rFonts w:cs="Arial" w:ascii="Arial" w:hAnsi="Arial"/>
        </w:rPr>
        <w:t>Proclamare quindi la razza “ariana” come razza “biologicamente pura” era il modo più implicito per dire che le altre minoranze esistenti nel territorio erano “inferiori” a essa.</w:t>
      </w:r>
    </w:p>
    <w:p>
      <w:pPr>
        <w:pStyle w:val="Normal"/>
        <w:rPr>
          <w:rFonts w:ascii="Arial" w:hAnsi="Arial" w:cs="Arial"/>
        </w:rPr>
      </w:pPr>
      <w:r>
        <w:rPr>
          <w:rFonts w:cs="Arial" w:ascii="Arial" w:hAnsi="Arial"/>
        </w:rPr>
        <w:t>Compare quindi su questo punto il “razzismo”, l’odio di un popolo per l’altra razza. Hitler mise così le basi per l’attuazione della Soluzione Finale. Tutti coloro considerati “inferiori” e quindi non appartenenti alla razza “pura” vennero velocemente trasferiti nei campi di concentramento e usati inizialmente come forza-lavoro. Lo Stato però a questo punto aveva bisogno di un supporto militare e giuridico, efficace e altrettanto veloce, che potesse fornire nell’immediato un’ aiuto all’esercito e, magari, sostituirlo. Vennero quindi create le “Squadre di Protezione”, le SS Naziste e vennero varate alcune leggi che potessero appoggiare lo Stato.</w:t>
      </w:r>
    </w:p>
    <w:p>
      <w:pPr>
        <w:pStyle w:val="Normal"/>
        <w:rPr>
          <w:rFonts w:ascii="Arial" w:hAnsi="Arial" w:cs="Arial"/>
        </w:rPr>
      </w:pPr>
      <w:r>
        <w:rPr>
          <w:rFonts w:cs="Arial" w:ascii="Arial" w:hAnsi="Arial"/>
        </w:rPr>
        <w:t>Agli Ebrei vennero vietati gli accessi agli eserciti commerciali, nei luoghi pubblici, vennero creati addirittura edifici opposti per loro. Non è tanto la legge in sé che affligge e demoralizza gli Ebrei, ma è il sentirsi privati di un diritto di cui prima vi era pieno godimento.</w:t>
      </w:r>
    </w:p>
    <w:p>
      <w:pPr>
        <w:pStyle w:val="Normal"/>
        <w:rPr>
          <w:rFonts w:ascii="Arial" w:hAnsi="Arial" w:cs="Arial"/>
        </w:rPr>
      </w:pPr>
      <w:r>
        <w:rPr>
          <w:rFonts w:cs="Arial" w:ascii="Arial" w:hAnsi="Arial"/>
        </w:rPr>
        <w:t>Gli Ebrei iniziano quindi a sentirsi “diversi”. Quando un diritto viene privato a una persona, esso si trasforma automaticamente in qualcosa che và contro la persona stessa. E allora come potevano gli Ebrei che continuavano a rimanere in Germania, credere di essere in una  democrazia? E’ possibile che uno stato riesca a creare una dittatura poliarchia, spacciandola per democrazia al punto tale di far credere ad un popolo attaccato direttamente, quali gli Ebrei, di stare nel giusto deportandoli? Le basi poste da Hitler sono state necessarie a creare tutto questo? Forse no, poiché in una (falsa) democrazia che si rispetti, c’è il bisogno di un ausilio importante e vitale, come il supporto mediatico dell’informazione. Avere il controllo dell’informazione significa anche avere il controllo delle masse popolari, e principalmente di quelle con un livello di cultura mediamente basso. Significa avere il monopolio delle notizie divulgate, e soprattutto, dell’interpretazione di queste notizie. Per quanto possa sembrare paradossale,certe cose accadono tuttora, la libertà di stampa, di informazione o, più in generale, la libertà del sapere, viene racchiusa nelle mani di pochi, e in questi vi rimane, togliendo alle masse il loro principale diritto, quello di poter scegliere fra giusto e sbagliato. Non possiamo più dire “non sapevamo” e sottrarci così alle nostre responsabilità: attraverso i mezzi di comunicazione di massa,sia dai più tradizionali, come i giornali e la radio, fino ai più moderni, come Internet e i cellulari, abbiamo infinite finestre aperte sul mondo. E se, come spettatori, non siamo i colpevoli degli errori di cui siamo testimoni, l’innocenza non è una scusa per restarsene immobile e rifiutarsi di alzare un dito.</w:t>
      </w:r>
    </w:p>
    <w:p>
      <w:pPr>
        <w:pStyle w:val="Normal"/>
        <w:rPr/>
      </w:pPr>
      <w:r>
        <w:rPr>
          <w:rFonts w:cs="Arial" w:ascii="Arial" w:hAnsi="Arial"/>
        </w:rPr>
        <w:t>“</w:t>
      </w:r>
      <w:r>
        <w:rPr>
          <w:rFonts w:cs="Arial" w:ascii="Arial" w:hAnsi="Arial"/>
        </w:rPr>
        <w:t>Gheto novo”, questa la scrittura che appare quando si entra nel ghetto degli Ebrei. Luogo dove ancora oggi vive la piccola comunità Ebraica di Venezia. Di tutte le cose che ci sono nel quartiere ebraico ce n’è che rimane impressa. Una semplice lapide di commemorazione dell’Olocausto che chiude con queste parole “…nell’ora dell’inumana violenza”. Una frase tremendamente vera che ci riporta alle bestialità che l’uomo ha commesso.</w:t>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t>“</w:t>
      </w:r>
      <w:r>
        <w:rPr>
          <w:rFonts w:cs="Arial" w:ascii="Arial" w:hAnsi="Arial"/>
          <w:b/>
          <w:bCs/>
          <w:color w:val="FF0000"/>
          <w:sz w:val="32"/>
          <w:szCs w:val="32"/>
        </w:rPr>
        <w:t>L’Antisemitismo e le sue manifestazioni nel ‘900”</w:t>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0000FF"/>
          <w:sz w:val="30"/>
          <w:szCs w:val="30"/>
        </w:rPr>
      </w:pPr>
      <w:r>
        <w:rPr>
          <w:rFonts w:cs="Arial" w:ascii="Arial" w:hAnsi="Arial"/>
          <w:b/>
          <w:bCs/>
          <w:color w:val="0000FF"/>
          <w:sz w:val="30"/>
          <w:szCs w:val="30"/>
        </w:rPr>
        <w:t>Nazionalsocialismo</w:t>
      </w:r>
    </w:p>
    <w:p>
      <w:pPr>
        <w:pStyle w:val="Normal"/>
        <w:jc w:val="center"/>
        <w:rPr>
          <w:rFonts w:ascii="Arial" w:hAnsi="Arial" w:cs="Arial"/>
          <w:b/>
          <w:b/>
          <w:bCs/>
          <w:color w:val="0000FF"/>
          <w:sz w:val="26"/>
          <w:szCs w:val="26"/>
        </w:rPr>
      </w:pPr>
      <w:r>
        <w:rPr>
          <w:rFonts w:cs="Arial" w:ascii="Arial" w:hAnsi="Arial"/>
          <w:b/>
          <w:bCs/>
          <w:color w:val="0000FF"/>
          <w:sz w:val="26"/>
          <w:szCs w:val="26"/>
        </w:rPr>
      </w:r>
    </w:p>
    <w:p>
      <w:pPr>
        <w:pStyle w:val="Normal"/>
        <w:rPr/>
      </w:pPr>
      <w:r>
        <w:rPr>
          <w:rFonts w:cs="Arial" w:ascii="Arial" w:hAnsi="Arial"/>
          <w:bCs/>
          <w:color w:val="000000"/>
          <w:sz w:val="24"/>
          <w:szCs w:val="24"/>
        </w:rPr>
        <w:t>Il nazionalsocialismo</w:t>
      </w:r>
      <w:r>
        <w:rPr>
          <w:rFonts w:cs="Arial" w:ascii="Arial" w:hAnsi="Arial"/>
          <w:bCs/>
          <w:sz w:val="24"/>
          <w:szCs w:val="24"/>
        </w:rPr>
        <w:t xml:space="preserve"> è una dottrina politica del XX secolo, nota anche come nazismo che, per alcuni aspetti, è affine al fascismo italiano e s’ispira alle dottrine di superiorità biologica e culturale della razza ariana.</w:t>
      </w:r>
    </w:p>
    <w:p>
      <w:pPr>
        <w:pStyle w:val="Normal"/>
        <w:rPr>
          <w:rFonts w:ascii="Arial" w:hAnsi="Arial" w:cs="Arial"/>
          <w:bCs/>
          <w:sz w:val="24"/>
          <w:szCs w:val="24"/>
        </w:rPr>
      </w:pPr>
      <w:r>
        <w:drawing>
          <wp:anchor behindDoc="1" distT="0" distB="0" distL="114935" distR="114935" simplePos="0" locked="0" layoutInCell="0" allowOverlap="1" relativeHeight="2">
            <wp:simplePos x="0" y="0"/>
            <wp:positionH relativeFrom="column">
              <wp:posOffset>3382645</wp:posOffset>
            </wp:positionH>
            <wp:positionV relativeFrom="paragraph">
              <wp:posOffset>1666875</wp:posOffset>
            </wp:positionV>
            <wp:extent cx="2708275" cy="25177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1" r="-20" b="-21"/>
                    <a:stretch>
                      <a:fillRect/>
                    </a:stretch>
                  </pic:blipFill>
                  <pic:spPr bwMode="auto">
                    <a:xfrm>
                      <a:off x="0" y="0"/>
                      <a:ext cx="2708275" cy="2517775"/>
                    </a:xfrm>
                    <a:prstGeom prst="rect">
                      <a:avLst/>
                    </a:prstGeom>
                    <a:ln w="20955">
                      <a:solidFill>
                        <a:srgbClr val="000000"/>
                      </a:solidFill>
                    </a:ln>
                  </pic:spPr>
                </pic:pic>
              </a:graphicData>
            </a:graphic>
          </wp:anchor>
        </w:drawing>
      </w:r>
      <w:r>
        <w:rPr>
          <w:rFonts w:cs="Arial" w:ascii="Arial" w:hAnsi="Arial"/>
          <w:bCs/>
          <w:sz w:val="24"/>
          <w:szCs w:val="24"/>
        </w:rPr>
        <w:t>L’ascesa del partito nazionalsocialista risale alla fine della prima guerra mondiale, quando la Germania sconfitta, e ritenuta la principale responsabile della guerra, dovette accettare le dure condizioni del trattato di Versailles (1919). In questo periodo di dopoguerra la Germania entrò in una fase di crisi, segnata da un’inarrestabile inflazione e da una vasta disoccupazione. Finanziata dagli ambienti militari, nel 1920, la formazione politica assunse il nome di Partito nazionalsocialista tedesco dei lavoratori (NSDAP National-Sozialistische Deutsche Arbeiterpartei) e si dotò di un braccio armato, le SA, con lo scopo di interrompere con la violenza le riunioni d’altri partiti e dei sindacati e di perseguitare le famiglie d’origine ebraica.</w:t>
      </w:r>
    </w:p>
    <w:p>
      <w:pPr>
        <w:pStyle w:val="Normal"/>
        <w:rPr/>
      </w:pPr>
      <w:r>
        <w:rPr>
          <w:rFonts w:cs="Arial" w:ascii="Arial" w:hAnsi="Arial"/>
          <w:bCs/>
          <w:sz w:val="24"/>
          <w:szCs w:val="24"/>
        </w:rPr>
        <w:t>Hitler formulò un programma d’azione antidemocratica, basato sul nazionalismo e sull’antisemitismo. Nel 1923 egli dotò il partito di uno strumento efficacissimo di propaganda, il quotidiano “Volkisher Beobachter” (L’osservatore nazionale), e di un simbolo ufficiale, una croce uncinata</w:t>
      </w:r>
      <w:r>
        <w:rPr>
          <w:bCs/>
        </w:rPr>
        <w:t xml:space="preserve"> </w:t>
      </w:r>
      <w:r>
        <w:rPr>
          <w:rFonts w:cs="Arial" w:ascii="Arial" w:hAnsi="Arial"/>
          <w:bCs/>
          <w:sz w:val="24"/>
          <w:szCs w:val="24"/>
        </w:rPr>
        <w:t xml:space="preserve">nera, inscritta in un cerchio bianco su campo rosso: la svastica (figura 1). </w:t>
      </w:r>
      <w:r>
        <w:rPr/>
        <w:t xml:space="preserve">            </w:t>
      </w:r>
    </w:p>
    <w:p>
      <w:pPr>
        <w:pStyle w:val="Normal"/>
        <w:rPr/>
      </w:pPr>
      <w:r>
        <w:rPr>
          <w:rFonts w:cs="Arial" w:ascii="Arial" w:hAnsi="Arial"/>
          <w:bCs/>
          <w:sz w:val="24"/>
          <w:szCs w:val="24"/>
        </w:rPr>
        <w:t xml:space="preserve">Nello stesso anno, Hitler concentrò la sua azione politica contro il partito comunista tedesco e tentò un colpo di stato per rovesciare il governo bavarese. Il tentativo fallì, Hitler fu condannato a cinque anni di carcere e, durante la detenzione, che durò meno di un anno, scrisse la prima parte </w:t>
      </w:r>
      <w:r>
        <w:rPr>
          <w:rFonts w:cs="Arial" w:ascii="Arial" w:hAnsi="Arial"/>
          <w:bCs/>
          <w:color w:val="000000"/>
          <w:sz w:val="24"/>
          <w:szCs w:val="24"/>
        </w:rPr>
        <w:t>di “Mein Kampf”</w:t>
      </w:r>
      <w:r>
        <w:rPr>
          <w:rFonts w:cs="Arial" w:ascii="Arial" w:hAnsi="Arial"/>
          <w:bCs/>
          <w:sz w:val="24"/>
          <w:szCs w:val="24"/>
        </w:rPr>
        <w:t xml:space="preserve"> (La mia battaglia), l’opera in cui riassunse i capisaldi dell’ideologia nazista ed espose il proprio progetto di conquista dell’Europa. Una volta scarcerato, riorganizzò il partito e creò il corpo armato delle SS (Schutz-Staffeln, squadre di difesa) e l’ufficio di propaganda. Appoggiato anche dalle classi medie, dai piccoli proprietari in crisi e dai disoccupati colpiti dalla “grande depressione” economica, il partito nazista conquistò la maggioranza relativa e l’anno seguente, nel 1933, Hitler ottenne il cancellierato e da quel momento la Germania si avviò alla dittatura. Sempre nello stesso anno, con lo scopo di eliminare i dissenzienti, venne istituita la Geheime Staatpolizei (polizia segreta di stato), nota come Gestapo. </w:t>
      </w:r>
    </w:p>
    <w:p>
      <w:pPr>
        <w:pStyle w:val="Normal"/>
        <w:rPr/>
      </w:pPr>
      <w:r>
        <w:rPr>
          <w:rFonts w:cs="Arial" w:ascii="Arial" w:hAnsi="Arial"/>
          <w:bCs/>
          <w:sz w:val="24"/>
          <w:szCs w:val="24"/>
        </w:rPr>
        <w:t xml:space="preserve">Grazie al nuovo ordine la Germania uscì dalla crisi, venne creata un’efficiente macchina da guerra e fu inaugurata una stagione di politica estera. Si formò l’asse Roma-Berlino (1936) e l’Austria venne annessa al reich (1938). Infine l’invasione della Polonia (1 settembre 1939) fece scoppiare la seconda guerra mondiale.  Questa dottrina, diventata l’unica organizzazione politica legale, si basava sulla superiorità della razza ariana su quell’ebraica e sull’odio per quest’ultima razza </w:t>
      </w:r>
      <w:r>
        <w:rPr>
          <w:rFonts w:cs="Arial" w:ascii="Arial" w:hAnsi="Arial"/>
          <w:bCs/>
          <w:color w:val="000000"/>
          <w:sz w:val="24"/>
          <w:szCs w:val="24"/>
        </w:rPr>
        <w:t xml:space="preserve">(antisemitismo).  </w:t>
      </w:r>
    </w:p>
    <w:p>
      <w:pPr>
        <w:pStyle w:val="Normal"/>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FF"/>
          <w:sz w:val="30"/>
          <w:szCs w:val="30"/>
        </w:rPr>
      </w:pPr>
      <w:r>
        <w:rPr>
          <w:rFonts w:cs="Arial" w:ascii="Arial" w:hAnsi="Arial"/>
          <w:b/>
          <w:bCs/>
          <w:color w:val="0000FF"/>
          <w:sz w:val="30"/>
          <w:szCs w:val="30"/>
        </w:rPr>
        <w:t>L’Antisemitismo</w:t>
      </w:r>
    </w:p>
    <w:p>
      <w:pPr>
        <w:pStyle w:val="Normal"/>
        <w:rPr>
          <w:rFonts w:ascii="Arial" w:hAnsi="Arial" w:cs="Arial"/>
          <w:b/>
          <w:b/>
          <w:bCs/>
          <w:color w:val="0000FF"/>
          <w:sz w:val="24"/>
          <w:szCs w:val="24"/>
        </w:rPr>
      </w:pPr>
      <w:r>
        <w:rPr>
          <w:rFonts w:cs="Arial" w:ascii="Arial" w:hAnsi="Arial"/>
          <w:b/>
          <w:bCs/>
          <w:color w:val="0000FF"/>
          <w:sz w:val="24"/>
          <w:szCs w:val="24"/>
        </w:rPr>
      </w:r>
    </w:p>
    <w:p>
      <w:pPr>
        <w:pStyle w:val="Normal"/>
        <w:rPr/>
      </w:pPr>
      <w:r>
        <w:rPr>
          <w:rFonts w:cs="Arial" w:ascii="Arial" w:hAnsi="Arial"/>
          <w:color w:val="000000"/>
          <w:sz w:val="24"/>
          <w:szCs w:val="24"/>
        </w:rPr>
        <w:t>Per</w:t>
      </w:r>
      <w:r>
        <w:rPr>
          <w:rFonts w:cs="Arial" w:ascii="Arial" w:hAnsi="Arial"/>
          <w:sz w:val="24"/>
          <w:szCs w:val="24"/>
        </w:rPr>
        <w:t xml:space="preserve"> antisemistismo, che nella storia si è tradotto varie volte in discriminazioni e persecuzioni, s’intende l’avversione nei confronti della razza ebrea. </w:t>
      </w:r>
    </w:p>
    <w:p>
      <w:pPr>
        <w:pStyle w:val="Normal"/>
        <w:rPr>
          <w:rFonts w:ascii="Arial" w:hAnsi="Arial" w:cs="Arial"/>
          <w:sz w:val="24"/>
          <w:szCs w:val="24"/>
        </w:rPr>
      </w:pPr>
      <w:r>
        <w:rPr>
          <w:rFonts w:cs="Arial" w:ascii="Arial" w:hAnsi="Arial"/>
          <w:sz w:val="24"/>
          <w:szCs w:val="24"/>
        </w:rPr>
        <w:t xml:space="preserve">Dopo la distruzione di Gerusalemme nel 70 d.C., il popolo ebraico si disperse in Asia minore ed in tutta Europa, mantenendo una propria identità culturale e religiosa e si costituirono così minoranze ebraiche in molti paesi. Esse furono oggetto di persecuzioni e ostilità a causa della loro fede religiosa, dellà loro fedeltà alle tradizioni, dello sviluppo fiorente delle loro attività economiche. E, soprattutto, gli ebrei venivano ritenuti responsabili della morte di Cristo.  L’antisemitismo, infatti, nacque in contemporanea con il cristianesimo. </w:t>
      </w:r>
    </w:p>
    <w:p>
      <w:pPr>
        <w:pStyle w:val="Normal"/>
        <w:rPr/>
      </w:pPr>
      <w:r>
        <w:rPr>
          <w:rFonts w:cs="Arial" w:ascii="Arial" w:hAnsi="Arial"/>
          <w:sz w:val="24"/>
          <w:szCs w:val="24"/>
        </w:rPr>
        <w:drawing>
          <wp:anchor behindDoc="0" distT="0" distB="0" distL="114935" distR="114935" simplePos="0" locked="0" layoutInCell="0" allowOverlap="1" relativeHeight="3">
            <wp:simplePos x="0" y="0"/>
            <wp:positionH relativeFrom="column">
              <wp:posOffset>-46355</wp:posOffset>
            </wp:positionH>
            <wp:positionV relativeFrom="paragraph">
              <wp:posOffset>-473075</wp:posOffset>
            </wp:positionV>
            <wp:extent cx="3813175" cy="1279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31" r="-10" b="-31"/>
                    <a:stretch>
                      <a:fillRect/>
                    </a:stretch>
                  </pic:blipFill>
                  <pic:spPr bwMode="auto">
                    <a:xfrm>
                      <a:off x="0" y="0"/>
                      <a:ext cx="3813175" cy="1279525"/>
                    </a:xfrm>
                    <a:prstGeom prst="rect">
                      <a:avLst/>
                    </a:prstGeom>
                    <a:ln w="20955">
                      <a:solidFill>
                        <a:srgbClr val="000000"/>
                      </a:solidFill>
                    </a:ln>
                  </pic:spPr>
                </pic:pic>
              </a:graphicData>
            </a:graphic>
          </wp:anchor>
        </w:drawing>
        <w:t xml:space="preserve">Anche nel tempo delle crociate (1096-1270), gli ebrei furono massacrati, segregati in ghetti, obbligati a portare dei segni di riconoscimento e fu loro vietata la partecipazione alle attività economiche. In seguito alla rivoluzione francese e all’illuminismo, con la progressiva separazione tra stato e chiesa e con la nascita dei nuovi stati nazionali, l’odio per gli ebrei si attenuò e questi ultimi furono gradualmente integrati nel sistema politico ed economico. Nell’Europa, verso la fine dell’Ottocento avvenne un ritorno ai pregiudizi antisemiti, </w:t>
      </w:r>
      <w:r>
        <w:rPr>
          <w:rFonts w:cs="Arial" w:ascii="Arial" w:hAnsi="Arial"/>
          <w:color w:val="000000"/>
          <w:sz w:val="24"/>
          <w:szCs w:val="24"/>
        </w:rPr>
        <w:t>dovuto soprattutto al profondo disagio sociale indotto dalle crisi economiche e politiche.</w:t>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47725</wp:posOffset>
                </wp:positionV>
                <wp:extent cx="2171700" cy="571500"/>
                <wp:effectExtent l="0" t="0" r="0" b="0"/>
                <wp:wrapSquare wrapText="bothSides"/>
                <wp:docPr id="7"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r>
                          </w:p>
                          <w:p>
                            <w:pPr>
                              <w:pStyle w:val="Normal"/>
                              <w:rPr>
                                <w:rFonts w:ascii="Arial" w:hAnsi="Arial" w:cs="Arial"/>
                                <w:color w:val="00FFFF"/>
                                <w:sz w:val="22"/>
                                <w:szCs w:val="22"/>
                              </w:rPr>
                            </w:pPr>
                            <w:r>
                              <w:rPr>
                                <w:rFonts w:cs="Arial" w:ascii="Arial" w:hAnsi="Arial"/>
                                <w:sz w:val="22"/>
                                <w:szCs w:val="22"/>
                              </w:rPr>
                              <w:t>Figura 2: “Tipico manifesto antisemita pubblicato nel 1939”</w:t>
                            </w:r>
                          </w:p>
                          <w:p>
                            <w:pPr>
                              <w:pStyle w:val="Normal"/>
                              <w:rPr>
                                <w:rFonts w:ascii="Arial" w:hAnsi="Arial" w:cs="Arial"/>
                                <w:color w:val="00FFFF"/>
                                <w:sz w:val="22"/>
                                <w:szCs w:val="22"/>
                              </w:rPr>
                            </w:pPr>
                            <w:r>
                              <w:rPr>
                                <w:rFonts w:cs="Arial" w:ascii="Arial" w:hAnsi="Arial"/>
                                <w:color w:val="00FFFF"/>
                                <w:sz w:val="22"/>
                                <w:szCs w:val="22"/>
                              </w:rPr>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66.75pt;mso-position-vertical-relative:text;margin-left:1.3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r>
                    </w:p>
                    <w:p>
                      <w:pPr>
                        <w:pStyle w:val="Normal"/>
                        <w:rPr>
                          <w:rFonts w:ascii="Arial" w:hAnsi="Arial" w:cs="Arial"/>
                          <w:color w:val="00FFFF"/>
                          <w:sz w:val="22"/>
                          <w:szCs w:val="22"/>
                        </w:rPr>
                      </w:pPr>
                      <w:r>
                        <w:rPr>
                          <w:rFonts w:cs="Arial" w:ascii="Arial" w:hAnsi="Arial"/>
                          <w:sz w:val="22"/>
                          <w:szCs w:val="22"/>
                        </w:rPr>
                        <w:t>Figura 2: “Tipico manifesto antisemita pubblicato nel 1939”</w:t>
                      </w:r>
                    </w:p>
                    <w:p>
                      <w:pPr>
                        <w:pStyle w:val="Normal"/>
                        <w:rPr>
                          <w:rFonts w:ascii="Arial" w:hAnsi="Arial" w:cs="Arial"/>
                          <w:color w:val="00FFFF"/>
                          <w:sz w:val="22"/>
                          <w:szCs w:val="22"/>
                        </w:rPr>
                      </w:pPr>
                      <w:r>
                        <w:rPr>
                          <w:rFonts w:cs="Arial" w:ascii="Arial" w:hAnsi="Arial"/>
                          <w:color w:val="00FFFF"/>
                          <w:sz w:val="22"/>
                          <w:szCs w:val="22"/>
                        </w:rPr>
                      </w:r>
                    </w:p>
                  </w:txbxContent>
                </v:textbox>
                <w10:wrap type="square"/>
              </v:rect>
            </w:pict>
          </mc:Fallback>
        </mc:AlternateConten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t>Così in Germania nacquero le “Leggi di Norimberga” (1935) che regolavano la partecipazione degli ebrei alla vita politica e sociale. Ad imitazione delle leggi tedesche, in Italia, Benito Mussolini attuò delle leggi razziali (1938).Queste insensate leggi furono chiamate “leggi sulla purezza della razza”, infatti, a capo dei progetti di Hitler c’era la purificazione della razza ariana con l’eliminazione della razza ebraica. Dopo, infatti, la rivoluzione francese era iniziata l’ascesa sociale degli ebrei, poiché altamente qualificati sia nelle professioni liberali e artistiche sia nel mondo economico e finanziario. Uno dei primi provvedimenti fu quello che si preoccupava di definire chi era ebreo. Secondo le leggi del “Fuhrer”, “ebreo” era chiunque avesse tre, o quattro nonni osservanti della religione ebraica, e “mezzo ebreo” era chi aveva due nonni osservanti, o era sposato con un ebreo. Chi aveva solo un nonno ebreo era designato come “Mischlinge”, vale a dire meticcio. Queste leggi, in Germania, furono approvate all’unanimità dal “reichstag” e qui ne cito le più importanti:</w:t>
      </w:r>
    </w:p>
    <w:p>
      <w:pPr>
        <w:pStyle w:val="Normal"/>
        <w:rPr>
          <w:rFonts w:ascii="Arial" w:hAnsi="Arial" w:cs="Arial"/>
          <w:sz w:val="24"/>
          <w:szCs w:val="24"/>
        </w:rPr>
      </w:pPr>
      <w:r>
        <w:rPr>
          <w:rFonts w:cs="Arial" w:ascii="Arial" w:hAnsi="Arial"/>
          <w:sz w:val="24"/>
          <w:szCs w:val="24"/>
        </w:rPr>
        <w:t xml:space="preserve">Sono proibiti matrimoni tra ebrei e cittadini dello stato di sangue tedesco o affine; i matrimoni già celebrati sono nulli, anche se celebrati all’estero per sfuggire a questa legge. Sono proibiti rapporti extramatrimoniali tra ebrei e cittadini dello stato di sangue tedesco. Agli ebrei è vietato innalzare la bandiera del Reich e quella nazionale ed esporre i colori del Reich. </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5">
            <wp:simplePos x="0" y="0"/>
            <wp:positionH relativeFrom="column">
              <wp:posOffset>3154045</wp:posOffset>
            </wp:positionH>
            <wp:positionV relativeFrom="paragraph">
              <wp:posOffset>-487680</wp:posOffset>
            </wp:positionV>
            <wp:extent cx="2984500" cy="19272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28" r="-18" b="-28"/>
                    <a:stretch>
                      <a:fillRect/>
                    </a:stretch>
                  </pic:blipFill>
                  <pic:spPr bwMode="auto">
                    <a:xfrm>
                      <a:off x="0" y="0"/>
                      <a:ext cx="2984500" cy="1927225"/>
                    </a:xfrm>
                    <a:prstGeom prst="rect">
                      <a:avLst/>
                    </a:prstGeom>
                    <a:ln w="20955">
                      <a:solidFill>
                        <a:srgbClr val="000000"/>
                      </a:solidFill>
                    </a:ln>
                  </pic:spPr>
                </pic:pic>
              </a:graphicData>
            </a:graphic>
          </wp:anchor>
        </w:drawing>
        <w:t xml:space="preserve">L’obiettivo, dichiarato del regime nazista, era quello di costringere gli ebrei ad emigrare e per arrivare a questo non furono utilizzate solo le leggi razziali, ma furono anche messe in atto diverse azioni. Tra il 1933 e il 1939 avvenne la così nominata “arianizazzione dell’economia”, infatti, enti governativi, banche e imprese attuarono un’azione volta ad emarginare gli ebrei dalla vita economica. I non ariani furono licenziati dalla pubblica amministrazione, gli avvocati e i medici ebrei persero i clienti ariani, le ditte di proprietà ebraica furono liquidate e date in mano agli ariani. Nel novembre del 1938, in seguito al’assassinio di un diplomatico tedesco per mano di un giovane ebreo, in Germania furono incendiate tutte le sinagoghe, infrante le vetrine dei negozi di proprietà ebraica e arrestati migliaia di ebrei. Dal settembre del 1941, gli ebrei furono costretti a portare fasce recanti una stella gialla e nei mesi seguenti furono deportati nei ghetti in Polonia. Aumentarono i campi di concentramento che dal 1941 divennero esclusivamente strutture attrezzate per lo sfruttamento e l’eliminazione della razza ebraica, per così adempiere la “soluzione finale” dettata dal Fhurer. </w: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518920</wp:posOffset>
                </wp:positionV>
                <wp:extent cx="2743200" cy="342900"/>
                <wp:effectExtent l="0" t="0" r="0" b="0"/>
                <wp:wrapSquare wrapText="bothSides"/>
                <wp:docPr id="9"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Arial" w:hAnsi="Arial" w:cs="Arial"/>
                                <w:bCs/>
                                <w:sz w:val="22"/>
                                <w:szCs w:val="22"/>
                              </w:rPr>
                            </w:pPr>
                            <w:r>
                              <w:rPr>
                                <w:rFonts w:cs="Arial" w:ascii="Arial" w:hAnsi="Arial"/>
                                <w:bCs/>
                                <w:sz w:val="22"/>
                                <w:szCs w:val="22"/>
                              </w:rPr>
                              <w:t>Figura 3: “ Numero di riconoscimento ”</w:t>
                            </w:r>
                          </w:p>
                          <w:p>
                            <w:pPr>
                              <w:pStyle w:val="Normal"/>
                              <w:rPr>
                                <w:rFonts w:ascii="Arial" w:hAnsi="Arial" w:cs="Arial"/>
                                <w:bCs/>
                                <w:sz w:val="22"/>
                                <w:szCs w:val="22"/>
                              </w:rPr>
                            </w:pPr>
                            <w:r>
                              <w:rPr>
                                <w:rFonts w:cs="Arial" w:ascii="Arial" w:hAnsi="Arial"/>
                                <w:bCs/>
                                <w:sz w:val="22"/>
                                <w:szCs w:val="22"/>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19.6pt;mso-position-vertical-relative:text;margin-left:253.35pt;mso-position-horizontal-relative:text">
                <v:textbox inset="0.100694444444444in,0.0506944444444444in,0.100694444444444in,0.0506944444444444in">
                  <w:txbxContent>
                    <w:p>
                      <w:pPr>
                        <w:pStyle w:val="Normal"/>
                        <w:rPr>
                          <w:rFonts w:ascii="Arial" w:hAnsi="Arial" w:cs="Arial"/>
                          <w:bCs/>
                          <w:sz w:val="22"/>
                          <w:szCs w:val="22"/>
                        </w:rPr>
                      </w:pPr>
                      <w:r>
                        <w:rPr>
                          <w:rFonts w:cs="Arial" w:ascii="Arial" w:hAnsi="Arial"/>
                          <w:bCs/>
                          <w:sz w:val="22"/>
                          <w:szCs w:val="22"/>
                        </w:rPr>
                        <w:t>Figura 3: “ Numero di riconoscimento ”</w:t>
                      </w:r>
                    </w:p>
                    <w:p>
                      <w:pPr>
                        <w:pStyle w:val="Normal"/>
                        <w:rPr>
                          <w:rFonts w:ascii="Arial" w:hAnsi="Arial" w:cs="Arial"/>
                          <w:bCs/>
                          <w:sz w:val="22"/>
                          <w:szCs w:val="22"/>
                        </w:rPr>
                      </w:pPr>
                      <w:r>
                        <w:rPr>
                          <w:rFonts w:cs="Arial" w:ascii="Arial" w:hAnsi="Arial"/>
                          <w:bCs/>
                          <w:sz w:val="22"/>
                          <w:szCs w:val="22"/>
                        </w:rPr>
                      </w:r>
                    </w:p>
                  </w:txbxContent>
                </v:textbox>
                <w10:wrap type="square"/>
              </v:rect>
            </w:pict>
          </mc:Fallback>
        </mc:AlternateContent>
      </w:r>
    </w:p>
    <w:p>
      <w:pPr>
        <w:pStyle w:val="Normal"/>
        <w:rPr>
          <w:rFonts w:ascii="Arial" w:hAnsi="Arial" w:cs="Arial"/>
          <w:bCs/>
          <w:sz w:val="24"/>
          <w:szCs w:val="24"/>
        </w:rPr>
      </w:pPr>
      <w:r>
        <w:object w:dxaOrig="5999" w:dyaOrig="4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6.35pt;margin-top:-132.65pt;width:219.25pt;height:149.5pt;mso-wrap-distance-left:9.05pt;mso-wrap-distance-right:9.05pt;mso-position-horizontal-relative:text;mso-position-vertical-relative:text" stroked="t" strokecolor="#000000" strokeweight="5pt" filled="f" o:ole="">
            <v:stroke linestyle="ThinThin" dashstyle="Solid"/>
            <v:imagedata r:id="rId6" o:title=""/>
            <w10:wrap type="square"/>
          </v:shape>
          <o:OLEObject Type="Embed" ProgID="" ShapeID="ole_rId5" DrawAspect="Content" ObjectID="_333002943" r:id="rId5"/>
        </w:object>
        <w:object w:dxaOrig="5101" w:dyaOrig="3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6.35pt;margin-top:20.35pt;width:218.05pt;height:153.75pt;mso-wrap-distance-left:9.05pt;mso-wrap-distance-right:9.05pt;mso-position-horizontal-relative:text;mso-position-vertical-relative:text" stroked="t" strokecolor="#000000" strokeweight="5pt" filled="f" o:ole="">
            <v:stroke linestyle="ThinThin" dashstyle="Solid"/>
            <v:imagedata r:id="rId8" o:title=""/>
            <w10:wrap type="square"/>
          </v:shape>
          <o:OLEObject Type="Embed" ProgID="" ShapeID="ole_rId7" DrawAspect="Content" ObjectID="_745226684" r:id="rId7"/>
        </w:object>
      </w:r>
      <w:r>
        <w:rPr>
          <w:rFonts w:cs="Arial" w:ascii="Arial" w:hAnsi="Arial"/>
          <w:bCs/>
          <w:sz w:val="24"/>
          <w:szCs w:val="24"/>
        </w:rPr>
        <w:t>Da tutta Europa furono deportati ebrei all’interno di vagoni merci attraverso le ferrovie e rinchiusi nei campi di concentramento. Su questi ultimi ci sono varie testimonianze perché in quel tempo ne esistevano molti, distribuiti in Polonia, Germania e Austria; tra i più importanti possiamo ricordare Auschwitz, Birkenau, Bergen-Belsen, Ravensbruck, Dora. I campi che sorgevano in luoghi malsani e disabitati erano composti di baracche in legno (block) larghe da sette a dieci metri e lunghe cinquanta. I campi erano recintati da filo spinato, nel quale veniva immessa l’alta tensione e nei punti nevralgici sorgevano torrette di controllo munite di mitragliatrici.</w:t>
      </w:r>
      <w:r>
        <mc:AlternateContent>
          <mc:Choice Requires="wps">
            <w:drawing>
              <wp:anchor behindDoc="0" distT="0" distB="0" distL="114935" distR="114935" simplePos="0" locked="0" layoutInCell="0" allowOverlap="1" relativeHeight="7">
                <wp:simplePos x="0" y="0"/>
                <wp:positionH relativeFrom="column">
                  <wp:posOffset>3560445</wp:posOffset>
                </wp:positionH>
                <wp:positionV relativeFrom="paragraph">
                  <wp:posOffset>2265045</wp:posOffset>
                </wp:positionV>
                <wp:extent cx="2286000" cy="685800"/>
                <wp:effectExtent l="0" t="0" r="0" b="0"/>
                <wp:wrapSquare wrapText="bothSides"/>
                <wp:docPr id="10" name="Frame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rFonts w:ascii="Arial" w:hAnsi="Arial" w:cs="Arial"/>
                                <w:bCs/>
                                <w:sz w:val="22"/>
                                <w:szCs w:val="22"/>
                              </w:rPr>
                            </w:pPr>
                            <w:r>
                              <w:rPr>
                                <w:rFonts w:cs="Arial" w:ascii="Arial" w:hAnsi="Arial"/>
                                <w:bCs/>
                                <w:sz w:val="22"/>
                                <w:szCs w:val="22"/>
                              </w:rPr>
                              <w:t>Figura 7: “Camera a gas”</w:t>
                            </w:r>
                          </w:p>
                          <w:p>
                            <w:pPr>
                              <w:pStyle w:val="Normal"/>
                              <w:jc w:val="center"/>
                              <w:rPr/>
                            </w:pPr>
                            <w:r>
                              <w:rPr>
                                <w:rFonts w:cs="Arial" w:ascii="Arial" w:hAnsi="Arial"/>
                                <w:bCs/>
                                <w:sz w:val="22"/>
                                <w:szCs w:val="22"/>
                              </w:rPr>
                              <w:t>Figura 8: “ Muro per le</w:t>
                            </w:r>
                            <w:r>
                              <w:rPr>
                                <w:rFonts w:cs="Arial" w:ascii="Arial" w:hAnsi="Arial"/>
                                <w:bCs/>
                                <w:sz w:val="24"/>
                                <w:szCs w:val="24"/>
                              </w:rPr>
                              <w:t xml:space="preserve"> fucilazion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78.35pt;mso-position-vertical-relative:text;margin-left:280.35pt;mso-position-horizontal-relative:text">
                <v:textbox inset="0.100694444444444in,0.0506944444444444in,0.100694444444444in,0.0506944444444444in">
                  <w:txbxContent>
                    <w:p>
                      <w:pPr>
                        <w:pStyle w:val="Normal"/>
                        <w:jc w:val="center"/>
                        <w:rPr>
                          <w:rFonts w:ascii="Arial" w:hAnsi="Arial" w:cs="Arial"/>
                          <w:bCs/>
                          <w:sz w:val="22"/>
                          <w:szCs w:val="22"/>
                        </w:rPr>
                      </w:pPr>
                      <w:r>
                        <w:rPr>
                          <w:rFonts w:cs="Arial" w:ascii="Arial" w:hAnsi="Arial"/>
                          <w:bCs/>
                          <w:sz w:val="22"/>
                          <w:szCs w:val="22"/>
                        </w:rPr>
                        <w:t>Figura 7: “Camera a gas”</w:t>
                      </w:r>
                    </w:p>
                    <w:p>
                      <w:pPr>
                        <w:pStyle w:val="Normal"/>
                        <w:jc w:val="center"/>
                        <w:rPr/>
                      </w:pPr>
                      <w:r>
                        <w:rPr>
                          <w:rFonts w:cs="Arial" w:ascii="Arial" w:hAnsi="Arial"/>
                          <w:bCs/>
                          <w:sz w:val="22"/>
                          <w:szCs w:val="22"/>
                        </w:rPr>
                        <w:t>Figura 8: “ Muro per le</w:t>
                      </w:r>
                      <w:r>
                        <w:rPr>
                          <w:rFonts w:cs="Arial" w:ascii="Arial" w:hAnsi="Arial"/>
                          <w:bCs/>
                          <w:sz w:val="24"/>
                          <w:szCs w:val="24"/>
                        </w:rPr>
                        <w:t xml:space="preserve"> fucilazion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xbxContent>
                </v:textbox>
                <w10:wrap type="square"/>
              </v:rect>
            </w:pict>
          </mc:Fallback>
        </mc:AlternateConten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ipica iniziazione tedesca era quella di marchiare, a fuoco, l’internato col proprio numero, nel braccio sinistro e di iscrivere quest’ultimo in registri. </w:t>
      </w:r>
    </w:p>
    <w:p>
      <w:pPr>
        <w:pStyle w:val="Normal"/>
        <w:rPr/>
      </w:pPr>
      <w:r>
        <w:rPr>
          <w:rFonts w:cs="Arial" w:ascii="Arial" w:hAnsi="Arial"/>
          <w:bCs/>
          <w:sz w:val="24"/>
          <w:szCs w:val="24"/>
        </w:rPr>
        <w:t>La divisa tipica degli internati era a strisce blu e bianche , sulla quale era cucito un triangolo di stoffa: rosso per i politici, verde per i delinquenti comuni, violetto per gli obiettori di coscienza, nero per gli asociali, rosa per gli omosessuali, giallo per gli ebrei con sovrapposto un altro triangolo rovesciato, a formare la stella di Davide.</w:t>
      </w:r>
    </w:p>
    <w:p>
      <w:pPr>
        <w:pStyle w:val="Normal"/>
        <w:rPr>
          <w:rFonts w:ascii="Arial" w:hAnsi="Arial" w:cs="Arial"/>
          <w:bCs/>
          <w:sz w:val="24"/>
          <w:szCs w:val="24"/>
        </w:rPr>
      </w:pPr>
      <w:r>
        <w:drawing>
          <wp:anchor behindDoc="0" distT="0" distB="0" distL="114935" distR="114935" simplePos="0" locked="0" layoutInCell="0" allowOverlap="1" relativeHeight="10">
            <wp:simplePos x="0" y="0"/>
            <wp:positionH relativeFrom="column">
              <wp:posOffset>3154045</wp:posOffset>
            </wp:positionH>
            <wp:positionV relativeFrom="paragraph">
              <wp:posOffset>572135</wp:posOffset>
            </wp:positionV>
            <wp:extent cx="3013075" cy="2032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2" t="-19" r="-12" b="-19"/>
                    <a:stretch>
                      <a:fillRect/>
                    </a:stretch>
                  </pic:blipFill>
                  <pic:spPr bwMode="auto">
                    <a:xfrm>
                      <a:off x="0" y="0"/>
                      <a:ext cx="3013075" cy="2032000"/>
                    </a:xfrm>
                    <a:prstGeom prst="rect">
                      <a:avLst/>
                    </a:prstGeom>
                    <a:ln w="20955">
                      <a:solidFill>
                        <a:srgbClr val="000000"/>
                      </a:solidFill>
                    </a:ln>
                  </pic:spPr>
                </pic:pic>
              </a:graphicData>
            </a:graphic>
          </wp:anchor>
        </w:drawing>
      </w:r>
      <w:r>
        <w:rPr>
          <w:rFonts w:eastAsia="Arial" w:cs="Arial" w:ascii="Arial" w:hAnsi="Arial"/>
          <w:bCs/>
          <w:sz w:val="24"/>
          <w:szCs w:val="24"/>
        </w:rPr>
        <w:t xml:space="preserve"> </w:t>
      </w:r>
      <w:r>
        <w:rPr>
          <w:rFonts w:cs="Arial" w:ascii="Arial" w:hAnsi="Arial"/>
          <w:bCs/>
          <w:sz w:val="24"/>
          <w:szCs w:val="24"/>
        </w:rPr>
        <w:t xml:space="preserve">Le durissime punizioni e il cibo estremamente scarso e spesso avariato mietevano vittime e riducevano anche i più forti in scheletri. Ogni mese avvenivano le selezioni nei kommandos con le quali tutti quelli non più abili al lavoro venivano uccisi. Nei campi di concentramento i metodi più usati d’uccisione furono: </w:t>
      </w:r>
    </w:p>
    <w:p>
      <w:pPr>
        <w:pStyle w:val="Normal"/>
        <w:rPr>
          <w:rFonts w:ascii="Arial" w:hAnsi="Arial" w:cs="Arial"/>
          <w:bCs/>
          <w:sz w:val="24"/>
          <w:szCs w:val="24"/>
        </w:rPr>
      </w:pPr>
      <w:r>
        <w:rPr>
          <w:rFonts w:cs="Arial" w:ascii="Arial" w:hAnsi="Arial"/>
          <w:bCs/>
          <w:sz w:val="24"/>
          <w:szCs w:val="24"/>
        </w:rPr>
        <w:t>le camere a gas all’interno delle quali, attraverso la somministrazione di acido cianidrico, venivano uccisi i prigionieri in massa.</w:t>
      </w:r>
    </w:p>
    <w:p>
      <w:pPr>
        <w:pStyle w:val="Normal"/>
        <w:rPr>
          <w:rFonts w:ascii="Arial" w:hAnsi="Arial" w:cs="Arial"/>
          <w:bCs/>
          <w:sz w:val="24"/>
          <w:szCs w:val="24"/>
        </w:rPr>
      </w:pPr>
      <w:r>
        <w:rPr>
          <w:rFonts w:cs="Arial" w:ascii="Arial" w:hAnsi="Arial"/>
          <w:bCs/>
          <w:sz w:val="24"/>
          <w:szCs w:val="24"/>
        </w:rPr>
        <w:t>Le fucilazioni, che avvenivano in un muro fatto con un particolare materiale che aveva la caratteristica di evitare il rimbalzo delle pallottole.</w:t>
      </w:r>
    </w:p>
    <w:p>
      <w:pPr>
        <w:pStyle w:val="Normal"/>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72390</wp:posOffset>
                </wp:positionV>
                <wp:extent cx="2971800" cy="228600"/>
                <wp:effectExtent l="0" t="0" r="0" b="0"/>
                <wp:wrapNone/>
                <wp:docPr id="12" name="Frame4"/>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rPr/>
                            </w:pPr>
                            <w:r>
                              <w:rPr>
                                <w:rFonts w:cs="Arial" w:ascii="Arial" w:hAnsi="Arial"/>
                                <w:bCs/>
                                <w:sz w:val="22"/>
                                <w:szCs w:val="22"/>
                              </w:rPr>
                              <w:t>Figura 9: “Forno crematorio”</w:t>
                            </w:r>
                          </w:p>
                          <w:p>
                            <w:pPr>
                              <w:pStyle w:val="Normal"/>
                              <w:rPr>
                                <w:rFonts w:ascii="Arial" w:hAnsi="Arial" w:cs="Arial"/>
                                <w:bCs/>
                                <w:sz w:val="22"/>
                                <w:szCs w:val="22"/>
                              </w:rPr>
                            </w:pPr>
                            <w:r>
                              <w:rPr>
                                <w:rFonts w:cs="Arial" w:ascii="Arial" w:hAnsi="Arial"/>
                                <w:bCs/>
                                <w:sz w:val="22"/>
                                <w:szCs w:val="22"/>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5.7pt;mso-position-vertical-relative:text;margin-left:1.35pt;mso-position-horizontal-relative:text">
                <v:textbox inset="0.100694444444444in,0.0506944444444444in,0.100694444444444in,0.0506944444444444in">
                  <w:txbxContent>
                    <w:p>
                      <w:pPr>
                        <w:pStyle w:val="Normal"/>
                        <w:rPr/>
                      </w:pPr>
                      <w:r>
                        <w:rPr>
                          <w:rFonts w:cs="Arial" w:ascii="Arial" w:hAnsi="Arial"/>
                          <w:bCs/>
                          <w:sz w:val="22"/>
                          <w:szCs w:val="22"/>
                        </w:rPr>
                        <w:t>Figura 9: “Forno crematorio”</w:t>
                      </w:r>
                    </w:p>
                    <w:p>
                      <w:pPr>
                        <w:pStyle w:val="Normal"/>
                        <w:rPr>
                          <w:rFonts w:ascii="Arial" w:hAnsi="Arial" w:cs="Arial"/>
                          <w:bCs/>
                          <w:sz w:val="22"/>
                          <w:szCs w:val="22"/>
                        </w:rPr>
                      </w:pPr>
                      <w:r>
                        <w:rPr>
                          <w:rFonts w:cs="Arial" w:ascii="Arial" w:hAnsi="Arial"/>
                          <w:bCs/>
                          <w:sz w:val="22"/>
                          <w:szCs w:val="22"/>
                        </w:rPr>
                      </w:r>
                    </w:p>
                  </w:txbxContent>
                </v:textbox>
                <w10:wrap type="none"/>
              </v:rect>
            </w:pict>
          </mc:Fallback>
        </mc:AlternateConten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impiccaggione, ma questa veniva utilizzata solo nei casi di tentata fuga, con una cerimonia di fronte agli altri internati. </w:t>
      </w:r>
    </w:p>
    <w:p>
      <w:pPr>
        <w:pStyle w:val="Normal"/>
        <w:rPr>
          <w:rFonts w:ascii="Arial" w:hAnsi="Arial" w:cs="Arial"/>
          <w:bCs/>
          <w:sz w:val="24"/>
          <w:szCs w:val="24"/>
        </w:rPr>
      </w:pPr>
      <w:r>
        <w:rPr>
          <w:rFonts w:cs="Arial" w:ascii="Arial" w:hAnsi="Arial"/>
          <w:bCs/>
          <w:sz w:val="24"/>
          <w:szCs w:val="24"/>
        </w:rPr>
        <w:t xml:space="preserve">Per l’eliminazione dei corpi invece si usavano: </w:t>
      </w:r>
    </w:p>
    <w:p>
      <w:pPr>
        <w:pStyle w:val="Normal"/>
        <w:rPr>
          <w:rFonts w:ascii="Arial" w:hAnsi="Arial" w:cs="Arial"/>
          <w:bCs/>
          <w:i/>
          <w:i/>
          <w:sz w:val="24"/>
          <w:szCs w:val="24"/>
        </w:rPr>
      </w:pPr>
      <w:r>
        <w:rPr>
          <w:rFonts w:cs="Arial" w:ascii="Arial" w:hAnsi="Arial"/>
          <w:bCs/>
          <w:sz w:val="24"/>
          <w:szCs w:val="24"/>
        </w:rPr>
        <w:t>i forni crematori, all’interno dei quali venivano immessi i corpi privi di vita . Le fosse comuni nelle quali i corpi venivano ammassati.</w:t>
      </w:r>
    </w:p>
    <w:p>
      <w:pPr>
        <w:pStyle w:val="Normal"/>
        <w:rPr>
          <w:rFonts w:ascii="Arial" w:hAnsi="Arial" w:cs="Arial"/>
          <w:bCs/>
          <w:sz w:val="24"/>
          <w:szCs w:val="24"/>
        </w:rPr>
      </w:pPr>
      <w:r>
        <w:rPr>
          <w:rFonts w:cs="Arial" w:ascii="Arial" w:hAnsi="Arial"/>
          <w:bCs/>
          <w:sz w:val="24"/>
          <w:szCs w:val="24"/>
        </w:rPr>
        <w:t>Il più grande campo di concentramento è stato in assoluto Auschwitz, dove persero la vita, secondo stime, quasi un milione di persone, molte delle quali furono prima usate come cavie per sperimentazioni scientifiche.</w:t>
      </w:r>
    </w:p>
    <w:p>
      <w:pPr>
        <w:pStyle w:val="Normal"/>
        <w:rPr>
          <w:rFonts w:ascii="Arial" w:hAnsi="Arial" w:cs="Arial"/>
          <w:bCs/>
          <w:sz w:val="24"/>
          <w:szCs w:val="24"/>
        </w:rPr>
      </w:pPr>
      <w:r>
        <w:rPr>
          <w:rFonts w:cs="Arial" w:ascii="Arial" w:hAnsi="Arial"/>
          <w:bCs/>
          <w:sz w:val="24"/>
          <w:szCs w:val="24"/>
        </w:rPr>
      </w:r>
    </w:p>
    <w:p>
      <w:pPr>
        <w:pStyle w:val="Normal"/>
        <w:jc w:val="center"/>
        <w:rPr>
          <w:b/>
          <w:b/>
          <w:bCs/>
          <w:color w:val="FF0000"/>
          <w:sz w:val="32"/>
          <w:szCs w:val="32"/>
        </w:rPr>
      </w:pPr>
      <w:r>
        <w:rPr>
          <w:b/>
          <w:bCs/>
          <w:color w:val="FF0000"/>
          <w:sz w:val="32"/>
          <w:szCs w:val="32"/>
        </w:rPr>
        <w:t>Campi di concentramento</w:t>
      </w:r>
    </w:p>
    <w:p>
      <w:pPr>
        <w:pStyle w:val="Normal"/>
        <w:jc w:val="center"/>
        <w:rPr>
          <w:b/>
          <w:b/>
          <w:bCs/>
          <w:color w:val="FF0000"/>
          <w:sz w:val="32"/>
          <w:szCs w:val="32"/>
        </w:rPr>
      </w:pPr>
      <w:r>
        <w:rPr>
          <w:b/>
          <w:bCs/>
          <w:color w:val="FF0000"/>
          <w:sz w:val="32"/>
          <w:szCs w:val="32"/>
        </w:rPr>
      </w:r>
    </w:p>
    <w:p>
      <w:pPr>
        <w:pStyle w:val="Normal"/>
        <w:jc w:val="center"/>
        <w:rPr>
          <w:rFonts w:ascii="Arial" w:hAnsi="Arial" w:cs="Arial"/>
          <w:sz w:val="24"/>
          <w:szCs w:val="24"/>
        </w:rPr>
      </w:pPr>
      <w:r>
        <w:rPr>
          <w:rFonts w:cs="Arial" w:ascii="Arial" w:hAnsi="Arial"/>
          <w:sz w:val="24"/>
          <w:szCs w:val="24"/>
        </w:rPr>
        <w:t>Ho voluto cercare informazioni di alcuni dei campi di concentrameno e sterminio.</w:t>
      </w:r>
    </w:p>
    <w:p>
      <w:pPr>
        <w:pStyle w:val="Normal"/>
        <w:jc w:val="center"/>
        <w:rPr>
          <w:rFonts w:ascii="Arial" w:hAnsi="Arial" w:cs="Arial"/>
          <w:sz w:val="24"/>
          <w:szCs w:val="24"/>
        </w:rPr>
      </w:pPr>
      <w:r>
        <w:rPr>
          <w:rFonts w:cs="Arial" w:ascii="Arial" w:hAnsi="Arial"/>
          <w:sz w:val="24"/>
          <w:szCs w:val="24"/>
        </w:rPr>
        <w:t>Ho analizzato i seguenti campi:</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color w:val="0000FF"/>
          <w:sz w:val="30"/>
          <w:szCs w:val="30"/>
        </w:rPr>
        <w:t>Mauthausen</w:t>
      </w:r>
    </w:p>
    <w:p>
      <w:pPr>
        <w:pStyle w:val="Normal"/>
        <w:jc w:val="center"/>
        <w:rPr>
          <w:rFonts w:ascii="Arial" w:hAnsi="Arial" w:cs="Arial"/>
          <w:b/>
          <w:b/>
          <w:bCs/>
          <w:color w:val="0000FF"/>
          <w:sz w:val="28"/>
          <w:szCs w:val="28"/>
        </w:rPr>
      </w:pPr>
      <w:r>
        <w:rPr>
          <w:rFonts w:cs="Arial" w:ascii="Arial" w:hAnsi="Arial"/>
          <w:b/>
          <w:bCs/>
          <w:color w:val="0000FF"/>
          <w:sz w:val="28"/>
          <w:szCs w:val="28"/>
        </w:rPr>
      </w:r>
    </w:p>
    <w:p>
      <w:pPr>
        <w:pStyle w:val="NormaleWeb"/>
        <w:rPr/>
      </w:pPr>
      <w:r>
        <w:rPr>
          <w:rFonts w:cs="Arial" w:ascii="Arial" w:hAnsi="Arial"/>
        </w:rPr>
        <w:drawing>
          <wp:anchor behindDoc="0" distT="0" distB="0" distL="114935" distR="114935" simplePos="0" locked="0" layoutInCell="0" allowOverlap="1" relativeHeight="12">
            <wp:simplePos x="0" y="0"/>
            <wp:positionH relativeFrom="column">
              <wp:posOffset>3789045</wp:posOffset>
            </wp:positionH>
            <wp:positionV relativeFrom="paragraph">
              <wp:posOffset>2052320</wp:posOffset>
            </wp:positionV>
            <wp:extent cx="2358390" cy="32004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1" t="-8" r="-11" b="-8"/>
                    <a:stretch>
                      <a:fillRect/>
                    </a:stretch>
                  </pic:blipFill>
                  <pic:spPr bwMode="auto">
                    <a:xfrm>
                      <a:off x="0" y="0"/>
                      <a:ext cx="2358390" cy="3200400"/>
                    </a:xfrm>
                    <a:prstGeom prst="rect">
                      <a:avLst/>
                    </a:prstGeom>
                  </pic:spPr>
                </pic:pic>
              </a:graphicData>
            </a:graphic>
          </wp:anchor>
        </w:drawing>
        <w:t xml:space="preserve">Il campo venne aperto l'8 agosto 1938, e fu sotto il comando di Franz Ziereis fino alla liberazione, avvenuta il 5 maggio 1945, da parte del 41. Squadrone di ricognizione dell'11. Divisione corazzata USA. Come altri campi di concentramento, Mauthausen venne utilizzato come campo di sterminio mediante il lavoro degli intellettuali, persone e membri delle più alte classi sociali dei paesi che la Germania nazista occupò durante la Seconda guerra mondiale. Fino all'inizio del 1940 la maggior parte degli internati erano rappresentati da socialisti, omosessuali e rom tedeschi; però a partire da quella data iniziarono ad essere trasferiti a Mauthausen-Gusen anche un gran numero di polacchi, essenzialmente artisti, scienziati, scout, insegnanti e professori universitari. Tra l'estate 1940 e la fine 1941 più di 7.000 Repubblicani spagnoli vennero trasferiti dai campi destinati ai prigionieri di guerra. Alla fine del 1941 fu invece la volta dei prigionieri di guerra sovietici: il primo gruppo venne immediatamente gassato nelle camere a gas appena installate. Precedentemente i prigionieri venivano trasferiti al Castello di Hartheim, dove le camere a gas operavano dal 1940. Nel 1944 giunsero un gran numero di ebrei ungheresi e olandesi, molti dei quali morirono ben presto a causa del duro lavoro e delle pessime condizioni di vita, oppure ancora perché costretti a gettarsi dai dirupi delle cave di Mauthausen (soprannominati il </w:t>
      </w:r>
      <w:r>
        <w:rPr>
          <w:rFonts w:cs="Arial" w:ascii="Arial" w:hAnsi="Arial"/>
          <w:i/>
          <w:iCs/>
        </w:rPr>
        <w:t>Muro dei paracadutisti</w:t>
      </w:r>
      <w:r>
        <w:rPr>
          <w:rFonts w:cs="Arial" w:ascii="Arial" w:hAnsi="Arial"/>
        </w:rPr>
        <w:t xml:space="preserve"> dalle guardie delle SS). Durante gli ultimi mesi della guerra, più di 20.000 prigionieri provenienti dagli altri campi di concentramento evacuati vennero trasferiti nel complesso di Mauthausen. In totale si stima che il numero di prigionieri che transitarono in tutti i sotto-campi sia stato di 335.000; molti dei quali vennero impegnati nel lavoro alle cave di pietra. Tali cave divennero tristemente famose come gli "scalini della morte": i prigionieri infatti dovevano trasportare grossi blocchi di pietra - molto spesso pesanti fino a 50 chilogrammi lungo i 186 scalini della cava, uno dietro l'altro. Come risultato, molto spesso prigionieri esausti collassavano di fronte ad altri prigionieri che formavano la linea, travolgendone decine di altri in un terribile "effetto-domino". Spesso le guardie si divertivano, per scommessa, a spingere verso il basso qualche internato, per vedere quanti altri venivano travolti nella caduta. Un malcapitato, dopo essere stato spinto da una guardia, la trascinava con se nel vuoto; dopo questo episodio le guardie mantennero le distanze dai prigionieri. Brutta sorte anche per alcune guardie che, con l'avvicinarsi della liberazione alleata, al momento della fuga e distruzione delle prove furono catturate dai prigionieri per essere successivamente gettate vive nei forni crematori in funzione. Il dottore del campo usava eliminare i prigionieri con iniezioni a base di benzina o derivati, altre volte d'inverno, con temperature di -10°C ed oltre, lasciavano i prigionieri nudi, all'aperto e di notte, dopo averli bagnati con le pompe dell'acqua. La mattina ne restavano pochi in vita. Il comandante del campo, quando suo figlio compì 18 anni, gli regalò una pistola, poi mise in fila una ventina di prigionieri e insegnò al figlio a fare </w:t>
      </w:r>
      <w:r>
        <w:rPr>
          <w:rFonts w:cs="Arial" w:ascii="Arial" w:hAnsi="Arial"/>
        </w:rPr>
        <w:drawing>
          <wp:anchor behindDoc="0" distT="0" distB="0" distL="114935" distR="114935" simplePos="0" locked="0" layoutInCell="0" allowOverlap="1" relativeHeight="13">
            <wp:simplePos x="0" y="0"/>
            <wp:positionH relativeFrom="column">
              <wp:posOffset>17145</wp:posOffset>
            </wp:positionH>
            <wp:positionV relativeFrom="paragraph">
              <wp:posOffset>2417445</wp:posOffset>
            </wp:positionV>
            <wp:extent cx="3467100" cy="2600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7" r="-6" b="-7"/>
                    <a:stretch>
                      <a:fillRect/>
                    </a:stretch>
                  </pic:blipFill>
                  <pic:spPr bwMode="auto">
                    <a:xfrm>
                      <a:off x="0" y="0"/>
                      <a:ext cx="3467100" cy="2600325"/>
                    </a:xfrm>
                    <a:prstGeom prst="rect">
                      <a:avLst/>
                    </a:prstGeom>
                  </pic:spPr>
                </pic:pic>
              </a:graphicData>
            </a:graphic>
          </wp:anchor>
        </w:drawing>
        <w:t xml:space="preserve">tiro a segno sui poveri malcapitati (come da confessione del figlio alla cattura e ferimento del comandante Ziereis da parte degli Alleati). Inoltre, quando le guardie erano ubriache, spesso come passatempo si "divertivano" a finire i prigionieri con spranghe di ferro. Talvolta tale brutalità era ulteriormente aggravata: infatti, alcune volte, le guardie SS costringevano i prigionieri - esausti per ore e ore di duro lavoro e arsi dalla sete e dalla fame - a salire le scale con i blocchi; una volta in cima, alcuni prigionieri venivano allineati lungo il bordo del precipizio conosciuto come il "Muro dei paracadutisti", e venivano costretti a scegliere se ricevere un colpo di pistola o a gettare di sotto il prigioniero che gli stava vicino. In totale, più di 122.000 internati trovarono la morte, sebbene gli archivi dell'amministrazione del campo calcolassero in "solo" 71.000 il numero delle vittime. Ad aggravare il tutto, oltre al duro lavoro le condizioni di vita al campo erano pessime, la quasi totalità dei prigionieri era malnutrita e i decessi a causa delle allucinanti condizioni igienico-sanitarie erano all'ordine del giorno. Nel settembre del 1944 venne aperto anche un campo femminile, con il primo trasporto di donne provenienti da Auschwitz; altri trasporti, con donne e bambini, giunsero a Mauthausen dagli altri campi di Ravensbrück, Bergen Belsen, Gross Rosen, e Buchenwald. Oltre al trasporto delle prigioniere, giunsero a Mauthausen anche diverse guardie donne, delle quali almeno venti servirono nel campo centrale, e altre sessanta nell'intero complesso, e in particolar modo nei sottocampi di Hirtenberg, Lenzing (il più grande sottocampo in Austria), e St. Lambrecht. Il comandante del reparto femminile di Mauthausen fu inizialmente Margarete Freinberger, sostituita poi da Jane Bernigau. Di tutte le guardie donne che servirono a Mauthausen, la maggior parte di loro venne reclutata tra il settembre e il novembre 1944 dalle città e dai villaggi austriaci: una di esse proveniva da Schwertberg, un piccolo villaggio distante pochi chilometri dal campo di concentramento di Mauthausen, Edda Scheer, che lavorava in una fabbrica a Hirtenberg, venne reclutata forzatamente nel settembre 1944 e inviata a Ravensbrück per seguire l'addestramento </w:t>
      </w:r>
      <w:r>
        <w:rPr>
          <w:rFonts w:cs="Arial" w:ascii="Arial" w:hAnsi="Arial"/>
          <w:color w:val="000000"/>
        </w:rPr>
        <w:t xml:space="preserve">come </w:t>
      </w:r>
      <w:r>
        <w:rPr>
          <w:rFonts w:cs="Arial" w:ascii="Arial" w:hAnsi="Arial"/>
          <w:i/>
          <w:iCs/>
          <w:color w:val="000000"/>
        </w:rPr>
        <w:t>Aufseherin</w:t>
      </w:r>
      <w:r>
        <w:rPr>
          <w:rFonts w:cs="Arial" w:ascii="Arial" w:hAnsi="Arial"/>
        </w:rPr>
        <w:t>. Poco dopo venne inviata al sottocampo di Hirtenberg presso Vienna; ma dopo l'evacuazione delle SS nell'aprile del 1945, Edda venne destinata a Mauthausen. Dopo la guerra dichiarò, circa il campo di Mauthausen: "</w:t>
      </w:r>
      <w:r>
        <w:rPr>
          <w:rFonts w:cs="Arial" w:ascii="Arial" w:hAnsi="Arial"/>
          <w:i/>
          <w:iCs/>
        </w:rPr>
        <w:t>Di tanto in tanto (noi) traportavamo un prigioniero al forno crematorio perché un morto è sempre un morto.</w:t>
      </w:r>
      <w:r>
        <w:rPr>
          <w:rFonts w:cs="Arial" w:ascii="Arial" w:hAnsi="Arial"/>
        </w:rPr>
        <w:t xml:space="preserve">". Non venne mai punita per i suoi crimini. Secondo alcune fonti anche Hildegard Lachert servì a Mauthausen. Diversi sottocampi di Mauthausen includevavano, </w:t>
      </w:r>
      <w:r>
        <w:drawing>
          <wp:anchor behindDoc="0" distT="0" distB="0" distL="114935" distR="114935" simplePos="0" locked="0" layoutInCell="0" allowOverlap="1" relativeHeight="14">
            <wp:simplePos x="0" y="0"/>
            <wp:positionH relativeFrom="column">
              <wp:posOffset>2646045</wp:posOffset>
            </wp:positionH>
            <wp:positionV relativeFrom="paragraph">
              <wp:posOffset>360045</wp:posOffset>
            </wp:positionV>
            <wp:extent cx="3328035" cy="24987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9" r="-7" b="-9"/>
                    <a:stretch>
                      <a:fillRect/>
                    </a:stretch>
                  </pic:blipFill>
                  <pic:spPr bwMode="auto">
                    <a:xfrm>
                      <a:off x="0" y="0"/>
                      <a:ext cx="3328035" cy="2498725"/>
                    </a:xfrm>
                    <a:prstGeom prst="rect">
                      <a:avLst/>
                    </a:prstGeom>
                  </pic:spPr>
                </pic:pic>
              </a:graphicData>
            </a:graphic>
          </wp:anchor>
        </w:drawing>
      </w:r>
      <w:r>
        <w:rPr>
          <w:rFonts w:cs="Arial" w:ascii="Arial" w:hAnsi="Arial"/>
        </w:rPr>
        <w:t>oltre a cave e miniere, anche fabbriche belliche e di assemblaggio dei caccia Me 262. I prigionieri venivano costretti a lavorare anche per 12 ore consecutive, fino al totale sfinimento. I sopravissuti, per mantenere la segretezza sul loro lavoro, venivano trasferiti in altri campi di concentramento oppure uccisi mediante iniezioni letali, per poi essere cremati nei forni. Se Dachau era inteso come campo di internamento, Mauthausen era visto dai nazisti come un vero e proprio campo di sterminio e pertanto gli internati potevano avere ai loro occhi solo il privilegio di vivere qualche mese in più, fino a che servivano nelle cave di pietra. Poi, in base a precisi "programmi", venivano eliminati e sostituiti da altri in condizioni fisiche migliori. Vi era un continuo ricambio per mantenere la produzione ai più alti livelli possibili, ma per i lavoratori l'unica costante era lo sterminio. La vita non aveva valore e spesso gli internati trovavano il coraggio per attaccarsi ai reticolati elettrificati attorno al campo, tanto era impossibile resistere psicologicamente ad una situazione di annientamento fisico e morale, spesso aggravata dai metodi sadici delle guardie.</w:t>
      </w:r>
    </w:p>
    <w:p>
      <w:pPr>
        <w:pStyle w:val="NormaleWeb"/>
        <w:rPr>
          <w:rFonts w:ascii="Arial" w:hAnsi="Arial" w:cs="Arial"/>
        </w:rPr>
      </w:pPr>
      <w:r>
        <w:rPr>
          <w:rFonts w:cs="Arial" w:ascii="Arial" w:hAnsi="Arial"/>
        </w:rPr>
      </w:r>
    </w:p>
    <w:p>
      <w:pPr>
        <w:pStyle w:val="NormaleWeb"/>
        <w:jc w:val="center"/>
        <w:rPr>
          <w:rFonts w:ascii="Arial Black" w:hAnsi="Arial Black" w:cs="Arial"/>
          <w:b/>
          <w:b/>
          <w:bCs/>
          <w:color w:val="0000FF"/>
          <w:sz w:val="30"/>
          <w:szCs w:val="30"/>
        </w:rPr>
      </w:pPr>
      <w:r>
        <w:rPr>
          <w:rFonts w:cs="Arial" w:ascii="Arial Black" w:hAnsi="Arial Black"/>
          <w:b/>
          <w:bCs/>
          <w:color w:val="0000FF"/>
          <w:sz w:val="30"/>
          <w:szCs w:val="30"/>
        </w:rPr>
      </w:r>
    </w:p>
    <w:p>
      <w:pPr>
        <w:pStyle w:val="NormaleWeb"/>
        <w:jc w:val="center"/>
        <w:rPr>
          <w:rFonts w:ascii="Arial" w:hAnsi="Arial" w:cs="Arial"/>
          <w:b/>
          <w:b/>
          <w:bCs/>
          <w:color w:val="0000FF"/>
        </w:rPr>
      </w:pPr>
      <w:r>
        <w:rPr>
          <w:rFonts w:cs="Arial" w:ascii="Arial" w:hAnsi="Arial"/>
          <w:b/>
          <w:bCs/>
          <w:color w:val="0000FF"/>
          <w:sz w:val="30"/>
          <w:szCs w:val="30"/>
        </w:rPr>
        <w:t>Dachau</w:t>
      </w:r>
    </w:p>
    <w:p>
      <w:pPr>
        <w:pStyle w:val="NormaleWeb"/>
        <w:rPr>
          <w:rFonts w:ascii="Arial" w:hAnsi="Arial" w:cs="Arial"/>
        </w:rPr>
      </w:pPr>
      <w:r>
        <w:rPr>
          <w:rFonts w:cs="Arial" w:ascii="Arial" w:hAnsi="Arial"/>
        </w:rPr>
        <w:drawing>
          <wp:anchor behindDoc="0" distT="0" distB="0" distL="114935" distR="114935" simplePos="0" locked="0" layoutInCell="0" allowOverlap="1" relativeHeight="15">
            <wp:simplePos x="0" y="0"/>
            <wp:positionH relativeFrom="column">
              <wp:posOffset>2188845</wp:posOffset>
            </wp:positionH>
            <wp:positionV relativeFrom="paragraph">
              <wp:posOffset>647065</wp:posOffset>
            </wp:positionV>
            <wp:extent cx="4076700" cy="244602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8" t="-13" r="-8" b="-13"/>
                    <a:stretch>
                      <a:fillRect/>
                    </a:stretch>
                  </pic:blipFill>
                  <pic:spPr bwMode="auto">
                    <a:xfrm>
                      <a:off x="0" y="0"/>
                      <a:ext cx="4076700" cy="2446020"/>
                    </a:xfrm>
                    <a:prstGeom prst="rect">
                      <a:avLst/>
                    </a:prstGeom>
                  </pic:spPr>
                </pic:pic>
              </a:graphicData>
            </a:graphic>
          </wp:anchor>
        </w:drawing>
        <w:t xml:space="preserve">Il Campo di concentramento di Dachau fu un campo di concentramento nazista creato nei pressi della cittadina di Dachau, a nord di Monaco di Baviera, nel sud della Germania. Il campo venne costruito sul sito di una vecchia fabbrica in disuso e completato il 21 marzo 1933. Insieme con il campo di sterminio di Auschwitz, Dachau è nell'immaginario collettivo, il simbolo dei campi di concentramento nazisti. Dachau fu il primo campo di concentramento costruito dai nazisti e divenne pertanto il prototipo e il modello per gli altri campi che vennero in seguito costruiti in tutta Europa. L'organizzazione, la disposizione delle varie baracche e dei servizi, così come il programma di sviluppo e di ampliamento, venne elaborato dal primo comandante del campo, Theodor Eicke e venne sistematicamente utilizzato anche negli altri campi. Eicke destinò il centro di comando e gli altri servizi per la gestione, come i quartieri per le guardie, l'amministrazione e l'armeria, </w:t>
      </w:r>
      <w:r>
        <w:rPr>
          <w:rFonts w:cs="Arial" w:ascii="Arial" w:hAnsi="Arial"/>
        </w:rPr>
        <w:drawing>
          <wp:anchor behindDoc="0" distT="0" distB="0" distL="114935" distR="114935" simplePos="0" locked="0" layoutInCell="0" allowOverlap="1" relativeHeight="17">
            <wp:simplePos x="0" y="0"/>
            <wp:positionH relativeFrom="column">
              <wp:posOffset>17145</wp:posOffset>
            </wp:positionH>
            <wp:positionV relativeFrom="paragraph">
              <wp:posOffset>4289425</wp:posOffset>
            </wp:positionV>
            <wp:extent cx="3543300" cy="239903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 t="-4" r="-2" b="-4"/>
                    <a:stretch>
                      <a:fillRect/>
                    </a:stretch>
                  </pic:blipFill>
                  <pic:spPr bwMode="auto">
                    <a:xfrm>
                      <a:off x="0" y="0"/>
                      <a:ext cx="3543300" cy="2399030"/>
                    </a:xfrm>
                    <a:prstGeom prst="rect">
                      <a:avLst/>
                    </a:prstGeom>
                  </pic:spPr>
                </pic:pic>
              </a:graphicData>
            </a:graphic>
          </wp:anchor>
        </w:drawing>
        <w:t xml:space="preserve">in un'area ben protetta del campo; la </w:t>
      </w:r>
      <w:r>
        <w:drawing>
          <wp:anchor behindDoc="0" distT="0" distB="0" distL="114935" distR="114935" simplePos="0" locked="0" layoutInCell="0" allowOverlap="1" relativeHeight="16">
            <wp:simplePos x="0" y="0"/>
            <wp:positionH relativeFrom="column">
              <wp:posOffset>3331845</wp:posOffset>
            </wp:positionH>
            <wp:positionV relativeFrom="paragraph">
              <wp:posOffset>860425</wp:posOffset>
            </wp:positionV>
            <wp:extent cx="2834640" cy="223964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8" t="-10" r="-8" b="-10"/>
                    <a:stretch>
                      <a:fillRect/>
                    </a:stretch>
                  </pic:blipFill>
                  <pic:spPr bwMode="auto">
                    <a:xfrm>
                      <a:off x="0" y="0"/>
                      <a:ext cx="2834640" cy="2239645"/>
                    </a:xfrm>
                    <a:prstGeom prst="rect">
                      <a:avLst/>
                    </a:prstGeom>
                  </pic:spPr>
                </pic:pic>
              </a:graphicData>
            </a:graphic>
          </wp:anchor>
        </w:drawing>
      </w:r>
      <w:r>
        <w:rPr>
          <w:rFonts w:cs="Arial" w:ascii="Arial" w:hAnsi="Arial"/>
        </w:rPr>
        <w:t xml:space="preserve">sua gestione e l'esperienza accumulata a Dachau, gli valsero la nomina a "Ispettore dei campi di concentramento" (tedesco: </w:t>
      </w:r>
      <w:r>
        <w:rPr>
          <w:rFonts w:cs="Arial" w:ascii="Arial" w:hAnsi="Arial"/>
          <w:i/>
          <w:iCs/>
        </w:rPr>
        <w:t>Inspekteur des Konzentrationslagerwesens</w:t>
      </w:r>
      <w:r>
        <w:rPr>
          <w:rFonts w:cs="Arial" w:ascii="Arial" w:hAnsi="Arial"/>
        </w:rPr>
        <w:t xml:space="preserve">). In totale, più di 200.000 prigionieri provenienti da 30 paesi vennero internati a Dachau. All'inizio del 1941, le sue strutture vennero adibite, oltre al lavoro coattivo, anche allo sterminio vero e proprio: circa 30.000 persone vennero uccise, mentre altre migliaia morirono di fame e di stenti a causa delle condizioni infernali del campo. All'inizio del 1945, un'epidemia di tifo costrinse all'evacuazione del campo, dato che gran parte dei prigionieri vi avevano trovato la morte. A causa del numero di morti e di uccisioni, il numero di forni crematori venne aumentata, dato che l'unico esistente al momento della costruzione del campo, non era più in grado di sostenere tale massa di vittime; allo stesso tempo vennero create delle camere a gas, che tuttavia non vennero mai utilizzate. Dachau venne inoltre utilizzato come campo centrale per i prigionieri di religione cristiana: secondo i resoconti della Chiesa Romana poco meno di 3.000 religiosi, diaconi, sacerdoti e vescovi vennero imprigionati. Tra gli internati cristiani, figure particolarmente importanti furono Karl Leisner (sacerdote cattolico ordinato mentre si trovava nel campo, beatificato da Papa Giovanni Paolo II nel 1996) e Martin Niemöller (teologo protestante e leader della resistanza anti-nazista). Nell'agosto del 1944 </w:t>
      </w:r>
    </w:p>
    <w:p>
      <w:pPr>
        <w:pStyle w:val="NormaleWeb"/>
        <w:rPr/>
      </w:pPr>
      <w:r>
        <w:rPr>
          <w:rFonts w:cs="Arial" w:ascii="Arial" w:hAnsi="Arial"/>
        </w:rPr>
        <w:t xml:space="preserve">venne aperto un campo femminile all'interno di Dachau: il primo convoglio di donne proveniva da Auschwitz-Birkenau. A metà di aprile del 1945, i sottocampi di Kaufering, Augsburg e Monaco vennero chiusi, le guardiane delle SS vennero trasferite tutte a Dachau. Infine è da sottolineare che diverse guardiane consegnarono ai prigionieri diverse pistole prima della liberazione del campo, tutto questo solo per aver salva la vita nel dopoguerra. L'ultimo leader dei prigionieri del campo fu Oskar Müller (un anti-fascista), che divenne in seguito Ministro del Lavoro del </w:t>
      </w:r>
      <w:r>
        <w:rPr>
          <w:rFonts w:cs="Arial" w:ascii="Arial" w:hAnsi="Arial"/>
          <w:i/>
          <w:iCs/>
        </w:rPr>
        <w:t>land</w:t>
      </w:r>
      <w:r>
        <w:rPr>
          <w:rFonts w:cs="Arial" w:ascii="Arial" w:hAnsi="Arial"/>
        </w:rPr>
        <w:t xml:space="preserve"> tedesco dell'Assia. Secondo i racconti di Padre Johannes Maria Lenz, Müller inviò due prigionieri per informare l'esercito americano che il campo doveva essere liberato, dato che i nazisti si stavano preparando ad uccidere tutti i prigionieri ancora in vita. Il campo venne liberato dalla 45. Divisione di fanteria USA il 29 aprile 1945, e da allora per diversi anni venne utilizzato come residenza per i rifugiati.La liberazione di Dachau fu un duro colpo per l'opinione pubblica britannica e americana, non solo perché era il secondo campo di concentramento ad essere liberato dagli Alleati occidentali, ma anche, e soprattutto, perché fu il primo sito ad Ovest, nel quale si venne pienamente a conoscenza della reale brutalità nazista: dopo la resa del campo diversi soldati americani, inorriditi per le condizioni dei prigionieri, iniziarono ad uccidere sommariamente una ad una, tutte le guardie del campo, in quello che è poi divenuto noto come il Massacro di Dachau (anche se, altre fonti parlano di sole 35 guardie naziste fucilate e di altre 515 arrestate, o fuggite). Gli americani trovarono 32.000 prigionieri in condizioni pietose, e altri 1.600 ormai in fin di vita in 20 baracche del campo, che contenevano circa 250 persone ciascuna. I soldati americani scoprirono inoltre 39 vagoni ferroviari contenenti un altro centinaio di corpi ammassati.</w:t>
      </w:r>
    </w:p>
    <w:p>
      <w:pPr>
        <w:pStyle w:val="NormaleWeb"/>
        <w:rPr>
          <w:rFonts w:ascii="Arial" w:hAnsi="Arial" w:cs="Arial"/>
          <w:b/>
          <w:b/>
          <w:bCs/>
        </w:rPr>
      </w:pPr>
      <w:r>
        <w:rPr>
          <w:rFonts w:cs="Arial" w:ascii="Arial" w:hAnsi="Arial"/>
          <w:b/>
          <w:bCs/>
        </w:rPr>
        <w:t>Memoriale</w:t>
      </w:r>
    </w:p>
    <w:p>
      <w:pPr>
        <w:pStyle w:val="Normal"/>
        <w:rPr>
          <w:rFonts w:ascii="Arial" w:hAnsi="Arial" w:cs="Arial"/>
          <w:sz w:val="24"/>
          <w:szCs w:val="24"/>
        </w:rPr>
      </w:pPr>
      <w:r>
        <w:rPr>
          <w:rFonts w:cs="Arial" w:ascii="Arial" w:hAnsi="Arial"/>
          <w:sz w:val="24"/>
          <w:szCs w:val="24"/>
        </w:rPr>
        <w:t>Qualche anno più tardi, gli ex prigionieri decisero di erigere un memoriale, trovando inconcepibile che vi fossero ancora persone (rifugiati) costretti a vivere nel campo nelle loro stesse condizioni.Ricostruito nel 2003, è stato integrato con diversi documenti e reperti forniti da ex-internati. Una delle baracche è stata inoltre ricostruita, per mostrare al visitatore le condizioni di vita, dato che le baracche originarie erano in gran parte state abbattute e le poche ancora in piedi erano in condizioni pietose dopo la ricostruzione del memoriale. Le altre 32 baracche che costituivano il campo sono indicate da fondamenta in cemento. Il Memoriale comprende inoltre quattro cappelle in rappresentanza delle varie religioni professate dai prigionieri.</w:t>
      </w:r>
    </w:p>
    <w:p>
      <w:pPr>
        <w:pStyle w:val="NormaleWeb"/>
        <w:jc w:val="center"/>
        <w:rPr>
          <w:rFonts w:ascii="Arial" w:hAnsi="Arial" w:cs="Arial"/>
          <w:b/>
          <w:b/>
          <w:bCs/>
          <w:color w:val="0000FF"/>
          <w:sz w:val="30"/>
          <w:szCs w:val="30"/>
        </w:rPr>
      </w:pPr>
      <w:r>
        <w:rPr>
          <w:rFonts w:cs="Arial" w:ascii="Arial" w:hAnsi="Arial"/>
          <w:b/>
          <w:bCs/>
          <w:color w:val="0000FF"/>
          <w:sz w:val="30"/>
          <w:szCs w:val="30"/>
        </w:rPr>
        <w:t>Auschwitz</w:t>
      </w:r>
    </w:p>
    <w:p>
      <w:pPr>
        <w:pStyle w:val="NormaleWeb"/>
        <w:rPr>
          <w:rFonts w:ascii="Arial" w:hAnsi="Arial" w:cs="Arial"/>
          <w:b/>
          <w:b/>
          <w:bCs/>
        </w:rPr>
      </w:pPr>
      <w:r>
        <w:rPr>
          <w:rFonts w:cs="Arial" w:ascii="Arial" w:hAnsi="Arial"/>
        </w:rPr>
        <w:drawing>
          <wp:anchor behindDoc="0" distT="0" distB="0" distL="114935" distR="114935" simplePos="0" locked="0" layoutInCell="0" allowOverlap="1" relativeHeight="18">
            <wp:simplePos x="0" y="0"/>
            <wp:positionH relativeFrom="column">
              <wp:posOffset>17145</wp:posOffset>
            </wp:positionH>
            <wp:positionV relativeFrom="paragraph">
              <wp:posOffset>1713230</wp:posOffset>
            </wp:positionV>
            <wp:extent cx="3785235" cy="243522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8" t="-12" r="-8" b="-12"/>
                    <a:stretch>
                      <a:fillRect/>
                    </a:stretch>
                  </pic:blipFill>
                  <pic:spPr bwMode="auto">
                    <a:xfrm>
                      <a:off x="0" y="0"/>
                      <a:ext cx="3785235" cy="2435225"/>
                    </a:xfrm>
                    <a:prstGeom prst="rect">
                      <a:avLst/>
                    </a:prstGeom>
                  </pic:spPr>
                </pic:pic>
              </a:graphicData>
            </a:graphic>
          </wp:anchor>
        </w:drawing>
        <w:t xml:space="preserve">Incalzati dal dilagare della lotta partigiana nel Governatorato, cioè nei territori occupati della Polonia e della Russia, e costretti a far fronte con mezzi adeguati alla situazione, i nazisti decisero la creazione di un Lager che, oltre a quelli già esistenti e che si dimostravano inadatti alle bisogna, potesse ospitare un gran numero di deportati ed una complessa infrastruttura di imprese ed industrie alle quali adibire la manodopera concentrazionaria. Questo campo doveva inoltre rendere possibile la effettiva, efficiente e sollecita attuazione della «soluzione finale» del problema ebraico, cioè lo sterminio degli ebrei europei, secondo le indicazioni della conferenza di </w:t>
      </w:r>
      <w:r>
        <w:rPr>
          <w:rFonts w:cs="Arial" w:ascii="Arial" w:hAnsi="Arial"/>
          <w:color w:val="000000"/>
        </w:rPr>
        <w:t>Wannsee</w:t>
      </w:r>
      <w:r>
        <w:rPr>
          <w:rFonts w:cs="Arial" w:ascii="Arial" w:hAnsi="Arial"/>
        </w:rPr>
        <w:t xml:space="preserve">. Nei pressi del villaggio polacco di Oswjecim fu individuato un vasto terreno demaniale che circondava una caserma d'artiglieria in disuso. Questo complesso di 32 edifici poteva costituire il nucleo ideale per l'installazione del Lager. Visti i piani e sentiti i pareri degli esperti, lo stesso Himmler dette l'ordine di costruire un campo della capacità di almeno 100.000 persone, al quale fu dato il nome, in tedesco, di Auschwitz. Nello stesso tempo fu anche deciso di costruirvi uno stabilimento per la produzione di gomma sintetica della </w:t>
      </w:r>
      <w:r>
        <w:rPr>
          <w:rFonts w:cs="Arial" w:ascii="Arial" w:hAnsi="Arial"/>
          <w:color w:val="000000"/>
        </w:rPr>
        <w:t>IG Farben</w:t>
      </w:r>
      <w:r>
        <w:rPr>
          <w:rFonts w:cs="Arial" w:ascii="Arial" w:hAnsi="Arial"/>
        </w:rPr>
        <w:t>, che avrebbe assorbito i primi contingenti di deportati.</w:t>
        <w:br/>
        <w:t xml:space="preserve">Da Sachsenhausen 30 «triangoli verdi», accuratamente scelti, furono trasferiti sul posto, per assumervi le funzioni di </w:t>
      </w:r>
      <w:r>
        <w:rPr>
          <w:rFonts w:cs="Arial" w:ascii="Arial" w:hAnsi="Arial"/>
          <w:color w:val="000000"/>
        </w:rPr>
        <w:t>Kapo</w:t>
      </w:r>
      <w:r>
        <w:rPr>
          <w:rFonts w:cs="Arial" w:ascii="Arial" w:hAnsi="Arial"/>
        </w:rPr>
        <w:t xml:space="preserve"> e presiedere ai lavori di sistemazione e alla costruzione delle officine, dei depositi e delle altre installazioni. Intanto si stendevano le recinzioni di filo spinato, si costruivano altre baracche, cucine, magazzini, caserme per i corpi di guardia, strade e raccordi ferroviari. Migliaia di prigionieri russi e polacchi cominciarono ad affluire ad Auschwitz, per contribuire ai lavori, per lavorare a loro volta nelle aziende agricole e nelle fabbriche che sorgevano come funghi intorno al campo. Si trattava di imprese allettate dai bassi costi di produzione, dato che la manodopera era quella pressoché gratuita fornita dal Lager. Poi c'erano i vantaggiosi contratti di appalto, dai quali l'Amministrazione delle SS </w:t>
      </w:r>
      <w:r>
        <w:rPr>
          <w:rFonts w:cs="Arial" w:ascii="Arial" w:hAnsi="Arial"/>
        </w:rPr>
        <w:drawing>
          <wp:anchor behindDoc="0" distT="0" distB="0" distL="114935" distR="114935" simplePos="0" locked="0" layoutInCell="0" allowOverlap="1" relativeHeight="19">
            <wp:simplePos x="0" y="0"/>
            <wp:positionH relativeFrom="column">
              <wp:posOffset>2417445</wp:posOffset>
            </wp:positionH>
            <wp:positionV relativeFrom="paragraph">
              <wp:posOffset>2460625</wp:posOffset>
            </wp:positionV>
            <wp:extent cx="3810000" cy="258127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4" r="-9" b="-14"/>
                    <a:stretch>
                      <a:fillRect/>
                    </a:stretch>
                  </pic:blipFill>
                  <pic:spPr bwMode="auto">
                    <a:xfrm>
                      <a:off x="0" y="0"/>
                      <a:ext cx="3810000" cy="2581275"/>
                    </a:xfrm>
                    <a:prstGeom prst="rect">
                      <a:avLst/>
                    </a:prstGeom>
                  </pic:spPr>
                </pic:pic>
              </a:graphicData>
            </a:graphic>
          </wp:anchor>
        </w:drawing>
        <w:t>ritagliava generosamente la propria fetta di guadagno.</w:t>
        <w:br/>
        <w:t xml:space="preserve">Il campo principale, in breve, non fu più sufficiente. Accanto ad Auschwitz I sorsero prima Birkenau, cioè Auschwitz II poi Monowitz, ossia Auschwitz III. Ma, oltre a questi Lager, si moltiplicavano, man mano aumentavano le esigenze della produzione, i comandi esterni, permanenti o temporanei. Un immenso territorio, rigorosamente isolato dal resto del mondo, brulicava di deportati, uomini e donne, provenienti da tutti i paesi invasi ed occupati dai nazisti. Auschwitz era una vera e propria zona industriale, in pieno fervore di attività. La manodopera non mancava, continuamente sostituita da nuovi arrivi dato che la disciplina, la denutrizione, il clima, la fatica contribuivano alla falcidia dei deportati. Per coloro che, arrivando al campo, erano considerati abili al lavoro, le prospettive di sopravvivenza non superavano i tre mesi. Poi c'erano le fucilazioni in massa, per supposti sabotaggi, le punizioni individuali cui ben pochi poterono resistere, e le camere a gas. Queste hanno funzionato ininterrottamente, ad Auschwitz ed a Birkenau, ingoiando convogli interi di ebrei, provenienti dalla Germania, dalla Polonia, dalla Francia, dall'Ungheria, dal Belgio, dall'Olanda, dalla Grecia, dall'Italia. Treni e treni di uomini, donne e bambini, stipati in carri bestiame, scaricati sulle rampe dei Lager ed avviati alle finte docce dove venivano uccisi con un gas letale, il famigerato </w:t>
      </w:r>
      <w:r>
        <w:rPr>
          <w:rFonts w:cs="Arial" w:ascii="Arial" w:hAnsi="Arial"/>
          <w:color w:val="000000"/>
        </w:rPr>
        <w:t>Zyklon B</w:t>
      </w:r>
      <w:r>
        <w:rPr>
          <w:rFonts w:cs="Arial" w:ascii="Arial" w:hAnsi="Arial"/>
        </w:rPr>
        <w:t>, un conglomerato di cristalli di silicio saturati con acido cianidrico, prodotto dalle consociate di quella stessa IG Farben che impiegava il maggior numero di prigionieri nello stesso campo di Auschwitz. Perché Auschwitz era stato progettato, costruito, organizzato per questo: da un lato sfruttare la manodopera che le SS vendevano a condizioni di favore alle industrie installate nei dintorni, dall'altro procedere allo sterminio soprattutto degli ebrei, ma anche degli zingari, a ritmi accelerati. Nel frattempo specialisti delle SS studiavano gli effetti delle infezioni, degli aborti, delle pratiche di sterilizzazione, usando come cavie uomini, donne, bambini attinti dai convogli, prima di mandarli nelle camere a gas. Quando il crematorio non riusciva a smaltire la razione giornaliera di cadaveri, questi venivano bruciati in grandi cataste nei dintorni del Lager, appestando l'aria di un lezzo nauseante.</w:t>
        <w:br/>
        <w:t xml:space="preserve">Per quantità e qualità, Auschwitz è stato il Lager dove l'inventario dei crimini, degli orrori e della morte ha assunto dimensioni apocalittiche. Lo stesso </w:t>
      </w:r>
      <w:r>
        <w:rPr>
          <w:rFonts w:cs="Arial" w:ascii="Arial" w:hAnsi="Arial"/>
          <w:color w:val="000000"/>
        </w:rPr>
        <w:t>Rudolf Höss</w:t>
      </w:r>
      <w:r>
        <w:rPr>
          <w:rFonts w:cs="Arial" w:ascii="Arial" w:hAnsi="Arial"/>
        </w:rPr>
        <w:t>, che fu comandante di quel Lager, ammise l'uccisione di centinaia di migliaia di deportati. Quanti esattamente è ancora impossibile dirlo. Gli studi più recenti concordano nel fissare il numero delle vittime - nella stragrande maggioranza ebrei di ogni età e di ogni condizione - tra 1.300.000 e un milione e mezzo. Di certo l'ecatombe continuò a ritmo sostenuto fino agli utlimi giorni, e cessò solo con la chiusura del campo.</w:t>
        <w:br/>
        <w:t xml:space="preserve">Alle SS il Lager rendeva anche quando gli schiavi erano morti. C'erano le loro spoglie da dividere. Treni interi di indumenti sottratti ai deportati, camion carichi di casse di gioielli e denaro furono spediti da Auschwitz a Berlino, al quartier generale delle SS: anche questi erano i proventi della «soluzione finale». Nel clima di terrore e di morte, vi furono però alcuni che ebbero il coraggio di organizzare una resistenza clandestina; uomini e donne di diversa provenienza, militanza politica, religione, non esitarono a favorire il sabotaggio, ad aiutare i più deboli, a proteggere i perseguitati sottraendoli alla violenza dei Kapò e delle SS. Vi furono alcuni che tentarono la fuga, specie polacchi e russi, che in qualche caso poterono contare sull'omertà delle popolazioni. Per ogni fuggiasco che non veniva ripreso le SS procedevano a feroci decimazioni dei loro compagni. In occasione di una di queste fughe, padre Massimiliano Kolbe, un sacerdote polacco, si offrì spontaneamente di sostituire un compagno condannato a morire di fame nel famigerato Bunker n. 11 Esempio </w:t>
      </w:r>
      <w:r>
        <w:drawing>
          <wp:anchor behindDoc="0" distT="0" distB="0" distL="114935" distR="114935" simplePos="0" locked="0" layoutInCell="0" allowOverlap="1" relativeHeight="20">
            <wp:simplePos x="0" y="0"/>
            <wp:positionH relativeFrom="column">
              <wp:posOffset>2417445</wp:posOffset>
            </wp:positionH>
            <wp:positionV relativeFrom="paragraph">
              <wp:posOffset>931545</wp:posOffset>
            </wp:positionV>
            <wp:extent cx="3657600" cy="262890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8" t="-11" r="-8" b="-11"/>
                    <a:stretch>
                      <a:fillRect/>
                    </a:stretch>
                  </pic:blipFill>
                  <pic:spPr bwMode="auto">
                    <a:xfrm>
                      <a:off x="0" y="0"/>
                      <a:ext cx="3657600" cy="2628900"/>
                    </a:xfrm>
                    <a:prstGeom prst="rect">
                      <a:avLst/>
                    </a:prstGeom>
                  </pic:spPr>
                </pic:pic>
              </a:graphicData>
            </a:graphic>
          </wp:anchor>
        </w:drawing>
      </w:r>
      <w:r>
        <w:rPr>
          <w:rFonts w:cs="Arial" w:ascii="Arial" w:hAnsi="Arial"/>
        </w:rPr>
        <w:t xml:space="preserve">fulgido di coraggio e di solidarietà, per cui fu proclamato prima martire poi santo. Il suo sacrificio non fu il solo esempio di coraggio e di solidarietà, perché ad Auschwitz, come negli altri Lager, resistere non era facile, ma necessario. Lo dimostrarono anche quelli di un </w:t>
      </w:r>
      <w:r>
        <w:rPr>
          <w:rFonts w:cs="Arial" w:ascii="Arial" w:hAnsi="Arial"/>
          <w:color w:val="000000"/>
        </w:rPr>
        <w:t>Sonderkommando</w:t>
      </w:r>
      <w:r>
        <w:rPr>
          <w:rFonts w:cs="Arial" w:ascii="Arial" w:hAnsi="Arial"/>
        </w:rPr>
        <w:t xml:space="preserve"> che si rivoltarono con le armi sottratte ai loro carcerieri e tentarono l'impossibile. Furono sopraffatti e caddero da eroi. Il 17 gennaio 1945 - quando le armate russe puntavano decisamente in direzione di Cracovia - il campo fu sgombrato. Tutti coloro che potevano camminare furono avviati, a marce forzate, verso altri campi. Fu un'altra ecatombe. Migliaia di uomini e di donne furono abbattuti a colpi di mitra, quando non riuscivano più a muoversi. Nei campi ai quali erano desti nati, giunsero ben pochi, ridotti in condizioni pietose. Le avanguardie del 62° corpo delle armate russe del fronte ucraino entravano in Auschwitz il 27 gennaio 1945, salvando alcune centinaia di creature che di umano non avevano più nulla e incaricandosi di seppellire una montagna di cadaveri. Auschwitz è il simbolo della follia e della barbarie nazista. Tra i sopravvissuti vi fu lo scrittore torinese Primo Levi, che raccontò le condizioni di vita dei deportati ad Auschwitz nel suo capolavoro </w:t>
      </w:r>
      <w:r>
        <w:rPr>
          <w:rFonts w:cs="Arial" w:ascii="Arial" w:hAnsi="Arial"/>
          <w:i/>
          <w:iCs/>
        </w:rPr>
        <w:t>Se questo è un uomo</w:t>
      </w:r>
      <w:r>
        <w:rPr>
          <w:rFonts w:cs="Arial" w:ascii="Arial" w:hAnsi="Arial"/>
        </w:rPr>
        <w:t>.</w:t>
      </w:r>
    </w:p>
    <w:p>
      <w:pPr>
        <w:pStyle w:val="NormaleWeb"/>
        <w:rPr>
          <w:rFonts w:ascii="Arial" w:hAnsi="Arial" w:cs="Arial"/>
          <w:b/>
          <w:b/>
          <w:bCs/>
        </w:rPr>
      </w:pPr>
      <w:r>
        <w:rPr>
          <w:rFonts w:cs="Arial" w:ascii="Arial" w:hAnsi="Arial"/>
          <w:b/>
          <w:bCs/>
        </w:rPr>
      </w:r>
      <w:r>
        <w:br w:type="page"/>
      </w:r>
    </w:p>
    <w:p>
      <w:pPr>
        <w:pStyle w:val="NormaleWeb"/>
        <w:rPr>
          <w:rFonts w:ascii="Arial" w:hAnsi="Arial" w:cs="Arial"/>
          <w:lang w:val="en-US" w:eastAsia="en-US"/>
        </w:rPr>
      </w:pPr>
      <w:r>
        <w:rPr>
          <w:rFonts w:cs="Arial" w:ascii="Arial" w:hAnsi="Arial"/>
          <w:lang w:val="en-US" w:eastAsia="en-US"/>
        </w:rPr>
        <w:pict>
          <v:shape id="shape_0" fillcolor="#548dd4" stroked="t" o:allowincell="f" style="position:absolute;margin-left:-7.45pt;margin-top:227.95pt;width:478.85pt;height:117.4pt;mso-wrap-style:none;v-text-anchor:middle;rotation:37" type="_x0000_t136">
            <v:path textpathok="t"/>
            <v:textpath on="t" fitshape="t" string="PRIMO LEVI" style="font-family:&quot;Times New Roman&quot;;font-size:54pt"/>
            <v:fill o:detectmouseclick="t" color2="#32547e"/>
            <v:stroke color="black" weight="9360" joinstyle="miter" endcap="flat"/>
            <v:shadow on="t" obscured="f" color="#c7dfd3"/>
            <w10:wrap type="square"/>
          </v:shape>
        </w:pict>
      </w:r>
    </w:p>
    <w:p>
      <w:pPr>
        <w:pStyle w:val="NormaleWeb"/>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jc w:val="center"/>
        <w:rPr>
          <w:rFonts w:ascii="Arial" w:hAnsi="Arial" w:cs="Arial"/>
          <w:b/>
          <w:b/>
          <w:bCs/>
          <w:color w:val="0000FF"/>
          <w:sz w:val="28"/>
          <w:szCs w:val="28"/>
        </w:rPr>
      </w:pPr>
      <w:r>
        <w:rPr>
          <w:rFonts w:cs="Arial" w:ascii="Arial" w:hAnsi="Arial"/>
          <w:b/>
          <w:bCs/>
          <w:color w:val="0000FF"/>
          <w:sz w:val="28"/>
          <w:szCs w:val="28"/>
        </w:rPr>
        <w:t>Biografia</w:t>
      </w:r>
    </w:p>
    <w:p>
      <w:pPr>
        <w:pStyle w:val="Normal"/>
        <w:jc w:val="center"/>
        <w:rPr>
          <w:rFonts w:ascii="Arial" w:hAnsi="Arial" w:cs="Arial"/>
          <w:b/>
          <w:b/>
          <w:bCs/>
          <w:color w:val="0000FF"/>
          <w:sz w:val="28"/>
          <w:szCs w:val="28"/>
        </w:rPr>
      </w:pPr>
      <w:r>
        <w:rPr>
          <w:rFonts w:cs="Arial" w:ascii="Arial" w:hAnsi="Arial"/>
          <w:b/>
          <w:bCs/>
          <w:color w:val="0000FF"/>
          <w:sz w:val="28"/>
          <w:szCs w:val="28"/>
        </w:rPr>
      </w:r>
    </w:p>
    <w:p>
      <w:pPr>
        <w:pStyle w:val="NormaleWeb"/>
        <w:rPr/>
      </w:pPr>
      <w:r>
        <w:drawing>
          <wp:anchor behindDoc="0" distT="0" distB="0" distL="114935" distR="114935" simplePos="0" locked="0" layoutInCell="0" allowOverlap="1" relativeHeight="26">
            <wp:simplePos x="0" y="0"/>
            <wp:positionH relativeFrom="column">
              <wp:posOffset>4000500</wp:posOffset>
            </wp:positionH>
            <wp:positionV relativeFrom="paragraph">
              <wp:posOffset>276860</wp:posOffset>
            </wp:positionV>
            <wp:extent cx="2197100" cy="26670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6" t="-13" r="-16" b="-13"/>
                    <a:stretch>
                      <a:fillRect/>
                    </a:stretch>
                  </pic:blipFill>
                  <pic:spPr bwMode="auto">
                    <a:xfrm>
                      <a:off x="0" y="0"/>
                      <a:ext cx="2197100" cy="2667000"/>
                    </a:xfrm>
                    <a:prstGeom prst="rect">
                      <a:avLst/>
                    </a:prstGeom>
                  </pic:spPr>
                </pic:pic>
              </a:graphicData>
            </a:graphic>
          </wp:anchor>
        </w:drawing>
      </w:r>
      <w:r>
        <w:rPr>
          <w:rFonts w:eastAsia="Times New Roman" w:cs="Arial" w:ascii="Arial" w:hAnsi="Arial"/>
          <w:lang w:eastAsia="it-IT"/>
        </w:rPr>
        <w:t xml:space="preserve">Primo Levi nasce a Torino il 31 luglio del 1919, nella casa dove abiterà poi tutta la vita. I suoi antenati sono degli ebrei piemontesi provenienti dalla Spagna e dalla Provenza.Il padre, Cesare, nato nel 1878, si era laureato in ingegneria elettronica nel 1901. Dopo vari soggiorni di lavoro all’estero (Belgio, Francia, Ungheria), nel 1917 si sposò con Ester Luzzati. Nel 1934 si iscrive al Ginnasio-Liceo D’Azeglio, un istituto noto per aver ospitato docenti illustri, oppositori del fascismo (Augusto Monti, Franco Antonicelli, Umberto Cosmo, Zino Zini, Norberto Bobbio e molti altri). Il liceo è stato ormai «epurato» e si presenta politicamente agnostico. Levi è uno studente timido e diligente, gli interessano la chimica e la biologia, assai meno la storia e l’italiano. Non si distingue particolarmente, ma non ha insufficienze in alcuna materia. In prima liceo ha per qualche mese come professore di italiano Cesare Pavese. Stringe amicizie che dureranno tutta la vita. Lunghe vacanze a Torre Pellice, Bardonecchia, Cogne: inizia il suo amore per la montagna. </w:t>
      </w:r>
      <w:r>
        <w:rPr>
          <w:rFonts w:cs="Arial" w:ascii="Arial" w:hAnsi="Arial"/>
        </w:rPr>
        <w:t xml:space="preserve">Nel 1937, alla licenza liceale è rimandato a ottobre in italiano. Si iscrive al corso di chimica presso la facoltà di Scienze dell’Universita di Torino.  Nel 1938 il governo fascista emana le prime leggi razziali: è fatto divieto agli ebrei di frequentare le scuole pubbliche, tuttavia a chi è già iscritto all’Università è consentito di proseguire gli studi. Levi frequenta circoli di studenti antifascisti, ebrei e non; stringe amicizia con i fratelli Artom. Legge Thomas Mann, Aldous Huxley, Sterne, Werfel, Darwin, Tolstoj.    Nel 1941, in luglio, Levi si laurea con pieni voti e lode. Il suo diploma reca la menzione «di razza ebraica». Levi cerca affannosamente un lavoro, perché la famiglia è a corto di mezzi, e il padre è morente per un tumore. Trova un impiego semilegale in una cava d’amianto presso Lanzo: ufficialmente non figura nei libri-paga, ma lavora in un laboratorio chimico. Il problema che gli viene proposto e a cui si dedica con entusiasmo è quello di isolare il nichel che si rinviene in piccole quantità nel materiale di discarica. Nel 1942 </w:t>
      </w:r>
      <w:r>
        <w:rPr>
          <w:rFonts w:eastAsia="Times New Roman" w:cs="Arial" w:ascii="Arial" w:hAnsi="Arial"/>
          <w:lang w:eastAsia="it-IT"/>
        </w:rPr>
        <w:t>trova una sistemazione economicamente migliore a Milano, presso la Wander, una fabbrica svizzera di medicinali. In novembre, gli alleati sbarcano in Nord Africa. A dicembre, i russi difendono vittoriosamente Stalingrado. Levi e i suoi amici prendono contatto con alcuni esponenti dell’antifascismo militante, e compiono la loro rapida maturazione politica. Levi entra nel Partito d’Azione clandestino.</w:t>
      </w:r>
      <w:r>
        <w:rPr>
          <w:rFonts w:cs="Arial" w:ascii="Arial" w:hAnsi="Arial"/>
        </w:rPr>
        <w:t xml:space="preserve"> il 25 luglio del 1943 cade il governo fascista e Mussolini viene arrestato. Levi è attivo nella rete di contatti fra i partiti del futuro Cln. L’otto settembre il governo Badoglio annuncia 1’armistizio, ma «la guerra continua». Le forze armate tedesche occupano il nord e centro Italia. Levi si unisce a un gruppo partigiano operante in Val d’Aosta, ma all’alba 13 dicembre è arrestato presso Brusson con altri due compagni. Levi viene avviato nel campo di concentramento di Carpi-Fossoli. Nel febbraio del 1944 il campo di Fossoli viene preso in gestione dai tedeschi, i quali avviano Levi e altri prigionieri, tra cui vecchi, donne e bambini, su un convoglio ferroviario con destinazione Auschwitz. Il viaggio dura cinque giorni. All’arrivo gli uomini vengono divisi dalle donne e dai bambini, e avviati alla baracca n. 30. Levi attribuisce la sua sopravvivenza ad una serie di circostanze fortunate. La sua conoscenza sufficientemente estesa del tedesco gli permette di comprendere gli ordini dei suoi aguzzini. Inoltre dalla fine del 1943, dopo Stalingrado, la carenza di manodopera in</w:t>
      </w:r>
      <w:r>
        <w:rPr>
          <w:rFonts w:eastAsia="Times New Roman" w:cs="Arial" w:ascii="Arial" w:hAnsi="Arial"/>
          <w:lang w:eastAsia="it-IT"/>
        </w:rPr>
        <w:t xml:space="preserve"> Germania è tale che diventa indispensabile utilizzare anche gli ebrei, serbatoio di manodopera a prezzo nullo. « I disagi materiali, la fatica, la fame, il freddo, la sete, tormentando il nostra corpo, paradossalmente riuscivano a distrarci dalla infelicità grandissima del nostro spirito. Non si poteva essere perfettamente infelici. Lo dimostra il fatto che in Lager il suicidio era un fatto assai raro. Il suicidio è un fatto filosofico, è determinato da una facoltà di pensiero. Le urgenze quotidiane ci distraevano dal pensiero: potevamo desiderare la morte, ma non potevamo pensare di darci la morte. Io sono stato vicino al suicidio, all’idea del suicidio, prima e dopo il Lager, mai dentro il Lager ». Per tutta la durata della permanenza nel Lager, Levi riesce a non ammalarsi, ma contrae la scarlattina proprio quando nel gennaio I 945 i tedeschi, sotto 1’avvicinarsi delle truppe russe, evacuano il campo, abbandonando gli ammalati al loro destino. Gli altri prigionieri vengono rideportati verso Buchenwald e Mauthausen e muoiono quasi tutti. «Devo dire che 1’esperienza di Auschwitz è stata tale per me da spazzare qualsiasi resto di educazione religiosa che pure ho avuto... C’e Auschwitz, quindi non può esserci Dio. Non trovo una soluzione al dilemma. La cerco, ma non la trovo».</w:t>
      </w:r>
      <w:r>
        <w:rPr>
          <w:rFonts w:cs="Arial" w:ascii="Arial" w:hAnsi="Arial"/>
        </w:rPr>
        <w:t xml:space="preserve"> </w:t>
      </w:r>
      <w:r>
        <w:rPr>
          <w:rFonts w:eastAsia="Times New Roman" w:cs="Arial" w:ascii="Arial" w:hAnsi="Arial"/>
          <w:lang w:eastAsia="it-IT"/>
        </w:rPr>
        <w:t>Levi vive per qualche mese a Katowice, in un campo sovietico di transito: lavora come infermiere. Nel giugno inizia il viaggio di rimpatrio, che si protrarrà assurdamente fino all’ottobre. Levi e i suoi compagni percorrono un itinerario labirintico, che li conduce dapprima in Russia Bianca e poi finalmente in patria (il 19 ottobre) attraverso 1’Ucraina, la Romania, l’Ungheria, l’Austria. E' questa l’esperienza che Levi racconterà ne La tregua.</w:t>
      </w:r>
      <w:r>
        <w:rPr>
          <w:rFonts w:cs="Arial" w:ascii="Arial" w:hAnsi="Arial"/>
        </w:rPr>
        <w:t xml:space="preserve"> </w:t>
      </w:r>
      <w:r>
        <w:rPr>
          <w:rFonts w:eastAsia="Times New Roman" w:cs="Arial" w:ascii="Arial" w:hAnsi="Arial"/>
          <w:lang w:eastAsia="it-IT"/>
        </w:rPr>
        <w:t>Difficile reinserimento nell’Italia disastrata del dopoguerra. Levi trova lavoro presso la fabbrica di vernici Duco-Montecatini, in Avigliana, nei pressi di Torino. E' ossessionato dalle traversie subite e scrive febbrilmente Se questo è un uomo. «In Se questo è un uomo ho cercato di scrivere le cose più grosse, più pesanti, e più importanti. Mi sembrava che il terna dell’indignazione dovesse prevalere: era una testimonianza di taglio quasi giuridico, nella mia intenzione doveva essere un atto d’accusa – non a scopo di provocare una rappresaglia, una vendetta, una punizione –, ma sempre una testimonianza. Perciò certi argomenti mi sembravano un po’ marginali, allora, un’ottava più in basso; e li ho poi scritti molto tempo dopo».</w:t>
      </w:r>
      <w:r>
        <w:rPr>
          <w:rFonts w:cs="Arial" w:ascii="Arial" w:hAnsi="Arial"/>
        </w:rPr>
        <w:t xml:space="preserve"> </w:t>
      </w:r>
      <w:r>
        <w:rPr>
          <w:rFonts w:eastAsia="Times New Roman" w:cs="Arial" w:ascii="Arial" w:hAnsi="Arial"/>
          <w:lang w:eastAsia="it-IT"/>
        </w:rPr>
        <w:t>Si licenzia dalla Duco. Breve e frustrante esperienza di lavoro autonomo con un amico. A settembre del 1947 sposa Lucia Morpurgo, da cui ha deu figli: Lisa Lorenza e Renzo. Levi presenta il dattiloscritto alla casa editrice Einaudi, ma la proposta viene declinata con una formulazione generica. Per intervento di Franco Antonicelli, il libro viene pubblicato dall’editore De Silva in 2500 esemplari. Buone accoglienze critiche, ma scarso successo di vendita. Levi ritiene concluso il suo compito di scrittore-testimone e si dedica per intero alla professione di chimico. In dicembre accetta un posto di chimico in laboratorio presso la Siva, piccola fabbrica di vernici tra Torino e Settimo Torinese. In pochi anni ne diviene il direttore.</w:t>
      </w:r>
      <w:r>
        <w:rPr>
          <w:rFonts w:cs="Arial" w:ascii="Arial" w:hAnsi="Arial"/>
        </w:rPr>
        <w:t xml:space="preserve"> Nel 1956 </w:t>
      </w:r>
      <w:r>
        <w:rPr>
          <w:rFonts w:eastAsia="Times New Roman" w:cs="Arial" w:ascii="Arial" w:hAnsi="Arial"/>
          <w:lang w:eastAsia="it-IT"/>
        </w:rPr>
        <w:t>una mostra della deportazione in Torino incontra uno straordinario successo. Levi è assediato da giovani che lo interrogano sulle sue esperienze di deportato. Ritrova la fiducia nei suoi mezzi espressivi, e ripropone Se questo è un uomo all’editore Einaudi, che questa volta decide di pubblicarlo nella collana « Saggi »: da allora non cesserà di essere ristampato e tradotto.</w:t>
      </w:r>
      <w:r>
        <w:rPr>
          <w:rFonts w:cs="Arial" w:ascii="Arial" w:hAnsi="Arial"/>
        </w:rPr>
        <w:t xml:space="preserve"> Nel 1963 Einaudi pubblica La tregua, che ottiene accoglienze critiche molto favorevoli. Il «risvolto» di copertina è redatto da Italo Calvino. Settembre. La tregua vince a Venezia la prima edizione del Premio Campiello. Nel 1978 </w:t>
      </w:r>
      <w:r>
        <w:rPr>
          <w:rFonts w:eastAsia="Times New Roman" w:cs="Arial" w:ascii="Arial" w:hAnsi="Arial"/>
          <w:lang w:eastAsia="it-IT"/>
        </w:rPr>
        <w:t xml:space="preserve">pubblica La chiave a stella, storia di un operaio montatore piemontese che gira il mondo a costruire tralicci, ponti, trivelle petrolifere, e racconta incontri, avventure, difficoltà quotidiane del proprio mestiere. </w:t>
      </w:r>
      <w:r>
        <w:rPr>
          <w:rFonts w:cs="Arial" w:ascii="Arial" w:hAnsi="Arial"/>
        </w:rPr>
        <w:t>A luglio, La chiave a stella vince il Premio Strega. Nell'aprile del 1982 esce Se non ora, quando?, con immediato successo. A giugno il romanzo vince il Premio Viareggio, a settembre il Campiello. Nell'aprile del 1986 pubblica I sommersi e i salvati, che rappresenta la summa delle sue riflessioni suggerite dall’esperienza del Lager.</w:t>
      </w:r>
      <w:r>
        <w:rPr/>
        <w:t xml:space="preserve"> </w:t>
      </w:r>
      <w:r>
        <w:rPr>
          <w:rFonts w:cs="Arial" w:ascii="Arial" w:hAnsi="Arial"/>
        </w:rPr>
        <w:t xml:space="preserve">I profondi strascichi psicologici dell'internamento nel campo di sterminio furono </w:t>
      </w:r>
      <w:r>
        <w:rPr>
          <w:rFonts w:cs="Arial" w:ascii="Arial" w:hAnsi="Arial"/>
          <w:szCs w:val="20"/>
        </w:rPr>
        <w:t>probabilmente</w:t>
      </w:r>
      <w:r>
        <w:rPr>
          <w:rFonts w:cs="Arial" w:ascii="Arial" w:hAnsi="Arial"/>
        </w:rPr>
        <w:t xml:space="preserve"> la causa del suo suicidio, avvenuto nel 1987.</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t xml:space="preserve">SE QUESTO È UN UOMO </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t>Trama</w:t>
      </w:r>
    </w:p>
    <w:p>
      <w:pPr>
        <w:pStyle w:val="Normal"/>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7">
            <wp:simplePos x="0" y="0"/>
            <wp:positionH relativeFrom="column">
              <wp:posOffset>3543300</wp:posOffset>
            </wp:positionH>
            <wp:positionV relativeFrom="paragraph">
              <wp:posOffset>132080</wp:posOffset>
            </wp:positionV>
            <wp:extent cx="2565400" cy="40005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4" t="-9" r="-14" b="-9"/>
                    <a:stretch>
                      <a:fillRect/>
                    </a:stretch>
                  </pic:blipFill>
                  <pic:spPr bwMode="auto">
                    <a:xfrm>
                      <a:off x="0" y="0"/>
                      <a:ext cx="2565400" cy="4000500"/>
                    </a:xfrm>
                    <a:prstGeom prst="rect">
                      <a:avLst/>
                    </a:prstGeom>
                  </pic:spPr>
                </pic:pic>
              </a:graphicData>
            </a:graphic>
          </wp:anchor>
        </w:drawing>
      </w:r>
    </w:p>
    <w:p>
      <w:pPr>
        <w:pStyle w:val="Normal"/>
        <w:jc w:val="both"/>
        <w:rPr>
          <w:rFonts w:ascii="Arial" w:hAnsi="Arial" w:cs="Arial"/>
        </w:rPr>
      </w:pPr>
      <w:r>
        <w:rPr>
          <w:rFonts w:cs="Arial" w:ascii="Arial" w:hAnsi="Arial"/>
        </w:rPr>
        <w:t>Levi scrive questo romanzo appena fa ritorno dal campo di concentramento di Auschwitz in Polonia, narrando tutti gli orrori e  le follie che ha visto durante la sua permanenza al  Lager.</w:t>
      </w:r>
    </w:p>
    <w:p>
      <w:pPr>
        <w:pStyle w:val="Normal"/>
        <w:jc w:val="both"/>
        <w:rPr>
          <w:rFonts w:ascii="Arial" w:hAnsi="Arial" w:cs="Arial"/>
        </w:rPr>
      </w:pPr>
      <w:r>
        <w:rPr>
          <w:rFonts w:cs="Arial" w:ascii="Arial" w:hAnsi="Arial"/>
        </w:rPr>
        <w:t>Il racconto inizia quando  l'autore è catturato dalle milizie fasciste nel dicembre del'43 ed avviato temporaneamente nel campo di concentramento di Fossoli, nell'attesa di partire poi per la Polonia.</w:t>
      </w:r>
    </w:p>
    <w:p>
      <w:pPr>
        <w:pStyle w:val="Normal"/>
        <w:jc w:val="both"/>
        <w:rPr>
          <w:rFonts w:ascii="Arial" w:hAnsi="Arial" w:cs="Arial"/>
        </w:rPr>
      </w:pPr>
      <w:r>
        <w:rPr>
          <w:rFonts w:cs="Arial" w:ascii="Arial" w:hAnsi="Arial"/>
        </w:rPr>
        <w:t xml:space="preserve">Tutti i prigionieri sono inconsapevoli di quello che avrebbero incontrato in seguito, ma se ne accorgono ben presto, quando inizia il viaggio.  Tutti i prigionieri  vengono stipati in vagoni merci in condizioni disumane: senza acqua, cibo e spazio per muoversi. Dopo questo terribile viaggio il treno arriva ad Auschwitz dove gli uomini sono divisi da donne e bambini e si procede alla selezione di chi è adatto a lavorare, e di chi è destinato alle camere a gas e ai forni crematoi di Birkenau. </w:t>
      </w:r>
    </w:p>
    <w:p>
      <w:pPr>
        <w:pStyle w:val="Normal"/>
        <w:jc w:val="both"/>
        <w:rPr>
          <w:rFonts w:ascii="Arial" w:hAnsi="Arial" w:cs="Arial"/>
        </w:rPr>
      </w:pPr>
      <w:r>
        <w:rPr>
          <w:rFonts w:cs="Arial" w:ascii="Arial" w:hAnsi="Arial"/>
        </w:rPr>
        <w:t xml:space="preserve">Levi fa notare la beffarda scritta all'ingresso del lager "il lavoro rende liberi" che gli rimarrà impressa per tutta la vita. Appena varcano l'ingresso del campo,  i prigionieri intuiscono in quale inferno sono arrivati: assetati dopo tre giorni senza poter bere sono messi in una stanza con un rubinetto ma non possono bere perché l'acqua è inquinata. Sono cancellate le differenze individuali fra i prigionieri senza troppe spiegazioni:  sono rasati, vestiti con casacche lacere tutte uguali  e viene tolto loro anche il nome, infatti sono marchiati proprio come il bestiame con un numero indelebile, che sarà il loro unico simbolo di riconoscimento. Levi  si accorge ben presto delle condizioni del campo: i prigionieri sono spogliati dei loro averi, vestiti con misere casacche nel freddo inverno polacco, devono sottostare a ferrei regolamenti a volte anche dal sapore beffardo come fare alla perfezione i letti, rispondere sempre  Jawol "sissignore" e non fare mai domande, regolamenti che, se non rispettati, portano a  durissime punizioni. </w:t>
      </w:r>
    </w:p>
    <w:p>
      <w:pPr>
        <w:pStyle w:val="Normal"/>
        <w:jc w:val="both"/>
        <w:rPr/>
      </w:pPr>
      <w:r>
        <w:rPr>
          <w:rFonts w:eastAsia="Arial" w:cs="Arial" w:ascii="Arial" w:hAnsi="Arial"/>
        </w:rPr>
        <w:t xml:space="preserve"> </w:t>
      </w:r>
      <w:r>
        <w:rPr>
          <w:rFonts w:cs="Arial" w:ascii="Arial" w:hAnsi="Arial"/>
        </w:rPr>
        <w:t xml:space="preserve">Fra i vari internati del lager, criminali comuni e politici,  gli ebrei sono quelli più disprezzati e maltrattati. Ogni giorno sono sottoposti ad un lavoro in condizioni di schiavitù alla fabbrica di Monowitz:  senza sosta  sotto le percosse dei tedeschi, e soprattutto dei  loro Kapos i capi baracche che ,anch'essi prigionieri ma di  "rango superiore", responsabili della disciplina abusano spesso del loro potere dando sfogo all'aggressività più  feroce per  la gioia delle SS.    Sostenuti solo da un </w:t>
      </w:r>
      <w:r>
        <w:rPr>
          <w:rFonts w:cs="Arial" w:ascii="Arial" w:hAnsi="Arial"/>
          <w:color w:val="000000"/>
        </w:rPr>
        <w:t xml:space="preserve">tozzo di pane e un po’ di zuppa  i prigionieri vivono in baracche sovraffollate dove in una cuccetta devono dormire più persone; le latrine in condizioni igieniche disumane sono dipinte con scritte beffarde che incitano all'igiene. Solo chi è in salute e sa ridurre al minimo lo spreco di forze ed energie  può sperare di sopravvivere, altrimenti è destinato a morte certa.    </w:t>
      </w:r>
    </w:p>
    <w:p>
      <w:pPr>
        <w:pStyle w:val="Normal"/>
        <w:jc w:val="both"/>
        <w:rPr>
          <w:rFonts w:ascii="Arial" w:hAnsi="Arial" w:cs="Arial"/>
          <w:color w:val="000000"/>
        </w:rPr>
      </w:pPr>
      <w:r>
        <w:rPr>
          <w:rFonts w:cs="Arial" w:ascii="Arial" w:hAnsi="Arial"/>
          <w:color w:val="000000"/>
        </w:rPr>
        <w:t xml:space="preserve">I prigionieri sono distrutti come esseri umani, non hanno più nome ma solo un numero e pur di sopravvivere compiono qualunque atto, si deve imparare a rubare e a non essere derubati.  Nel lager non c'è spazio per la solidarietà: arrivare vivi il  giorno successivo è la cosa più importante per ogni prigioniero, nessuno pensa più al futuro o  ha illusioni  se quell'inferno finirà o no, non c'è tempo di pensare di riflettere si ciò che si è diventati.  Tutto diventa utile nel lager e anche l'oggetto più insignificante può essere fondamentale. Nasce così un commercio di oggetti di ogni genere: fil di ferro per legare le scarpe, razioni di pane in cambio di un cucchiaio….  Nonostante ciò Primo conosce alcune persone con le quali intreccia buoni rapporti e ringrazia di aver amici come Alberto e Lorenzo che lo aiutano a sopravvivere. </w:t>
      </w:r>
    </w:p>
    <w:p>
      <w:pPr>
        <w:pStyle w:val="Normal"/>
        <w:jc w:val="both"/>
        <w:rPr>
          <w:rFonts w:ascii="Arial" w:hAnsi="Arial" w:cs="Arial"/>
          <w:color w:val="000000"/>
        </w:rPr>
      </w:pPr>
      <w:r>
        <w:rPr>
          <w:rFonts w:cs="Arial" w:ascii="Arial" w:hAnsi="Arial"/>
          <w:color w:val="000000"/>
        </w:rPr>
        <w:t xml:space="preserve">Lorenzo in particolare è un muratore italiano che lavora per un'impresa che ha trasferito  ad Auschwitz e fornisce a Levi per sei mesi piccoli aiuti e conforti senza ricevere nulla in cambio. Egli ricorda anche l'aiuto che i civili della Buna offrono ai prigionieri spesso è fondamentale per la sopravvivenza </w:t>
      </w:r>
    </w:p>
    <w:p>
      <w:pPr>
        <w:pStyle w:val="Normal"/>
        <w:jc w:val="both"/>
        <w:rPr>
          <w:rFonts w:ascii="Arial" w:hAnsi="Arial" w:cs="Arial"/>
          <w:color w:val="000000"/>
        </w:rPr>
      </w:pPr>
      <w:r>
        <w:rPr>
          <w:rFonts w:cs="Arial" w:ascii="Arial" w:hAnsi="Arial"/>
          <w:color w:val="000000"/>
        </w:rPr>
        <w:t xml:space="preserve">Durante l'estate del 1944 la vita nel lager ha una speranza in più perché circolano voci sulle prime disfatte tedesche e nei prigionieri nasce  l'illusione di poter essere liberati prima dell'arrivo dell'inverno. Le speranze vanno deluse e così l'inverno sopraggiunge di nuovo e con esso selezioni per la camera a gas sempre più frequenti.  Levi riesce a superare l'inverno perché grazie alle sue conoscenze in chimica è arruolato in un reparto dove le condizioni sono meno massacranti. L’autore divide i prigionieri in due categorie: i sommersi e i salvati. I sommersi sono gli inetti, coloro che non sanno adattarsi all’ambiente del lager e soccombono perché eseguono passivamente tutti gli ordini, non mangiano nulla extra-razione, non sanno una parola di tedesco e non riescono quindi a districarsi tra regolamenti e proibizioni. Appartiene alla categoria dei sommersi la grande maggioranza dei prigionieri, una massa anonima di esseri vuoti, stanchi, indifferenti. </w:t>
      </w:r>
    </w:p>
    <w:p>
      <w:pPr>
        <w:pStyle w:val="Normal"/>
        <w:jc w:val="both"/>
        <w:rPr>
          <w:rFonts w:ascii="Arial" w:hAnsi="Arial" w:cs="Arial"/>
          <w:color w:val="000000"/>
        </w:rPr>
      </w:pPr>
      <w:r>
        <w:rPr>
          <w:rFonts w:cs="Arial" w:ascii="Arial" w:hAnsi="Arial"/>
          <w:color w:val="000000"/>
        </w:rPr>
        <w:t xml:space="preserve">I salvati sono gli individui che Darwin avrebbe definito adatti: i forti, gli astuti, coloro che riescono ad "aguzzare l’ingegno, indurare la pazienza, tendere la volontà". Essi cercano di diventare dei Prominenti, perché da un incarico o da una mansione specialistica deriva sempre qualche privilegio e quindi qualche possibilità di sopravvivenza; inoltre sono di solito degli organizzati, nel senso particolare che questa parola assume nel gergo del Lager, cioè escogitano gli espedienti più vari per procurarsi cibo o altri articoli che possano essere cambiati con cibo oppure usati per attutire i disagi. … </w:t>
      </w:r>
    </w:p>
    <w:p>
      <w:pPr>
        <w:pStyle w:val="Normal"/>
        <w:jc w:val="both"/>
        <w:rPr>
          <w:rFonts w:ascii="Arial" w:hAnsi="Arial" w:cs="Arial"/>
          <w:color w:val="000000"/>
        </w:rPr>
      </w:pPr>
      <w:r>
        <w:rPr>
          <w:rFonts w:cs="Arial" w:ascii="Arial" w:hAnsi="Arial"/>
          <w:color w:val="000000"/>
        </w:rPr>
        <w:t>Lo stesso Primo Levi è un salvato. Infatti, grazie ad alcune circostanze fortunate, come la ferita al piede e la scarlattina, trascorre due periodi in Ka-Be, al riparo dal freddo, ma soprattutto, grazie alla sua laurea in chimica, è ammesso al Laboratorio chimico come operaio specializzato e può lavorare in condizioni umane. Essere dei salvati, però, non vuol dire essere uomini, vuol dire solo saper escogitare qualcosa per non morire.  Questo tema  sarà ancora meglio ripreso nell'ultimo romanzo che Levi pubblicherà proprio dal titolo " I  Sommersi e i salvati"</w:t>
      </w:r>
    </w:p>
    <w:p>
      <w:pPr>
        <w:pStyle w:val="Normal"/>
        <w:jc w:val="both"/>
        <w:rPr>
          <w:rFonts w:ascii="Arial" w:hAnsi="Arial" w:cs="Arial"/>
          <w:color w:val="000000"/>
        </w:rPr>
      </w:pPr>
      <w:r>
        <w:rPr>
          <w:rFonts w:cs="Arial" w:ascii="Arial" w:hAnsi="Arial"/>
          <w:color w:val="000000"/>
        </w:rPr>
        <w:t>Levi si ammala di scarlattina nel gennaio 1945 pochi giorni prima dell'arrivo dei russi e questo gli salva la vita, infatti, tutti i prigionieri sani sono portati via e poi giustiziati per non lasciare testimonianza di ciò che si è compiuto, ma i malati dell'infermeria sono abbandonati al loro destino. Dopo essere sopravvissuti dieci giorni con quel poco che rimane nel campo abbandonato, Levi e gli atri superstiti sono  trovati e liberati dai russi.</w:t>
      </w:r>
    </w:p>
    <w:p>
      <w:pPr>
        <w:pStyle w:val="Normal"/>
        <w:jc w:val="both"/>
        <w:rPr>
          <w:rFonts w:ascii="Arial" w:hAnsi="Arial" w:cs="Arial"/>
          <w:color w:val="000000"/>
        </w:rPr>
      </w:pPr>
      <w:r>
        <w:rPr>
          <w:rFonts w:cs="Arial" w:ascii="Arial" w:hAnsi="Arial"/>
          <w:color w:val="000000"/>
        </w:rPr>
        <w:t xml:space="preserve">Da qui inizia il lungo e tormentato viaggio di ritorno di  Levi verso casa che verrà narrato né "La tre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Commen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questo è un uomo" è la dimostrazione di quanto possa la follia  e la crudeltà nell'uomo e di come un individuo possa essere distrutto nella sua identità e dignità . Il titolo del romanzo deriva da una poesia scritta all'inizio del libro, Con essa rivolgendosi a chi queste esperienze non le ha vissute chiede se può essere considerato uomo chi vive in condizioni massacranti, picchiato, costretto a lottare per un pezzo di pane e avere la vita  decisa per un "sì" o un "no" alle selezioni per le camere a gas.  Il titolo però  si può estendere anche a chi ha commesso queste atrocità fino all'ultimo su chi non poteva difendersi, pur di seguire le regole di un'ideologia.  Non è possibile definire uomo un essere in cui l'odio e la mancanza di dignità arrivino al livello dei lager.  </w:t>
      </w:r>
    </w:p>
    <w:p>
      <w:pPr>
        <w:pStyle w:val="Normal"/>
        <w:jc w:val="both"/>
        <w:rPr>
          <w:rFonts w:ascii="Arial" w:hAnsi="Arial" w:cs="Arial"/>
          <w:color w:val="000000"/>
        </w:rPr>
      </w:pPr>
      <w:r>
        <w:rPr>
          <w:rFonts w:cs="Arial" w:ascii="Arial" w:hAnsi="Arial"/>
          <w:color w:val="000000"/>
        </w:rPr>
        <w:t xml:space="preserve">Il linguaggio usato nel romanzo è semplice e immediato le descrizioni sono molto realistiche per trasmettere al lettore ciò che si provava nel Lager in modo diret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enso che questo libro ci debba far riflettere perché i fatti accaduti allora non si debbano mai più ripetere in nessuna parte della Terra; esso è un monito alla memoria per evitare di sbagliare ancora. </w:t>
      </w:r>
    </w:p>
    <w:p>
      <w:pPr>
        <w:pStyle w:val="Normal"/>
        <w:jc w:val="both"/>
        <w:rPr>
          <w:rFonts w:ascii="Arial" w:hAnsi="Arial" w:cs="Arial"/>
          <w:color w:val="000000"/>
        </w:rPr>
      </w:pPr>
      <w:r>
        <w:rPr>
          <w:rFonts w:cs="Arial" w:ascii="Arial" w:hAnsi="Arial"/>
          <w:color w:val="000000"/>
        </w:rPr>
        <w:t>Questa è la poesia "Se questo è un uomo":</w:t>
      </w:r>
    </w:p>
    <w:p>
      <w:pPr>
        <w:pStyle w:val="Normal"/>
        <w:jc w:val="center"/>
        <w:rPr>
          <w:rFonts w:ascii="Arial" w:hAnsi="Arial" w:cs="Arial"/>
          <w:color w:val="000000"/>
        </w:rPr>
      </w:pPr>
      <w:r>
        <w:rPr>
          <w:rFonts w:cs="Arial" w:ascii="Arial" w:hAnsi="Arial"/>
          <w:color w:val="000000"/>
        </w:rPr>
        <w:t>"Voi che vivete sicuri</w:t>
      </w:r>
    </w:p>
    <w:p>
      <w:pPr>
        <w:pStyle w:val="Normal"/>
        <w:jc w:val="center"/>
        <w:rPr>
          <w:rFonts w:ascii="Arial" w:hAnsi="Arial" w:cs="Arial"/>
          <w:color w:val="000000"/>
        </w:rPr>
      </w:pPr>
      <w:r>
        <w:rPr>
          <w:rFonts w:cs="Arial" w:ascii="Arial" w:hAnsi="Arial"/>
          <w:color w:val="000000"/>
        </w:rPr>
        <w:t>Nelle vostre tiepide case,</w:t>
      </w:r>
    </w:p>
    <w:p>
      <w:pPr>
        <w:pStyle w:val="Normal"/>
        <w:jc w:val="center"/>
        <w:rPr>
          <w:rFonts w:ascii="Arial" w:hAnsi="Arial" w:cs="Arial"/>
          <w:color w:val="000000"/>
        </w:rPr>
      </w:pPr>
      <w:r>
        <w:rPr>
          <w:rFonts w:cs="Arial" w:ascii="Arial" w:hAnsi="Arial"/>
          <w:color w:val="000000"/>
        </w:rPr>
        <w:t>Voi che trovate tornando a sera</w:t>
      </w:r>
    </w:p>
    <w:p>
      <w:pPr>
        <w:pStyle w:val="Normal"/>
        <w:jc w:val="center"/>
        <w:rPr>
          <w:rFonts w:ascii="Arial" w:hAnsi="Arial" w:cs="Arial"/>
          <w:color w:val="000000"/>
        </w:rPr>
      </w:pPr>
      <w:r>
        <w:rPr>
          <w:rFonts w:cs="Arial" w:ascii="Arial" w:hAnsi="Arial"/>
          <w:color w:val="000000"/>
        </w:rPr>
        <w:t>Il cibo caldo e visi amici</w:t>
      </w:r>
    </w:p>
    <w:p>
      <w:pPr>
        <w:pStyle w:val="Normal"/>
        <w:jc w:val="center"/>
        <w:rPr>
          <w:rFonts w:ascii="Arial" w:hAnsi="Arial" w:cs="Arial"/>
          <w:color w:val="000000"/>
        </w:rPr>
      </w:pPr>
      <w:r>
        <w:rPr>
          <w:rFonts w:cs="Arial" w:ascii="Arial" w:hAnsi="Arial"/>
          <w:color w:val="000000"/>
        </w:rPr>
        <w:t>Considerate se questo è un uomo</w:t>
      </w:r>
    </w:p>
    <w:p>
      <w:pPr>
        <w:pStyle w:val="Normal"/>
        <w:jc w:val="center"/>
        <w:rPr>
          <w:rFonts w:ascii="Arial" w:hAnsi="Arial" w:cs="Arial"/>
          <w:color w:val="000000"/>
        </w:rPr>
      </w:pPr>
      <w:r>
        <w:rPr>
          <w:rFonts w:cs="Arial" w:ascii="Arial" w:hAnsi="Arial"/>
          <w:color w:val="000000"/>
        </w:rPr>
        <w:t>Che lavora nel fango</w:t>
      </w:r>
    </w:p>
    <w:p>
      <w:pPr>
        <w:pStyle w:val="Normal"/>
        <w:jc w:val="center"/>
        <w:rPr>
          <w:rFonts w:ascii="Arial" w:hAnsi="Arial" w:cs="Arial"/>
          <w:color w:val="000000"/>
        </w:rPr>
      </w:pPr>
      <w:r>
        <w:rPr>
          <w:rFonts w:cs="Arial" w:ascii="Arial" w:hAnsi="Arial"/>
          <w:color w:val="000000"/>
        </w:rPr>
        <w:t>Che non conosce pace</w:t>
      </w:r>
    </w:p>
    <w:p>
      <w:pPr>
        <w:pStyle w:val="Normal"/>
        <w:jc w:val="center"/>
        <w:rPr>
          <w:rFonts w:ascii="Arial" w:hAnsi="Arial" w:cs="Arial"/>
          <w:color w:val="000000"/>
        </w:rPr>
      </w:pPr>
      <w:r>
        <w:rPr>
          <w:rFonts w:cs="Arial" w:ascii="Arial" w:hAnsi="Arial"/>
          <w:color w:val="000000"/>
        </w:rPr>
        <w:t>Che lotta per mezzo pane</w:t>
      </w:r>
    </w:p>
    <w:p>
      <w:pPr>
        <w:pStyle w:val="Normal"/>
        <w:jc w:val="center"/>
        <w:rPr>
          <w:rFonts w:ascii="Arial" w:hAnsi="Arial" w:cs="Arial"/>
          <w:color w:val="000000"/>
        </w:rPr>
      </w:pPr>
      <w:r>
        <w:rPr>
          <w:rFonts w:cs="Arial" w:ascii="Arial" w:hAnsi="Arial"/>
          <w:color w:val="000000"/>
        </w:rPr>
        <w:t>Che muore per un sì o per un no.</w:t>
      </w:r>
    </w:p>
    <w:p>
      <w:pPr>
        <w:pStyle w:val="Normal"/>
        <w:jc w:val="center"/>
        <w:rPr>
          <w:rFonts w:ascii="Arial" w:hAnsi="Arial" w:cs="Arial"/>
          <w:color w:val="000000"/>
        </w:rPr>
      </w:pPr>
      <w:r>
        <w:rPr>
          <w:rFonts w:cs="Arial" w:ascii="Arial" w:hAnsi="Arial"/>
          <w:color w:val="000000"/>
        </w:rPr>
        <w:t>Considerate se questa è una donna,</w:t>
      </w:r>
    </w:p>
    <w:p>
      <w:pPr>
        <w:pStyle w:val="Normal"/>
        <w:jc w:val="center"/>
        <w:rPr>
          <w:rFonts w:ascii="Arial" w:hAnsi="Arial" w:cs="Arial"/>
          <w:color w:val="000000"/>
        </w:rPr>
      </w:pPr>
      <w:r>
        <w:rPr>
          <w:rFonts w:cs="Arial" w:ascii="Arial" w:hAnsi="Arial"/>
          <w:color w:val="000000"/>
        </w:rPr>
        <w:t>Senza capelli e senza nome</w:t>
      </w:r>
    </w:p>
    <w:p>
      <w:pPr>
        <w:pStyle w:val="Normal"/>
        <w:jc w:val="center"/>
        <w:rPr>
          <w:rFonts w:ascii="Arial" w:hAnsi="Arial" w:cs="Arial"/>
          <w:color w:val="000000"/>
        </w:rPr>
      </w:pPr>
      <w:r>
        <w:rPr>
          <w:rFonts w:cs="Arial" w:ascii="Arial" w:hAnsi="Arial"/>
          <w:color w:val="000000"/>
        </w:rPr>
        <w:t>Senza più forza di ricordare</w:t>
      </w:r>
    </w:p>
    <w:p>
      <w:pPr>
        <w:pStyle w:val="Normal"/>
        <w:jc w:val="center"/>
        <w:rPr>
          <w:rFonts w:ascii="Arial" w:hAnsi="Arial" w:cs="Arial"/>
          <w:color w:val="000000"/>
        </w:rPr>
      </w:pPr>
      <w:r>
        <w:rPr>
          <w:rFonts w:cs="Arial" w:ascii="Arial" w:hAnsi="Arial"/>
          <w:color w:val="000000"/>
        </w:rPr>
        <w:t>Vuoti gli occhi e freddo il grembo</w:t>
      </w:r>
    </w:p>
    <w:p>
      <w:pPr>
        <w:pStyle w:val="Normal"/>
        <w:jc w:val="center"/>
        <w:rPr>
          <w:rFonts w:ascii="Arial" w:hAnsi="Arial" w:cs="Arial"/>
          <w:color w:val="000000"/>
        </w:rPr>
      </w:pPr>
      <w:r>
        <w:rPr>
          <w:rFonts w:cs="Arial" w:ascii="Arial" w:hAnsi="Arial"/>
          <w:color w:val="000000"/>
        </w:rPr>
        <w:t>Come una rana d’inverno.</w:t>
      </w:r>
    </w:p>
    <w:p>
      <w:pPr>
        <w:pStyle w:val="Normal"/>
        <w:jc w:val="center"/>
        <w:rPr>
          <w:rFonts w:ascii="Arial" w:hAnsi="Arial" w:cs="Arial"/>
          <w:color w:val="000000"/>
        </w:rPr>
      </w:pPr>
      <w:r>
        <w:rPr>
          <w:rFonts w:cs="Arial" w:ascii="Arial" w:hAnsi="Arial"/>
          <w:color w:val="000000"/>
        </w:rPr>
        <w:t>Meditate che questo è stato:</w:t>
      </w:r>
    </w:p>
    <w:p>
      <w:pPr>
        <w:pStyle w:val="Normal"/>
        <w:jc w:val="center"/>
        <w:rPr>
          <w:rFonts w:ascii="Arial" w:hAnsi="Arial" w:cs="Arial"/>
          <w:color w:val="000000"/>
        </w:rPr>
      </w:pPr>
      <w:r>
        <w:rPr>
          <w:rFonts w:cs="Arial" w:ascii="Arial" w:hAnsi="Arial"/>
          <w:color w:val="000000"/>
        </w:rPr>
        <w:t>Vi comando queste parole.</w:t>
      </w:r>
    </w:p>
    <w:p>
      <w:pPr>
        <w:pStyle w:val="Normal"/>
        <w:jc w:val="center"/>
        <w:rPr>
          <w:rFonts w:ascii="Arial" w:hAnsi="Arial" w:cs="Arial"/>
          <w:color w:val="000000"/>
        </w:rPr>
      </w:pPr>
      <w:r>
        <w:rPr>
          <w:rFonts w:cs="Arial" w:ascii="Arial" w:hAnsi="Arial"/>
          <w:color w:val="000000"/>
        </w:rPr>
        <w:t>Scolpitele nel vostro cuore</w:t>
      </w:r>
    </w:p>
    <w:p>
      <w:pPr>
        <w:pStyle w:val="Normal"/>
        <w:jc w:val="center"/>
        <w:rPr>
          <w:rFonts w:ascii="Arial" w:hAnsi="Arial" w:cs="Arial"/>
          <w:color w:val="000000"/>
        </w:rPr>
      </w:pPr>
      <w:r>
        <w:rPr>
          <w:rFonts w:cs="Arial" w:ascii="Arial" w:hAnsi="Arial"/>
          <w:color w:val="000000"/>
        </w:rPr>
        <w:t>Stando in casa andando per via,</w:t>
      </w:r>
    </w:p>
    <w:p>
      <w:pPr>
        <w:pStyle w:val="Normal"/>
        <w:jc w:val="center"/>
        <w:rPr>
          <w:rFonts w:ascii="Arial" w:hAnsi="Arial" w:cs="Arial"/>
          <w:color w:val="000000"/>
        </w:rPr>
      </w:pPr>
      <w:r>
        <w:rPr>
          <w:rFonts w:cs="Arial" w:ascii="Arial" w:hAnsi="Arial"/>
          <w:color w:val="000000"/>
        </w:rPr>
        <w:t>Coricandovi alzandovi;</w:t>
      </w:r>
    </w:p>
    <w:p>
      <w:pPr>
        <w:pStyle w:val="Normal"/>
        <w:jc w:val="center"/>
        <w:rPr>
          <w:rFonts w:ascii="Arial" w:hAnsi="Arial" w:cs="Arial"/>
          <w:color w:val="000000"/>
        </w:rPr>
      </w:pPr>
      <w:r>
        <w:rPr>
          <w:rFonts w:cs="Arial" w:ascii="Arial" w:hAnsi="Arial"/>
          <w:color w:val="000000"/>
        </w:rPr>
        <w:t>Ripetetele ai vostri figli.</w:t>
      </w:r>
    </w:p>
    <w:p>
      <w:pPr>
        <w:pStyle w:val="Normal"/>
        <w:jc w:val="center"/>
        <w:rPr>
          <w:rFonts w:ascii="Arial" w:hAnsi="Arial" w:cs="Arial"/>
          <w:color w:val="000000"/>
        </w:rPr>
      </w:pPr>
      <w:r>
        <w:rPr>
          <w:rFonts w:cs="Arial" w:ascii="Arial" w:hAnsi="Arial"/>
          <w:color w:val="000000"/>
        </w:rPr>
        <w:t>O vi si sfaccia la casa,</w:t>
      </w:r>
    </w:p>
    <w:p>
      <w:pPr>
        <w:pStyle w:val="Normal"/>
        <w:jc w:val="center"/>
        <w:rPr>
          <w:rFonts w:ascii="Arial" w:hAnsi="Arial" w:cs="Arial"/>
          <w:color w:val="000000"/>
        </w:rPr>
      </w:pPr>
      <w:r>
        <w:rPr>
          <w:rFonts w:cs="Arial" w:ascii="Arial" w:hAnsi="Arial"/>
          <w:color w:val="000000"/>
        </w:rPr>
        <w:t>La malattia vi impedisca,</w:t>
      </w:r>
    </w:p>
    <w:p>
      <w:pPr>
        <w:pStyle w:val="Normal"/>
        <w:jc w:val="center"/>
        <w:rPr>
          <w:rFonts w:ascii="Arial" w:hAnsi="Arial" w:cs="Arial"/>
          <w:color w:val="000000"/>
        </w:rPr>
      </w:pPr>
      <w:r>
        <w:rPr>
          <w:rFonts w:cs="Arial" w:ascii="Arial" w:hAnsi="Arial"/>
          <w:color w:val="000000"/>
        </w:rPr>
        <w:t>I vostri nati torcano il viso da voi."</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t>La Tregua</w:t>
      </w:r>
    </w:p>
    <w:p>
      <w:pPr>
        <w:pStyle w:val="Normal"/>
        <w:jc w:val="center"/>
        <w:rPr>
          <w:rFonts w:ascii="Arial" w:hAnsi="Arial" w:cs="Arial"/>
          <w:color w:val="0000FF"/>
          <w:sz w:val="28"/>
          <w:szCs w:val="28"/>
        </w:rPr>
      </w:pPr>
      <w:r>
        <w:rPr>
          <w:rFonts w:cs="Arial" w:ascii="Arial" w:hAnsi="Arial"/>
          <w:color w:val="0000FF"/>
          <w:sz w:val="28"/>
          <w:szCs w:val="28"/>
        </w:rPr>
      </w:r>
    </w:p>
    <w:p>
      <w:pPr>
        <w:pStyle w:val="Normal"/>
        <w:spacing w:lineRule="auto" w:line="288"/>
        <w:jc w:val="both"/>
        <w:rPr>
          <w:rFonts w:ascii="Arial" w:hAnsi="Arial" w:cs="Arial"/>
          <w:color w:val="0000FF"/>
        </w:rPr>
      </w:pPr>
      <w:r>
        <w:rPr>
          <w:rFonts w:cs="Arial" w:ascii="Arial" w:hAnsi="Arial"/>
          <w:color w:val="0000FF"/>
        </w:rPr>
        <w:t>Trama</w:t>
      </w:r>
    </w:p>
    <w:p>
      <w:pPr>
        <w:pStyle w:val="Normal"/>
        <w:spacing w:lineRule="auto" w:line="288"/>
        <w:jc w:val="both"/>
        <w:rPr>
          <w:rFonts w:ascii="Arial" w:hAnsi="Arial" w:cs="Arial"/>
          <w:color w:val="0000FF"/>
          <w:lang w:val="en-US" w:eastAsia="en-US"/>
        </w:rPr>
      </w:pPr>
      <w:r>
        <w:rPr>
          <w:rFonts w:cs="Arial" w:ascii="Arial" w:hAnsi="Arial"/>
          <w:color w:val="0000FF"/>
          <w:lang w:val="en-US" w:eastAsia="en-US"/>
        </w:rPr>
        <w:drawing>
          <wp:anchor behindDoc="0" distT="0" distB="0" distL="114935" distR="114935" simplePos="0" locked="0" layoutInCell="0" allowOverlap="1" relativeHeight="28">
            <wp:simplePos x="0" y="0"/>
            <wp:positionH relativeFrom="column">
              <wp:posOffset>4229100</wp:posOffset>
            </wp:positionH>
            <wp:positionV relativeFrom="paragraph">
              <wp:posOffset>180975</wp:posOffset>
            </wp:positionV>
            <wp:extent cx="1925955" cy="315976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25" t="-15" r="-25" b="-15"/>
                    <a:stretch>
                      <a:fillRect/>
                    </a:stretch>
                  </pic:blipFill>
                  <pic:spPr bwMode="auto">
                    <a:xfrm>
                      <a:off x="0" y="0"/>
                      <a:ext cx="1925955" cy="3159760"/>
                    </a:xfrm>
                    <a:prstGeom prst="rect">
                      <a:avLst/>
                    </a:prstGeom>
                  </pic:spPr>
                </pic:pic>
              </a:graphicData>
            </a:graphic>
          </wp:anchor>
        </w:drawing>
      </w:r>
    </w:p>
    <w:p>
      <w:pPr>
        <w:pStyle w:val="Normal"/>
        <w:spacing w:lineRule="auto" w:line="288"/>
        <w:jc w:val="both"/>
        <w:rPr>
          <w:rFonts w:ascii="Arial" w:hAnsi="Arial" w:cs="Arial"/>
          <w:color w:val="000000"/>
        </w:rPr>
      </w:pPr>
      <w:r>
        <w:rPr>
          <w:rFonts w:cs="Arial" w:ascii="Arial" w:hAnsi="Arial"/>
          <w:color w:val="000000"/>
        </w:rPr>
        <w:t>La  Tregua è il seguito di Se questo è un uomo. Il libro narra il lungo viaggio di ritorno che Primo Levi fece dal campo di concentramento di Auschiwzt  in Polonia, fino a Torino attraverso un lungo e tortuoso percorso fra vari paesi europei.</w:t>
      </w:r>
    </w:p>
    <w:p>
      <w:pPr>
        <w:pStyle w:val="Normal"/>
        <w:spacing w:lineRule="auto" w:line="288"/>
        <w:jc w:val="both"/>
        <w:rPr>
          <w:rFonts w:ascii="Arial" w:hAnsi="Arial" w:cs="Arial"/>
          <w:color w:val="000000"/>
        </w:rPr>
      </w:pPr>
      <w:r>
        <w:rPr>
          <w:rFonts w:cs="Arial" w:ascii="Arial" w:hAnsi="Arial"/>
          <w:color w:val="000000"/>
        </w:rPr>
        <w:t>Il romanzo inizia con la liberazione del campo da parte dei russi nel gennaio del 1945. I prigionieri che sono sopravvissuti agli orrori dei  lager sono finalmente liberi e potevano tornare ad essere uomini. Durante i primi giorni  la confusione è molta e i prigionieri vengono smistati in vari campi di raccolta. Levi conosce molti personaggi ma fra loro se ne ricorda uno in particolare: Mordo Nahum, il Greco. L'incontro con lui fu fondamentale. Il Greco, ebreo di Salonicco, è un personaggio il cui ideale di vita si ispira ad un codice anarchico e mercantile fondato su pochi principi fondamentali fra cui "l'uomo è lupo all'uomo" e "guerra è sempre" . E'  un uomo di mezz'età che aveva vissuto molte avventure e sopravvissuto  in varie guerre, era diventato un  maestro nell'arte di arrangiarsi e di cavarsela anche nelle situazioni più difficili.  L'incontro con il Greco nonostante sia stato breve è ricordato con molto affetto perché i suoi consigli aiutano Levi a tornare vivere dopo l'inferno del Lager.</w:t>
      </w:r>
    </w:p>
    <w:p>
      <w:pPr>
        <w:pStyle w:val="Normal"/>
        <w:spacing w:lineRule="auto" w:line="288"/>
        <w:jc w:val="both"/>
        <w:rPr>
          <w:rFonts w:ascii="Arial" w:hAnsi="Arial" w:cs="Arial"/>
          <w:color w:val="000000"/>
        </w:rPr>
      </w:pPr>
      <w:r>
        <w:rPr>
          <w:rFonts w:cs="Arial" w:ascii="Arial" w:hAnsi="Arial"/>
          <w:color w:val="000000"/>
        </w:rPr>
        <w:t xml:space="preserve">Il primo luogo dove avviene una lunga sosta fu Katowice, una cittadina poco distante da Cracovia, dove Levi trova ospitalità, grazie all'abilità del Greco, presso un gruppo di Italiani. Levi fa notare di come gli abitanti della città guardano i prigionieri: sanno già tutto degli orrori che avevano subito. Nel campo dove è ospitato, un ex lager trasformato dai russi in un campo di raccolta per persone di varie nazionalità, Primo fa molte conoscenze ed amicizie. Trova occupazione presso l'infermeria dove ottiene il compito di catalogare medicinali e conosce qui Galina una giovane infermiera russa e un gruppetto di Italiani ai quali rimarrà molto legato anche dopo il ritorno a casa. Fra essi ci sono il Colonnello Rovi, Daniele, Leonardo,  Cravero, Cesare. Quest'ultimo è  un italiano ebreo  proveniente anch'egli dal lager di Buna-Monowitz e più precisamente dal campo da dissenteria dove era stato soccorso da Levi durante gli ultimi tragici giorni che precedettero l'arrivo dei Russi. </w:t>
      </w:r>
    </w:p>
    <w:p>
      <w:pPr>
        <w:pStyle w:val="Normal"/>
        <w:spacing w:lineRule="auto" w:line="288"/>
        <w:jc w:val="both"/>
        <w:rPr>
          <w:rFonts w:ascii="Arial" w:hAnsi="Arial" w:cs="Arial"/>
          <w:color w:val="000000"/>
        </w:rPr>
      </w:pPr>
      <w:r>
        <w:rPr>
          <w:rFonts w:cs="Arial" w:ascii="Arial" w:hAnsi="Arial"/>
          <w:color w:val="000000"/>
        </w:rPr>
        <w:t>Tra i due ex compagni di prigionia si stabilisce un'amicizia profonda;  di lui l'autore dice che "era un amico di tutto il mondo, non conosceva l'odio né il disprezzo, furbo e ingenuo, temerario e cauto, molto ignorante, molto innocente, e molto civile". È Cesare che lo introduce nel mercato nero di Katowice e durante questo periodo di "imprese commerciali"  acquista una relativa serenità.</w:t>
      </w:r>
    </w:p>
    <w:p>
      <w:pPr>
        <w:pStyle w:val="Normal"/>
        <w:spacing w:lineRule="auto" w:line="288"/>
        <w:jc w:val="both"/>
        <w:rPr>
          <w:rFonts w:ascii="Arial" w:hAnsi="Arial" w:cs="Arial"/>
          <w:color w:val="000000"/>
        </w:rPr>
      </w:pPr>
      <w:r>
        <w:rPr>
          <w:rFonts w:cs="Arial" w:ascii="Arial" w:hAnsi="Arial"/>
          <w:color w:val="000000"/>
        </w:rPr>
        <w:t xml:space="preserve">Viene anche descritto come la vita  torna a riprendere dopo la guerra: iniziano  attività commerciali, le persone tornano alle loro piccole attività quotidiane, inizia la ricostruzione dei danni bellici e si cerca di dimenticare  orrori e drammi appena  passati.  Nei mesi di permanenza a Katowice tutti seguono l'evolversi della guerra fino al giorno della sua conclusione, l'8 maggio 1945,  che è accolto con grandi festeggiamenti, e un sempre più ardente desiderio di far ritorno a casa. Gli italiani partono poco dopo alla volta di Odessa per poi imbarcarsi su una nave che gli avrebbe riportati in Italia. Il viaggio però deve arrestarsi a causa di interruzioni sulla rete ferroviaria danneggiata dalla guerra  e così sono inviati al campo di Staryje Doroghi in Bielorussia. </w:t>
      </w:r>
    </w:p>
    <w:p>
      <w:pPr>
        <w:pStyle w:val="Normal"/>
        <w:spacing w:lineRule="auto" w:line="288"/>
        <w:jc w:val="both"/>
        <w:rPr>
          <w:rFonts w:ascii="Arial" w:hAnsi="Arial" w:cs="Arial"/>
          <w:color w:val="000000"/>
        </w:rPr>
      </w:pPr>
      <w:r>
        <w:rPr>
          <w:rFonts w:cs="Arial" w:ascii="Arial" w:hAnsi="Arial"/>
          <w:color w:val="000000"/>
        </w:rPr>
        <w:t>Durante la lunga marcia verso la "casa rossa" di Staryje Doroghi il gruppo di italiani fa un toccante incontro con gruppo di prigionieri tedeschi. Questi, affamati  e distrutti dal lavoro, chiedono un pezzo di pane, tutti rifiutano ad eccezione di Daniele, unico sopravvissuto all'eccidio del ghetto di Venezia, che offe loro il pane ma pretende che questi si inchinino ai suoi piedi.</w:t>
      </w:r>
    </w:p>
    <w:p>
      <w:pPr>
        <w:pStyle w:val="Normal"/>
        <w:spacing w:lineRule="auto" w:line="288"/>
        <w:jc w:val="both"/>
        <w:rPr>
          <w:rFonts w:ascii="Arial" w:hAnsi="Arial" w:cs="Arial"/>
          <w:color w:val="000000"/>
        </w:rPr>
      </w:pPr>
      <w:r>
        <w:rPr>
          <w:rFonts w:cs="Arial" w:ascii="Arial" w:hAnsi="Arial"/>
          <w:color w:val="000000"/>
        </w:rPr>
        <w:t xml:space="preserve">Il lungo soggiorno a Staryje Doroghi è rilassante e trascorso nell'ozio ma con una crescente malinconia di tornare a casa e rivedere i propri familiari. Incontra per l'ultima volta  il Greco, che finalmente può far ritorno a casa, rafforza il legame d'amicizia con i suoi compagni di viaggio </w:t>
      </w:r>
    </w:p>
    <w:p>
      <w:pPr>
        <w:pStyle w:val="Normal"/>
        <w:spacing w:lineRule="auto" w:line="288"/>
        <w:jc w:val="both"/>
        <w:rPr/>
      </w:pPr>
      <w:r>
        <w:rPr>
          <w:rFonts w:cs="Arial" w:ascii="Arial" w:hAnsi="Arial"/>
          <w:color w:val="000000"/>
        </w:rPr>
        <w:t>Dopo il lungo stazionamento in quel campo il gruppo di Italiani parte alla volta dell'Italia ma li deve attendere ancora un lungo e snervante viaggio. A causa dei danni causati dalla guerra alle ferrovie il convoglio  compie un percorso tortuoso attraverso vari paesi e paesaggi dell'Europa: dalle sconfinate pianure della Russia, alle "familiari" colline della Romania, alle fertili pianure ungheresi, alle Alpi di Austria e Germania dove arrivando a Monaco non può fare a meno di pensare che tutto era partito da lì. Girando per le vie della città distrutta e incontrando i pochi sopravvissuti vorrebbe  fare mille domande ma nessun tedesco  osa guardare il gruppo di ex-deportati ebrei. Dopo un mese di viaggio  Levi arriva alla tanto sospirata Italia, e il 19 ottobre 1945 a Torino, dove può</w:t>
      </w:r>
      <w:r>
        <w:rPr>
          <w:rFonts w:cs="Arial" w:ascii="Arial" w:hAnsi="Arial"/>
        </w:rPr>
        <w:t xml:space="preserve"> riabbracciare i suoi cari.  Egli resta ancora in contatto con i suoi  compagni di viaggio, e con alcuni di questi diviene anche amico. </w:t>
      </w:r>
    </w:p>
    <w:p>
      <w:pPr>
        <w:pStyle w:val="Normal"/>
        <w:spacing w:lineRule="auto" w:line="288"/>
        <w:jc w:val="both"/>
        <w:rPr>
          <w:rFonts w:ascii="Arial" w:hAnsi="Arial" w:cs="Arial"/>
        </w:rPr>
      </w:pPr>
      <w:r>
        <w:rPr>
          <w:rFonts w:cs="Arial" w:ascii="Arial" w:hAnsi="Arial"/>
        </w:rPr>
        <w:t>Levi ha modo di vedere un'Europa distrutta che si sta appena riprendendo da una lunga guerra che aveva portato innumerevoli  drammi, morti e distruzioni come mai prima nella storia. Le persone spesso colpite dalla distruzione di tutti i loro averi  e dalla perdita dei loro cari tornano a sperare e  ad avere voglia di vivere. Egli arrivato a casa ha ancora i segni indelebili di ciò che aveva subito e la memorie degli orrori del lager lo tormenteranno per tutta la vi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color w:val="0000FF"/>
        </w:rPr>
      </w:pPr>
      <w:r>
        <w:rPr>
          <w:rFonts w:cs="Arial" w:ascii="Arial" w:hAnsi="Arial"/>
          <w:color w:val="0000FF"/>
        </w:rPr>
      </w:r>
    </w:p>
    <w:p>
      <w:pPr>
        <w:pStyle w:val="Normal"/>
        <w:spacing w:lineRule="auto" w:line="288"/>
        <w:jc w:val="both"/>
        <w:rPr>
          <w:rFonts w:ascii="Arial" w:hAnsi="Arial" w:cs="Arial"/>
          <w:color w:val="0000FF"/>
        </w:rPr>
      </w:pPr>
      <w:r>
        <w:rPr>
          <w:rFonts w:cs="Arial" w:ascii="Arial" w:hAnsi="Arial"/>
          <w:color w:val="0000FF"/>
        </w:rPr>
      </w:r>
    </w:p>
    <w:p>
      <w:pPr>
        <w:pStyle w:val="Normal"/>
        <w:spacing w:lineRule="auto" w:line="288"/>
        <w:jc w:val="both"/>
        <w:rPr>
          <w:rFonts w:ascii="Arial" w:hAnsi="Arial" w:cs="Arial"/>
          <w:color w:val="0000FF"/>
        </w:rPr>
      </w:pPr>
      <w:r>
        <w:rPr>
          <w:rFonts w:cs="Arial" w:ascii="Arial" w:hAnsi="Arial"/>
          <w:color w:val="0000FF"/>
        </w:rPr>
        <w:t>Commento</w:t>
      </w:r>
    </w:p>
    <w:p>
      <w:pPr>
        <w:pStyle w:val="Normal"/>
        <w:spacing w:lineRule="auto" w:line="288"/>
        <w:jc w:val="both"/>
        <w:rPr>
          <w:rFonts w:ascii="Arial" w:hAnsi="Arial" w:cs="Arial"/>
          <w:color w:val="0000FF"/>
        </w:rPr>
      </w:pPr>
      <w:r>
        <w:rPr>
          <w:rFonts w:cs="Arial" w:ascii="Arial" w:hAnsi="Arial"/>
          <w:color w:val="0000FF"/>
        </w:rPr>
      </w:r>
    </w:p>
    <w:p>
      <w:pPr>
        <w:pStyle w:val="Normal"/>
        <w:spacing w:lineRule="auto" w:line="288"/>
        <w:jc w:val="both"/>
        <w:rPr>
          <w:rFonts w:ascii="Arial" w:hAnsi="Arial" w:cs="Arial"/>
        </w:rPr>
      </w:pPr>
      <w:r>
        <w:rPr>
          <w:rFonts w:cs="Arial" w:ascii="Arial" w:hAnsi="Arial"/>
        </w:rPr>
        <w:t>Con questo romanzo Levi oltre a raccontare la sua personale odissea attraverso l'Europa, ci parla di come i sopravvissuti dei lager siano tornati a vivere dopo che era stato loro cancellato tutto  ed erano stati ridotti a larve.</w:t>
      </w:r>
    </w:p>
    <w:p>
      <w:pPr>
        <w:pStyle w:val="Normal"/>
        <w:spacing w:lineRule="auto" w:line="288"/>
        <w:jc w:val="both"/>
        <w:rPr>
          <w:rFonts w:ascii="Arial" w:hAnsi="Arial" w:cs="Arial"/>
        </w:rPr>
      </w:pPr>
      <w:r>
        <w:rPr>
          <w:rFonts w:cs="Arial" w:ascii="Arial" w:hAnsi="Arial"/>
        </w:rPr>
        <w:t xml:space="preserve">Durante questa odissea c'è chi intraprende la strada del commercio per procurarsi del denaro con il quale sopravvivere e chi ruba; ma nello stesso tempo si mescolano tra di loro, si aiutano l'un con l'altro e si compatiscono: sono così "tornati ad essere delle persone" con sentimenti, emozioni, desideri, in quanto possono finalmente pensare e riposare. </w:t>
      </w:r>
    </w:p>
    <w:p>
      <w:pPr>
        <w:pStyle w:val="Normal"/>
        <w:spacing w:lineRule="auto" w:line="288"/>
        <w:jc w:val="both"/>
        <w:rPr>
          <w:rFonts w:ascii="Arial" w:hAnsi="Arial" w:cs="Arial"/>
        </w:rPr>
      </w:pPr>
      <w:r>
        <w:rPr>
          <w:rFonts w:cs="Arial" w:ascii="Arial" w:hAnsi="Arial"/>
        </w:rPr>
        <w:t>Più si avvicinano alle proprie terre e più sono assaliti da sentimenti opposti: l'ottimismo e l'angoscia che qualcosa possa impedire loro il rimpatrio e infatti, all'inizio sono increduli del loro arrivo, ma infine riacquistano la loro sicurezza.</w:t>
      </w:r>
    </w:p>
    <w:p>
      <w:pPr>
        <w:pStyle w:val="Normal"/>
        <w:spacing w:lineRule="auto" w:line="288"/>
        <w:jc w:val="both"/>
        <w:rPr>
          <w:rFonts w:ascii="Arial" w:hAnsi="Arial" w:cs="Arial"/>
        </w:rPr>
      </w:pPr>
      <w:r>
        <w:rPr>
          <w:rFonts w:cs="Arial" w:ascii="Arial" w:hAnsi="Arial"/>
        </w:rPr>
        <w:t xml:space="preserve">Nel romanzo non ci viene descritta sola "ricostruzione morale" delle  una persona, ma anche quella materiale di paesi, case, infrastrutture traffici e commerci di un'Europa distrutta dalla guerra. </w:t>
      </w:r>
    </w:p>
    <w:p>
      <w:pPr>
        <w:pStyle w:val="Normal"/>
        <w:spacing w:lineRule="auto" w:line="288"/>
        <w:jc w:val="both"/>
        <w:rPr>
          <w:rFonts w:ascii="Arial" w:hAnsi="Arial" w:cs="Arial"/>
        </w:rPr>
      </w:pPr>
      <w:r>
        <w:rPr>
          <w:rFonts w:cs="Arial" w:ascii="Arial" w:hAnsi="Arial"/>
        </w:rPr>
        <w:t>Lo stesso autore ci spiega i motivi per cui ha dato al libro il titolo La tregua, nelle pagine conclusive quando rammenta le sensazioni che ha provato con i suoi compagni di viaggio nel momento in cui il treno è entrato in Italia. La tregua è infatti un'odissea, il ritorno inteso come travaglio interiore, lotta contro i ricordi, la ricerca della propria persona, dell'integrità umana calpestata ed avvilita.</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Ma la tregua è anche il ritorno alla "normalità" conquistata e assaporata a poco a poco nel corso di un viaggio di circa cinquemila chilometri in quasi nove mesi: un viaggio di nove mesi per il ritorno alla vita.</w:t>
      </w:r>
    </w:p>
    <w:p>
      <w:pPr>
        <w:pStyle w:val="Normal"/>
        <w:spacing w:lineRule="auto" w:line="288"/>
        <w:jc w:val="both"/>
        <w:rPr>
          <w:rFonts w:ascii="Arial" w:hAnsi="Arial" w:cs="Arial"/>
        </w:rPr>
      </w:pPr>
      <w:r>
        <w:rPr>
          <w:rFonts w:cs="Arial" w:ascii="Arial" w:hAnsi="Arial"/>
        </w:rPr>
        <w:t xml:space="preserve">Ma il ritorno alla vita sarà sempre dominato dal ricordo indelebile di Auschwitz. </w:t>
      </w:r>
    </w:p>
    <w:p>
      <w:pPr>
        <w:pStyle w:val="Normal"/>
        <w:spacing w:lineRule="auto" w:line="288"/>
        <w:jc w:val="both"/>
        <w:rPr>
          <w:rFonts w:ascii="Arial" w:hAnsi="Arial" w:cs="Arial"/>
        </w:rPr>
      </w:pPr>
      <w:r>
        <w:rPr>
          <w:rFonts w:cs="Arial" w:ascii="Arial" w:hAnsi="Arial"/>
        </w:rPr>
      </w:r>
    </w:p>
    <w:p>
      <w:pPr>
        <w:pStyle w:val="Normal"/>
        <w:pBdr>
          <w:bottom w:val="single" w:sz="4" w:space="31" w:color="000000"/>
        </w:pBdr>
        <w:spacing w:lineRule="auto" w:line="288"/>
        <w:jc w:val="both"/>
        <w:rPr>
          <w:rFonts w:ascii="Arial" w:hAnsi="Arial" w:cs="Arial"/>
        </w:rPr>
      </w:pPr>
      <w:r>
        <w:rPr>
          <w:rFonts w:cs="Arial" w:ascii="Arial" w:hAnsi="Arial"/>
        </w:rPr>
        <w:t>Penso anche che Levi descrivendoci i paesaggi e gli abitanti  di un'Europa distrutta voglia anche far ricordare a tutti gli orrori e l'insensatezza della guerra. Questo ci deve far riflettere sulle varie guerra che ancora oggi si stanno combattendo  in tutta la Terra che mietono moltissime vittime e sofferenze inutili e spesso passano inosservate.</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4"/>
      <w:szCs w:val="24"/>
    </w:rPr>
  </w:style>
  <w:style w:type="paragraph" w:styleId="Corpodeltesto3">
    <w:name w:val="Corpo del testo 3"/>
    <w:basedOn w:val="Normal"/>
    <w:qFormat/>
    <w:pPr>
      <w:jc w:val="both"/>
    </w:pPr>
    <w:rPr>
      <w:sz w:val="24"/>
      <w:szCs w:val="24"/>
    </w:rPr>
  </w:style>
  <w:style w:type="paragraph" w:styleId="Didascalia">
    <w:name w:val="Didascalia"/>
    <w:basedOn w:val="Normal"/>
    <w:next w:val="Normal"/>
    <w:qFormat/>
    <w:pPr>
      <w:spacing w:before="120" w:after="120"/>
    </w:pPr>
    <w:rPr>
      <w:b/>
      <w:bCs/>
    </w:rPr>
  </w:style>
  <w:style w:type="paragraph" w:styleId="Footnote">
    <w:name w:val="Footnote Text"/>
    <w:basedOn w:val="Normal"/>
    <w:pPr/>
    <w:rPr/>
  </w:style>
  <w:style w:type="paragraph" w:styleId="NormaleWeb">
    <w:name w:val="Normale (Web)"/>
    <w:basedOn w:val="Normal"/>
    <w:qFormat/>
    <w:pPr>
      <w:spacing w:before="100" w:after="100"/>
    </w:pPr>
    <w:rPr>
      <w:rFonts w:eastAsia="SimSun;宋体"/>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19:00Z</dcterms:created>
  <dc:creator>Sechi Salvatore</dc:creator>
  <dc:description/>
  <cp:keywords/>
  <dc:language>en-US</dc:language>
  <cp:lastModifiedBy>Raffaele</cp:lastModifiedBy>
  <cp:lastPrinted>2000-06-13T15:44:00Z</cp:lastPrinted>
  <dcterms:modified xsi:type="dcterms:W3CDTF">2007-06-15T13:15:00Z</dcterms:modified>
  <cp:revision>67</cp:revision>
  <dc:subject/>
  <dc:title>Campi di concentramento</dc:title>
</cp:coreProperties>
</file>