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hyperlink r:id="rId1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743065" cy="468566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43160" cy="4685760"/>
                            <a:chOff x="0" y="0"/>
                            <a:chExt cx="6743160" cy="46857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743160" cy="468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56680" y="2513160"/>
                              <a:ext cx="19432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ampi di Concentrament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256760" y="2055960"/>
                              <a:ext cx="80028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0240" y="1370160"/>
                              <a:ext cx="14853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talia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(D’Annunzio-Primo levi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080" y="19425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6280" y="1941840"/>
                              <a:ext cx="72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5280" y="1484640"/>
                              <a:ext cx="160020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Sto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(Fascismo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70160" y="2628360"/>
                              <a:ext cx="685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2284560"/>
                              <a:ext cx="12567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Dirit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(Fascismo-Stato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00680" y="1941840"/>
                              <a:ext cx="57096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57160" y="1370160"/>
                              <a:ext cx="160020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Matematic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(Ricerca Operativ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4640" y="2856960"/>
                              <a:ext cx="57096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880" y="3542040"/>
                              <a:ext cx="18280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Finanz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(Pinificazione fiscal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280" y="285696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8560" y="3313440"/>
                              <a:ext cx="182880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nformatic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(Sistemi informatici aziendali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6200" y="2856960"/>
                              <a:ext cx="68508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6480" y="2284560"/>
                              <a:ext cx="182880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Eco. Aziend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(Pianificazione strategica -problemi di scelta con effetti differiti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0680" y="2742480"/>
                              <a:ext cx="685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9760" y="3656160"/>
                              <a:ext cx="13708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ngle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2°guerra mondi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1560" y="194256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2960" y="3085560"/>
                              <a:ext cx="1144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6680" y="1713960"/>
                              <a:ext cx="22860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4600" y="91296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9136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13680"/>
                              <a:ext cx="720" cy="137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3885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30.95pt;height:368.95pt" coordorigin="0,0" coordsize="10619,7379">
                  <v:rect id="shape_0" stroked="f" o:allowincell="f" style="position:absolute;left:0;top:0;width:10618;height:737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39;top:3958;width:305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ampi di Concentrament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79,3238" to="3238,3956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8;top:2158;width:233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talian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(D’Annunzio-Primo levi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79,3059" to="4679,30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0,3058" to="4860,395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99;top:2338;width:2519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Stor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(Fascismo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58,4139" to="3236,41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79;top:3598;width:197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Dirit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(Fascismo-Stato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00,3058" to="7198,395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19;top:2158;width:2519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Matematic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(Ricerca Operativa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38,4499" to="3236,557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9;top:5578;width:287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Finanz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(Pinificazione fiscal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60,4499" to="4860,575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59;top:5218;width:2879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nformatic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(Sistemi informatici aziendali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20,4499" to="7198,521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80;top:3598;width:2879;height:12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Eco. Azienda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(Pianificazione strategica -problemi di scelta con effetti differiti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00,4319" to="7378,43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79;top:5758;width:215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ngles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2°guerra mondia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459,3059" to="8459,359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99,4859" to="8278,521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9,2699" to="3598,287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0,1438" to="3960,23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9,1439" to="3958,143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9,1439" to="719,359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9,6119" to="3778,61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hyperlink>
    </w:p>
    <w:sectPr>
      <w:footerReference w:type="default" r:id="rId1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mendolara Alessandro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%20questo%20&#232;%20un%20uomo.doc" TargetMode="External"/><Relationship Id="rId3" Type="http://schemas.openxmlformats.org/officeDocument/2006/relationships/hyperlink" Target="../in/I%20campi%20e%20i%20lager%20italiani%201940.doc" TargetMode="External"/><Relationship Id="rId4" Type="http://schemas.openxmlformats.org/officeDocument/2006/relationships/hyperlink" Target="../in/Leggi.doc" TargetMode="External"/><Relationship Id="rId5" Type="http://schemas.openxmlformats.org/officeDocument/2006/relationships/hyperlink" Target="../in/ricerca%20operativa.doc" TargetMode="External"/><Relationship Id="rId6" Type="http://schemas.openxmlformats.org/officeDocument/2006/relationships/hyperlink" Target="../in/pianificazione%20fiscale.doc" TargetMode="External"/><Relationship Id="rId7" Type="http://schemas.openxmlformats.org/officeDocument/2006/relationships/hyperlink" Target="../in/Sistema%20informativo.doc" TargetMode="External"/><Relationship Id="rId8" Type="http://schemas.openxmlformats.org/officeDocument/2006/relationships/hyperlink" Target="../in/Pianificazione%20aziendale.doc" TargetMode="External"/><Relationship Id="rId9" Type="http://schemas.openxmlformats.org/officeDocument/2006/relationships/hyperlink" Target="../in/se%20questo%20&#232;%20un%20uomo.doc" TargetMode="External"/><Relationship Id="rId10" Type="http://schemas.openxmlformats.org/officeDocument/2006/relationships/hyperlink" Target="../in/I%20campi%20e%20i%20lager%20italiani%201940.doc" TargetMode="External"/><Relationship Id="rId11" Type="http://schemas.openxmlformats.org/officeDocument/2006/relationships/hyperlink" Target="../in/Leggi.doc" TargetMode="External"/><Relationship Id="rId12" Type="http://schemas.openxmlformats.org/officeDocument/2006/relationships/hyperlink" Target="../in/ricerca%20operativa.doc" TargetMode="External"/><Relationship Id="rId13" Type="http://schemas.openxmlformats.org/officeDocument/2006/relationships/hyperlink" Target="../in/pianificazione%20fiscale.doc" TargetMode="External"/><Relationship Id="rId14" Type="http://schemas.openxmlformats.org/officeDocument/2006/relationships/hyperlink" Target="../in/Sistema%20informativo.doc" TargetMode="External"/><Relationship Id="rId15" Type="http://schemas.openxmlformats.org/officeDocument/2006/relationships/hyperlink" Target="../in/Pianificazione%20aziendale.doc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40:00Z</dcterms:created>
  <dc:creator>5a-amendolara</dc:creator>
  <dc:description/>
  <cp:keywords/>
  <dc:language>en-US</dc:language>
  <cp:lastModifiedBy>Giorgio</cp:lastModifiedBy>
  <cp:lastPrinted>2007-06-19T17:16:00Z</cp:lastPrinted>
  <dcterms:modified xsi:type="dcterms:W3CDTF">2007-06-19T15:22:00Z</dcterms:modified>
  <cp:revision>28</cp:revision>
  <dc:subject/>
  <dc:title>TESI</dc:title>
</cp:coreProperties>
</file>