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CONOMIA AZIENDALE</w:t>
      </w:r>
    </w:p>
    <w:p>
      <w:pPr>
        <w:pStyle w:val="Normal"/>
        <w:jc w:val="center"/>
        <w:rPr>
          <w:b/>
          <w:b/>
          <w:sz w:val="28"/>
          <w:szCs w:val="28"/>
        </w:rPr>
      </w:pPr>
      <w:r>
        <w:rPr>
          <w:b/>
          <w:sz w:val="28"/>
          <w:szCs w:val="28"/>
        </w:rPr>
      </w:r>
    </w:p>
    <w:p>
      <w:pPr>
        <w:pStyle w:val="Normal"/>
        <w:rPr/>
      </w:pPr>
      <w:r>
        <w:rPr/>
        <w:t>La strategia aziendale consiste nell’insieme di scelte riguardanti le risorse da impiegare e le azioni da effettuare per raggiungere gli obiettivi preposti.                                                                         Tale strategia indica la strada che l’azienda deciderà di percorrere,le azioni e le risorse da impiegare,viene condizionata dall’ambiente interno ed esterno deve essere dinamica (facilmente modificabile).</w:t>
        <w:tab/>
      </w:r>
    </w:p>
    <w:p>
      <w:pPr>
        <w:pStyle w:val="Normal"/>
        <w:rPr/>
      </w:pPr>
      <w:r>
        <w:rPr/>
        <w:t>La pianificazione strategica</w:t>
      </w:r>
      <w:r>
        <w:rPr>
          <w:b/>
        </w:rPr>
        <w:t xml:space="preserve"> </w:t>
      </w:r>
      <w:r>
        <w:rPr/>
        <w:t>e il processo mediante il quale si stabiliscono gli obiettivi a lungo termine e si elaborano le strategie per raggiungerli.</w:t>
        <w:tab/>
        <w:t xml:space="preserve">                                                                                 Gli obiettivi che si intendono raggiungere possono essere a breve termine oppure a lungo termine,quelli a breve termine sono le mete intermedie per raggiungere i traguardi aziendali nel lungo periodo vengo assegnati ad aree organizzative,devono essere espressi quantitativamente e devono essere realizzati entro determinati termini,gli altri obiettivi vengono determinati tramite la missione che indica  l’orientamento strategico dell’azienda,mentre gli obiettivi a lungo termine </w:t>
      </w:r>
      <w:r>
        <w:rPr>
          <w:i/>
        </w:rPr>
        <w:tab/>
      </w:r>
      <w:r>
        <w:rPr/>
        <w:t>cioè i risultati che l’azienda intende raggiungere mediante l’utilizzo delle risorse acquisite sul mercato,questi ultimi si dividono in:</w:t>
      </w:r>
    </w:p>
    <w:p>
      <w:pPr>
        <w:pStyle w:val="Heading1"/>
        <w:rPr>
          <w:b w:val="false"/>
          <w:b w:val="false"/>
          <w:sz w:val="24"/>
          <w:szCs w:val="24"/>
        </w:rPr>
      </w:pPr>
      <w:r>
        <w:rPr>
          <w:b w:val="false"/>
          <w:sz w:val="24"/>
          <w:szCs w:val="24"/>
          <w:u w:val="single"/>
        </w:rPr>
        <w:t>redditività</w:t>
      </w:r>
      <w:r>
        <w:rPr>
          <w:b w:val="false"/>
          <w:sz w:val="24"/>
          <w:szCs w:val="24"/>
        </w:rPr>
        <w:t xml:space="preserve">- produrre ricchezza accrescendo il valore dell’impresa;                                                </w:t>
      </w:r>
      <w:r>
        <w:rPr>
          <w:b w:val="false"/>
          <w:sz w:val="24"/>
          <w:szCs w:val="24"/>
          <w:u w:val="single"/>
        </w:rPr>
        <w:t>sviluppo</w:t>
      </w:r>
      <w:r>
        <w:rPr>
          <w:b w:val="false"/>
          <w:sz w:val="24"/>
          <w:szCs w:val="24"/>
        </w:rPr>
        <w:t xml:space="preserve">- maggiori sono le dimensioni dell’azienda tanto maggiori saranno le possibilità di successo sul mercato;                                                                                                                      </w:t>
      </w:r>
      <w:r>
        <w:rPr>
          <w:b w:val="false"/>
          <w:sz w:val="24"/>
          <w:szCs w:val="24"/>
          <w:u w:val="single"/>
        </w:rPr>
        <w:t>leadership</w:t>
      </w:r>
      <w:r>
        <w:rPr>
          <w:b w:val="false"/>
          <w:sz w:val="24"/>
          <w:szCs w:val="24"/>
        </w:rPr>
        <w:t xml:space="preserve">- raggiungere la posizione di supremazia nel proprio settore;                                         </w:t>
      </w:r>
      <w:r>
        <w:rPr>
          <w:b w:val="false"/>
          <w:sz w:val="24"/>
          <w:szCs w:val="24"/>
          <w:u w:val="single"/>
        </w:rPr>
        <w:t>equilibrata struttura finanziaria</w:t>
      </w:r>
      <w:r>
        <w:rPr>
          <w:b w:val="false"/>
          <w:sz w:val="24"/>
          <w:szCs w:val="24"/>
        </w:rPr>
        <w:t>- raggiungere un equilibrio tra capitale di terzi e capitale proprio;</w:t>
      </w:r>
    </w:p>
    <w:p>
      <w:pPr>
        <w:pStyle w:val="Heading1"/>
        <w:rPr/>
      </w:pPr>
      <w:r>
        <w:rPr>
          <w:b w:val="false"/>
          <w:sz w:val="24"/>
          <w:szCs w:val="24"/>
        </w:rPr>
        <w:t>Tali obiettivi vengono influenzati dai fattori interni che riguardano aspirazioni e motivazioni e  fattori esterni come ad esempio consumatori,fornitori,concorrenti,devono essere misurabili,ci deve essere un collegamento tra obiettivi a breve e lungo termine,vengono utilizzati per valutare successivamente i risultati ottenuti inoltre servono a organizzarsi e sviluppare le strategie.                                                      Come già detto gli obiettivi vengono influenzati dall’ambiente esterno ed interno,mediante un’analisi,quella che riguarda l’ambiente esterno può avvenire per quanto riguarda l’ambiente generale che comprende la situazione politica,sociale,economica,naturale questo in base ai luoghi in cui l’azienda intende operare oppure può avvenire per mercato-settore che consiste nell’individuare opportunità,minacce,fattori di successo.</w:t>
        <w:tab/>
        <w:tab/>
        <w:tab/>
        <w:tab/>
        <w:tab/>
        <w:tab/>
        <w:t xml:space="preserve">                      Quest’analisi avviene in più fasi che sono la definizione del settore,analisi della domanda,analisi dei fattori produttivi,analisi della concorrenza,individuazione opportunità offerte dal mercato,previsione dei profitti,mentre l’analisi che riguarda l’ambiente interno</w:t>
        <w:tab/>
        <w:t>avviene tramite l’analisi di redditività del capitale mediante gli indici,struttura dei costi attraverso il rapporto tra costi fissi e variabili,struttura finanziaria ovvero grado di liquidità e indebitamento,portafoglio prodotti cioè individuare la posizione del prodotto nel suo ciclo di vita,struttura organizzativa tale analisi permette di verificare se la struttura aziendale è idonea a supportare la strategia,punti di forza e debolezza che sono i fattori critici di successo.</w:t>
        <w:tab/>
        <w:tab/>
        <w:tab/>
        <w:tab/>
        <w:tab/>
        <w:tab/>
        <w:tab/>
        <w:tab/>
        <w:tab/>
        <w:tab/>
        <w:t xml:space="preserve">            La formulazione delle strategie aziendali è composta da tre livelli che sono:</w:t>
      </w:r>
    </w:p>
    <w:p>
      <w:pPr>
        <w:pStyle w:val="Heading1"/>
        <w:rPr/>
      </w:pPr>
      <w:r>
        <w:rPr>
          <w:b w:val="false"/>
          <w:sz w:val="24"/>
          <w:szCs w:val="24"/>
        </w:rPr>
        <w:t>Gruppo dove le grandi imprese che trattano più prodotti in più settori e usano diverse tecnologie come quella di consolidamento,di sviluppo che può essere a integrazione verticale od orizzontale.     Prodotto - mercato dove viene coinvolto un solo mercato o una parte di esso.                                 Business unit combinazione prodotto mercato ovvero combinazione di clienti,aree geografiche,funzione d’uso.                                                                                                               L’ultimo passo da effettuare per ottenere una strategia completa ed efficiente è la redazione dei piani che realmente è lo strumento mediante il quale si quantificano gli obiettivi,le risorse da impiegare e le azioni da compiere in un arco di tempo che è compreso tra i 3 e 5 anni,serve per verificare la compatibilità degli obiettivi con le risorse,la possibilità di realizzare le azioni pianificate,coerenza di azioni e piani con il fine aziendale.</w:t>
        <w:tab/>
        <w:tab/>
        <w:tab/>
        <w:tab/>
        <w:tab/>
        <w:tab/>
        <w:t xml:space="preserve">          La redazione dei piani di funzione descrive e qualifica,relativamente alle aree funzionale gli obiettivi da conseguire le risorse da impiegare e le azioni da compiere,mentre i piani aziendali considera l’impresa nel suo complesso ed è la formalizzazione del processo di pianificazione della gestione delle imprese,esistono diverse categorie di piani i principali sono economico, patrimoniale,degli investimenti,finanziario.</w:t>
        <w:tab/>
        <w:tab/>
        <w:tab/>
        <w:tab/>
        <w:tab/>
        <w:tab/>
        <w:tab/>
        <w:tab/>
        <w:t xml:space="preserve">          La  realizzazione dei piani richiede un’adeguata  struttura organizzativa e si stendono i budget annuali per verificare la validità del piano strategico</w:t>
      </w:r>
    </w:p>
    <w:p>
      <w:pPr>
        <w:pStyle w:val="Normal"/>
        <w:rPr/>
      </w:pPr>
      <w:r>
        <w:rPr/>
        <w:t>Il sistema informativo aziendale è l’insieme delle persone, dei mezzi e delle procedure con cui si attuano la raccolta, l’elaborazione e l’archiviazione dei dati, allo scopo di ottenere un flusso organizzato di informazioni che gli organi aziendali possano utilizzare per assumere razionalmente le decisioni.</w:t>
        <w:tab/>
        <w:tab/>
        <w:tab/>
        <w:tab/>
        <w:tab/>
        <w:tab/>
        <w:tab/>
        <w:tab/>
        <w:tab/>
        <w:tab/>
        <w:tab/>
        <w:tab/>
        <w:t xml:space="preserve">   Un sistema informativo se è organizzato in maniera corretta è in grado di svolgere molte funzioni come ad esempio documentare i fatti aziendali, informare i responsabili dei vari sottoinsiemi sull’andamento dei rispettivi settori di attività, fornire gli strumenti utili per programmare l’attività futura, produrre il rendiconto dell’attività svolta.</w:t>
        <w:br/>
        <w:t>Esistono varie sottoclassi e categorie di sistemi informativi come il sistema informativo contabile che è un sottosistema di quello principale e comprende solo determinate aree come la contabilità sezionale che forniscono informazioni riguardanti determinati settori aziendali omogenei e rappresentano una prima fase di aggregazione ed elaborazione dei dati contenuti nei documenti originari, poi troviamo la contabilità generale che consiste in un sistema di rilevazioni collegate tra loro con lo scopo di determinare il risultato economico e il collegato patrimonio di funzionamento, per ultima ma non meno importante troviamo la contabilità per la direzione che comprende la raccolta, l’elaborazione, l’analisi e l’interpretazione dei dati aventi lo scopo di fornire agli organi direttivi le informazioni necessarie a programmare e controllare la gestione mediante strumenti quali la contabilità analitica il budget e il sistema di reporting.</w:t>
        <w:tab/>
        <w:tab/>
        <w:tab/>
        <w:tab/>
        <w:tab/>
        <w:t xml:space="preserve">         Un altro sottosistema e il sistema informativo integrato che mediante un insieme di procedure in grado di elaborare automaticamente i dati immessi nel sistema per produrre le informazioni utili sia ai fini civilistici sia ai fini gestionali.</w:t>
        <w:tab/>
        <w:tab/>
        <w:tab/>
        <w:tab/>
        <w:tab/>
        <w:tab/>
        <w:tab/>
        <w:tab/>
        <w:tab/>
        <w:t xml:space="preserve">          Le nuove tecnologie hanno permesso la nascita di un nuovo sottosistema che è il sistema informatico ovvero l’insieme delle risorse messe a disposizione dalle tecnologie, dalle persone che le utilizzano e dalle applicazioni che possono essere fatte  con esse, con la finalità di automatizzare l’archiviazione, la produzione, l’elaborazione e la distribuzione dei dati aziendali.</w:t>
        <w:tab/>
        <w:tab/>
        <w:t xml:space="preserve">       Gli elementi che caratterizzano un sistema informatico sono:</w:t>
      </w:r>
    </w:p>
    <w:p>
      <w:pPr>
        <w:pStyle w:val="Normal"/>
        <w:rPr/>
      </w:pPr>
      <w:r>
        <w:rPr/>
        <w:t>i dispositivi hardware che si differenziano per prestazioni e dimensioni, terminali, periferiche di input e di output, dischi e memorie di massa, minicomputer per il sistema informativo, personal computer per esigenze personali di elaborazione, uso esteso delle reti di piccole e grandi dimensioni.</w:t>
      </w:r>
    </w:p>
    <w:p>
      <w:pPr>
        <w:pStyle w:val="Normal"/>
        <w:rPr/>
      </w:pPr>
      <w:r>
        <w:rPr/>
        <w:t>Il software per la gestione del sistema informatico (sistemi operativi, programmi di utilità e software per la comunicazione), programmi di supporto alla progettazione, di gestione della produzione, pacchetti per l’informatica individuale e la gestione dei lavori d’ufficio</w:t>
      </w:r>
    </w:p>
    <w:p>
      <w:pPr>
        <w:pStyle w:val="Normal"/>
        <w:rPr/>
      </w:pPr>
      <w:r>
        <w:rPr/>
        <w:t xml:space="preserve"> </w:t>
      </w:r>
      <w:r>
        <w:rPr/>
        <w:t>Le persone che gestiscono e utilizzano i dati aziendali, specialisti di informatica per la manutenzione dei sistemi e lo sviluppo di nuovo software.</w:t>
      </w:r>
    </w:p>
    <w:p>
      <w:pPr>
        <w:pStyle w:val="Normal"/>
        <w:rPr/>
      </w:pPr>
      <w:r>
        <w:rPr/>
        <w:t xml:space="preserve">Le applicazioni aspetti della gestione aziendale aree aziendali che sono automatizzate con l’impegno di attrezzature e di programmi, modalità e metodologie con le quali questa automazione  viene realizzata.    </w:t>
        <w:tab/>
        <w:tab/>
        <w:tab/>
        <w:tab/>
        <w:tab/>
        <w:tab/>
        <w:tab/>
        <w:tab/>
        <w:tab/>
        <w:tab/>
        <w:tab/>
        <w:t xml:space="preserve"> </w:t>
      </w:r>
    </w:p>
    <w:p>
      <w:pPr>
        <w:pStyle w:val="Normal"/>
        <w:rPr/>
      </w:pPr>
      <w:r>
        <w:rPr/>
        <w:t xml:space="preserve">Fonte: INFORMATICA: SISTEMI OPERATIVI E RETI PER IL SISTEMA INFORMATIVO AZIENDALE-ATLAS e MANUALE DI ECONOMIA AZIENDALE 5-ELEMOND SCUOLA E </w:t>
      </w:r>
    </w:p>
    <w:p>
      <w:pPr>
        <w:pStyle w:val="Normal"/>
        <w:rPr/>
      </w:pPr>
      <w:r>
        <w:rPr/>
        <w:t xml:space="preserve">AZIENDA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Heading1"/>
        <w:rPr>
          <w:b w:val="false"/>
          <w:b w:val="false"/>
          <w:sz w:val="24"/>
          <w:szCs w:val="24"/>
        </w:rPr>
      </w:pPr>
      <w:r>
        <w:rPr>
          <w:b w:val="false"/>
          <w:sz w:val="24"/>
          <w:szCs w:val="24"/>
        </w:rPr>
      </w:r>
    </w:p>
    <w:p>
      <w:pPr>
        <w:pStyle w:val="Heading1"/>
        <w:rPr>
          <w:b w:val="false"/>
          <w:b w:val="false"/>
          <w:sz w:val="24"/>
          <w:szCs w:val="24"/>
        </w:rPr>
      </w:pPr>
      <w:r>
        <w:rPr>
          <w:b w:val="false"/>
          <w:sz w:val="24"/>
          <w:szCs w:val="24"/>
        </w:rPr>
      </w:r>
    </w:p>
    <w:p>
      <w:pPr>
        <w:pStyle w:val="Heading1"/>
        <w:rPr>
          <w:b w:val="false"/>
          <w:b w:val="false"/>
          <w:sz w:val="24"/>
          <w:szCs w:val="24"/>
        </w:rPr>
      </w:pPr>
      <w:r>
        <w:rPr>
          <w:b w:val="false"/>
          <w:sz w:val="24"/>
          <w:szCs w:val="24"/>
        </w:rPr>
        <w:t xml:space="preserve">   </w:t>
      </w:r>
      <w:r>
        <w:rPr>
          <w:b w:val="false"/>
          <w:sz w:val="24"/>
          <w:szCs w:val="24"/>
        </w:rPr>
        <w:tab/>
        <w:tab/>
        <w:tab/>
        <w:tab/>
        <w:tab/>
        <w:tab/>
        <w:tab/>
        <w:tab/>
        <w:tab/>
      </w:r>
    </w:p>
    <w:p>
      <w:pPr>
        <w:pStyle w:val="Heading1"/>
        <w:rPr>
          <w:b w:val="false"/>
          <w:b w:val="false"/>
          <w:sz w:val="24"/>
          <w:szCs w:val="24"/>
        </w:rPr>
      </w:pPr>
      <w:r>
        <w:rPr>
          <w:b w:val="false"/>
          <w:sz w:val="24"/>
          <w:szCs w:val="24"/>
        </w:rPr>
      </w:r>
    </w:p>
    <w:p>
      <w:pPr>
        <w:pStyle w:val="Normal"/>
        <w:rPr>
          <w:b/>
          <w:b/>
          <w:sz w:val="24"/>
          <w:szCs w:val="24"/>
        </w:rPr>
      </w:pPr>
      <w:r>
        <w:rPr>
          <w:b/>
          <w:sz w:val="24"/>
          <w:szCs w:val="24"/>
        </w:rPr>
      </w:r>
    </w:p>
    <w:sectPr>
      <w:footerReference w:type="default" r:id="rId2"/>
      <w:type w:val="nextPage"/>
      <w:pgSz w:w="11906" w:h="16838"/>
      <w:pgMar w:left="1134" w:right="1134" w:gutter="0" w:header="0" w:top="1417"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mendolara Alessandro</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Carpredefinitoparagrafo">
    <w:name w:val="Car. predefinito paragrafo"/>
    <w:qFormat/>
    <w:rPr/>
  </w:style>
  <w:style w:type="character" w:styleId="Titolo1Carattere">
    <w:name w:val="Titolo 1 Carattere"/>
    <w:basedOn w:val="Carpredefinitoparagrafo"/>
    <w:qFormat/>
    <w:rPr>
      <w:rFonts w:ascii="Times New Roman" w:hAnsi="Times New Roman" w:eastAsia="Times New Roman" w:cs="Times New Roman"/>
      <w:b/>
      <w:bCs/>
      <w:kern w:val="2"/>
      <w:sz w:val="48"/>
      <w:szCs w:val="48"/>
    </w:rPr>
  </w:style>
  <w:style w:type="character" w:styleId="IntestazioneCarattere">
    <w:name w:val="Intestazione Carattere"/>
    <w:basedOn w:val="Carpredefinitoparagrafo"/>
    <w:qFormat/>
    <w:rPr>
      <w:rFonts w:ascii="Times New Roman" w:hAnsi="Times New Roman" w:eastAsia="Times New Roman" w:cs="Times New Roman"/>
      <w:sz w:val="24"/>
      <w:szCs w:val="24"/>
    </w:rPr>
  </w:style>
  <w:style w:type="character" w:styleId="PidipaginaCarattere">
    <w:name w:val="Piè di pagina Carattere"/>
    <w:basedOn w:val="Carpredefinitoparagrafo"/>
    <w:qFormat/>
    <w:rPr>
      <w:rFonts w:ascii="Times New Roman" w:hAnsi="Times New Roman" w:eastAsia="Times New Roman" w:cs="Times New Roman"/>
      <w:sz w:val="24"/>
      <w:szCs w:val="24"/>
    </w:rPr>
  </w:style>
  <w:style w:type="character" w:styleId="TestofumettoCarattere">
    <w:name w:val="Testo fumetto Carattere"/>
    <w:basedOn w:val="Carpredefinitoparagrafo"/>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09:27:00Z</dcterms:created>
  <dc:creator>Giorgio</dc:creator>
  <dc:description/>
  <cp:keywords/>
  <dc:language>en-US</dc:language>
  <cp:lastModifiedBy>Giorgio</cp:lastModifiedBy>
  <cp:lastPrinted>2007-06-19T17:13:00Z</cp:lastPrinted>
  <dcterms:modified xsi:type="dcterms:W3CDTF">2007-06-19T15:15:00Z</dcterms:modified>
  <cp:revision>5</cp:revision>
  <dc:subject/>
  <dc:title/>
</cp:coreProperties>
</file>