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INGLESE</w:t>
      </w:r>
    </w:p>
    <w:p>
      <w:pPr>
        <w:pStyle w:val="Normal"/>
        <w:widowControl/>
        <w:bidi w:val="0"/>
        <w:spacing w:lineRule="auto" w:line="276" w:before="0" w:after="200"/>
        <w:rPr/>
      </w:pPr>
      <w:r>
        <w:rPr>
          <w:rFonts w:cs="Times New Roman" w:ascii="Times New Roman" w:hAnsi="Times New Roman"/>
          <w:sz w:val="24"/>
          <w:szCs w:val="24"/>
          <w:lang w:val="en-US"/>
        </w:rPr>
        <w:t xml:space="preserve">The second world war was fought on a world scale for nearly six years by Germany, Italy and Japan on one side and France,England,U.S.A and Russian on the other side. The war was won by France,England,U.S.A and Russian after this war beginning a period of unrest in special in Great Brittan because the main ideal wasn’t respect and because the war was devasted the land and the company, the Brittan loses more colonial country including India ,which became independent or dominions, the dominions are former British colonies that became independent but agree with the other former colonies to economic objective.                                                                                     After the second world war became a new type of state the Welfare State this type of state in most important to pass the period of unrest and ensure the same right for all citizens.                                                                         The Welfare State ensure  people a system of social services to remove social injustice and grant to the citizens in this way was a period of richest and introduced free secondary education and provide greater access to further and higher education and set up the National Health services which provided free medical care for all citizens , after the National Assistance Act provided financial aid for the old, the unemployed and those unable to work through sickness, mothers with children also received financial help through the children’s allowance scheme, but the richest people wasn’t loses their advantages and criticate the Welfare State called this type of state is expensive because to obtain this services must impose new tax. </w:t>
      </w:r>
    </w:p>
    <w:sectPr>
      <w:footerReference w:type="default" r:id="rId2"/>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endolara Alessandro</w:t>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3:44:00Z</dcterms:created>
  <dc:creator>Giorgio</dc:creator>
  <dc:description/>
  <cp:keywords/>
  <dc:language>en-US</dc:language>
  <cp:lastModifiedBy>Giorgio</cp:lastModifiedBy>
  <cp:lastPrinted>2007-06-19T17:15:00Z</cp:lastPrinted>
  <dcterms:modified xsi:type="dcterms:W3CDTF">2007-06-19T15:22:00Z</dcterms:modified>
  <cp:revision>3</cp:revision>
  <dc:subject/>
  <dc:title/>
</cp:coreProperties>
</file>