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ICA</w:t>
      </w:r>
    </w:p>
    <w:p>
      <w:pPr>
        <w:pStyle w:val="NormaleWeb"/>
        <w:rPr/>
      </w:pPr>
      <w:r>
        <w:rPr/>
        <w:t>Il sistema informativo aziendale è l’insieme delle persone, dei mezzi e delle procedure con cui si attuano la raccolta, l’elaborazione e l’archiviazione dei dati, allo scopo di ottenere un flusso organizzato di informazioni che gli organi aziendali possano utilizzare per assumere razionalmente le decisioni.</w:t>
        <w:tab/>
        <w:tab/>
        <w:tab/>
        <w:tab/>
        <w:tab/>
        <w:tab/>
        <w:tab/>
        <w:tab/>
        <w:tab/>
        <w:tab/>
        <w:tab/>
        <w:tab/>
        <w:t xml:space="preserve">   Un sistema informativo se è organizzato in maniera corretta è in grado di svolgere molte funzioni come ad esempio documentare i fatti aziendali, informare i responsabili dei vari sottoinsiemi sull’andamento dei rispettivi settori di attività, fornire gli strumenti utili per programmare l’attività futura, produrre il rendiconto dell’attività svolta.</w:t>
        <w:br/>
        <w:t>Nel 1970 si compiono i primi studi sui sistemi informativi sviluppati per lo più da software house (sistemi proprietari), che coprono esigenze di singole funzioni aziendali.</w:t>
        <w:br/>
        <w:t>Il passo successivo si ha nel 1980 quando si sviluppano i MRP, sistemi che permettono la copertura di tutte le aree funzionali, con integrazione stretta e con pianificazione di materiali e risorse.</w:t>
        <w:br/>
        <w:t>Negli anni successivi fa la comparsa l'ERP, che oggi rappresenta un sistema standard per la gestione contabile e la pianificazione dei materiali. Solo negli ultimi anni si ha l'XRP, che permette l'accesso al sistema informativo di nuovi utenti: clienti, fornitori e partner, nell'ottica di impresa estesa.</w:t>
      </w:r>
    </w:p>
    <w:p>
      <w:pPr>
        <w:pStyle w:val="Normal"/>
        <w:spacing w:before="280" w:after="280"/>
        <w:ind w:left="720" w:hanging="0"/>
        <w:rPr/>
      </w:pPr>
      <w:bookmarkStart w:id="0" w:name="Ciclo_vita_dei_sistemi_informativi"/>
      <w:bookmarkEnd w:id="0"/>
      <w:r>
        <w:rPr/>
        <w:t>La progettazione di un sistema informativo è suddivisa in più fasi che son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Cs/>
        </w:rPr>
        <w:t>studio di fattibilità</w:t>
      </w:r>
      <w:r>
        <w:rPr/>
        <w:t>: Serve per definire i costi delle alternative in modo da rendere possibile una scelta per avere il minimo costo e indica la priorità delle varie operazioni da eseguire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Cs/>
        </w:rPr>
        <w:t>raccolta e analisi dei requisiti</w:t>
      </w:r>
      <w:r>
        <w:rPr/>
        <w:t xml:space="preserve">: consiste nell’individuare le proprietà e le funzioni che il sistema informativo dovrà avere,per poter fare ciò serve una relazione con gli utenti del sistema,produce inoltre una descrizione dei dati coinvolti e delle operazioni possibili su essi. Vengono inoltre stabiliti i requisiti software e hardware del sistema informativo. </w:t>
      </w:r>
    </w:p>
    <w:p>
      <w:pPr>
        <w:pStyle w:val="Normal"/>
        <w:numPr>
          <w:ilvl w:val="0"/>
          <w:numId w:val="4"/>
        </w:numPr>
        <w:rPr/>
      </w:pPr>
      <w:r>
        <w:rPr/>
        <w:t>Progettazione: si divide in tre categorie, la progettazione dei dati dove si inserisce la struttura e l’organizzazione che i dati dovranno avere, progettazione delle applicazioni dove vengono definite le caratteristiche dei progetti applicativi, è come ultima abbiamo la progettazione dell’architettura tecnica di sistema che rappresenta la costruzione del server, connettività, sicurezza fisica e logica.</w:t>
      </w:r>
    </w:p>
    <w:p>
      <w:pPr>
        <w:pStyle w:val="Normal"/>
        <w:ind w:left="927" w:hanging="0"/>
        <w:rPr/>
      </w:pPr>
      <w:r>
        <w:rPr/>
        <w:t xml:space="preserve">Le prime due progettazioni sono complementari e spesso vengono effettuate contemporaneamente e fanno riferimento a specifici modell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0" w:leader="none"/>
        </w:tabs>
        <w:rPr/>
      </w:pPr>
      <w:r>
        <w:rPr/>
        <w:t>sviluppo: Consiste nella realizzazione del sistema informativo seguendo le indicazioni della fase di progettazione,viene costruita la base di dati e viene prodotto il codice dei program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0" w:leader="none"/>
        </w:tabs>
        <w:rPr/>
      </w:pPr>
      <w:r>
        <w:rPr>
          <w:bCs/>
        </w:rPr>
        <w:t>validazione e collaudo: serve per verificare il corretto funzionamento del sistema informativo e la qualità del programma,deve prevedere tutte le possibili condizioni operative per ottenere una soluzione a qualsiasi eventuale proble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0" w:leader="none"/>
        </w:tabs>
        <w:rPr>
          <w:bCs/>
        </w:rPr>
      </w:pPr>
      <w:r>
        <w:rPr>
          <w:bCs/>
        </w:rPr>
        <w:t>funzionamento</w:t>
      </w:r>
      <w:r>
        <w:rPr/>
        <w:t xml:space="preserve">: in questa fase il sistema informativo svolge le operazioni per il quale è stato progettato,se non si verificano malfunzionamenti svolge solo operazioni di gestione e manutenzione. </w:t>
      </w:r>
    </w:p>
    <w:p>
      <w:pPr>
        <w:pStyle w:val="Normal"/>
        <w:tabs>
          <w:tab w:val="clear" w:pos="708"/>
          <w:tab w:val="left" w:pos="21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Il processo sopra elencato e si composto dalle fasi citate ma è spesso non sequenziale, in quanto durante l’esecuzione di una fase bisogna rivedere decisioni precedenti ottenendo un ciclo di operazioni. 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Esiste un’altra attività che è quella della prototipizzazione che consiste nell’uso di determinati strumenti software per realizzare in maniera più semplice e veloce il sistema informativa per verificare le sue funzioni,in modo da poter effettuare modifiche o revisione del progetto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/>
      </w:pPr>
      <w:bookmarkStart w:id="1" w:name="Metodologia_di_progetto"/>
      <w:bookmarkEnd w:id="1"/>
      <w:r>
        <w:rPr/>
        <w:t>L’innovazione tecnologica ha portato a varie opzioni per il progetto del sistema informativo come: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Progettazione concettuale: Consiste nella rappresentazione della realtà presa in considerazione attraverso uno schema o modello che prende il nome di schema concettuale,composto da una coppia di punti dove uno punto rappresenta l’insieme delle regole di descrizione dei dati e l’altro punto rappresenta l’insieme delle operazioni dei dati facendo riferimento al modello E-R,tale schema fornisce l’input per la fase successiva che è la Progettazione logica che consiste nella traduzione dello schema concettuale creato nella fase precedente in uno schema logico dei dati,le scelte progettuali fanno riferimento all’ottimizzazione delle operazioni da effettuare sui dati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L’ultima fase è la progettazione fisica dove lo schema logico viene trasformato nella memorizzazione e installazione dei dati sui supporti di massa disponibili,creando cosi uno schema fisico,influenzato dal sistema di gestione e dal database scelto.</w:t>
      </w:r>
      <w:bookmarkStart w:id="2" w:name="Analisi_dei_requisiti"/>
      <w:bookmarkStart w:id="3" w:name="Progettazione_Concettuale"/>
      <w:bookmarkStart w:id="4" w:name="Metodologia_generale"/>
      <w:bookmarkEnd w:id="2"/>
      <w:bookmarkEnd w:id="3"/>
      <w:bookmarkEnd w:id="4"/>
      <w:r>
        <w:rPr/>
        <w:t xml:space="preserve"> </w:t>
        <w:tab/>
        <w:tab/>
        <w:tab/>
        <w:t xml:space="preserve">                          L’ultima attività che viene svolta è quella di analisi dei requisiti ma tale tipo di attività è difficilmente standardizzabile perche dipende molto dall'applicazione con cui si lavora ma esistono comunque delle tecniche ricorrenti. </w:t>
        <w:tab/>
        <w:tab/>
        <w:tab/>
        <w:tab/>
        <w:tab/>
        <w:tab/>
        <w:tab/>
        <w:tab/>
        <w:tab/>
        <w:t xml:space="preserve">  Per raccolta dei requisiti si intende la completa individuazione dei problemi che l'applicazione da realizzare deve risolvere e le caratteristiche che tale applicazione dovrà avere. Per caratteristiche del sistema si intendono sia gli aspetti statici che gli aspetti dinamici. I requisiti vengono inizialmente raccolti in specifiche espresse generalmente in linguaggio naturale e per questo motivo spesso ambigue e disorganizzate. L'analisi dei requisiti consiste nel chiarimento e nell'organizzazione delle specifiche dei requisiti. Si tratta ovviamente di attività fortemente interconnesse: l'attività di analisi inizia con i primi requisiti ottenuti per poi procedere di pari passo con attività di raccolta. In molti casi è l'attività stessa di analisi dei requisiti che suggerisce successive attività di raccolta.</w:t>
      </w:r>
    </w:p>
    <w:p>
      <w:pPr>
        <w:pStyle w:val="NormaleWeb"/>
        <w:rPr/>
      </w:pPr>
      <w:r>
        <w:rPr/>
        <w:t>I requisiti di una applicazione provengono nella maggior parte dei casi da fonti diverse. Le principali fonti di informazione sono le seguent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utenti dell'applicazione, acquisizione delle informazioni tramite interviste anche ripetute e una documentazione scritta che gli utenti possono aver predisposto appositamente per questo scopo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utta la documentazione esistente che ha qualche attinenza con il problema, come moduli, regolamenti interni, procedure aziendali e quant'altro. È richiesta in questo caso un'attività di raccolta e selezione che viene assistita dagli utenti ma è carico del progettista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ealizzazioni preesistenti eventuali, ovvero applicazioni che si devono rimpiazzare o che devono interagire in qualche maniera con il sistema da realizzare.                                            La conoscenza delle caratteristiche di questi pacchetti software può fornirci importanti informazioni anche in relazione ai problemi esistenti che è necessario risolvere. </w:t>
      </w:r>
    </w:p>
    <w:p>
      <w:pPr>
        <w:pStyle w:val="Normal"/>
        <w:numPr>
          <w:ilvl w:val="0"/>
          <w:numId w:val="2"/>
        </w:numPr>
        <w:rPr/>
      </w:pPr>
      <w:r>
        <w:rPr/>
        <w:t>Un altro sottosistema e il sistema informativo integrato che mediante un insieme di procedure in grado di elaborare automaticamente i dati immessi nel sistema per produrre le informazioni utili sia ai fini civilistici sia ai fini gestionali.</w:t>
        <w:tab/>
        <w:tab/>
        <w:tab/>
        <w:tab/>
        <w:tab/>
        <w:t xml:space="preserve">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 nuove tecnologie hanno permesso la nascita di un nuovo sottosistema che è il sistema informatico ovvero l’insieme delle risorse messe a disposizione dalle tecnologie, dalle persone che le utilizzano e dalle applicazioni che possono essere fatte  con esse, con la finalità di automatizzare l’archiviazione, la produzione, l’elaborazione e la distribuzione dei dati aziendali.  Gli elementi che caratterizzano un sistema informatico sono:</w:t>
      </w:r>
    </w:p>
    <w:p>
      <w:pPr>
        <w:pStyle w:val="Normal"/>
        <w:ind w:left="708" w:hanging="0"/>
        <w:rPr/>
      </w:pPr>
      <w:r>
        <w:rPr/>
        <w:t>i dispositivi hardware che si differenziano per prestazioni e dimensioni, terminali, periferiche di input e di output, dischi e memorie di massa, minicomputer per il sistema informativo, personal computer per esigenze personali di elaborazione, uso esteso delle reti di piccole e grandi dimensioni.</w:t>
      </w:r>
    </w:p>
    <w:p>
      <w:pPr>
        <w:pStyle w:val="Normal"/>
        <w:ind w:left="720" w:hanging="0"/>
        <w:rPr/>
      </w:pPr>
      <w:r>
        <w:rPr/>
        <w:t>Il software per la gestione del sistema informatico (sistemi operativi, programmi di utilità e software per la comunicazione), programmi di supporto alla progettazione, di gestione della produzione, pacchetti per l’informatica individuale e la gestione dei lavori d’ufficio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e persone che gestiscono e utilizzano i dati aziendali, specialisti di informatica per la manutenzione dei sistemi e lo sviluppo di nuovo software.</w:t>
      </w:r>
    </w:p>
    <w:p>
      <w:pPr>
        <w:pStyle w:val="Normal"/>
        <w:ind w:left="720" w:hanging="0"/>
        <w:rPr/>
      </w:pPr>
      <w:r>
        <w:rPr/>
        <w:t xml:space="preserve">Le applicazioni aspetti della gestione aziendale aree aziendali che sono automatizzate con l’impegno di attrezzature e di programmi, modalità e metodologie con le quali questa automazione  viene realizzata.    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>Fonte: INFORMATICA: SISTEMI OPERATIVI E RETI PER IL SISTEMA INFORMATIVO AZIENDALE-ATLAS e MANUALE DI ECONOMIA AZIENDALE 5-ELEMOND SCUOLA E AZIENDA</w:t>
      </w:r>
    </w:p>
    <w:p>
      <w:pPr>
        <w:pStyle w:val="Normal"/>
        <w:spacing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mendolara Alessandro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23"/>
        </w:tabs>
        <w:ind w:left="172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163"/>
        </w:tabs>
        <w:ind w:left="3163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83"/>
        </w:tabs>
        <w:ind w:left="3883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23"/>
        </w:tabs>
        <w:ind w:left="5323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043"/>
        </w:tabs>
        <w:ind w:left="6043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23"/>
        </w:tabs>
        <w:ind w:left="172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163"/>
        </w:tabs>
        <w:ind w:left="3163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883"/>
        </w:tabs>
        <w:ind w:left="3883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23"/>
        </w:tabs>
        <w:ind w:left="5323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043"/>
        </w:tabs>
        <w:ind w:left="6043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dotted" w:sz="6" w:space="0" w:color="DDDDDD"/>
      </w:pBd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wheadline">
    <w:name w:val="mw-headline"/>
    <w:basedOn w:val="Carpredefinitoparagrafo"/>
    <w:qFormat/>
    <w:rPr/>
  </w:style>
  <w:style w:type="character" w:styleId="Toctoggle3">
    <w:name w:val="toctoggle3"/>
    <w:basedOn w:val="Carpredefinitoparagrafo"/>
    <w:qFormat/>
    <w:rPr>
      <w:sz w:val="23"/>
      <w:szCs w:val="23"/>
    </w:rPr>
  </w:style>
  <w:style w:type="character" w:styleId="Tocnumber">
    <w:name w:val="tocnumber"/>
    <w:basedOn w:val="Carpredefinitoparagrafo"/>
    <w:qFormat/>
    <w:rPr/>
  </w:style>
  <w:style w:type="character" w:styleId="Toctext">
    <w:name w:val="toctext"/>
    <w:basedOn w:val="Carpredefinitoparagrafo"/>
    <w:qFormat/>
    <w:rPr/>
  </w:style>
  <w:style w:type="character" w:styleId="Editsection">
    <w:name w:val="editsection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51:00Z</dcterms:created>
  <dc:creator>5a-salvioni</dc:creator>
  <dc:description/>
  <cp:keywords/>
  <dc:language>en-US</dc:language>
  <cp:lastModifiedBy>Giorgio</cp:lastModifiedBy>
  <cp:lastPrinted>2007-06-19T17:10:00Z</cp:lastPrinted>
  <dcterms:modified xsi:type="dcterms:W3CDTF">2007-06-19T15:15:00Z</dcterms:modified>
  <cp:revision>10</cp:revision>
  <dc:subject/>
  <dc:title>Sistema informativo</dc:title>
</cp:coreProperties>
</file>