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I campi e i lager italiani 1940-1945</w:t>
      </w:r>
    </w:p>
    <w:p>
      <w:pPr>
        <w:pStyle w:val="Normal"/>
        <w:rPr>
          <w:sz w:val="28"/>
          <w:szCs w:val="28"/>
        </w:rPr>
      </w:pPr>
      <w:r>
        <w:rPr>
          <w:sz w:val="28"/>
          <w:szCs w:val="28"/>
        </w:rPr>
      </w:r>
    </w:p>
    <w:p>
      <w:pPr>
        <w:pStyle w:val="Normal"/>
        <w:rPr/>
      </w:pPr>
      <w:r>
        <w:rPr/>
        <w:t xml:space="preserve">Il 4 settembre del </w:t>
      </w:r>
      <w:r>
        <w:rPr>
          <w:rStyle w:val="StrongEmphasis"/>
          <w:b w:val="false"/>
        </w:rPr>
        <w:t>1940</w:t>
      </w:r>
      <w:r>
        <w:rPr/>
        <w:t xml:space="preserve"> Mussolini firmò un decreto con cui vennero istituiti </w:t>
      </w:r>
      <w:r>
        <w:rPr>
          <w:b/>
        </w:rPr>
        <w:t xml:space="preserve">i </w:t>
      </w:r>
      <w:r>
        <w:rPr>
          <w:rStyle w:val="StrongEmphasis"/>
          <w:b w:val="false"/>
        </w:rPr>
        <w:t>primi 43 campi di internamento per cittadini di paesi nemici</w:t>
      </w:r>
      <w:r>
        <w:rPr/>
        <w:t xml:space="preserve">. In realtà in questi campi furono concentrate  varie categorie di persone: gli ebrei italiani antifascisti, gli stranieri sudditi di "paesi nemici", gli ebrei stranieri, gli zingari, gli antifascisti italiani. I campi fascisti non erano dei lager ma unicamente dei campi di concentramento. Il 6 aprile </w:t>
      </w:r>
      <w:r>
        <w:rPr>
          <w:rStyle w:val="StrongEmphasis"/>
          <w:b w:val="false"/>
        </w:rPr>
        <w:t>1941</w:t>
      </w:r>
      <w:r>
        <w:rPr>
          <w:b/>
        </w:rPr>
        <w:t xml:space="preserve"> </w:t>
      </w:r>
      <w:r>
        <w:rPr/>
        <w:t xml:space="preserve">l'esercito italiano e quello nazista invasero la Jugoslavia, con annessione all'Italia di parte dei territori della Slovenia e la capitale Lubiana. Con il diffondersi del movimento di liberazione sloveno, il Comando politico-militare fascista creò diversi </w:t>
      </w:r>
      <w:r>
        <w:rPr>
          <w:rStyle w:val="StrongEmphasis"/>
          <w:b w:val="false"/>
        </w:rPr>
        <w:t>campi di concentramento in Jugoslavia</w:t>
      </w:r>
      <w:r>
        <w:rPr/>
        <w:t xml:space="preserve"> e in Italia, dove furono deportati uomini, donne, bambini ed ebrei. Dal settembre/ottobre 1943 all’aprile 1945 i nazisti, in collaborazione con la polizia della Repubblica Sociale Italiana di Salò, istituirono e gestirono, nell’Italia occupata, quattro campi di smistamento rispettivamente a </w:t>
      </w:r>
      <w:r>
        <w:rPr>
          <w:rStyle w:val="StrongEmphasis"/>
          <w:b w:val="false"/>
        </w:rPr>
        <w:t>Borgo San Dalmazzo</w:t>
      </w:r>
      <w:r>
        <w:rPr/>
        <w:t xml:space="preserve"> (Cuneo), </w:t>
      </w:r>
      <w:r>
        <w:rPr>
          <w:rStyle w:val="StrongEmphasis"/>
          <w:b w:val="false"/>
        </w:rPr>
        <w:t>Fossoli</w:t>
      </w:r>
      <w:r>
        <w:rPr>
          <w:b/>
        </w:rPr>
        <w:t xml:space="preserve"> </w:t>
      </w:r>
      <w:r>
        <w:rPr/>
        <w:t xml:space="preserve">(Modena), </w:t>
      </w:r>
      <w:r>
        <w:rPr>
          <w:rStyle w:val="StrongEmphasis"/>
          <w:b w:val="false"/>
        </w:rPr>
        <w:t>Grosseto</w:t>
      </w:r>
      <w:r>
        <w:rPr/>
        <w:t xml:space="preserve"> e </w:t>
      </w:r>
      <w:r>
        <w:rPr>
          <w:rStyle w:val="StrongEmphasis"/>
          <w:b w:val="false"/>
        </w:rPr>
        <w:t>Bolzano</w:t>
      </w:r>
      <w:r>
        <w:rPr/>
        <w:t xml:space="preserve">. Da questi campi gli italiani rastrellati ed arrestati a vario titolo venivano poi avviati ai Lager tedeschi, disseminati in Europa. A </w:t>
      </w:r>
      <w:r>
        <w:rPr>
          <w:rStyle w:val="StrongEmphasis"/>
          <w:b w:val="false"/>
        </w:rPr>
        <w:t>Trieste</w:t>
      </w:r>
      <w:r>
        <w:rPr/>
        <w:t xml:space="preserve">, nella </w:t>
      </w:r>
      <w:r>
        <w:rPr>
          <w:rStyle w:val="StrongEmphasis"/>
          <w:b w:val="false"/>
        </w:rPr>
        <w:t>Risiera di San Sabba</w:t>
      </w:r>
      <w:r>
        <w:rPr/>
        <w:t xml:space="preserve">, fu creato invece un campo di sterminio dotato di forno crematorio dove furono assassinate più di 5.000                                     Alcuni </w:t>
      </w:r>
      <w:r>
        <w:rPr>
          <w:bCs/>
        </w:rPr>
        <w:t>campi erano esclusivamente femminili</w:t>
      </w:r>
      <w:r>
        <w:rPr/>
        <w:t xml:space="preserve">: Pollenza, Treia, Petriolo (Macerata); Casacalenda, Vinchiaturo (Campobasso); Lanciano (Chieti); Solofra (Avellino). Verso la fine del 1940 risultavano recluse circa 260 donne, tra le quali 62 ebree straniere, mentre altri campi erano esclusivamente </w:t>
      </w:r>
      <w:r>
        <w:rPr>
          <w:bCs/>
        </w:rPr>
        <w:t>maschili</w:t>
      </w:r>
      <w:r>
        <w:rPr/>
        <w:t>: Fabriano, Sassoferrato (Ancona); Ariano Irpino, Monteforte Irpino, Campagna (Salerno); Civitella del Tronto, Corropoli, Isola del Gran Sasso, Notaresco, Tortoreto, Tossicia, Neretto, Tollo (Teramo); Agnone, Bioano, Isernia (Campobasso); Casoli, Lama dei Peligni, Istonio (Chieti); Alberobello, Gioia del Colle (Bari); Manfredonia, Tremiti (Foggia); Urbisaglia (Macerata); Civitella della Chiana (Arezzo); Bagno a Ripoli, Montalbano (Firenze); Farfa Sabina (Rieti); Scipione di Salsomaggiore, Montechiarugolo (Parma); Lanciano (Chieti) dal febbraio 1942, Colfiorito di Foligno (Perugia), Castel di Guido (Roma), Fraschette di Alatri (Frosinone), Città Sant’Angelo (Pescara), Pisticci (Matera), Ferramonti di Tarsia (Cosenza), Lipari (Messina), Ustica (Palermo), Fertilia (Sassari).                                                                                     Alcuni di questi campi situati nel Centro-Nord vennero riaperti nell’ottobre 1943 ed utilizzati, con altri, come “campi di raccolta provinciali per gli ebrei italiani” fino al gennaio 1944 come ad esempio: Aosta, Calvari di Chiavari, Ferrara, Forlì, Roccatederighi (Grosseto), Vo’ Vecchio (Padova), Sondrio, Verona, Piani di Tonezza (Vicenza), Ponticelli Terme (Parma), Servigliano (Ascoli Piceno), Bagni di Lucca (Lucca), Sforzacosta.                                                                                   Vi erano anche luoghi deputati al cosiddetto “internamento libero”, ovvero al soggiorno obbligato con una notevole limitazione della libertà personale, che prevedeva la proibizione di ogni contatto con gli abitanti del luogo di internamento e l’obbligo di presentarsi giornalmente alla stazione di polizia o dei carabinieri. Pochi sono i dati disponibili, tuttavia si è a conoscenza che da questa forma di internamento furono interessati i comuni e le province di: Vicenza, Bergamo; Belluno; Lucca, L’Aquila, Grosseto, Viterbo, Treviso, Asti, Aosta, Parma, Modena, Chieti, Novara, Pavia, Potenza, Sondrio. Nel marzo 1941 risultavano in internamento, in quanto “stranieri nemici”: 414 inglesi, 316 francesi, 136 greci. Altri stranieri erano stati avviati nei campi di concentramento. Nel maggio 1943 risultavano ristrette in internamento libero circa 1.800 persone: donne, bambini, uomini.                        Altri campi vennero ubicati in Italia, ovvero quelli per gli “ex jugoslavi”, i civili abitanti nei territori occupati militarmente dall’Esercito italiano e annessi all’Italia.                                                                 Tali campi erano presenti in particolar modo in alcune regioni quali: Venezia Giulia (Cighino, Gonars, Visco), nel Veneto (Monigo di Treviso, Chiesanuova, in provincia di Padova), in Toscana  ( Renicci di Anghiari), in Umbria (Colfiorito). Tutti alle dipendenze del Ministero dell’interno. Campi di lavoro furono organizzati a Fossalon (Venezia Giulia), Pietrafitta e Ruscio (Umbria), Fertilia (Sassari).</w:t>
      </w:r>
    </w:p>
    <w:p>
      <w:pPr>
        <w:pStyle w:val="Normal"/>
        <w:rPr/>
      </w:pPr>
      <w:r>
        <w:rPr/>
      </w:r>
    </w:p>
    <w:p>
      <w:pPr>
        <w:pStyle w:val="Normal"/>
        <w:rPr/>
      </w:pPr>
      <w:r>
        <w:rPr/>
        <w:t>http://www.romacivica.net/ANPIROMA/deportazione/deportazionecampia.htm</w:t>
      </w:r>
    </w:p>
    <w:sectPr>
      <w:footerReference w:type="default" r:id="rId2"/>
      <w:type w:val="nextPage"/>
      <w:pgSz w:w="11906" w:h="16838"/>
      <w:pgMar w:left="1134" w:right="1134" w:gutter="0" w:header="0" w:top="141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mendolara Alessandro</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15:00Z</dcterms:created>
  <dc:creator>GD ROMAGNOSI</dc:creator>
  <dc:description/>
  <cp:keywords/>
  <dc:language>en-US</dc:language>
  <cp:lastModifiedBy>Giorgio</cp:lastModifiedBy>
  <cp:lastPrinted>2007-06-19T16:44:00Z</cp:lastPrinted>
  <dcterms:modified xsi:type="dcterms:W3CDTF">2007-06-19T14:46:00Z</dcterms:modified>
  <cp:revision>11</cp:revision>
  <dc:subject/>
  <dc:title>I campi e i lager italiani 1940-1945</dc:title>
</cp:coreProperties>
</file>