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RITTO</w:t>
      </w:r>
    </w:p>
    <w:p>
      <w:pPr>
        <w:pStyle w:val="Normal"/>
        <w:rPr>
          <w:b/>
          <w:b/>
          <w:sz w:val="28"/>
          <w:szCs w:val="28"/>
        </w:rPr>
      </w:pPr>
      <w:r>
        <w:rPr>
          <w:b/>
          <w:sz w:val="28"/>
          <w:szCs w:val="28"/>
        </w:rPr>
      </w:r>
    </w:p>
    <w:p>
      <w:pPr>
        <w:pStyle w:val="Normal"/>
        <w:rPr/>
      </w:pPr>
      <w:r>
        <w:rPr/>
        <w:t xml:space="preserve">FASCI ITALIANI DI COMBATTIMENTO </w:t>
        <w:br/>
        <w:t xml:space="preserve">     PROGRAMMA </w:t>
      </w:r>
    </w:p>
    <w:p>
      <w:pPr>
        <w:pStyle w:val="Normal"/>
        <w:rPr/>
      </w:pPr>
      <w:r>
        <w:rPr/>
        <w:t xml:space="preserve">  </w:t>
      </w:r>
      <w:r>
        <w:rPr/>
        <w:t xml:space="preserve">Per il Problema Politico NOI VOGLIAMO </w:t>
        <w:br/>
        <w:t xml:space="preserve">     a) Minimo di età per gli elettori abbassato ai diciotto anni; quello per i Deputati abbassato ai venticinque anni; eleggibilità politica di tutti i funzionari </w:t>
        <w:br/>
        <w:t xml:space="preserve"> dello Stato; base regionale del Collegio plurinominale. </w:t>
        <w:br/>
        <w:t xml:space="preserve">     b) Abolizione del Senato ed istituzione di un Consiglio Nazionale tecnico del lavoro intellettuale e manuale, dell’industria, del commercio e </w:t>
        <w:br/>
        <w:t xml:space="preserve"> dell’agricoltura. </w:t>
        <w:br/>
        <w:t xml:space="preserve">     c) Politica estera intesa a valorizzare la volontà e l’efficienza dell’Italia contro ogni imperialismo straniero; una politica dinamica cioè, in contrasto a </w:t>
        <w:br/>
        <w:t xml:space="preserve"> quella che tende a stabilizzare l’egemonia delle attuali potenze plutocratiche. </w:t>
        <w:br/>
        <w:t xml:space="preserve">  </w:t>
      </w:r>
    </w:p>
    <w:p>
      <w:pPr>
        <w:pStyle w:val="Normal"/>
        <w:rPr/>
      </w:pPr>
      <w:r>
        <w:rPr/>
        <w:t xml:space="preserve">     </w:t>
      </w:r>
      <w:r>
        <w:rPr/>
        <w:t xml:space="preserve">Per il Problema Sociale NOI VOGLIAMO </w:t>
        <w:br/>
        <w:t xml:space="preserve">     a) La sollecita promulgazione di una legge dello Stato che sancisca per tutti i lavoratori la giornata legale di otto ore effettive di lavoro. </w:t>
        <w:br/>
        <w:t xml:space="preserve">     b) I minimi di paga. </w:t>
        <w:br/>
        <w:t xml:space="preserve">     c) La partecipazione dei rappresentanti dei lavoratori al funzionamento tecnico dell’industria. </w:t>
        <w:br/>
        <w:t xml:space="preserve">     d) L’affidamento alle stesse organizzazioni proletarie (che ne siano degne moralmente e tecnicamente) della gestione di industrie o servizi pubblici. </w:t>
        <w:br/>
        <w:t xml:space="preserve">     e) La rapida e completa sistemazione dell’industria dei trasporti e del personale addetto. </w:t>
        <w:br/>
        <w:t xml:space="preserve">     f) La modifica al disegno di legge di assicurazione sull’invalidità e sulla vecchiaia, fissando il limite di età a seconda dello sforzo che esige ciascuna </w:t>
        <w:br/>
        <w:t xml:space="preserve"> specie di lavoro. </w:t>
        <w:br/>
        <w:t xml:space="preserve">     g) Obbligo ai proprietari di coltivare le terre, con la sanzione che le terre non coltivate sieno date a cooperative di contadini, con speciale riguardo a </w:t>
        <w:br/>
        <w:t xml:space="preserve"> quelli reduci dalla trincea: e dell’obbligo dello Stato al necessario contributo per la costruzione delle case coloniche. </w:t>
        <w:br/>
        <w:t xml:space="preserve">      h) Messa in valore di tutte le forze idrauliche e sfruttamento delle ricchezze del suolo, previa unificazione e correzione delle leggi relative; incremento </w:t>
        <w:br/>
        <w:t xml:space="preserve"> della marina mercantile, permettendo il funzionamento di tutti i cantieri navali mercè l’abolizione del divieto d’importazione delle lastre di acciaio e </w:t>
        <w:br/>
        <w:t xml:space="preserve"> agevolazioni di ogni mezzo (credito, consorzi ecc.) atto a favorire lo sviluppo del le costruzioni navali; il piú ampio sviluppo alla navigazione fluviale e </w:t>
        <w:br/>
        <w:t xml:space="preserve"> all’industria della pesca. </w:t>
        <w:br/>
        <w:t xml:space="preserve">     i) Obbligo dello Stato di dare e mantenere alla scuola carattere precipuamente e saldamente formativo di coscienze nazionali e carattere imparzialmente, </w:t>
        <w:br/>
        <w:t xml:space="preserve"> ma rigidamente laico; carattere tale da disciplinare gli animi ed i corpi alla difesa della Patria in modo da rendere possibili e scevre di pericolo le forme </w:t>
        <w:br/>
        <w:t xml:space="preserve"> brevi, elevare le condizioni morali e culturali del proletariato; dare reale ed integrale applicazione alla legge sull’istruzione obbligatoria con la conseguente </w:t>
        <w:br/>
        <w:t xml:space="preserve"> assegnazione in bilancio dei fondi necessari. </w:t>
      </w:r>
    </w:p>
    <w:p>
      <w:pPr>
        <w:pStyle w:val="Normal"/>
        <w:rPr/>
      </w:pPr>
      <w:r>
        <w:rPr/>
        <w:t xml:space="preserve">      </w:t>
      </w:r>
      <w:r>
        <w:rPr/>
        <w:t xml:space="preserve">l) Riforma della burocrazia inspirata al senso della responsabilità individuale e conseguente notevole riduzione degli organi di controllo; decentramento </w:t>
        <w:br/>
        <w:t xml:space="preserve"> e conseguente semplificazione dei servizi a beneficio dell’energie produttrici, dell’erario e dei funzionari; epurazione del personale e condizioni </w:t>
        <w:br/>
        <w:t xml:space="preserve"> economiche di esso atte a garantire all’Amministrazione l’afflusso di elementi meglio idonei e piú fattivi. </w:t>
        <w:br/>
        <w:t xml:space="preserve">  </w:t>
        <w:br/>
        <w:t xml:space="preserve">     Per il Problema Militare NOI VOGLIAMO </w:t>
        <w:br/>
        <w:t xml:space="preserve">    a) Istituzione della Nazione armata con brevi periodi di istruzione intesa al preciso scopo della sola difesa dei suoi diritti ed interessi quali sono </w:t>
        <w:br/>
        <w:t xml:space="preserve"> determinati dalla politica estera sopra accennata e validamente organizzata, cosí da raggiungere con piena sicurezza i suoi fini. </w:t>
      </w:r>
    </w:p>
    <w:p>
      <w:pPr>
        <w:pStyle w:val="Normal"/>
        <w:rPr/>
      </w:pPr>
      <w:r>
        <w:rPr/>
        <w:t xml:space="preserve">     </w:t>
      </w:r>
      <w:r>
        <w:rPr/>
        <w:t xml:space="preserve">Per il Problema Finanziario NOI VOGLIAMO: </w:t>
        <w:br/>
        <w:t xml:space="preserve">     a) Una forte imposta straordinaria sul capitale a carattere progressivo, che abbia la forma di vera espropriazione parziale di tutte le ricchezze. </w:t>
        <w:br/>
        <w:t xml:space="preserve">     b) Il sequestro di tutti i beni delle congregazioni religiose e l’abolizione di tutte le mense Vescovili che costituiscono una enorme passività per la </w:t>
        <w:br/>
        <w:t xml:space="preserve"> Nazione e un privilegio di pochi. </w:t>
        <w:br/>
        <w:t>     c) La revisione di tutti i contratti di forniture di guerra ed il sequestro dell’85 % dei profitti di guerra.</w:t>
      </w:r>
    </w:p>
    <w:p>
      <w:pPr>
        <w:pStyle w:val="Normal"/>
        <w:jc w:val="both"/>
        <w:rPr/>
      </w:pPr>
      <w:r>
        <w:rPr/>
      </w:r>
    </w:p>
    <w:p>
      <w:pPr>
        <w:pStyle w:val="Normal"/>
        <w:rPr/>
      </w:pPr>
      <w:r>
        <w:rPr/>
        <w:t xml:space="preserve">Per il problema politico NOI VOGLIAMO: </w:t>
        <w:br/>
        <w:t xml:space="preserve">     a) Suffragio universale a scrutinio di Lista regionale, con rappresentanza proporzionale, voto ed eleggibilità per le donne. </w:t>
        <w:br/>
        <w:t xml:space="preserve">     b) Il minimo di età per gli elettori abbassato ai 18 anni; quello per i Deputati abbassato ai 25 anni. </w:t>
        <w:br/>
        <w:t xml:space="preserve">     c) L’abolizione del Senato. </w:t>
        <w:br/>
        <w:t xml:space="preserve">     d) La convocazione di una Assemblea Nazionale per la durata di tre anni, il cui primo compito sia quello di stabilire la forma di costituzione dello Stato. </w:t>
        <w:br/>
        <w:t xml:space="preserve">     e) La formazione di Consigli Nazionali tecnici del lavoro, dell’industria, dei trasporti, dell’igiene sociale, delle comunicazioni ecc. eletti dalle collettività </w:t>
        <w:br/>
        <w:t xml:space="preserve"> professionali o di mestiere, con poteri legislativi, e col diritto di eleggere un Commissario Generale con poteri di Ministro. </w:t>
      </w:r>
    </w:p>
    <w:p>
      <w:pPr>
        <w:pStyle w:val="Normal"/>
        <w:rPr/>
      </w:pPr>
      <w:r>
        <w:rPr/>
        <w:t xml:space="preserve">     </w:t>
      </w:r>
      <w:r>
        <w:rPr/>
        <w:t xml:space="preserve">Per il problema sociale NOI VOGLIAMO: </w:t>
        <w:br/>
        <w:t xml:space="preserve">     a) La sollecita promulgazione di una Legge dello Stato che sancisca per tutti i lavoratori la giornata legale di otto ore di lavoro. </w:t>
        <w:br/>
        <w:t xml:space="preserve">     b) I minimi di paga. </w:t>
        <w:br/>
        <w:t xml:space="preserve">     c) La partecipazione dei rappresentanti dei lavoratori al funzionamento tecnico dell’industria. </w:t>
        <w:br/>
        <w:t xml:space="preserve">     d) L’affidamento alle stesse organizzazioni proletarie (che ne siano degne moralmente e tecnicamente) della gestione di industrie o servizi pubblici. </w:t>
        <w:br/>
        <w:t xml:space="preserve">     e) La rapida e completa sistemazione dei ferrovieri e di tutte le industrie dei trasporti. </w:t>
        <w:br/>
        <w:t xml:space="preserve">     f) Una necessaria modificazione del progetto di legge di assicurazione sull’invalidità e sulla vecchiaia, abbassando il limite di età proposto attualmente a 65 anni, a  55 anni. </w:t>
      </w:r>
    </w:p>
    <w:p>
      <w:pPr>
        <w:pStyle w:val="Normal"/>
        <w:rPr/>
      </w:pPr>
      <w:r>
        <w:rPr/>
        <w:t xml:space="preserve">     </w:t>
      </w:r>
      <w:r>
        <w:rPr/>
        <w:t xml:space="preserve">Per il problema militare NOI VOGLIAMO : </w:t>
        <w:br/>
        <w:t xml:space="preserve">    a) L’istituzione di una milizia Nazionale, con brevi periodi d’istruzione e compito esclusivamente difensivo. </w:t>
        <w:br/>
        <w:t xml:space="preserve">    b) La nazionalizzazione di tutte le Fabbriche di Armi e di esplosivi. </w:t>
        <w:br/>
        <w:t xml:space="preserve">    c) Una politica estera nazionale intesa a valorizzare nelle competizioni pacifiche della civiltà, la nazione italiana nel mondo. </w:t>
      </w:r>
    </w:p>
    <w:p>
      <w:pPr>
        <w:pStyle w:val="Normal"/>
        <w:rPr/>
      </w:pPr>
      <w:r>
        <w:rPr/>
        <w:t xml:space="preserve">    </w:t>
      </w:r>
      <w:r>
        <w:rPr/>
        <w:t xml:space="preserve">Per il problema finanziario NOI VOGLIAMO : </w:t>
        <w:br/>
        <w:t xml:space="preserve">    a) Una forte imposta straordinaria sul capitale a carattere progressivo, che abbia la forma di vera espropriazione parziale di tutte le ricchezze. </w:t>
        <w:br/>
        <w:t xml:space="preserve">    b) Il sequestro di tutti i beni delle Congregazioni religiose e l’abolizione di tutte le mense Vescovili, che costituiscono una enorme passività per la Nazione, e  un privilegio di pochi. </w:t>
        <w:br/>
        <w:t xml:space="preserve">    c) La revisione di tutti i contratti di forniture di guerra, ed il sequestro dell’85% dei profitti di guerra.     </w:t>
      </w:r>
    </w:p>
    <w:p>
      <w:pPr>
        <w:pStyle w:val="Normal"/>
        <w:rPr/>
      </w:pPr>
      <w:r>
        <w:rPr/>
        <w:t xml:space="preserve">              </w:t>
      </w:r>
      <w:r>
        <w:rPr/>
        <w:t>http://www.larchivio.com/storia.htm</w:t>
        <w:br/>
      </w:r>
    </w:p>
    <w:p>
      <w:pPr>
        <w:pStyle w:val="Normal"/>
        <w:ind w:left="720" w:hanging="0"/>
        <w:rPr/>
      </w:pPr>
      <w:r>
        <w:rPr/>
        <w:t xml:space="preserve">Le classi popolari si erano organizzare e chiedevano una politica nuova con una candidatura alla direzione dello stato,quindi in parlamento iniziarono a prendere piede i partiti popolari e si formarono i grandi sindacati dove i partiti cattolici e democratici erano contrapposti alle associazioni degli agrari e imprenditori,creando una situazione conflittuale che portò all’occupazione e all’assalto di fabbriche e terreni da parte del popolo.                                                                                                  Nelle elezioni del ’21 erano presenti anche alcuni deputati fascisti tra i liberali che vedevano in Mussolini e nel fascismo lo strumento adatto per abbattere il socialismo. Il primo passo che il fascismo fece per sconfiggere il socialismo fu quello di rovesciare i principi liberali sostenendo che  deve essere la società ad utilizzare l’individuo come mezzi e tutta la vita sociale consiste nel fare dell’individuo lo strumento dei sui fini,infatti il fascismo proclama il superamento dell’individualismo liberale e del collettivismo socialista in nome di un interesse economico dello stato,dove si diffonde il corporativismo che è la dottrina che mantiene la divisione in classe ma impone loro la collaborazione per il superiore interesse della produzione nazionale,dove lo stato può divenire imprenditore e intervenire direttamente in economia,come nel 1929 quando rilevò numerose imprese e banche e istituì        </w:t>
      </w:r>
      <w:r>
        <w:rPr>
          <w:szCs w:val="20"/>
        </w:rPr>
        <w:t>L’Istituto Mobiliare Italiano (finanziamento industrie in crisi) e</w:t>
      </w:r>
      <w:r>
        <w:rPr>
          <w:sz w:val="20"/>
          <w:szCs w:val="20"/>
        </w:rPr>
        <w:t xml:space="preserve"> </w:t>
      </w:r>
      <w:r>
        <w:rPr>
          <w:szCs w:val="20"/>
        </w:rPr>
        <w:t>L’Istituto per la Ricostruzione Industriale</w:t>
      </w:r>
      <w:r>
        <w:rPr/>
        <w:t>.                                                                                                                                                      Il sempre maggior consenso che ottenne il fascismo porto il regime a diventare di tipo totalitario negando la vita privata ed espandendo il diritto pubblico esprimendo la supremazia dello stato rispetto ai singoli a differenza di un regime autoritari che invece non intaccano la sfera personale.                                                                                                               Una volta arrivato al potere il fascismo opera una fascistizzazione dello stato infatti la liberta di stampa,di parola,di riunione e molte altre vengono aboliti o censurate in modo da riguardare gli interessi dello stato pubblicando solo gli articoli,film,libri ecc che sono favorevoli al fascismo.</w:t>
      </w:r>
    </w:p>
    <w:p>
      <w:pPr>
        <w:pStyle w:val="Normal"/>
        <w:ind w:left="720" w:hanging="0"/>
        <w:rPr/>
      </w:pPr>
      <w:r>
        <w:rPr/>
        <w:t xml:space="preserve">La sempre maggior fascistizzazione avvenne anche con l’abolizione dei sindacati e l’istituzione di un unico sindacato di impronta fascista a cui tutti dovevano fare parte per lavorare e lo scioperò era vietato,il pluralismo politico venne sostituito con un unico partito il PNF a cui tutti coloro che volevano assumere cariche pubbliche dovevano farne parte e accettare la gerarchia e la disciplina fascista e le nomine venivano emesse dall’alto. </w:t>
        <w:tab/>
        <w:t>Per tutelarsi maggiormente il fascismo si sostituì allo stato riempiendo tutti gli organi statali con persone di fiducia,l’istituzione della milizia fascista come corpo per la difesa nazionale,venne istituito il Gran consiglio del fascismo come organo superiore e si creò un tribunale speciale per i reati contro lo stato dove i giudici erano uomini di fiducia del fascismo e la Camera dei deputati fu sostituita con la camera dei fasci e delle corporazioni i cui rappresentanti erano uomini di Mussolini che era il Duce ovvero il capo del regime.</w:t>
        <w:tab/>
        <w:t xml:space="preserve">                                                                                                                                              Una tappa fondamentale che portò il fascismo ad un periodo di grande consenso dopo un periodo di crisi fu l’emanazione dei patti Lateranensi dove Mussolini ricuci lo strappo venutosi a creare dopo la breccia di Porta Pia con tale accordo il fascismo ottenne l’appoggio della chiesa in cambio di alcuni privilegi come l’insegnamento della religione cattolica nelle scuole,il riconoscimento del valore civile del matrimonio,favori tributari per i beni ecclesiastici,finanziamento dei parroci da parte dello stato, ma dalla parte del fascismo i benefici che ne ottenne furono la possibilità di entrare negli affari con la chiesa,nominare i vescovi da parte del governo. In questo modo il fascismo ottenne sia un consenso da parte del popolo,sia l’appoggio della chiesa specie nelle elezioni.</w:t>
      </w:r>
    </w:p>
    <w:p>
      <w:pPr>
        <w:pStyle w:val="Normal"/>
        <w:ind w:left="720" w:hanging="0"/>
        <w:rPr>
          <w:szCs w:val="20"/>
        </w:rPr>
      </w:pPr>
      <w:r>
        <w:rPr/>
        <w:t>Il nazionalismo che era un ossessione per Mussolini e per tutti i suoi uomini portò l’Italia all’alleanza con la Germania nazista e seguendo i passi compiuti da Hitler emanò nel 1939 le leggi razziali ultimo passo di un ideologia di società chiusa voluta dal fascismo.</w:t>
      </w:r>
    </w:p>
    <w:p>
      <w:pPr>
        <w:pStyle w:val="Normal"/>
        <w:rPr>
          <w:szCs w:val="20"/>
        </w:rPr>
      </w:pPr>
      <w:r>
        <w:rPr>
          <w:szCs w:val="20"/>
        </w:rPr>
      </w:r>
    </w:p>
    <w:p>
      <w:pPr>
        <w:pStyle w:val="Normal"/>
        <w:rPr/>
      </w:pPr>
      <w:r>
        <w:rPr/>
        <w:t>Fonte:DIRITTO PUBBLICO-ELEMOND SCUOLA E AZIENDA</w:t>
      </w:r>
    </w:p>
    <w:sectPr>
      <w:footerReference w:type="default" r:id="rId2"/>
      <w:type w:val="nextPage"/>
      <w:pgSz w:w="11906" w:h="16838"/>
      <w:pgMar w:left="1134" w:right="1134" w:gutter="0" w:header="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mendolara Alessandro</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7:15:00Z</dcterms:created>
  <dc:creator>ROMAGNOSI</dc:creator>
  <dc:description/>
  <cp:keywords/>
  <dc:language>en-US</dc:language>
  <cp:lastModifiedBy>Giorgio</cp:lastModifiedBy>
  <dcterms:modified xsi:type="dcterms:W3CDTF">2007-06-19T14:53:00Z</dcterms:modified>
  <cp:revision>13</cp:revision>
  <dc:subject/>
  <dc:title>FASCI ITALIANI DI COMBATTIMENTO </dc:title>
</cp:coreProperties>
</file>