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  <w:t>Dualismo di Arrigo Boito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528A"/>
          <w:sz w:val="20"/>
          <w:u w:val="single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528A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7490</wp:posOffset>
                </wp:positionH>
                <wp:positionV relativeFrom="paragraph">
                  <wp:posOffset>167640</wp:posOffset>
                </wp:positionV>
                <wp:extent cx="1187450" cy="934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934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troduzione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cipit (vv.1-7)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(vv.8-14)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(vv.15-21)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(vv.22-28)</w:t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735.7pt;mso-wrap-distance-left:9.05pt;mso-wrap-distance-right:9.05pt;mso-wrap-distance-top:0pt;mso-wrap-distance-bottom:0pt;margin-top:13.2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troduzione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Incipit (vv.1-7)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(vv.8-14)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(vv.15-21)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(vv.22-28)</w:t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“</w:t>
      </w:r>
      <w:r>
        <w:rPr/>
        <w:t>Dualismo” è la poesia che meglio introduce la scapigliatura milanese, in essa sono presenti i temi cari a Boito e agli altri poeti dell’ambiente: il rapporto con Dio, la condizione dell’uomo sulla Terra, l’Arte e la Vita.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Dualism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on luce ed ombra; angelic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arfalla o verme immond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ono un caduto cherub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annato a errar sul mondo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 un demone che sale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ffaticando l'ale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erso un lontano ciel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Luce e ombra, angelica farfalla o verme immondo, angelo caduto condannato a vagare per il mondo o demone che sale a fatica verso un cielo lontano, questo è il poeta scapigliato, sia Bene sia Male, senza un’identità precisa o ben delineata, che vorrebbe aspirare ad una condizione eterna, ma che è condannato a vivere nel degrado, dal quale può ascendere soltanto attraverso la via malvagia ambendo ad un cielo che è in ogni caso lontan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cco perché nell'intim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ogitazioni io s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a bestemmia dell'angel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he irride al suo tormento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 l'umile orazion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ell'esule dimon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he riede a Dio,  fedel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Sento nei miei ragionamenti la bestemmia dell’angelo, sintomo che neanche l’angelo, forse a causa della sua caduta, è buono per intero, ma che soffre. Sento anche l’umile preghiera del demone,  solito a vagare, che rimane fedele a Di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cco perché m'affascin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'ebbrezza di due canti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cco perché mi lacer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'angoscia di due pianti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cco perché il sorris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he mi contorce il vis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 che m'allarga il cuor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rPr/>
      </w:pPr>
      <w:r>
        <w:rPr/>
        <w:t>Ecco perché la torbid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idda de' miei pensieri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r mansueti e rosei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r violenti e neri;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cco perché con tetr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edio, avvincendo il metr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e' carmi animato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Questo spiega perché i due canti mi affascinano e perché al contempo mi lacerano ed ecco spiegato il sorriso che mi contorce il viso e che mi allarga il cuore. Ecco perché i miei pensieri sono ora rosei ora neri ed ecco perché compongo questi canti con una noia oscura.</w:t>
      </w:r>
    </w:p>
    <w:p>
      <w:pPr>
        <w:pStyle w:val="Heading5"/>
        <w:rPr/>
      </w:pPr>
      <w:r>
        <w:rPr/>
        <w:t>O creature frag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7490</wp:posOffset>
                </wp:positionH>
                <wp:positionV relativeFrom="paragraph">
                  <wp:posOffset>635</wp:posOffset>
                </wp:positionV>
                <wp:extent cx="1187450" cy="8115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(vv.29-35)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(vv.36-42)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(vv.43-49)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(vv.50-56)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Il tema della morte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639pt;mso-wrap-distance-left:9.05pt;mso-wrap-distance-right:9.05pt;mso-wrap-distance-top:0pt;mso-wrap-distance-bottom:0pt;margin-top:0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(vv.29-35)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(vv.36-42)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(vv.43-49)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(vv.50-56)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Il tema della morte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al genio onnipossente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orse noi siamo l'homunculu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' un chimico demente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orse di fango e foc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er ozioso gioc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n buio Iddio ci fe'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O (uomini) creature fragili dl genio onnipossente, forse l’uomo è il prodotto di un chimico demente o forse un Dio che è buio per un gioco ozioso ci fece di fango e di fuoc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 ci scagliò sull'umid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gleba che c'incatena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i dal suo ciel guatandoc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ise alla pazza scen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 un dì a distrar la noi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ella sua lunga gioi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i schiaccerà col pie'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E questo buio Dio ci scaglio sulla terra umida che ci incatena, e dal cielo, guardandoci, rise alla pazza scena e un giorno per distrarsi dalla noia della sua lunga gioia ci schiaccerà con un pied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 noi viviam, famelc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i fede o d'altri inganni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igirando il rosari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onotono degli anni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ve ogni gemma brill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i pianto, acerba still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atta d'acerbo duol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E noi viviamo desiderosi di fede o di altri inganni simili, girando ripetutamente il rosario monotono degli anni, dove ogni gemma brilla di pianto, goccia acerba fatta di acerbo dolor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lor, se sono il demon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edento che s'india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ento dall'alma effonders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na speranza pi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 sul mio buio vis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el gaio paradis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i fulgureggia il sol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alvolta se sono il demone liberato che s’infuoca, sento dall’anima effondersi una speranza pietosa e sul mio buon viso s’infuoca il sole del paradiso.</w:t>
      </w:r>
      <w:r>
        <w:br w:type="page"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'illusion-libellul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he bacia i fiorellini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-289560</wp:posOffset>
                </wp:positionV>
                <wp:extent cx="1187450" cy="971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(vv.57-63)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(vv.64-71)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(vv.72-78)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(vv.79-85)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(vv.86-92)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765pt;mso-wrap-distance-left:9.05pt;mso-wrap-distance-right:9.05pt;mso-wrap-distance-top:0pt;mso-wrap-distance-bottom:0pt;margin-top:-22.8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(vv.57-63)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(vv.64-71)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(vv.72-78)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(vv.79-85)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(vv.86-92)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-l'illusion-scoiattol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he danza in cima i pini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-l'illusion-fanciull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he trama e si trastull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olle fibre del cor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iene ancora 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orriderm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ei dì più mesti e sol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 mi sospinge l'anim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i canti, ai carmi, ai voli;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 a turbinar m'attir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ella profonda spir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ell'estro ideator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L’illusione libellula che bacia i fiorellini, l’illusione scoiattolo che danza in cima ai pini, l’illusione fanciulla che trama e si diverte con le fibre del cuore viene ancora a sorridermi nei giorni più malinconici e soli e mi spinge in avanti l’anima ai canti, ai carmi ai coli e mi spinge in un turbine verso la profonda spirale dell’impulso ideato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 sogno un'Arte etere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he forse in cielo ha norma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ranca dai rudi vincol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el metro e della forma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iena dell'Ideal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he mi fa batter l'al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 che seguir non so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Corpodeltesto3"/>
        <w:rPr/>
      </w:pPr>
      <w:r>
        <w:rPr/>
        <w:t>E sogno un’arte celeste che forse in cielo si può trovare, libera dai vincoli rozzi del metro e della forma, piena dell’Ideale che mi fa battere le ali e che non riesco a seguire (ved. v.6 quando si paragona ad un demone)</w:t>
      </w:r>
    </w:p>
    <w:p>
      <w:pPr>
        <w:pStyle w:val="Corpodeltesto3"/>
        <w:rPr/>
      </w:pPr>
      <w:r>
        <w:rPr/>
      </w:r>
    </w:p>
    <w:p>
      <w:pPr>
        <w:pStyle w:val="Corpodeltesto3"/>
        <w:jc w:val="center"/>
        <w:rPr>
          <w:i/>
          <w:i/>
          <w:iCs/>
        </w:rPr>
      </w:pPr>
      <w:r>
        <w:rPr>
          <w:i/>
          <w:iCs/>
        </w:rPr>
        <w:t>Ma poi, se avvien che l'angelo</w:t>
      </w:r>
    </w:p>
    <w:p>
      <w:pPr>
        <w:pStyle w:val="Corpodeltesto3"/>
        <w:jc w:val="center"/>
        <w:rPr>
          <w:i/>
          <w:i/>
          <w:iCs/>
        </w:rPr>
      </w:pPr>
      <w:r>
        <w:rPr>
          <w:i/>
          <w:iCs/>
        </w:rPr>
        <w:t>fiaccato si ridesti,</w:t>
      </w:r>
    </w:p>
    <w:p>
      <w:pPr>
        <w:pStyle w:val="Corpodeltesto3"/>
        <w:jc w:val="center"/>
        <w:rPr>
          <w:i/>
          <w:i/>
          <w:iCs/>
        </w:rPr>
      </w:pPr>
      <w:r>
        <w:rPr>
          <w:i/>
          <w:iCs/>
        </w:rPr>
        <w:t>i santi sogni fuggono</w:t>
      </w:r>
    </w:p>
    <w:p>
      <w:pPr>
        <w:pStyle w:val="Corpodeltesto3"/>
        <w:jc w:val="center"/>
        <w:rPr>
          <w:i/>
          <w:i/>
          <w:iCs/>
        </w:rPr>
      </w:pPr>
      <w:r>
        <w:rPr>
          <w:i/>
          <w:iCs/>
        </w:rPr>
        <w:t>impauriti e mesti;</w:t>
      </w:r>
    </w:p>
    <w:p>
      <w:pPr>
        <w:pStyle w:val="Corpodeltesto3"/>
        <w:jc w:val="center"/>
        <w:rPr>
          <w:i/>
          <w:i/>
          <w:iCs/>
        </w:rPr>
      </w:pPr>
      <w:r>
        <w:rPr>
          <w:i/>
          <w:iCs/>
        </w:rPr>
        <w:t>allor, davanti al raggio</w:t>
      </w:r>
    </w:p>
    <w:p>
      <w:pPr>
        <w:pStyle w:val="Corpodeltesto3"/>
        <w:jc w:val="center"/>
        <w:rPr>
          <w:i/>
          <w:i/>
          <w:iCs/>
        </w:rPr>
      </w:pPr>
      <w:r>
        <w:rPr>
          <w:i/>
          <w:iCs/>
        </w:rPr>
        <w:t>del mutato miraggio,</w:t>
      </w:r>
    </w:p>
    <w:p>
      <w:pPr>
        <w:pStyle w:val="Corpodeltesto3"/>
        <w:jc w:val="center"/>
        <w:rPr>
          <w:i/>
          <w:i/>
          <w:iCs/>
        </w:rPr>
      </w:pPr>
      <w:r>
        <w:rPr>
          <w:i/>
          <w:iCs/>
        </w:rPr>
        <w:t>quasi rapito, sto:</w:t>
      </w:r>
    </w:p>
    <w:p>
      <w:pPr>
        <w:pStyle w:val="Corpodeltesto3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Corpodeltesto3"/>
        <w:jc w:val="center"/>
        <w:rPr>
          <w:i/>
          <w:i/>
          <w:iCs/>
        </w:rPr>
      </w:pPr>
      <w:r>
        <w:rPr>
          <w:i/>
          <w:iCs/>
        </w:rPr>
        <w:t>e sogno allor la magica</w:t>
      </w:r>
    </w:p>
    <w:p>
      <w:pPr>
        <w:pStyle w:val="Corpodeltesto3"/>
        <w:jc w:val="center"/>
        <w:rPr>
          <w:i/>
          <w:i/>
          <w:iCs/>
        </w:rPr>
      </w:pPr>
      <w:r>
        <w:rPr>
          <w:i/>
          <w:iCs/>
        </w:rPr>
        <w:t>Circe col suo corteo</w:t>
      </w:r>
    </w:p>
    <w:p>
      <w:pPr>
        <w:pStyle w:val="Corpodeltesto3"/>
        <w:jc w:val="center"/>
        <w:rPr>
          <w:i/>
          <w:i/>
          <w:iCs/>
        </w:rPr>
      </w:pPr>
      <w:r>
        <w:rPr>
          <w:i/>
          <w:iCs/>
        </w:rPr>
        <w:t>d'alci e di pardi, attoniti</w:t>
      </w:r>
    </w:p>
    <w:p>
      <w:pPr>
        <w:pStyle w:val="Corpodeltesto3"/>
        <w:jc w:val="center"/>
        <w:rPr>
          <w:i/>
          <w:i/>
          <w:iCs/>
        </w:rPr>
      </w:pPr>
      <w:r>
        <w:rPr>
          <w:i/>
          <w:iCs/>
        </w:rPr>
        <w:t>nel loro incanto reo.</w:t>
      </w:r>
    </w:p>
    <w:p>
      <w:pPr>
        <w:pStyle w:val="Corpodeltesto3"/>
        <w:jc w:val="center"/>
        <w:rPr>
          <w:i/>
          <w:i/>
          <w:iCs/>
        </w:rPr>
      </w:pPr>
      <w:r>
        <w:rPr>
          <w:i/>
          <w:iCs/>
        </w:rPr>
        <w:t>E il cielo, altezza impervia,</w:t>
      </w:r>
    </w:p>
    <w:p>
      <w:pPr>
        <w:pStyle w:val="Corpodeltesto3"/>
        <w:jc w:val="center"/>
        <w:rPr>
          <w:i/>
          <w:i/>
          <w:iCs/>
        </w:rPr>
      </w:pPr>
      <w:r>
        <w:rPr>
          <w:i/>
          <w:iCs/>
        </w:rPr>
        <w:t>derido e di protervia</w:t>
      </w:r>
    </w:p>
    <w:p>
      <w:pPr>
        <w:pStyle w:val="Corpodeltesto3"/>
        <w:jc w:val="center"/>
        <w:rPr/>
      </w:pPr>
      <w:r>
        <w:rPr>
          <w:i/>
          <w:iCs/>
        </w:rPr>
        <w:t>mi pasco e di vel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poi, se succede che l’angelo stanco (caduto ved. v.3) si rialzi, i santi fuggono impauriti e tristi; allora, sto quasi rapito davanti al raggio dell’illusione, che nel frattempo è cambiata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14300</wp:posOffset>
                </wp:positionV>
                <wp:extent cx="1187450" cy="6629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(vv.87-93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(vv.94-100)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(vv.101-107)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522pt;mso-wrap-distance-left:9.05pt;mso-wrap-distance-right:9.05pt;mso-wrap-distance-top:0pt;mso-wrap-distance-bottom:0pt;margin-top:9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(vv.87-93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(vv.94-100)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(vv.101-107)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E sogno allora, la magica Circe col suo corteo d’alci e di pardi, meravigliati nel loro incanto colpevole, e derido il cielo, altezza inaccessibile, e di superbia e di veleno mi riempi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 sogno un'Arte reprob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he smaga il mio pensier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ietro le basse immagin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'un ver che mente al Ver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 in aspro carme immers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ulle mie labbra il vers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estemmiando vien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E sogno un’arte malvagia che sveli il mio pensiero dietro le basse immagini di un vero che mente al Vero e viene sulle mie labbra il verso immerso in aspro carm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Questa è la vita! L'ebet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ita che c'innamora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enta che pare un secolo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reve che pare un'ora;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n agitarsi altern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ra paradiso e infern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he non s'accheta più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Questa è la vita! L’ebete vita che c’innamora, lenta che sembra un secolo, breve che pare un’ora; un agitarsi alterno fra paradiso e inferno che non si calma pi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ome istrion, su cupid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lebe di rischio ingorda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a pompa d'equilibri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ovra una tesa corda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l è l'uman, libra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ra un sogno di pecca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 un sogno di virtù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ome un giocoliere che sta in equilibrio su una corda tesa sopra l’avida gente, tale è l’uomo, librato fra un sogno di peccato e un sogno di virtù.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right w:val="single" w:sz="4" w:space="4" w:color="000000"/>
      </w:pBd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96" w:hanging="0"/>
    </w:pPr>
    <w:rPr/>
  </w:style>
  <w:style w:type="paragraph" w:styleId="Corpodeltesto2">
    <w:name w:val="Corpo del testo 2"/>
    <w:basedOn w:val="Normal"/>
    <w:qFormat/>
    <w:pPr>
      <w:pBdr>
        <w:right w:val="single" w:sz="4" w:space="4" w:color="000000"/>
      </w:pBdr>
    </w:pPr>
    <w:rPr>
      <w:i/>
      <w:i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96" w:hanging="0"/>
    </w:pPr>
    <w:rPr>
      <w:color w:val="00528A"/>
    </w:rPr>
  </w:style>
  <w:style w:type="paragraph" w:styleId="Rientrocorpodeltesto3">
    <w:name w:val="Rientro corpo del testo 3"/>
    <w:basedOn w:val="Normal"/>
    <w:qFormat/>
    <w:pPr>
      <w:ind w:left="1683" w:hanging="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4114" w:leader="none"/>
      </w:tabs>
      <w:ind w:left="1683" w:right="-74" w:firstLine="3927"/>
    </w:pPr>
    <w:rPr>
      <w:i/>
      <w:iCs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9:35:00Z</dcterms:created>
  <dc:creator>us</dc:creator>
  <dc:description>Sente anche l’umile preghiera del demone,  solito a vagare, che rimane fedele a Dio.Talvolta se è il demone liberato che s’infuoca, sente dall’alma effondersi una speranza pietosa e sul suo buon viso s’infuoca il sole del paradiso.DualismoSon luce ed ombra; angelicafarfalla o verme immondosono un caduto cherubodannato a errar sul mondo,o un demone che sale,affaticando l'ale,verso un lontano ciel.L'illusion-libellulache bacia i fiorellini,-l'illusion-scoiattoloche danza in cima i pini,-l'illusion-fanciullache trama e si trastullacolle fibre del cor,Ecco perché m'affascinal'ebbrezza di due canti,ecco perché mi laceral'angoscia di due pianti,ecco perché il sorrisoche mi contorce il visoo che m'allarga il cuor.</dc:description>
  <cp:keywords>del demone ecco dio viso</cp:keywords>
  <dc:language>en-US</dc:language>
  <cp:lastModifiedBy>us</cp:lastModifiedBy>
  <cp:lastPrinted>2007-05-01T12:16:00Z</cp:lastPrinted>
  <dcterms:modified xsi:type="dcterms:W3CDTF">2007-06-13T17:29:00Z</dcterms:modified>
  <cp:revision>18</cp:revision>
  <dc:subject/>
  <dc:title>Le conseguenze della seconda rivoluzione industriale</dc:title>
</cp:coreProperties>
</file>