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 Nuovo Quartiere Operaio di Schio</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06680</wp:posOffset>
                </wp:positionV>
                <wp:extent cx="1187450" cy="8428990"/>
                <wp:effectExtent l="0" t="0" r="0" b="0"/>
                <wp:wrapSquare wrapText="bothSides"/>
                <wp:docPr id="1" name="Frame1"/>
                <a:graphic xmlns:a="http://schemas.openxmlformats.org/drawingml/2006/main">
                  <a:graphicData uri="http://schemas.microsoft.com/office/word/2010/wordprocessingShape">
                    <wps:wsp>
                      <wps:cNvSpPr txBox="1"/>
                      <wps:spPr>
                        <a:xfrm>
                          <a:off x="0" y="0"/>
                          <a:ext cx="1187450" cy="8428990"/>
                        </a:xfrm>
                        <a:prstGeom prst="rect"/>
                        <a:solidFill>
                          <a:srgbClr val="FFFFFF">
                            <a:alpha val="0"/>
                          </a:srgbClr>
                        </a:solidFill>
                      </wps:spPr>
                      <wps:txbx>
                        <w:txbxContent>
                          <w:p>
                            <w:pPr>
                              <w:pStyle w:val="Heading3"/>
                              <w:rPr/>
                            </w:pPr>
                            <w:r>
                              <w:rPr/>
                              <w:t>La crisi del “saper far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 rivoluzione sociale</w:t>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Corpodeltesto2"/>
                              <w:rPr/>
                            </w:pPr>
                            <w:r>
                              <w:rPr/>
                              <w:t>La situazione delle mass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Corpodeltesto2"/>
                              <w:rPr/>
                            </w:pPr>
                            <w:r>
                              <w:rPr/>
                              <w:t>Alessandro Ross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 costruzione del quartiere operaio</w:t>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w:t>
                            </w:r>
                            <w:r>
                              <w:rPr/>
                              <w:t>Il Palazzon”</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663.7pt;mso-wrap-distance-left:9.05pt;mso-wrap-distance-right:9.05pt;mso-wrap-distance-top:0pt;mso-wrap-distance-bottom:0pt;margin-top:8.4pt;mso-position-vertical-relative:text;margin-left:-27pt;mso-position-horizontal-relative:text">
                <v:fill opacity="0f"/>
                <v:textbox inset="0.100694444444444in,0.0506944444444444in,0.100694444444444in,0.0506944444444444in">
                  <w:txbxContent>
                    <w:p>
                      <w:pPr>
                        <w:pStyle w:val="Heading3"/>
                        <w:rPr/>
                      </w:pPr>
                      <w:r>
                        <w:rPr/>
                        <w:t>La crisi del “saper far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 rivoluzione sociale</w:t>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Corpodeltesto2"/>
                        <w:rPr/>
                      </w:pPr>
                      <w:r>
                        <w:rPr/>
                        <w:t>La situazione delle mass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Corpodeltesto2"/>
                        <w:rPr/>
                      </w:pPr>
                      <w:r>
                        <w:rPr/>
                        <w:t>Alessandro Ross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 costruzione del quartiere operaio</w:t>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w:t>
                      </w:r>
                      <w:r>
                        <w:rPr/>
                        <w:t>Il Palazzon”</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Normal"/>
        <w:rPr/>
      </w:pPr>
      <w:r>
        <w:rPr/>
        <w:t>La situazione che vivevano gli scrittori e poeti della scapigliatura milanese non era purtroppo un caso isolato, infatti, la rivoluzione industriale ebbe un effetto sociale non indifferente, per la prima volta, ad esempio il “saper comprare” fu privilegiato rispetto al “saper fare” e questo essenzialmente si doveva anche all’impossibilità di “fare”.</w:t>
      </w:r>
    </w:p>
    <w:p>
      <w:pPr>
        <w:pStyle w:val="Normal"/>
        <w:rPr/>
      </w:pPr>
      <w:r>
        <w:rPr/>
      </w:r>
    </w:p>
    <w:p>
      <w:pPr>
        <w:pStyle w:val="Normal"/>
        <w:rPr/>
      </w:pPr>
      <w:r>
        <w:rPr/>
        <w:t>Quest’impossibilità era data dal vivere nelle grandi città che, sebbene potenzialmente potevano offrire un maggior benessere rispetto all’ambiente rurale, rendevano impossibile l’indipendenza alimentare, costringendo la massa a comprare il cibo e costringendo indirettamente a restare in città.</w:t>
      </w:r>
    </w:p>
    <w:p>
      <w:pPr>
        <w:pStyle w:val="Normal"/>
        <w:rPr>
          <w:b/>
          <w:b/>
          <w:bCs/>
          <w:color w:val="000000"/>
        </w:rPr>
      </w:pPr>
      <w:r>
        <w:rPr/>
        <w:t>Proprio nel periodo che va dal 1896 al 1913 al</w:t>
      </w:r>
      <w:r>
        <w:rPr>
          <w:color w:val="000000"/>
        </w:rPr>
        <w:t xml:space="preserve">l'aumento della popolazione e all'addensarsi d’attività industriali e terziarie, le grandi città europee nel corso del XIX secolo furono caratterizzate da un allargamento nel territorio circostante: le antiche mura medioevali, che separavano nettamente la città dalla campagna, furono abbattute, mentre la città storica divenne il </w:t>
      </w:r>
      <w:r>
        <w:rPr>
          <w:color w:val="000000"/>
        </w:rPr>
        <w:t>centro, attorniato da numerosi quartieri residenziali o zone industriali.</w:t>
      </w:r>
      <w:r>
        <w:rPr>
          <w:b/>
          <w:bCs/>
          <w:color w:val="000000"/>
        </w:rPr>
        <w:t xml:space="preserve"> </w:t>
      </w:r>
    </w:p>
    <w:p>
      <w:pPr>
        <w:pStyle w:val="Normal"/>
        <w:rPr>
          <w:b/>
          <w:b/>
          <w:bCs/>
          <w:color w:val="000000"/>
        </w:rPr>
      </w:pPr>
      <w:r>
        <w:rPr>
          <w:b/>
          <w:bCs/>
          <w:color w:val="000000"/>
        </w:rPr>
      </w:r>
    </w:p>
    <w:p>
      <w:pPr>
        <w:pStyle w:val="Normal"/>
        <w:rPr/>
      </w:pPr>
      <w:r>
        <w:rPr/>
        <w:t>In questi quartieri si ammassava il sottoproletariato che dalle campagne cercava lavoro nelle fabbriche cittadine. Si trattava per lo più di quartieri malsani e malfamati, in cui le condizioni di vita erano spesso al limite della vivibilità.</w:t>
      </w:r>
    </w:p>
    <w:p>
      <w:pPr>
        <w:pStyle w:val="Normal"/>
        <w:rPr/>
      </w:pPr>
      <w:r>
        <w:rPr/>
        <w:t>In Inghilterra questi quartieri furono definiti slums, centri del degrado estremo, dove condizioni di povertà si sommavano a problemi di droga e alcolismo, che sfociavano spesso in rivolte continue e violente.</w:t>
      </w:r>
    </w:p>
    <w:p>
      <w:pPr>
        <w:pStyle w:val="Normal"/>
        <w:rPr/>
      </w:pPr>
      <w:r>
        <w:rPr/>
      </w:r>
    </w:p>
    <w:p>
      <w:pPr>
        <w:pStyle w:val="Normal"/>
        <w:rPr/>
      </w:pPr>
      <w:r>
        <w:rPr/>
        <w:t>In Italia, quando ancora la rivoluzione muoveva i suoi primi passi, Francesco Rossi cedette il suo lanificio al figlio Alessandro, che dopo aver preso in mano la gestione della fabbrica nel 1849, riuscì a farla diventare una delle industrie più importanti italiane di fine Novecento.</w:t>
      </w:r>
    </w:p>
    <w:p>
      <w:pPr>
        <w:pStyle w:val="Normal"/>
        <w:rPr/>
      </w:pPr>
      <w:r>
        <w:rPr/>
        <w:t>Alessandro Rossi portò una vera e propria ventata di freschezza all’industria italiana, introducendo alcune innovazioni come la suddivisione in ambiti della produzione del lanificio (gerenze autonome) e facendosi portabandiera del pensiero protezionista.</w:t>
      </w:r>
    </w:p>
    <w:p>
      <w:pPr>
        <w:pStyle w:val="Normal"/>
        <w:rPr/>
      </w:pPr>
      <w:r>
        <w:rPr/>
      </w:r>
    </w:p>
    <w:p>
      <w:pPr>
        <w:pStyle w:val="Normal"/>
        <w:rPr/>
      </w:pPr>
      <w:r>
        <w:rPr/>
        <w:t>Ma quello che contraddistinse di più la vita professionale di Alessandro Rossi fu la costruzione di un quartiere operaio che tenesse conto delle esigenze delle popolazioni che dalle campagne si trasferiva in città e che riuscisse a rendere concreto il binomio benessere della popolazione e produttività industriale.</w:t>
      </w:r>
    </w:p>
    <w:p>
      <w:pPr>
        <w:pStyle w:val="Normal"/>
        <w:rPr>
          <w:b/>
          <w:b/>
          <w:bCs/>
        </w:rPr>
      </w:pPr>
      <w:r>
        <w:rPr/>
        <w:t>La causa che lo spinse ad un’edificazione in questo senso furono proprio i moti rivoluzionari che si ebbero in quasi ogni città industriale europea e che rischiavano di compromettere la produttività industriale.</w:t>
      </w:r>
    </w:p>
    <w:p>
      <w:pPr>
        <w:pStyle w:val="Normal"/>
        <w:rPr/>
      </w:pPr>
      <w:r>
        <w:rPr/>
        <w:t>L’idea non fu sua né fu, ma fu lui che la concretizzò nel modo migliore in Italia, ideando insieme all’architetto Caregaro Negrin il Nuovo Quartiere di Schio.</w:t>
      </w:r>
    </w:p>
    <w:p>
      <w:pPr>
        <w:pStyle w:val="Normal"/>
        <w:rPr/>
      </w:pPr>
      <w:r>
        <w:rPr/>
      </w:r>
    </w:p>
    <w:p>
      <w:pPr>
        <w:pStyle w:val="Normal"/>
        <w:rPr/>
      </w:pPr>
      <w:r>
        <w:rPr/>
        <w:t xml:space="preserve">Il Rossi non era la prima volta però che si occupava di tale edificazione, pochi anni prima di rilevare il lanificio, ne aveva fatto erigere uno di ispirazione pseudo-socialista detto “Il Palazzon”, che però decise di abbandonare in quanto </w:t>
      </w:r>
      <w:r>
        <w:rPr>
          <w:color w:val="000000"/>
        </w:rPr>
        <w:t>prospettando modi di vita collettivi, avrebbe, infatti, rivoluzionato le abitudini rurali dei contadini-operai, abitudini che invece l'imprenditore intendeva conservare nella sua visione paternalistica e classista della socie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Nuovo quartiere di Schio occupa una vasta area che dal margine sud del centro storico si estende fino al torrente Leogra, su una superficie di 16 ettari, suddivisi in 24 isolati da una maglia stradale ad assi rettilinei e ad intersezioni in parte ortogonali, in parte oblique, risultato di un travagliato iter progettuale e costruttivo. </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1187450" cy="9486900"/>
                <wp:effectExtent l="0" t="0" r="0" b="0"/>
                <wp:wrapSquare wrapText="bothSides"/>
                <wp:docPr id="2" name="Frame2"/>
                <a:graphic xmlns:a="http://schemas.openxmlformats.org/drawingml/2006/main">
                  <a:graphicData uri="http://schemas.microsoft.com/office/word/2010/wordprocessingShape">
                    <wps:wsp>
                      <wps:cNvSpPr txBox="1"/>
                      <wps:spPr>
                        <a:xfrm>
                          <a:off x="0" y="0"/>
                          <a:ext cx="1187450" cy="9486900"/>
                        </a:xfrm>
                        <a:prstGeom prst="rect"/>
                        <a:solidFill>
                          <a:srgbClr val="FFFFFF">
                            <a:alpha val="0"/>
                          </a:srgbClr>
                        </a:solidFill>
                      </wps:spPr>
                      <wps:txbx>
                        <w:txbxContent>
                          <w:p>
                            <w:pPr>
                              <w:pStyle w:val="Heading3"/>
                              <w:rPr/>
                            </w:pPr>
                            <w:r>
                              <w:rPr/>
                              <w:t>Loca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utopia della città-ideale</w:t>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nticipazione del modernism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l “villin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w:t>
                            </w:r>
                            <w:r>
                              <w:rPr/>
                              <w:t>L’abitazione operai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w:t>
                            </w:r>
                            <w:r>
                              <w:rPr/>
                              <w:t>Case di seconda e terza classe”</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4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Heading3"/>
                        <w:rPr/>
                      </w:pPr>
                      <w:r>
                        <w:rPr/>
                        <w:t>Loca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utopia della città-ideale</w:t>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nticipazione del modernism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l “villin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w:t>
                      </w:r>
                      <w:r>
                        <w:rPr/>
                        <w:t>L’abitazione operai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w:t>
                      </w:r>
                      <w:r>
                        <w:rPr/>
                        <w:t>Case di seconda e terza classe”</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txbxContent>
                </v:textbox>
                <w10:wrap type="square"/>
              </v:rect>
            </w:pict>
          </mc:Fallback>
        </mc:AlternateContent>
      </w:r>
    </w:p>
    <w:p>
      <w:pPr>
        <w:pStyle w:val="Normal"/>
        <w:rPr/>
      </w:pPr>
      <w:r>
        <w:rPr/>
        <w:t>Al perimetro originario venne ad aggiungersi tra il 1888 e il 1896 il quartiere Nuovissimo, tre ettari a prolungare il lato ovest del primo intervento.</w:t>
      </w:r>
    </w:p>
    <w:p>
      <w:pPr>
        <w:pStyle w:val="Normal"/>
        <w:rPr/>
      </w:pPr>
      <w:r>
        <w:rPr/>
      </w:r>
    </w:p>
    <w:p>
      <w:pPr>
        <w:pStyle w:val="Normal"/>
        <w:rPr>
          <w:color w:val="000000"/>
        </w:rPr>
      </w:pPr>
      <w:r>
        <w:rPr>
          <w:color w:val="000000"/>
        </w:rPr>
        <w:t xml:space="preserve">La complessa vicenda del Nuovo Quartiere Operaio di Schio, realizzato da Antonio Caregaro Negrin, permette di cogliere attraverso le diverse fasi progettuali, le modalità di attuazione e le tipologie edilizie, l'ideologia del committente oltre che la cultura eclettica del suo architetto-urbanista nel tentativo di concretizzare l'utopia di una "città-ideale". </w:t>
      </w:r>
    </w:p>
    <w:p>
      <w:pPr>
        <w:pStyle w:val="Normal"/>
        <w:rPr>
          <w:color w:val="000000"/>
        </w:rPr>
      </w:pPr>
      <w:r>
        <w:rPr>
          <w:color w:val="000000"/>
        </w:rPr>
        <w:t>L'incertezza del programma iniziale appare evidente dall'analisi dei vari progetti approntati prima di mettere in esecuzione la planimetria generale del 28 Luglio 1872, la quale configura una romantica città-giardino con palesi riferimenti alle esperienze di Owen e alle città industriali belghe.</w:t>
      </w:r>
    </w:p>
    <w:p>
      <w:pPr>
        <w:pStyle w:val="Normal"/>
        <w:rPr/>
      </w:pPr>
      <w:r>
        <w:rPr/>
      </w:r>
    </w:p>
    <w:p>
      <w:pPr>
        <w:pStyle w:val="Normal"/>
        <w:rPr/>
      </w:pPr>
      <w:r>
        <w:rPr/>
        <w:t xml:space="preserve">L'organizzazione spaziale va da strutture semplici e funzionali a forme più dinamiche preannuncianti il modernismo. Le numerose sale si distribuiscono su più piani, distinguendo la zona giorno, con locali d'uso sociale, dalla zona notte, con doppi servizi. All'esterno, le recinzioni, i giardini, le logge, i balconi e le verande sono progettati e curati nel minimo dettaglio. Le finiture interne sono spesso opera dell'architetto A. Caregaro Negrin. </w:t>
      </w:r>
    </w:p>
    <w:p>
      <w:pPr>
        <w:pStyle w:val="Normal"/>
        <w:rPr/>
      </w:pPr>
      <w:r>
        <w:rPr/>
      </w:r>
    </w:p>
    <w:p>
      <w:pPr>
        <w:pStyle w:val="Normal"/>
        <w:rPr/>
      </w:pPr>
      <w:r>
        <w:rPr/>
        <w:t>La visione classista del Rossi si ritrova facilmente nella progettazione delle abitazioni: furono, infatti, realizzate quattro tipologie d’abitazione.</w:t>
      </w:r>
    </w:p>
    <w:p>
      <w:pPr>
        <w:pStyle w:val="Normal"/>
        <w:rPr>
          <w:color w:val="000000"/>
        </w:rPr>
      </w:pPr>
      <w:r>
        <w:rPr>
          <w:color w:val="000000"/>
        </w:rPr>
        <w:t>La tipologia più importante e che richiese un maggiore sforzo progettuale fu il destinato a dirigenti e tecnici.</w:t>
        <w:br/>
        <w:t>E’ dotato d’ampie e numerose sale razionalmente distribuite in più piani con una netta distinzione tra la zona giorno, comprensiva pure di locali per la vita sociale, e la zona notte e doppi servizi; le facciate sono adorne di logge, balconi, ampie finestre, abbaini, verande, per porre l’accento sul dialogo con la "natura bella", giardini impreziositi da padiglioni esotici, serre, capanni, laghetti artificiali, nei quali il progettista accosta con notevole disinvoltura i materiali tradizionali (pietra, legno, mattone) con quelli diffusi dalla più recente tecnologia del ferro (zinco, rame, ferro, ghisa, oltre al vetro, al cemento e alla pietra tenera).</w:t>
      </w:r>
    </w:p>
    <w:p>
      <w:pPr>
        <w:pStyle w:val="Normal"/>
        <w:rPr>
          <w:color w:val="000000"/>
        </w:rPr>
      </w:pPr>
      <w:r>
        <w:rPr>
          <w:color w:val="000000"/>
        </w:rPr>
      </w:r>
    </w:p>
    <w:p>
      <w:pPr>
        <w:pStyle w:val="Normal"/>
        <w:rPr>
          <w:color w:val="000000"/>
        </w:rPr>
      </w:pPr>
      <w:r>
        <w:rPr>
          <w:color w:val="000000"/>
        </w:rPr>
        <w:t>Al secondo posto in ordine gerarchico vi è l’abitazione operaia ispirata al modello belga, con alcune modifiche che ebbero lo scopo di renderle più sane, tra cui l'apertura di ampie finestre e l'utilizzo più razionale degli interni. Ognuna è composta, si legge nei progetti, di "ingresso, scala, cantina, spazzacucina, cesso in piano terra, di due camere in primo piano e d'una camera e d'una soffitta in piano sottotetto"; la stalletta esterna e l'orto-giardino recintato indicano la sopravvivenza di abitudini rurali dei destinatari.</w:t>
      </w:r>
    </w:p>
    <w:p>
      <w:pPr>
        <w:pStyle w:val="Normal"/>
        <w:rPr>
          <w:color w:val="000000"/>
        </w:rPr>
      </w:pPr>
      <w:r>
        <w:rPr>
          <w:color w:val="000000"/>
        </w:rPr>
      </w:r>
    </w:p>
    <w:p>
      <w:pPr>
        <w:pStyle w:val="Normal"/>
        <w:rPr>
          <w:color w:val="000000"/>
        </w:rPr>
      </w:pPr>
      <w:r>
        <w:rPr>
          <w:color w:val="000000"/>
        </w:rPr>
        <w:t xml:space="preserve">Infine, abbiamo le abitazioni di seconda e terza classe che accolgono elementi architettonici e ornamentali della tradizione rustica veneta, dove la varietà delle soluzioni è affidata al movimento dei corpi di fabbrica, alla diversa obliquità e altezza dei tetti, al gioco di balconi e verande, all'impiego di materiali locali, quali il mattone, la pietra grezza, la ghiaia di torrente, il legno, alternati all'intonaco vivace delle superficie, che ne fanno architetture pittoresche. </w:t>
      </w:r>
    </w:p>
    <w:p>
      <w:pPr>
        <w:pStyle w:val="Normal"/>
        <w:rPr>
          <w:color w:val="000000"/>
        </w:rPr>
      </w:pPr>
      <w:r>
        <w:rPr>
          <w:color w:val="000000"/>
        </w:rPr>
        <w:t>Il ricorso agli stilemi della civiltà rurale è testimoniato anche dal progetto, non realizzato, di una costruzione rustica con anitraio, pollaio e colombaia per il laghetto del cortile della Fabbrica Alta.</w:t>
        <w:br/>
      </w:r>
    </w:p>
    <w:p>
      <w:pPr>
        <w:pStyle w:val="Normal"/>
        <w:rPr>
          <w:color w:val="000000"/>
        </w:rPr>
      </w:pPr>
      <w:r>
        <w:rPr>
          <w:color w:val="000000"/>
        </w:rPr>
        <w:t>In fase di realizzazione del quartiere, Rossi decise di ricorrere alla tipologia delle case a schiera, sperimentata negli altri Paesi industriali europei, ma garantendo ugualmente il principio dell'individualità dell'abitazione con ingressi singoli e orti e giardini recintati.</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187450" cy="9715500"/>
                <wp:effectExtent l="0" t="0" r="0" b="0"/>
                <wp:wrapSquare wrapText="bothSides"/>
                <wp:docPr id="3" name="Frame3"/>
                <a:graphic xmlns:a="http://schemas.openxmlformats.org/drawingml/2006/main">
                  <a:graphicData uri="http://schemas.microsoft.com/office/word/2010/wordprocessingShape">
                    <wps:wsp>
                      <wps:cNvSpPr txBox="1"/>
                      <wps:spPr>
                        <a:xfrm>
                          <a:off x="0" y="0"/>
                          <a:ext cx="1187450" cy="9715500"/>
                        </a:xfrm>
                        <a:prstGeom prst="rect"/>
                        <a:solidFill>
                          <a:srgbClr val="FFFFFF">
                            <a:alpha val="0"/>
                          </a:srgbClr>
                        </a:solidFill>
                      </wps:spPr>
                      <wps:txbx>
                        <w:txbxContent>
                          <w:p>
                            <w:pPr>
                              <w:pStyle w:val="Heading3"/>
                              <w:rPr/>
                            </w:pPr>
                            <w:r>
                              <w:rPr/>
                              <w:t>Case a schier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spetto formale</w:t>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istru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t>“</w:t>
                            </w:r>
                            <w:r>
                              <w:rPr/>
                              <w:t>L’Asilo d’Infanzi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w:t>
                            </w:r>
                            <w:r>
                              <w:rPr/>
                              <w:t>Le scuole Elementar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 Scuola-Convitt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65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Heading3"/>
                        <w:rPr/>
                      </w:pPr>
                      <w:r>
                        <w:rPr/>
                        <w:t>Case a schier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spetto formale</w:t>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istru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t>“</w:t>
                      </w:r>
                      <w:r>
                        <w:rPr/>
                        <w:t>L’Asilo d’Infanzi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w:t>
                      </w:r>
                      <w:r>
                        <w:rPr/>
                        <w:t>Le scuole Elementar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a Scuola-Convitt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txbxContent>
                </v:textbox>
                <w10:wrap type="square"/>
              </v:rect>
            </w:pict>
          </mc:Fallback>
        </mc:AlternateContent>
      </w:r>
    </w:p>
    <w:p>
      <w:pPr>
        <w:pStyle w:val="Normal"/>
        <w:rPr>
          <w:color w:val="000000"/>
        </w:rPr>
      </w:pPr>
      <w:r>
        <w:rPr>
          <w:color w:val="000000"/>
        </w:rPr>
        <w:t xml:space="preserve">Va sottolineato che il ricorso alla tipologia a schiera nelle case operaie di Schio non comportò il monotono susseguirsi di facciate identiche, come nei quartieri operai popolari pure della recente urbanizzazione delle periferie cittadine, ma si trattò piuttosto di un accostamento di unità abitative diverse sia nella disposizione dei locali, sia nella soluzione dei prospetti. </w:t>
      </w:r>
    </w:p>
    <w:p>
      <w:pPr>
        <w:pStyle w:val="Normal"/>
        <w:rPr>
          <w:color w:val="000000"/>
        </w:rPr>
      </w:pPr>
      <w:r>
        <w:rPr>
          <w:color w:val="000000"/>
        </w:rPr>
      </w:r>
    </w:p>
    <w:p>
      <w:pPr>
        <w:pStyle w:val="Normal"/>
        <w:rPr>
          <w:color w:val="000000"/>
        </w:rPr>
      </w:pPr>
      <w:r>
        <w:rPr>
          <w:color w:val="000000"/>
        </w:rPr>
        <w:t>L'originalità delle abitazioni venne garantita dalla varietà del disegno delle aperture, delle cancellate, delle linee dei tetti, dal colore degli intonaci, dalle ornamentazioni in pietra viva o tenera, in cotto, in ferro o ghisa, in legno, pur nella fondamentale semplicità e linearità della struttura che richiama per certi versi quella delle architetture spontanee delle contrade di montagna della Val Leogra. L'interesse del committente per l'aspetto formale delle case si deduce anche dal fatto che nei contratti di compravendita venne stabilito che gli acquirenti non potevano modificare, almeno per quindici anni, lo stabile.</w:t>
      </w:r>
    </w:p>
    <w:p>
      <w:pPr>
        <w:pStyle w:val="Normal"/>
        <w:rPr>
          <w:color w:val="000000"/>
        </w:rPr>
      </w:pPr>
      <w:r>
        <w:rPr>
          <w:color w:val="000000"/>
        </w:rPr>
      </w:r>
    </w:p>
    <w:p>
      <w:pPr>
        <w:pStyle w:val="Normal"/>
        <w:rPr>
          <w:color w:val="000000"/>
        </w:rPr>
      </w:pPr>
      <w:r>
        <w:rPr>
          <w:color w:val="000000"/>
        </w:rPr>
        <w:t xml:space="preserve">Grande importanza nel piano sociale del Rossi assunse l'istruzione, fondamentale per la preparazione dei futuri artieri, ma anche dei capi tecnici e dei moderni agricoltori. </w:t>
      </w:r>
    </w:p>
    <w:p>
      <w:pPr>
        <w:pStyle w:val="Normal"/>
        <w:rPr>
          <w:color w:val="000000"/>
        </w:rPr>
      </w:pPr>
      <w:r>
        <w:rPr>
          <w:color w:val="000000"/>
        </w:rPr>
        <w:t>Ne portano testimonianza gli edifici scolastici eretti non solo nel Quartiere Operaio di Schio, ma pure nei quartieri dei paesi limitrofi, nel Podere Modello di Santorso e a Vicenza.</w:t>
        <w:br/>
        <w:br/>
        <w:t xml:space="preserve">Sorse per primo l'Asilo d'Infanzia A. Rossi (1872), contemporaneamente agli inizi dei lavori del Nuovo Quartiere Operaio, il quale mirava a rispondere alle esigenze dell'accresciuta popolazione operaia dello stabilimento in seguito al suo rinnovamento strutturale che aveva comportato l'aumento della manodopera femminile. </w:t>
      </w:r>
    </w:p>
    <w:p>
      <w:pPr>
        <w:pStyle w:val="Normal"/>
        <w:rPr>
          <w:color w:val="000000"/>
        </w:rPr>
      </w:pPr>
      <w:r>
        <w:rPr>
          <w:color w:val="000000"/>
        </w:rPr>
        <w:t xml:space="preserve">L’opera progettata dal già citato architetto risultò fedele allo spirito eclettico dell’intera opera con corpo centrale tutto porticato a un solo piano, collegato al giardino tramite una dolce gradinata in pietra ad andamento sinuoso, e due ali simmetriche aggettanti a due piani. </w:t>
      </w:r>
    </w:p>
    <w:p>
      <w:pPr>
        <w:pStyle w:val="Normal"/>
        <w:rPr>
          <w:color w:val="000000"/>
        </w:rPr>
      </w:pPr>
      <w:r>
        <w:rPr>
          <w:color w:val="000000"/>
        </w:rPr>
        <w:t xml:space="preserve">Gli spazi interni rispondevano alle esigenze pratiche della destinazione d'uso: al centro le aule delle tre sezioni dell'asilo e la direzione; nell'ala destra la sala di riunione, nella sinistra il refettorio lo spogliatoio e la stanza da lavoro; i piani superiori erano destinati ad abitazioni del personale docente e direttivo; il seminterrato del corpo a sinistra era occupato dalla cucina, dalla dispensa, dalla caldaia e dalla lavanderia. I servizi igienici con magazzini e bagni furono costruiti nel retro dell'edificio. Notevole l’impiego del legno nella struttura complessiva che garantisce tuttora un'ottima acustica tanto che l'ambiente si presta come sala concerti e convegni. </w:t>
      </w:r>
    </w:p>
    <w:p>
      <w:pPr>
        <w:pStyle w:val="Normal"/>
        <w:rPr>
          <w:color w:val="000000"/>
        </w:rPr>
      </w:pPr>
      <w:r>
        <w:rPr>
          <w:color w:val="000000"/>
        </w:rPr>
      </w:r>
    </w:p>
    <w:p>
      <w:pPr>
        <w:pStyle w:val="Normal"/>
        <w:rPr>
          <w:color w:val="000000"/>
        </w:rPr>
      </w:pPr>
      <w:r>
        <w:rPr>
          <w:color w:val="000000"/>
        </w:rPr>
        <w:t xml:space="preserve">Un ruolo determinante assumono nella formazione dei futuri artieri le Scuole Elementari del Lanificio, erette nel 1873 in Via A. Rossi nel Nuovo Quartiere e demolite negli anni Cinquanta. </w:t>
      </w:r>
    </w:p>
    <w:p>
      <w:pPr>
        <w:pStyle w:val="TextBody"/>
        <w:rPr/>
      </w:pPr>
      <w:r>
        <w:rPr/>
        <w:t>La presenza di un'ampia palestra e di due vasti cortili per gli esercizi ginnici testimoniano l'importanza data all'educazione fisica dei fanciulli, circa trecento fra maschi e femmine, dai sette ai dodici anni. Le aule, provviste di banchi speciali diversamente orientati secondo le discipline impartite, mostrano una progettazione architettonica globale, veramente d'avanguardia per il luogo e i tempi. Tuttavia alle materie curricolari si aggiungevano lezioni specifiche teorico-pratiche sulla coltivazione delle piante tessili, sulla lavorazione della lana (dalla filatura alla tessitura e al rammendo), educazione domestica (solo per le femmine), con il fine ultimo di "preparare la prosperità materiale e morale dell'artiere".</w:t>
        <w:br/>
        <w:t>Ad una cultura di base, più generale rispondevano l'Asilo Infantile e le Scuole Elementari Comunali, che lo stesso imprenditore fece erigere nel 1877 all'inizio del viale Maraschin per tutta la comunità scledense.</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50520</wp:posOffset>
                </wp:positionV>
                <wp:extent cx="1187450" cy="3429000"/>
                <wp:effectExtent l="0" t="0" r="0" b="0"/>
                <wp:wrapSquare wrapText="bothSides"/>
                <wp:docPr id="4" name="Frame4"/>
                <a:graphic xmlns:a="http://schemas.openxmlformats.org/drawingml/2006/main">
                  <a:graphicData uri="http://schemas.microsoft.com/office/word/2010/wordprocessingShape">
                    <wps:wsp>
                      <wps:cNvSpPr txBox="1"/>
                      <wps:spPr>
                        <a:xfrm>
                          <a:off x="0" y="0"/>
                          <a:ext cx="1187450" cy="3429000"/>
                        </a:xfrm>
                        <a:prstGeom prst="rect"/>
                        <a:solidFill>
                          <a:srgbClr val="FFFFFF">
                            <a:alpha val="0"/>
                          </a:srgbClr>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a Chies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93.5pt;height:270pt;mso-wrap-distance-left:9.05pt;mso-wrap-distance-right:9.05pt;mso-wrap-distance-top:0pt;mso-wrap-distance-bottom:0pt;margin-top:-27.6pt;mso-position-vertical-relative:text;margin-left:-27pt;mso-position-horizontal-relative:text">
                <v:fill opacity="0f"/>
                <v:textbox inset="0.100694444444444in,0.0506944444444444in,0.100694444444444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a Chies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txbxContent>
                </v:textbox>
                <w10:wrap type="square"/>
              </v:rect>
            </w:pict>
          </mc:Fallback>
        </mc:AlternateContent>
      </w:r>
    </w:p>
    <w:p>
      <w:pPr>
        <w:pStyle w:val="TextBody"/>
        <w:rPr/>
      </w:pPr>
      <w:r>
        <w:rPr/>
        <w:t xml:space="preserve">Una grande costruzione ad elle viene eretta dal Caregaro Negrin nel 1883 tra Via A. Rossi e Via Fusinieri per ospitarvi la Scuola-Convitto di Orticoltura e </w:t>
      </w:r>
      <w:r>
        <w:rPr>
          <w:b/>
          <w:bCs/>
        </w:rPr>
        <w:t>Pomologia</w:t>
      </w:r>
      <w:r>
        <w:rPr/>
        <w:t xml:space="preserve">, dove si svolgevano le lezioni teoriche di preparazione dei moderni agricoltori, necessari secondo il Rossi per risollevare le sorti della campagna. </w:t>
      </w:r>
    </w:p>
    <w:p>
      <w:pPr>
        <w:pStyle w:val="TextBody"/>
        <w:rPr/>
      </w:pPr>
      <w:r>
        <w:rPr/>
      </w:r>
    </w:p>
    <w:p>
      <w:pPr>
        <w:pStyle w:val="TextBody"/>
        <w:rPr/>
      </w:pPr>
      <w:r>
        <w:rPr/>
        <w:t>Il progetto del Caregaro Negrin e del Rossi prevedeva anche una chiesa: sant’Antonio Abate che fu costruita nel 1879 sull'area che porta al centro storico e su Via Bacccarini che collega il Quartiere con la stazione ferroviaria. Va sottolineato il ruolo urbanistico dell'edificio oltre che quello prettamente estetico, manifesto dichiarato dell'eclettismo e del metodo di progettazione organica dell'autore.</w:t>
        <w:br/>
        <w:t>Da notare l’alta cornice a colonnine corona, il prospetto del tempio organizzato all'interno a croce latina con i bracci conclusi da absidi, e la cupola alta trentasette metri che prende luce dalle numerose finestre oblunghe praticate nel tamburo. Robusti pilastri scandiscono lo spazio in tre navate con loggiati tutt'intorno formati da finestre lombardesche con parapetti a colonnine, il tutto rifinito da raffinate decorazioni pittoriche.</w:t>
        <w:br/>
        <w:t xml:space="preserve"> </w:t>
        <w:br/>
        <w:br/>
        <w:br/>
      </w:r>
    </w:p>
    <w:p>
      <w:pPr>
        <w:pStyle w:val="Normal"/>
        <w:rPr/>
      </w:pPr>
      <w:r>
        <w:rPr/>
      </w:r>
    </w:p>
    <w:p>
      <w:pPr>
        <w:pStyle w:val="Normal"/>
        <w:rPr/>
      </w:pPr>
      <w:r>
        <w:rPr/>
      </w:r>
    </w:p>
    <w:p>
      <w:pPr>
        <w:pStyle w:val="Normal"/>
        <w:rPr/>
      </w:pPr>
      <w:r>
        <w:rPr/>
      </w:r>
    </w:p>
    <w:p>
      <w:pPr>
        <w:pStyle w:val="Normal"/>
        <w:rPr/>
      </w:pPr>
      <w:r>
        <w:rPr/>
        <w:br/>
      </w:r>
    </w:p>
    <w:sectPr>
      <w:footerReference w:type="default" r:id="rId2"/>
      <w:type w:val="nextPage"/>
      <w:pgSz w:w="11906" w:h="16838"/>
      <w:pgMar w:left="1418" w:right="567" w:gutter="0" w:header="0" w:top="567" w:footer="709" w:bottom="765"/>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Normal"/>
    <w:qFormat/>
    <w:pPr>
      <w:keepNext w:val="true"/>
      <w:numPr>
        <w:ilvl w:val="2"/>
        <w:numId w:val="1"/>
      </w:numPr>
      <w:pBdr>
        <w:right w:val="single" w:sz="4" w:space="4" w:color="000000"/>
      </w:pBdr>
      <w:outlineLvl w:val="2"/>
    </w:pPr>
    <w:rPr>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Monotype Corsiva" w:hAnsi="Monotype Corsiva" w:cs="Monotype Corsiva"/>
      <w:b/>
      <w:bCs/>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right w:val="single" w:sz="4" w:space="4" w:color="000000"/>
      </w:pBd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6:44:00Z</dcterms:created>
  <dc:creator>diurno</dc:creator>
  <dc:description/>
  <dc:language>en-US</dc:language>
  <cp:lastModifiedBy>us</cp:lastModifiedBy>
  <cp:lastPrinted>2007-06-10T09:49:00Z</cp:lastPrinted>
  <dcterms:modified xsi:type="dcterms:W3CDTF">2007-06-13T17:30:00Z</dcterms:modified>
  <cp:revision>12</cp:revision>
  <dc:subject/>
  <dc:title>IL QUARTIERE OPERAIO</dc:title>
</cp:coreProperties>
</file>