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Riassunto Tematico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rPr/>
      </w:pPr>
      <w:r>
        <w:rPr/>
        <w:t>Il poeta parla di sé come luce e ombra, come angelica farfalla o come verme immondo (essere che compie un volo puro o che striscia nel fango) condannato a vagare per il mondo come angelo caduto o come demone che con un volo faticoso mira ad un cielo lont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suo cuore e nella sua testa Boito avverte un continuo contrasto, angeli che bestemmiano e umili demoni che pregano e sono fedeli a Dio, descrivendo lo smarrimento del poeta e la perdita di quei valori che hanno costituito l'ossatura della società fino all'Ottocento.</w:t>
      </w:r>
    </w:p>
    <w:p>
      <w:pPr>
        <w:pStyle w:val="Normal"/>
        <w:rPr/>
      </w:pPr>
      <w:r>
        <w:rPr/>
        <w:t>E questo contrasto non coinvolge soltanto la mente, bensì anche il cuore, perché si sente attratto da pensieri ora rosei ora neri, e i sentimenti che prova gli fanno contorcere il viso ma gli allargano anche il cu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ccenno iniziale del tema di Dio trova quindi dopo circa trenta versi un suo completo sviluppo ed espressione: il Dio che descrive Boito è un Dio lontano, buio, che ci fece di fango e di fuoco soltanto per occupare le sue giornate oziose.E' un Dio che scagliò l'uomo sulla terra umida, costringendolo alla schiavitù. Questo Dio poi si diverte ad osservare l'uomo dal suo cielo. E un giorno questo Dio schiaccerà l'uomo soltanto per distrarsi dalla noia provocata dal continuo divertir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'uomo vive la sua esistenza ripetitiva e monotona, desideroso di credere e desideroso di essere ingannato da altri imbrogli, dove ogni momento della vita brilla perché è colmo di pianto e ogni goccia, ogni parte della vita, è aspra e piena di do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musa ispiratrice il poeta ha l'illusione, associata prima ad una libellula che si libra nell'aria baciando i fiorellini, poi ad uno scoiattolo che danza in cima ai pini e infine ad una fanciulla che s'innamora. </w:t>
      </w:r>
    </w:p>
    <w:p>
      <w:pPr>
        <w:pStyle w:val="Normal"/>
        <w:rPr/>
      </w:pPr>
      <w:r>
        <w:rPr/>
        <w:t>Essa gli sorride ancora, anche nei giorni più tristi e soli, sospinge l’anima e stimola l’estro cre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nella penultima strofa torna a trattare il tema della vita, definendola ebete, che ci fa innamorare, che talvolta è lenta e talvolta veloce e che viene paragonata ad un alternarsi eterno tra paradiso e inferno; paragone questo che potrebbe passare inosservato, visti i numerosi paragoni antitetici, ma nella Scapigliatura il tema del paradiso e dell’inferno è particolarmente signifi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poeta scapigliato sostenne la tesi che </w:t>
      </w:r>
      <w:r>
        <w:rPr>
          <w:vanish/>
        </w:rPr>
        <w:t xml:space="preserve">che </w:t>
      </w:r>
      <w:r>
        <w:rPr/>
        <w:t xml:space="preserve">per arrivare al paradiso, per raggiungere quell’ambita </w:t>
      </w:r>
      <w:r>
        <w:rPr>
          <w:i/>
          <w:iCs/>
        </w:rPr>
        <w:t>arte eterea,</w:t>
      </w:r>
      <w:r>
        <w:rPr/>
        <w:t xml:space="preserve"> bisogna percorrere le vie dell’inferno, strisciando come un </w:t>
      </w:r>
      <w:r>
        <w:rPr>
          <w:i/>
          <w:iCs/>
        </w:rPr>
        <w:t>verme immondo</w:t>
      </w:r>
      <w:r>
        <w:rPr/>
        <w:t xml:space="preserve"> per volare come una </w:t>
      </w:r>
      <w:r>
        <w:rPr>
          <w:i/>
          <w:iCs/>
        </w:rPr>
        <w:t>farfalla angelica</w:t>
      </w:r>
      <w:r>
        <w:rPr/>
        <w:t>, in una sorta d’attualizzazione della strada percorsa da Dante, privilegiato anch’esso come gli scapigliati, poeti anticipatori della figura del poeta-vate novecentesco.</w:t>
      </w:r>
    </w:p>
    <w:p>
      <w:pPr>
        <w:pStyle w:val="Normal"/>
        <w:rPr/>
      </w:pPr>
      <w:r>
        <w:rPr/>
        <w:t xml:space="preserve">Lo scapigliato trae la </w:t>
      </w:r>
      <w:r>
        <w:rPr>
          <w:i/>
          <w:iCs/>
        </w:rPr>
        <w:t xml:space="preserve">pia speranza </w:t>
      </w:r>
      <w:r>
        <w:rPr/>
        <w:t xml:space="preserve">soltanto se il </w:t>
      </w:r>
      <w:r>
        <w:rPr>
          <w:i/>
          <w:iCs/>
        </w:rPr>
        <w:t>demone redento</w:t>
      </w:r>
      <w:r>
        <w:rPr/>
        <w:t xml:space="preserve"> che è dentro di lui s’infiamma, perché solo il demone, che è diventato umile può rivolgere una preghiera a Dio, quel Dio lontano precedentemente descritto, e unicamente questa speranza può folgorare il </w:t>
      </w:r>
      <w:r>
        <w:rPr>
          <w:i/>
          <w:iCs/>
        </w:rPr>
        <w:t xml:space="preserve">buio viso </w:t>
      </w:r>
      <w:r>
        <w:rPr/>
        <w:t>del paradiso gio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te alla quale ambisce Boito è un’arte celeste, non terrena, perché se il poeta vuole essere veramente libero, deve comporre sciogliendosi dai vincoli che pone la terra, colpevole di incatenare gli uomini, e rea di ostacolare il volo del poeta, volto ad inseguire l’Ideale con un stancante battito d’ali.</w:t>
      </w:r>
    </w:p>
    <w:p>
      <w:pPr>
        <w:pStyle w:val="Normal"/>
        <w:rPr/>
      </w:pPr>
      <w:r>
        <w:rPr/>
        <w:t>L’arte che sogna Boito è anche malvagia, per condurre la sua ricerca verso il Vero, perché tale ricerca implica l’annullamento delle basse immagini che rivelano una verità che mente alla Verità sinc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strofa conclusiva svela la condizione dell’uomo più volte accennata, ma che solo qua trova la sua massima espressione: l’uomo è un attore comico che muove la bilancia restando in equilibrio su una corda tesa sopra una massa avida e in cerca del rischio, e che vola attraverso pensieri virtuosi e pensieri viziosi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0:17:00Z</dcterms:created>
  <dc:creator>us</dc:creator>
  <dc:description/>
  <dc:language>en-US</dc:language>
  <cp:lastModifiedBy>us</cp:lastModifiedBy>
  <cp:lastPrinted>2007-05-01T12:13:00Z</cp:lastPrinted>
  <dcterms:modified xsi:type="dcterms:W3CDTF">2007-06-13T17:29:00Z</dcterms:modified>
  <cp:revision>11</cp:revision>
  <dc:subject/>
  <dc:title>Il poeta parla di sè come luce e ombra, come angelica farfalla o come verme immondo (essere che compie un volo puro o che stri</dc:title>
</cp:coreProperties>
</file>