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28"/>
          <w:szCs w:val="28"/>
        </w:rPr>
      </w:pPr>
      <w:r>
        <w:rPr>
          <w:rFonts w:cs="Tempus Sans ITC" w:ascii="Tempus Sans ITC" w:hAnsi="Tempus Sans ITC"/>
          <w:b/>
          <w:sz w:val="28"/>
          <w:szCs w:val="28"/>
        </w:rPr>
        <w:t>A.S. 2006/2007     Liceo scientifico B. Pascal, Abbiategrasso (Mi)</w:t>
      </w:r>
    </w:p>
    <w:p>
      <w:pPr>
        <w:pStyle w:val="Normal"/>
        <w:jc w:val="center"/>
        <w:rPr>
          <w:rFonts w:ascii="Tempus Sans ITC" w:hAnsi="Tempus Sans ITC" w:cs="Tempus Sans ITC"/>
          <w:b/>
          <w:b/>
          <w:sz w:val="144"/>
          <w:szCs w:val="144"/>
        </w:rPr>
      </w:pPr>
      <w:r>
        <w:rPr>
          <w:rFonts w:cs="Tempus Sans ITC" w:ascii="Tempus Sans ITC" w:hAnsi="Tempus Sans ITC"/>
          <w:b/>
          <w:sz w:val="144"/>
          <w:szCs w:val="144"/>
        </w:rPr>
        <w:t>Il mito greco alla base della cultura occidentale</w:t>
      </w:r>
    </w:p>
    <w:p>
      <w:pPr>
        <w:pStyle w:val="Normal"/>
        <w:jc w:val="center"/>
        <w:rPr>
          <w:rFonts w:ascii="Tempus Sans ITC" w:hAnsi="Tempus Sans ITC" w:cs="Tempus Sans ITC"/>
          <w:b/>
          <w:b/>
          <w:sz w:val="96"/>
          <w:szCs w:val="96"/>
        </w:rPr>
      </w:pPr>
      <w:r>
        <w:rPr>
          <w:rFonts w:cs="Tempus Sans ITC" w:ascii="Tempus Sans ITC" w:hAnsi="Tempus Sans ITC"/>
          <w:b/>
          <w:sz w:val="96"/>
          <w:szCs w:val="96"/>
        </w:rPr>
      </w:r>
    </w:p>
    <w:p>
      <w:pPr>
        <w:pStyle w:val="Normal"/>
        <w:jc w:val="center"/>
        <w:rPr>
          <w:rFonts w:ascii="Tempus Sans ITC" w:hAnsi="Tempus Sans ITC" w:cs="Tempus Sans ITC"/>
          <w:b/>
          <w:b/>
          <w:sz w:val="144"/>
          <w:szCs w:val="144"/>
        </w:rPr>
      </w:pPr>
      <w:r>
        <w:rPr>
          <w:rFonts w:cs="Tempus Sans ITC" w:ascii="Tempus Sans ITC" w:hAnsi="Tempus Sans ITC"/>
          <w:b/>
          <w:sz w:val="144"/>
          <w:szCs w:val="144"/>
        </w:rPr>
        <w:t>TESINA</w:t>
      </w:r>
    </w:p>
    <w:p>
      <w:pPr>
        <w:pStyle w:val="Normal"/>
        <w:jc w:val="center"/>
        <w:rPr>
          <w:rFonts w:ascii="Tempus Sans ITC" w:hAnsi="Tempus Sans ITC" w:cs="Tempus Sans ITC"/>
          <w:b/>
          <w:b/>
          <w:sz w:val="36"/>
          <w:szCs w:val="36"/>
        </w:rPr>
      </w:pPr>
      <w:r>
        <w:rPr>
          <w:rFonts w:cs="Tempus Sans ITC" w:ascii="Tempus Sans ITC" w:hAnsi="Tempus Sans ITC"/>
          <w:b/>
          <w:sz w:val="36"/>
          <w:szCs w:val="36"/>
        </w:rPr>
        <w:t>di</w:t>
      </w:r>
    </w:p>
    <w:p>
      <w:pPr>
        <w:pStyle w:val="Normal"/>
        <w:jc w:val="center"/>
        <w:rPr>
          <w:rFonts w:ascii="Tempus Sans ITC" w:hAnsi="Tempus Sans ITC" w:cs="Tempus Sans ITC"/>
          <w:b/>
          <w:b/>
          <w:sz w:val="36"/>
          <w:szCs w:val="36"/>
        </w:rPr>
      </w:pPr>
      <w:r>
        <w:rPr>
          <w:rFonts w:cs="Tempus Sans ITC" w:ascii="Tempus Sans ITC" w:hAnsi="Tempus Sans ITC"/>
          <w:b/>
          <w:sz w:val="36"/>
          <w:szCs w:val="36"/>
        </w:rPr>
        <w:t>Gaeta Alessandra</w:t>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t>Introduzione</w:t>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rPr/>
      </w:pPr>
      <w:r>
        <w:rPr/>
        <w:t>La mia tesina parte da una manifestazione dell’uomo che nasce con l’uomo stesso: il mito.</w:t>
      </w:r>
    </w:p>
    <w:p>
      <w:pPr>
        <w:pStyle w:val="Normal"/>
        <w:rPr/>
      </w:pPr>
      <w:r>
        <w:rPr/>
        <w:t>Ho scelto quest’argomento perché apprezzo particolarmente la mitologia classica (greca, poi ripresa, per la maggior parte, dai Romani).</w:t>
      </w:r>
    </w:p>
    <w:p>
      <w:pPr>
        <w:pStyle w:val="Normal"/>
        <w:rPr/>
      </w:pPr>
      <w:r>
        <w:rPr/>
        <w:t xml:space="preserve">Lo scopo principale di questo lavoro è di sottolineare come il mito e la cultura greca siano alla base della cultura occidentale, in vari modi; infatti, in questa tesina saranno trattati scrittori e artisti vissuti in epoche molto differenti. Nonostante questo, tutti loro hanno in comune una cosa nel loro percorso: la ripresa e il riadattamento, secondo i loro scopi, del mito greco, sempre attuale, che si presta a differenti usi e a differenti sfaccettature. </w:t>
      </w:r>
    </w:p>
    <w:p>
      <w:pPr>
        <w:pStyle w:val="Normal"/>
        <w:rPr/>
      </w:pPr>
      <w:r>
        <w:rPr/>
        <w:t xml:space="preserve">In questa tesina saranno trattati: </w:t>
      </w:r>
    </w:p>
    <w:p>
      <w:pPr>
        <w:pStyle w:val="Normal"/>
        <w:numPr>
          <w:ilvl w:val="0"/>
          <w:numId w:val="4"/>
        </w:numPr>
        <w:rPr/>
      </w:pPr>
      <w:r>
        <w:rPr/>
        <w:t>Letteratura latina: Lucrezio- Il mito di Ifigenia (da “De Rerum Natura”)</w:t>
      </w:r>
    </w:p>
    <w:p>
      <w:pPr>
        <w:pStyle w:val="Normal"/>
        <w:numPr>
          <w:ilvl w:val="0"/>
          <w:numId w:val="4"/>
        </w:numPr>
        <w:rPr/>
      </w:pPr>
      <w:r>
        <w:rPr/>
        <w:t>Letteratura italiana: Foscolo-“Né più mai toccherò le sacre sponde”; “I Sepolcri” (vv da 213 a 229 )</w:t>
      </w:r>
    </w:p>
    <w:p>
      <w:pPr>
        <w:pStyle w:val="Normal"/>
        <w:numPr>
          <w:ilvl w:val="0"/>
          <w:numId w:val="4"/>
        </w:numPr>
        <w:rPr/>
      </w:pPr>
      <w:r>
        <w:rPr/>
        <w:t>Letteratura inglese: Joyce- “Ulysses”</w:t>
      </w:r>
    </w:p>
    <w:p>
      <w:pPr>
        <w:pStyle w:val="Normal"/>
        <w:numPr>
          <w:ilvl w:val="0"/>
          <w:numId w:val="4"/>
        </w:numPr>
        <w:rPr/>
      </w:pPr>
      <w:r>
        <w:rPr/>
        <w:t>Letteratura francese: Camus- “Le mythe de Sisyphe”</w:t>
      </w:r>
    </w:p>
    <w:p>
      <w:pPr>
        <w:pStyle w:val="Normal"/>
        <w:numPr>
          <w:ilvl w:val="0"/>
          <w:numId w:val="4"/>
        </w:numPr>
        <w:rPr/>
      </w:pPr>
      <w:r>
        <w:rPr/>
        <w:t>Storia dell’arte: De Chirico- “Ettore e Andromaca”; “Le muse inquietanti”</w:t>
      </w:r>
    </w:p>
    <w:p>
      <w:pPr>
        <w:pStyle w:val="Normal"/>
        <w:rPr/>
      </w:pPr>
      <w:r>
        <w:rPr/>
      </w:r>
    </w:p>
    <w:p>
      <w:pPr>
        <w:pStyle w:val="Normal"/>
        <w:rPr/>
      </w:pPr>
      <w:r>
        <w:rPr/>
        <w:t xml:space="preserve">Cos’è il mito? La parola mito deriva da </w:t>
      </w:r>
      <w:r>
        <w:rPr>
          <w:i/>
        </w:rPr>
        <w:t>mythos</w:t>
      </w:r>
      <w:r>
        <w:rPr/>
        <w:t>, un termine greco che significa “parola, discorso”, ed è un racconto simbolico che spesso parte da un evento reale, e lo trasforma, attraverso la narrazione appunto, fino a farvi partecipare divinità, eroi o mostri.  Nasce principalmente nelle società primitive, per fornire spiegazione ai fenomeni naturali altrimenti inspiegabili e per dare, in età pre-epica, lustro alla propria città (che veniva ricordata come teatro di azioni famose o della nascita di qualche dio). L’insieme dei miti di una comunità è detto “mitologia”.</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jc w:val="both"/>
        <w:rPr/>
      </w:pPr>
      <w:r>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rPr>
          <w:rFonts w:ascii="Tempus Sans ITC" w:hAnsi="Tempus Sans ITC" w:cs="Tempus Sans ITC"/>
          <w:b/>
          <w:b/>
          <w:sz w:val="36"/>
          <w:szCs w:val="36"/>
        </w:rPr>
      </w:pPr>
      <w:r>
        <w:rPr>
          <w:rFonts w:cs="Tempus Sans ITC" w:ascii="Tempus Sans ITC" w:hAnsi="Tempus Sans ITC"/>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t>Letteratura Latina - Lucrezio, una voce fuori dal coro</w:t>
      </w:r>
    </w:p>
    <w:p>
      <w:pPr>
        <w:pStyle w:val="Normal"/>
        <w:jc w:val="center"/>
        <w:rPr>
          <w:rFonts w:ascii="Bauhaus 93" w:hAnsi="Bauhaus 93" w:cs="Bauhaus 93"/>
          <w:b/>
          <w:b/>
          <w:sz w:val="36"/>
          <w:szCs w:val="36"/>
          <w:u w:val="single"/>
        </w:rPr>
      </w:pPr>
      <w:r>
        <w:rPr>
          <w:rFonts w:cs="Bauhaus 93" w:ascii="Bauhaus 93" w:hAnsi="Bauhaus 93"/>
          <w:b/>
          <w:sz w:val="36"/>
          <w:szCs w:val="36"/>
          <w:u w:val="single"/>
        </w:rPr>
      </w:r>
    </w:p>
    <w:p>
      <w:pPr>
        <w:pStyle w:val="Normal"/>
        <w:rPr/>
      </w:pPr>
      <w:r>
        <w:rPr/>
        <w:t xml:space="preserve">Tito Lucrezio Caro (probabilmente nasce nel 98 a.C. e muore nel 55 a.C.) è uno dei primi a porsi in contrasto con le credenze religiose del proprio periodo. Lucrezio vive in epoca romana, forse a Napoli (dove era presente la scuola epicurea di Sirone), ma è molto colpito ed influenzato dalle teorie del greco Epicuro(341 a.C.-271/270 a.C.), che si fondano sulla tensione verso il piacere catastematico (stabile), raggiungibile attraverso atarassia (imperturbabilità), aponia (assenza di dolore fisico) e apatia (assenza di passioni). Lucrezio, come Epicuro, crede che gli dèi esistano, dal momento che l’uomo ne ha il concetto, ma che vivano, perfettamente felici seguendo l’ideale dell’atarassia, negli </w:t>
      </w:r>
      <w:r>
        <w:rPr>
          <w:i/>
        </w:rPr>
        <w:t>intermundia</w:t>
      </w:r>
      <w:r>
        <w:rPr/>
        <w:t>, separati dall’uomo e dal cosmo. per questo motivo, è inutile e dannoso avere paura degli dèi (</w:t>
      </w:r>
      <w:r>
        <w:rPr>
          <w:i/>
        </w:rPr>
        <w:t>timor deorum</w:t>
      </w:r>
      <w:r>
        <w:rPr/>
        <w:t>) o paura della morte (che deriva dalla paura degli dèi). La</w:t>
      </w:r>
      <w:r>
        <w:rPr>
          <w:i/>
        </w:rPr>
        <w:t xml:space="preserve"> religio </w:t>
      </w:r>
      <w:r>
        <w:rPr/>
        <w:t xml:space="preserve">nasce, secondo Lucrezio, dall’ignoranza dell’uomo al riguardo delle leggi naturali. Essa è intesa da Lucrezio non solo come non solo come la religione di stato, che impone il </w:t>
      </w:r>
      <w:r>
        <w:rPr>
          <w:i/>
        </w:rPr>
        <w:t>timor deorum</w:t>
      </w:r>
      <w:r>
        <w:rPr/>
        <w:t xml:space="preserve">, ma anche l’insieme delle false credenze e sensibilità verso il mistero. E’ il rispetto dei riti solo per ingraziarsi le divinità e allo stesso tempo l’insieme di superstizioni e paure irrazionali. Non a caso, Lucrezio contrappone alla </w:t>
      </w:r>
      <w:r>
        <w:rPr>
          <w:i/>
        </w:rPr>
        <w:t xml:space="preserve">religio </w:t>
      </w:r>
      <w:r>
        <w:rPr/>
        <w:t>la</w:t>
      </w:r>
      <w:r>
        <w:rPr>
          <w:i/>
        </w:rPr>
        <w:t xml:space="preserve"> ratio</w:t>
      </w:r>
      <w:r>
        <w:rPr/>
        <w:t xml:space="preserve">, la razionalità, che ha permesso ad Epicuro, primo fra tutti gli uomini, idi sollevare il capo contro la </w:t>
      </w:r>
      <w:r>
        <w:rPr>
          <w:i/>
        </w:rPr>
        <w:t>religio:</w:t>
      </w:r>
      <w:r>
        <w:rPr/>
        <w:t xml:space="preserve"> </w:t>
      </w:r>
      <w:r>
        <w:rPr>
          <w:i/>
        </w:rPr>
        <w:t>primum Graius homo mortalis tollere contra est oculos ausus primusque obsistere contra</w:t>
      </w:r>
      <w:r>
        <w:rPr/>
        <w:t xml:space="preserve"> (De rerum natura, I, 66-67)</w:t>
      </w:r>
      <w:r>
        <w:rPr>
          <w:i/>
        </w:rPr>
        <w:t xml:space="preserve"> </w:t>
      </w:r>
      <w:r>
        <w:rPr/>
        <w:t xml:space="preserve">. L’uomo, perciò, non deve più dipendere dagli dèi, ma da principi fisici, e gli dèi non vanno venerati, ma solo ammirati perché hanno raggiunto l’atarassia. </w:t>
      </w:r>
    </w:p>
    <w:p>
      <w:pPr>
        <w:pStyle w:val="Normal"/>
        <w:rPr/>
      </w:pPr>
      <w:r>
        <w:rPr/>
        <w:t>Lucrezio progetta il “</w:t>
      </w:r>
      <w:r>
        <w:rPr>
          <w:i/>
        </w:rPr>
        <w:t>De rerum natura</w:t>
      </w:r>
      <w:r>
        <w:rPr/>
        <w:t>” come un poema didascalico, che deve perciò insegnare (principalmente a Memmio, il dedicatario dell’opera) a non considerare empia la filosofia epicurea, ma la religione ufficiale (Epicuro, nella lettera a Meneceo, afferma: “Empio non è colui che rinnega gli dèi del volgo, ma chi applica le opinioni del volgo agli dèi”.</w:t>
      </w:r>
    </w:p>
    <w:p>
      <w:pPr>
        <w:pStyle w:val="Normal"/>
        <w:rPr/>
      </w:pPr>
      <w:r>
        <w:rPr/>
        <w:t xml:space="preserve">ANALISI DI </w:t>
      </w:r>
      <w:r>
        <w:rPr>
          <w:i/>
        </w:rPr>
        <w:t>“De rerum natura”</w:t>
      </w:r>
      <w:r>
        <w:rPr/>
        <w:t xml:space="preserve">, I, 80-101: Lucrezio vuole denunciare qui l’ingenuità degli uomini, che non fanno che peggiorare, col loro comportamento, il crollo del mondo, che sta già avvenendo. Lo fa (come spesso nel “De rerum natura”)con un </w:t>
      </w:r>
      <w:r>
        <w:rPr>
          <w:i/>
        </w:rPr>
        <w:t>exemplum</w:t>
      </w:r>
      <w:r>
        <w:rPr/>
        <w:t xml:space="preserve"> mitologico, che deve favorire la comprensione delle teorie a Memmio e a chi si sia appena accostato alla filosofia epicurea, che sarà portato a vedere come empia l’argomentazione lucreziana. L’</w:t>
      </w:r>
      <w:r>
        <w:rPr>
          <w:i/>
        </w:rPr>
        <w:t>exemplum</w:t>
      </w:r>
      <w:r>
        <w:rPr/>
        <w:t xml:space="preserve"> è quello di Ifigenia, la figlia del re di Micene Agamennone, sacrificata per volontà della dea Diana/Artemide, affinché la flotta degli Achei potesse partire alla volta di Troia. Lucrezio, per dare più forza alla sua argomentazione, sceglie la versione che del mito dà Eschilo, nell’“Agamennone”, (scartando la versione di Euripide dell’”Ifigenia in Tauride”, in cui la ragazza veniva salvata all’ultimo momento dalla dea Diana) con la morte effettiva della ragazza. </w:t>
      </w:r>
    </w:p>
    <w:p>
      <w:pPr>
        <w:pStyle w:val="Normal"/>
        <w:rPr/>
      </w:pPr>
      <w:r>
        <w:rPr/>
        <w:t>Il mito è qui inteso come storia, come un fatto realmente accaduto, e non solo una favola simbolica. Su questo perno si fonda tutta l’argomentazione lucreziana.</w:t>
      </w:r>
    </w:p>
    <w:p>
      <w:pPr>
        <w:pStyle w:val="Normal"/>
        <w:rPr/>
      </w:pPr>
      <w:r>
        <w:rPr/>
        <w:t>L’</w:t>
      </w:r>
      <w:r>
        <w:rPr>
          <w:i/>
        </w:rPr>
        <w:t>exemplum</w:t>
      </w:r>
      <w:r>
        <w:rPr/>
        <w:t xml:space="preserve"> si apre con l’identificazione del dio chiamato in causa, o meglio, dell’idolo, perché l’unica immagina che di Diana abbiamo è una statua (che si usava porre in corrispondenza dei trivi), che pertanto non ha alcun potere: i poteri degli dèi non sono che un frutto della follia dell’uomo. Procedendo nella lettura, appare evidente che Lucrezio, a differenza dei tragediografi greci, sceglie di non considerare, nemmeno in parte, il dilemma lacerante di Agamennone (che deve scegliere se sacrificare la figlia o la partenza del suo esercito), per rendere il sacrificio un gesto ancor più gratuito e assurdo.</w:t>
      </w:r>
    </w:p>
    <w:p>
      <w:pPr>
        <w:pStyle w:val="Normal"/>
        <w:rPr/>
      </w:pPr>
      <w:r>
        <w:rPr/>
        <w:t xml:space="preserve">Nel brano è presente un </w:t>
      </w:r>
      <w:r>
        <w:rPr>
          <w:i/>
        </w:rPr>
        <w:t>pathos</w:t>
      </w:r>
      <w:r>
        <w:rPr/>
        <w:t xml:space="preserve"> descrittivo che sottolinea la forza e la convinzione del pensiero lucreziano. Questo porta, dal punto di vista stilistico, ad un impianto drammatico, ad una dualità di stili: da una parte c’è il cosiddetto </w:t>
      </w:r>
      <w:r>
        <w:rPr>
          <w:i/>
        </w:rPr>
        <w:t>sublime</w:t>
      </w:r>
      <w:r>
        <w:rPr/>
        <w:t xml:space="preserve"> lucreziano, per impressionare e quasi sconvolgere il lettore ( </w:t>
      </w:r>
      <w:r>
        <w:rPr>
          <w:i/>
        </w:rPr>
        <w:t xml:space="preserve">sensit </w:t>
      </w:r>
      <w:r>
        <w:rPr/>
        <w:t xml:space="preserve">[…] </w:t>
      </w:r>
      <w:r>
        <w:rPr>
          <w:i/>
        </w:rPr>
        <w:t>aspectu suo lacrimas effundere civis</w:t>
      </w:r>
      <w:r>
        <w:rPr/>
        <w:t xml:space="preserve">; </w:t>
      </w:r>
      <w:r>
        <w:rPr>
          <w:i/>
        </w:rPr>
        <w:t>muta metu terram genibus summissa petebat; sublata virum manibus tremibundaque ad aras deductast</w:t>
      </w:r>
      <w:r>
        <w:rPr/>
        <w:t>- vv. 91-92-95-96), dall’altra l’aggressività sarcastica, tipica della diatriba, che deve portare gli uomini alla presa di coscienza del proprio errore (</w:t>
      </w:r>
      <w:r>
        <w:rPr>
          <w:i/>
        </w:rPr>
        <w:t xml:space="preserve"> concideret</w:t>
      </w:r>
      <w:r>
        <w:rPr/>
        <w:t>[…]</w:t>
      </w:r>
      <w:r>
        <w:rPr>
          <w:i/>
        </w:rPr>
        <w:t xml:space="preserve"> exitus ut classi felix faustusque daretur. Tantum religio potuit suadere malorum</w:t>
      </w:r>
      <w:r>
        <w:rPr/>
        <w:t>- vv. 100-101 ).</w:t>
      </w:r>
    </w:p>
    <w:p>
      <w:pPr>
        <w:pStyle w:val="Normal"/>
        <w:rPr/>
      </w:pPr>
      <w:r>
        <w:rPr/>
        <w:t>Alcuni momenti chiave dell’argomentazione sono sottolineati da figure retoriche, principalmente di suono: il chiasmo (</w:t>
      </w:r>
      <w:r>
        <w:rPr>
          <w:i/>
        </w:rPr>
        <w:t>virginis aram</w:t>
      </w:r>
      <w:r>
        <w:rPr/>
        <w:t xml:space="preserve"> […] </w:t>
      </w:r>
      <w:r>
        <w:rPr>
          <w:i/>
        </w:rPr>
        <w:t>sanguine foede-</w:t>
      </w:r>
      <w:r>
        <w:rPr/>
        <w:t xml:space="preserve"> vv. 84-85) che pone l’accento sulla reale dannosità della </w:t>
      </w:r>
      <w:r>
        <w:rPr>
          <w:i/>
        </w:rPr>
        <w:t>religio</w:t>
      </w:r>
      <w:r>
        <w:rPr/>
        <w:t>; l’allitterazione (</w:t>
      </w:r>
      <w:r>
        <w:rPr>
          <w:i/>
        </w:rPr>
        <w:t xml:space="preserve">muta metu </w:t>
      </w:r>
      <w:r>
        <w:rPr/>
        <w:t>v. 92), che ricrea la tensione drammatica del momento; l’ambiguità dei termini ai vv. 95/99 (</w:t>
      </w:r>
      <w:r>
        <w:rPr>
          <w:i/>
        </w:rPr>
        <w:t xml:space="preserve"> sollemni more, aras claro Hymenaeo, nubendi tempore</w:t>
      </w:r>
      <w:r>
        <w:rPr/>
        <w:t>) che possono ricondurre ad un sacrificio così come ad un matrimonio, chiariti solo dall’</w:t>
      </w:r>
      <w:r>
        <w:rPr>
          <w:i/>
        </w:rPr>
        <w:t>inceste</w:t>
      </w:r>
      <w:r>
        <w:rPr/>
        <w:t xml:space="preserve"> (v 98) e dal </w:t>
      </w:r>
      <w:r>
        <w:rPr>
          <w:i/>
        </w:rPr>
        <w:t>maesta</w:t>
      </w:r>
      <w:r>
        <w:rPr/>
        <w:t xml:space="preserve">; proprio l’ </w:t>
      </w:r>
      <w:r>
        <w:rPr>
          <w:i/>
        </w:rPr>
        <w:t>inceste</w:t>
      </w:r>
      <w:r>
        <w:rPr/>
        <w:t xml:space="preserve"> forma, con il precedente</w:t>
      </w:r>
      <w:r>
        <w:rPr>
          <w:i/>
        </w:rPr>
        <w:t xml:space="preserve"> casta</w:t>
      </w:r>
      <w:r>
        <w:rPr/>
        <w:t>, una sorta di ossimoro che sottolinea ancora di più il contrasto tra la purezza della ragazza e la scelleratezza dell’assassinio; questa ambiguità del campo semantico rende in maniera perfetta la confusione della ragazza al momento di avvicinarsi all’altare; inoltre, sono presenti termini appartenenti al campo semantico della luce (</w:t>
      </w:r>
      <w:r>
        <w:rPr>
          <w:i/>
        </w:rPr>
        <w:t>claro</w:t>
      </w:r>
      <w:r>
        <w:rPr/>
        <w:t>) in contrasto</w:t>
      </w:r>
      <w:r>
        <w:rPr>
          <w:i/>
        </w:rPr>
        <w:t xml:space="preserve"> </w:t>
      </w:r>
      <w:r>
        <w:rPr/>
        <w:t>con termini che riportano all’oscurità del delitto (</w:t>
      </w:r>
      <w:r>
        <w:rPr>
          <w:i/>
        </w:rPr>
        <w:t>ferrum, lacrimas, metu, mactatu</w:t>
      </w:r>
      <w:r>
        <w:rPr/>
        <w:t>)</w:t>
      </w:r>
      <w:r>
        <w:rPr>
          <w:i/>
        </w:rPr>
        <w:t xml:space="preserve"> </w:t>
      </w:r>
      <w:r>
        <w:rPr/>
        <w:t>vale la pena di ricordare anche che Lucrezio utilizza, al posto della dicitura corrente “Ifigenia”, la dicitura omerica. “Iphianassa”, già abbandonata dai tragediografi gre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t>Ugo Foscolo, il mito come espressione di sé</w:t>
      </w:r>
    </w:p>
    <w:p>
      <w:pPr>
        <w:pStyle w:val="Normal"/>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rPr/>
      </w:pPr>
      <w:r>
        <w:rPr/>
        <w:t>Ugo Foscolo (1778-1827) nasce a Zacinto, un’isola del mar Ionio, appartenente alla Repubblica di Venezia ma greca per tradizioni. L’educazione di Foscolo si basa sia su opere moderne sia su un profondo studio dei classici, soprattutto greci. Il poeta, lungo tutta la sua produzione, unisce l’interesse per gli avvenimenti contemporanei al profondo amore per la cultura ed il mito greco, e spesso sa intrecciare il mito con l’autobiografismo, proponendo paragoni tra se stesso e personaggi o poeti dell’antichità (emblematici sono i paragoni con Omero, Ulisse ed Aiace).</w:t>
      </w:r>
    </w:p>
    <w:p>
      <w:pPr>
        <w:pStyle w:val="Normal"/>
        <w:rPr/>
      </w:pPr>
      <w:r>
        <w:rPr/>
        <w:t>Foscolo intende la poesia come il mezzo più adatto per affermare se stessi o valori universali; per questo attribuisce al mito un valore emblematico (di incarnare cioè valori universali), com’è evidente nel carme “Dei Sepolcri”, ma anche un profondo valore autobiografico, come nel sonetto “Né più mai toccherò le sacre sponde”, in cui le figure dell’esule Ulisse e del cantore di Zacinto Omero si intrecciano indissolubilmente con il poeta-esule Foscolo.</w:t>
      </w:r>
    </w:p>
    <w:p>
      <w:pPr>
        <w:pStyle w:val="Normal"/>
        <w:rPr/>
      </w:pPr>
      <w:r>
        <w:rPr/>
        <w:t>Il mito non viene dunque solamente riproposto, ma viene anche attualizzato, riadattato o, addirittura, inventato a partire da documenti classici, per nobilitare la vicenda umana e storica del poeta. Il mito, insomma, è per l’Io del poeta un’espressione di se stesso, quindi non è assolutamente un elemento solo esornativo e di apprezzamento estetico; al contrario, è in moltissimi casi l’elemento portante della poesia, che si fa tramite di valori universali e che è in grado di riscattare ciò che storicamente è accaduto (popoli valorosi, eroi vinti…).</w:t>
      </w:r>
    </w:p>
    <w:p>
      <w:pPr>
        <w:pStyle w:val="Normal"/>
        <w:rPr/>
      </w:pPr>
      <w:r>
        <w:rPr/>
        <w:t xml:space="preserve">Non è un caso che Foscolo si sia rifatto al filosofo Giambattista Vico (1668-1744), che dava grandissima importanza al mito nel passaggio dell’uomo dallo stato ferino alla civiltà: il mito, dunque, contribuisce a fondare le civiltà e le società. </w:t>
      </w:r>
    </w:p>
    <w:p>
      <w:pPr>
        <w:pStyle w:val="Normal"/>
        <w:rPr/>
      </w:pPr>
      <w:r>
        <w:rPr/>
        <w:t>Si è scelto di analizzare due tra le poesie più emblematiche per quanto riguarda l’uso del mito, dal momento che sono ricchissime di intrecci, allusioni, paragoni e richiami tra passato e presente.</w:t>
      </w:r>
    </w:p>
    <w:p>
      <w:pPr>
        <w:pStyle w:val="Normal"/>
        <w:rPr/>
      </w:pPr>
      <w:r>
        <w:rPr/>
        <w:t xml:space="preserve">-ANALISI DI </w:t>
      </w:r>
      <w:r>
        <w:rPr>
          <w:i/>
        </w:rPr>
        <w:t>Né più mai toccherò le sacre sponde</w:t>
      </w:r>
      <w:r>
        <w:rPr/>
        <w:t xml:space="preserve">: Questa poesia, meglio conosciuta come “A Zacinto”, compare per la prima volta nell’edizione del 1803 di “Poesie”. Benché diviso in strofe, secondo la forma “italica” del sonetto, acquisisce un valore classicheggiante per il fatto di essere costituito da un </w:t>
      </w:r>
      <w:r>
        <w:rPr>
          <w:i/>
        </w:rPr>
        <w:t>unicum</w:t>
      </w:r>
      <w:r>
        <w:rPr/>
        <w:t>: la struttura metrica, cioè, non corrisponde a quella sintattica. I confini tra le strofe sono eliminati attraverso l’utilizzo di forti inarcature (</w:t>
      </w:r>
      <w:r>
        <w:rPr>
          <w:i/>
        </w:rPr>
        <w:t>nacque/Venere</w:t>
      </w:r>
      <w:r>
        <w:rPr/>
        <w:t>;</w:t>
      </w:r>
      <w:r>
        <w:rPr>
          <w:i/>
        </w:rPr>
        <w:t xml:space="preserve"> colui che l’acque/cantò fatali</w:t>
      </w:r>
      <w:r>
        <w:rPr/>
        <w:t>).</w:t>
      </w:r>
    </w:p>
    <w:p>
      <w:pPr>
        <w:pStyle w:val="Normal"/>
        <w:rPr/>
      </w:pPr>
      <w:r>
        <w:rPr/>
        <w:t>Il sonetto si apre con la presentazione della situazione presente: il poeta è irrimediabilmente esule, lontano dalla sua patria geograficamente, ma anche lontani dai valori che essa rappresenta, gli affetti, la memoria. Foscolo sottolinea lo stretto legame con la sua isola utilizzando spesso aggettivi possessivi (</w:t>
      </w:r>
      <w:r>
        <w:rPr>
          <w:i/>
        </w:rPr>
        <w:t>il mio corpo, Zacinto mia</w:t>
      </w:r>
      <w:r>
        <w:rPr/>
        <w:t>), così come Ulisse, che ama la“</w:t>
      </w:r>
      <w:r>
        <w:rPr>
          <w:i/>
        </w:rPr>
        <w:t>sua</w:t>
      </w:r>
      <w:r>
        <w:rPr/>
        <w:t>” Itaca, benché “</w:t>
      </w:r>
      <w:r>
        <w:rPr>
          <w:i/>
        </w:rPr>
        <w:t>petrosa</w:t>
      </w:r>
      <w:r>
        <w:rPr/>
        <w:t>”.</w:t>
      </w:r>
    </w:p>
    <w:p>
      <w:pPr>
        <w:pStyle w:val="Normal"/>
        <w:rPr/>
      </w:pPr>
      <w:r>
        <w:rPr/>
        <w:t>L’Io del poeta è lacerato, vorrebbe tornare all’infanzia felice (</w:t>
      </w:r>
      <w:r>
        <w:rPr>
          <w:i/>
        </w:rPr>
        <w:t>ove il mio corpo fanciulletto giacque</w:t>
      </w:r>
      <w:r>
        <w:rPr/>
        <w:t>, v. 2), ma non potrà farlo (</w:t>
      </w:r>
      <w:r>
        <w:rPr>
          <w:i/>
        </w:rPr>
        <w:t xml:space="preserve">né più mai </w:t>
      </w:r>
      <w:r>
        <w:rPr/>
        <w:t>v.1).</w:t>
      </w:r>
    </w:p>
    <w:p>
      <w:pPr>
        <w:pStyle w:val="Normal"/>
        <w:rPr/>
      </w:pPr>
      <w:r>
        <w:rPr/>
        <w:t>Il valore mitico dell’isola, nel cui mare nacque Venere (</w:t>
      </w:r>
      <w:r>
        <w:rPr>
          <w:i/>
        </w:rPr>
        <w:t xml:space="preserve">dal greco mar da cui vergine nacque/Venere </w:t>
      </w:r>
      <w:r>
        <w:rPr/>
        <w:t>vv. 4-5), si riflette sul poeta, esule come Ulisse (</w:t>
      </w:r>
      <w:r>
        <w:rPr>
          <w:i/>
        </w:rPr>
        <w:t>bello di fama e di sventura</w:t>
      </w:r>
      <w:r>
        <w:rPr/>
        <w:t xml:space="preserve"> / </w:t>
      </w:r>
      <w:r>
        <w:rPr>
          <w:i/>
        </w:rPr>
        <w:t xml:space="preserve">baciò la sua petrosa Itaca Ulisse </w:t>
      </w:r>
      <w:r>
        <w:rPr/>
        <w:t>vv. 10-11) e cantore come Omero (</w:t>
      </w:r>
      <w:r>
        <w:rPr>
          <w:i/>
        </w:rPr>
        <w:t xml:space="preserve">inclito verso di colui che l’acque/cantò fatali </w:t>
      </w:r>
      <w:r>
        <w:rPr/>
        <w:t xml:space="preserve">[…] </w:t>
      </w:r>
      <w:r>
        <w:rPr>
          <w:i/>
        </w:rPr>
        <w:t xml:space="preserve">Tu non altro che il canto avrai del figlio </w:t>
      </w:r>
      <w:r>
        <w:rPr/>
        <w:t>vv. 8-9-12). Proprio il canto gli permetterà l’unico rapporto con la madrepatria (</w:t>
      </w:r>
      <w:r>
        <w:rPr>
          <w:i/>
        </w:rPr>
        <w:t xml:space="preserve">Tu non altro che il canto avrai del figlio / o materna mia terra; a noi prescrisse / il fato illacrimata sepoltura </w:t>
      </w:r>
      <w:r>
        <w:rPr/>
        <w:t>vv. 12-13-14) e col passato, poiché non gli sarà permesso di avere una degna sepoltura in patria.</w:t>
      </w:r>
    </w:p>
    <w:p>
      <w:pPr>
        <w:pStyle w:val="Normal"/>
        <w:rPr/>
      </w:pPr>
      <w:r>
        <w:rPr/>
        <w:t>L’andamento della poesia è circolare: sia l’inizio sia la fine ricordano la condizione di esule dell’autore.</w:t>
      </w:r>
    </w:p>
    <w:p>
      <w:pPr>
        <w:pStyle w:val="Normal"/>
        <w:rPr/>
      </w:pPr>
      <w:r>
        <w:rPr/>
        <w:t xml:space="preserve">-ANALISI DI </w:t>
      </w:r>
      <w:r>
        <w:rPr>
          <w:i/>
        </w:rPr>
        <w:t>Dei Sepolcri</w:t>
      </w:r>
      <w:r>
        <w:rPr/>
        <w:t>, vv.213-229: Il carme “Dei Sepolcri” apparve per la prima volta nel 1807, unica opera di Foscolo ad apparire subito in quella che sarà la sua stesura definitiva. Si tratta di un’epistola poetica indirizzata all’amico Ippolito Pindemonte (</w:t>
      </w:r>
      <w:r>
        <w:rPr>
          <w:i/>
        </w:rPr>
        <w:t>Felice te</w:t>
      </w:r>
      <w:r>
        <w:rPr/>
        <w:t>[…]</w:t>
      </w:r>
      <w:r>
        <w:rPr>
          <w:i/>
        </w:rPr>
        <w:t xml:space="preserve"> Ippolito </w:t>
      </w:r>
      <w:r>
        <w:rPr/>
        <w:t xml:space="preserve">vv. 213-214), in 295 endecasillabi sciolti. Nonostante il tema principale sia quello della funzione affettiva e civile dei sepolcri, sono presenti anche temi collaterali, quali il tema dell’esilio e il ruolo del poeta. Nei versi considerati si può notare una caratteristica peculiare dei “Sepolcri”, che procedono con un’argomentazione che si basa su una sentenza (un’affermazione di valore universale), seguita o preceduta da un </w:t>
      </w:r>
      <w:r>
        <w:rPr>
          <w:i/>
        </w:rPr>
        <w:t>exemplum</w:t>
      </w:r>
      <w:r>
        <w:rPr/>
        <w:t xml:space="preserve"> che ne dimostri la validità: in questi versi c’è la ripresa del mito dell’eroe Aiace(le fonti sono Sofocle e Pausania) che si vide sottrarre da Ulisse le ambitissime armi di Achille, per il “</w:t>
      </w:r>
      <w:r>
        <w:rPr>
          <w:i/>
        </w:rPr>
        <w:t>senno astuto</w:t>
      </w:r>
      <w:r>
        <w:rPr/>
        <w:t>” e il “</w:t>
      </w:r>
      <w:r>
        <w:rPr>
          <w:i/>
        </w:rPr>
        <w:t>favor di regi</w:t>
      </w:r>
      <w:r>
        <w:rPr/>
        <w:t>” di cui l’itacese godeva. Incapace di sopportare la vergogna, Aiace si uccise, ma il mare tolse le armi alla nave di Ulisse per portarle sulla tomba di Aiace (</w:t>
      </w:r>
      <w:r>
        <w:rPr>
          <w:i/>
        </w:rPr>
        <w:t xml:space="preserve">la marea mugghiar portando/ alle prode Retee l’armi d’Achille/sovra l’ossa di </w:t>
      </w:r>
      <w:r>
        <w:rPr/>
        <w:t>Aiace[…]</w:t>
      </w:r>
      <w:r>
        <w:rPr>
          <w:i/>
        </w:rPr>
        <w:t xml:space="preserve">ché alla poppa raminga le ritolse / l’onda incitata dagl’inferni Dei </w:t>
      </w:r>
      <w:r>
        <w:rPr/>
        <w:t>vv. 218-219-220-224-225). “</w:t>
      </w:r>
      <w:r>
        <w:rPr>
          <w:i/>
        </w:rPr>
        <w:t>a’ generosi/giusta di glorie dispensiera è morte</w:t>
      </w:r>
      <w:r>
        <w:rPr/>
        <w:t xml:space="preserve">”. Le sentenze sono lapidarie, perché si imprimano nella mente di chi legge. </w:t>
      </w:r>
    </w:p>
    <w:p>
      <w:pPr>
        <w:pStyle w:val="Normal"/>
        <w:rPr/>
      </w:pPr>
      <w:r>
        <w:rPr/>
        <w:t>Dopo il mito di Aiace, è presente una</w:t>
      </w:r>
      <w:r>
        <w:rPr>
          <w:i/>
        </w:rPr>
        <w:t xml:space="preserve"> transizione</w:t>
      </w:r>
      <w:r>
        <w:rPr/>
        <w:t xml:space="preserve">. Il loro uso è ripreso direttamente dalle odi di Pindaro (522 o 518 a.C.- 445 o 438 a.C.). Come Foscolo stesso spiega (nella </w:t>
      </w:r>
      <w:r>
        <w:rPr>
          <w:i/>
        </w:rPr>
        <w:t>lettera a monsieur Guillon su la sua incompetenza a giudicare i poeti Italiani</w:t>
      </w:r>
      <w:r>
        <w:rPr/>
        <w:t xml:space="preserve">), sono delle particelle che agevolano il passaggio argomentativo da un gruppo di versi all’altro. In questo caso. </w:t>
      </w:r>
      <w:r>
        <w:rPr>
          <w:i/>
        </w:rPr>
        <w:t xml:space="preserve">E me </w:t>
      </w:r>
      <w:r>
        <w:rPr/>
        <w:t>mette in evidenza il paragone tra Foscolo e Ulisse, entrambi esuli, e tra Foscolo e Aiace, a cui sarà riconosciuto il loro valore solo dopo la mor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lang w:val="en-US"/>
        </w:rPr>
        <w:t>Joyce</w:t>
      </w:r>
      <w:r>
        <w:rPr>
          <w:rFonts w:cs="Tempus Sans ITC" w:ascii="Tempus Sans ITC" w:hAnsi="Tempus Sans ITC"/>
          <w:b/>
          <w:sz w:val="36"/>
          <w:szCs w:val="36"/>
          <w:u w:val="single"/>
        </w:rPr>
        <w:t xml:space="preserve">, and the </w:t>
      </w:r>
      <w:r>
        <w:rPr>
          <w:rFonts w:cs="Tempus Sans ITC" w:ascii="Tempus Sans ITC" w:hAnsi="Tempus Sans ITC"/>
          <w:b/>
          <w:sz w:val="36"/>
          <w:szCs w:val="36"/>
          <w:u w:val="single"/>
          <w:lang w:val="en-US"/>
        </w:rPr>
        <w:t>modern</w:t>
      </w:r>
      <w:r>
        <w:rPr>
          <w:rFonts w:cs="Tempus Sans ITC" w:ascii="Tempus Sans ITC" w:hAnsi="Tempus Sans ITC"/>
          <w:b/>
          <w:sz w:val="36"/>
          <w:szCs w:val="36"/>
          <w:u w:val="single"/>
        </w:rPr>
        <w:t xml:space="preserve"> </w:t>
      </w:r>
      <w:r>
        <w:rPr>
          <w:rFonts w:cs="Tempus Sans ITC" w:ascii="Tempus Sans ITC" w:hAnsi="Tempus Sans ITC"/>
          <w:b/>
          <w:sz w:val="36"/>
          <w:szCs w:val="36"/>
          <w:u w:val="single"/>
          <w:lang w:val="en-US"/>
        </w:rPr>
        <w:t>Odyssey</w:t>
      </w:r>
    </w:p>
    <w:p>
      <w:pPr>
        <w:pStyle w:val="Normal"/>
        <w:rPr/>
      </w:pPr>
      <w:r>
        <w:rPr/>
        <w:t>INTRODUZIONE: James Joyce scrive l’”Ulisse”, la narrazione di un giorno di vita ordinaria in una città “paralizzata”, Dublino. Il protagonista, Leopold Bloom, cammina per la città facendo nuove esperienze ed incontrando nuove persone. Bloom rappresenta, quindi, Ulisse, l’esiliato che fa ritorno a casa, dopo le 18 ore di assenza.</w:t>
      </w:r>
    </w:p>
    <w:p>
      <w:pPr>
        <w:pStyle w:val="Normal"/>
        <w:rPr/>
      </w:pPr>
      <w:r>
        <w:rPr/>
        <w:t>Il mito è qui usato per sottolineare l’assenza di senso del mondo moderno, che cade a pezzi; il procedimento chiamato “mythical method”  è usato appunto per rendere il mito attuale ed universale. E’ importante ricordare la tecnica del flusso di coscienza, che permette di vedere le cose dal punto di vista del personaggio, così come avvengono nella sua mente, senza filtro.</w:t>
      </w:r>
    </w:p>
    <w:p>
      <w:pPr>
        <w:pStyle w:val="Normal"/>
        <w:rPr/>
      </w:pPr>
      <w:r>
        <w:rPr/>
      </w:r>
    </w:p>
    <w:p>
      <w:pPr>
        <w:pStyle w:val="Normal"/>
        <w:rPr/>
      </w:pPr>
      <w:r>
        <w:rPr>
          <w:lang w:val="en-GB"/>
        </w:rPr>
        <w:t>James Joyce (1882-1941) was born in Dublin, and this will have a great importance for his works. He’s discouraged because, seeing life in Dublin, he sees how modern men are paralyzed. Dublin is almost a prison, that’s why he exiles himself heading to Paris and Trieste. Joyce was against the revolutionary movements and the Irish Renaissance, because Ireland had to look forward, not backwards: they had to look to the cosmopolitan Europe.</w:t>
      </w:r>
    </w:p>
    <w:p>
      <w:pPr>
        <w:pStyle w:val="Normal"/>
        <w:rPr>
          <w:lang w:val="en-GB"/>
        </w:rPr>
      </w:pPr>
      <w:r>
        <w:rPr>
          <w:lang w:val="en-GB"/>
        </w:rPr>
        <w:t>However, Joyce feels the need to describe Dublin in his works, maybe to give his hometown literary importance. He described Dublin in a very realistic way (</w:t>
      </w:r>
      <w:r>
        <w:rPr>
          <w:i/>
          <w:lang w:val="en-GB"/>
        </w:rPr>
        <w:t>I want to give a picture of Dublin so complete that if the city one day suddenly disappeared from the Earth, it could be reconstructed out of my book</w:t>
      </w:r>
      <w:r>
        <w:rPr>
          <w:lang w:val="en-GB"/>
        </w:rPr>
        <w:t>) He wanted to give a realistic portrait, using ordinary people living ordinary lives. He only referred to places he had seen, and frequented. Dublin is indissolubly linked to the characters, so it becomes a character itself.</w:t>
      </w:r>
    </w:p>
    <w:p>
      <w:pPr>
        <w:pStyle w:val="Normal"/>
        <w:rPr>
          <w:lang w:val="en-GB"/>
        </w:rPr>
      </w:pPr>
      <w:r>
        <w:rPr>
          <w:lang w:val="en-GB"/>
        </w:rPr>
        <w:t>That’s why Joyce referred to the ancient myth: like most of the modernist writers, he perceived the emptiness of modern world, which, after the First World War, was crumbling into pieces, so he decided to take and readjust the myths of ancient Greece. His most known work, “Ulysses”, is written for that purpose.</w:t>
      </w:r>
    </w:p>
    <w:p>
      <w:pPr>
        <w:pStyle w:val="Normal"/>
        <w:rPr>
          <w:lang w:val="en-GB"/>
        </w:rPr>
      </w:pPr>
      <w:r>
        <w:rPr>
          <w:lang w:val="en-GB"/>
        </w:rPr>
        <w:t xml:space="preserve">Initially, “Ulysses” was meant to be one of the “Dubliners”, but Joyce decided, instead, that it would be better to make it a novel on its own. It was published on instalments on the New York’s “Little Review” in 1918, and then, in 1922, in a volume. It is divided in 18 chapters each covering more or less an hour. </w:t>
      </w:r>
    </w:p>
    <w:p>
      <w:pPr>
        <w:pStyle w:val="Normal"/>
        <w:rPr/>
      </w:pPr>
      <w:r>
        <w:rPr>
          <w:lang w:val="en-GB"/>
        </w:rPr>
        <w:t>This work was heavily influenced by Homer’s Odyssey; in fact, each chapter has a title which mirrors an Homeric episode; for example, in chapter 6, Mr. Bloom, the protagonist, goes to a friend’s funeral, the chapter is called “Hades” and it mirrors Ulysses’ journey to the world of dead.</w:t>
      </w:r>
    </w:p>
    <w:p>
      <w:pPr>
        <w:pStyle w:val="Normal"/>
        <w:rPr/>
      </w:pPr>
      <w:r>
        <w:rPr>
          <w:lang w:val="en-GB"/>
        </w:rPr>
        <w:t>“</w:t>
      </w:r>
      <w:r>
        <w:rPr>
          <w:lang w:val="en-GB"/>
        </w:rPr>
        <w:t>Ulysses” , like the Odyssey, is divided into three parts:</w:t>
      </w:r>
    </w:p>
    <w:p>
      <w:pPr>
        <w:pStyle w:val="Normal"/>
        <w:numPr>
          <w:ilvl w:val="0"/>
          <w:numId w:val="3"/>
        </w:numPr>
        <w:rPr>
          <w:lang w:val="en-GB"/>
        </w:rPr>
      </w:pPr>
      <w:r>
        <w:rPr>
          <w:lang w:val="en-GB"/>
        </w:rPr>
        <w:t>Telemachiad (chapters 1-3): it speaks about Stephen Dedalus, already met in “The portrait of the artist as a young man”. Stephen represents Telemachus, Ulysses’ son. He will be adopted by the protagonist, Mr. Bloom. This represents the relationship between the artist and the common man. The artist helps the common men to elevate and better themselves, and the common men are used by the artist as an object for his works. Stephen Dedalus represents intellect.</w:t>
      </w:r>
    </w:p>
    <w:p>
      <w:pPr>
        <w:pStyle w:val="Normal"/>
        <w:numPr>
          <w:ilvl w:val="0"/>
          <w:numId w:val="3"/>
        </w:numPr>
        <w:rPr/>
      </w:pPr>
      <w:r>
        <w:rPr>
          <w:lang w:val="en-GB"/>
        </w:rPr>
        <w:t>Odyssey (chapters 4-15): this part speaks about Leopold Bloom, the protagonist, a Jew representing Ulysses. In fact, he wanders through Dublin experiencing many things, meeting people, and risking death. The reader gets all the facts filtered through Bloom’s mind. Since the importance of Bloom is in his mind, the reader doesn’t get a detailed physical description (apart from his “superbly expressive eyes”), but we only get to know Bloom’s inner reality. Bloom is an ordinary man, so he could be anyone: he’s Joyce’s Everyman.</w:t>
      </w:r>
    </w:p>
    <w:p>
      <w:pPr>
        <w:pStyle w:val="Normal"/>
        <w:numPr>
          <w:ilvl w:val="0"/>
          <w:numId w:val="3"/>
        </w:numPr>
        <w:rPr>
          <w:lang w:val="en-GB"/>
        </w:rPr>
      </w:pPr>
      <w:r>
        <w:rPr>
          <w:lang w:val="en-GB"/>
        </w:rPr>
        <w:t xml:space="preserve">Nostos (chapters 16-18): this part is dedicated to Molly Bloom, Leopold’s wife, described as a very sensual woman. In fact, she stands for flesh, sensuality. She represents Penelope, Ulysses’ wife, since she waits for her husband ay home; but she’s Penelope’s parody, since she’s been unfaithful. </w:t>
      </w:r>
    </w:p>
    <w:p>
      <w:pPr>
        <w:pStyle w:val="Normal"/>
        <w:rPr>
          <w:lang w:val="en-GB"/>
        </w:rPr>
      </w:pPr>
      <w:r>
        <w:rPr>
          <w:lang w:val="en-GB"/>
        </w:rPr>
      </w:r>
    </w:p>
    <w:p>
      <w:pPr>
        <w:pStyle w:val="Normal"/>
        <w:rPr/>
      </w:pPr>
      <w:r>
        <w:rPr>
          <w:lang w:val="en-GB"/>
        </w:rPr>
        <w:t>Joyce refers to “Ulysses” speaking of a modern epic in prose, referring to the use of the mythical method, which is a modern reinterpretation of the ancient myths, in order to find a meaning to the present, meaningless world. Thus, the myth is used to express the universal, Mr. Bloom stands for all of mankind.</w:t>
      </w:r>
    </w:p>
    <w:p>
      <w:pPr>
        <w:pStyle w:val="Normal"/>
        <w:rPr>
          <w:lang w:val="en-GB"/>
        </w:rPr>
      </w:pPr>
      <w:r>
        <w:rPr>
          <w:lang w:val="en-GB"/>
        </w:rPr>
        <w:t>To an external observer, it is an ordinary day, June 16</w:t>
      </w:r>
      <w:r>
        <w:rPr>
          <w:vertAlign w:val="superscript"/>
          <w:lang w:val="en-GB"/>
        </w:rPr>
        <w:t>th</w:t>
      </w:r>
      <w:r>
        <w:rPr>
          <w:lang w:val="en-GB"/>
        </w:rPr>
        <w:t xml:space="preserve"> 1904, and Mr. Bloom is an ordinary man walking through Dublin, but what is important is what goes on Mr. Bloom’s mind. There’s more introspection than description, everything is seen through Leopold’s eyes. There isn’t an omniscient narrator, so we perceive some facts only by clues, we see objects the way that Mr. Bloom does. The narration is given by an internal point of view. Of course, also time is seen through the protagonist’s perceptions, so we have a subjective time (Joyce was here inspired by Bergson’s studies).</w:t>
      </w:r>
    </w:p>
    <w:p>
      <w:pPr>
        <w:pStyle w:val="Normal"/>
        <w:rPr>
          <w:lang w:val="en-GB"/>
        </w:rPr>
      </w:pPr>
      <w:r>
        <w:rPr>
          <w:lang w:val="en-GB"/>
        </w:rPr>
        <w:t>This attitude mirrors in the style and in the narrative technique: the language is experimental, each chapter has a different technique such as the cinematic technique, flashbacks…At the end, we get an idea of a collage, of a fragmented reality (like Joyce thought it was), like cubist pictures. The most important technique is the interior monologue, which we find in two levels of narration, one external to the character’s mind, and the other one internal. There’s also the use of the “extreme” interior monologue, which leads to the stream of consciousness (Molly’s final monologue is the most important example of this technique), without punctuation, logic chain of thoughts, nor grammar connections.</w:t>
      </w:r>
    </w:p>
    <w:p>
      <w:pPr>
        <w:pStyle w:val="Normal"/>
        <w:rPr>
          <w:lang w:val="en-GB"/>
        </w:rPr>
      </w:pPr>
      <w:r>
        <w:rPr>
          <w:lang w:val="en-GB"/>
        </w:rPr>
        <w:t>Since the stream of consciousness isn’t a straight and logic thought, we can find a lot of new words; nicknames, slang, foreign words…Joyce’s lexis is very wide, and the narration is full of puns, symbols, images, paradoxes.</w:t>
      </w:r>
    </w:p>
    <w:p>
      <w:pPr>
        <w:pStyle w:val="Normal"/>
        <w:rPr>
          <w:lang w:val="en-GB"/>
        </w:rPr>
      </w:pPr>
      <w:r>
        <w:rPr>
          <w:lang w:val="en-GB"/>
        </w:rPr>
        <w:t>In the work there are a lot of cross-references with the Odyssey, through symbols. Joyce’s narration, in fact, is full of symbols(the music of a concert stands for the sirens, the graveyard stands for Hades).</w:t>
      </w:r>
    </w:p>
    <w:p>
      <w:pPr>
        <w:pStyle w:val="Normal"/>
        <w:rPr>
          <w:lang w:val="en-GB"/>
        </w:rPr>
      </w:pPr>
      <w:r>
        <w:rPr>
          <w:lang w:val="en-GB"/>
        </w:rPr>
        <w:t>The message that Joyce wants to give us, is: human life is painful and empty, but it is, nevertheless, a journey, an odyssey to search for goodn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t xml:space="preserve">Camus, le mythe grec à la base de la philosophie  </w:t>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rPr/>
      </w:pPr>
      <w:r>
        <w:rPr>
          <w:lang w:val="fr-FR"/>
        </w:rPr>
        <w:t xml:space="preserve">INTRODUZIONE :Albert Camus scrive nel 1942 </w:t>
      </w:r>
      <w:r>
        <w:rPr/>
        <w:t>“Il mito di Sisifo”, un saggio che mostri le premesse teoriche e filosofiche dei suoi lavori. Qui viene spiegato l’esistenzialismo di Camus, che lui chiama la filosofia dell’assurdo. Sisifo è l’immagine perfetta dell’uomo moderno, condannato a compiere azioni di routine e senza senso. Quando l’uomo se ne accorge, sente un vuoto esistenziale, una frattura tra lo spirito (che vorrebbe conoscere la ragione del proprio essere) e il mondo (che non ha risposte da offrire). Se l’uomo è in grado di evitare i pericoli maggiori (il suicidio e l’affidamento totale della propria vita alla religione), diverrà un “uomo assurdo”, che si rivolterà per trasformare in azione la propria libertà (qui è presente un eco nietzschiano). L’uomo assurdo è rassegnato all’assenza di senso della propria vita, e pertanto è felice. “Bisogna immaginare Sisifo felice”, perché ha saputo essere superiore agli dei che l’hanno condannato.</w:t>
      </w:r>
    </w:p>
    <w:p>
      <w:pPr>
        <w:pStyle w:val="Normal"/>
        <w:rPr>
          <w:lang w:val="fr-FR"/>
        </w:rPr>
      </w:pPr>
      <w:r>
        <w:rPr/>
        <w:t xml:space="preserve"> </w:t>
      </w:r>
      <w:r>
        <w:rPr>
          <w:lang w:val="fr-FR"/>
        </w:rPr>
        <w:t>Albert Camus (1913-1960) vit et travaille pendant une période où la philosophie existentialiste représente la pensée dominante en France. Camus se rapproche à l’existentialisme se rapprochant à la position de Sartre, mais en modifiant certains aspects: Camus appelle son existentialisme la « philosophie de l’absurde » et il ajoute aussi l’importance des valeurs collectifs et de l’engagement social. Camus appelle « absurde » l’abîme qu’il y a entre le désir humain de connaître sa raison d’être, et l’absence de la réponse. Il y a une fracture entre le monde et l’esprit.</w:t>
      </w:r>
    </w:p>
    <w:p>
      <w:pPr>
        <w:pStyle w:val="Normal"/>
        <w:rPr>
          <w:lang w:val="fr-FR"/>
        </w:rPr>
      </w:pPr>
      <w:r>
        <w:rPr>
          <w:lang w:val="fr-FR"/>
        </w:rPr>
        <w:t>Ses théories sont exprimées dans « le Mythe de Sisyphe », un essai publié en 1942. Les théories qu’on peut trouver dans cette œuvre sont reprises par les romans, surtout « «L’Etranger » (1942).</w:t>
      </w:r>
    </w:p>
    <w:p>
      <w:pPr>
        <w:pStyle w:val="Normal"/>
        <w:rPr>
          <w:lang w:val="fr-FR"/>
        </w:rPr>
      </w:pPr>
      <w:r>
        <w:rPr>
          <w:lang w:val="fr-FR"/>
        </w:rPr>
        <w:t>Dans cet essai, il y a la prise de conscience du sentiment de l’absurde, représenté à travers le mythe de Sisyphe. Ici on a une importante actualisation du mythe, vu que Sisyphe représente parfaitement l’homme moderne, l’homme absurde.</w:t>
      </w:r>
    </w:p>
    <w:p>
      <w:pPr>
        <w:pStyle w:val="Normal"/>
        <w:rPr>
          <w:lang w:val="fr-FR"/>
        </w:rPr>
      </w:pPr>
      <w:r>
        <w:rPr>
          <w:lang w:val="fr-FR"/>
        </w:rPr>
        <w:t>Sisyphe est un personnage de la mythologie grecque, un homme qui a  trompé les dieux et pour ça a été puni  par eux-mêmes, condamné à rouler un rocher pour une pente, mais ce rocher va tomber avant d’avoir rejoint le sommet, et Sisyphe doit commencer tout de nouveau.</w:t>
      </w:r>
    </w:p>
    <w:p>
      <w:pPr>
        <w:pStyle w:val="Normal"/>
        <w:rPr/>
      </w:pPr>
      <w:r>
        <w:rPr>
          <w:lang w:val="fr-FR"/>
        </w:rPr>
        <w:t>L’homme, comme Sisyphe, croit que sa vie aie un but, mais en réalité tout ce qu’il a, sons ses taches quotidiennes. En faisant ces taches, néanmoins, l’homme se rend compte qu’il n’achève rien : la répétitivité des actions amène à la prise de conscience. L’homme se rend compte qu’il est entouré du vide existentiel, et il est isolé de tout et de tous. L’homme peut réagir de trois façons différents: se suicider mais ça tuera la conscience, qui est le seul valeur de l’existence absurde, se dédier à la religion, mais ça sera une mensonge, puisqu’on croira à un dieu, un sens de la vie qu’il n’y a pas, ou se révolter. L’homme absurde ne doit pas se conduire comme un suicide, mais plutôt comme un condamné à mort : le drame de l’existence doit être vécu. La révolte est le seul moyen de vivre dans ce monde absurde.</w:t>
      </w:r>
    </w:p>
    <w:p>
      <w:pPr>
        <w:pStyle w:val="Normal"/>
        <w:rPr>
          <w:lang w:val="fr-FR"/>
        </w:rPr>
      </w:pPr>
      <w:r>
        <w:rPr>
          <w:lang w:val="fr-FR"/>
        </w:rPr>
        <w:t xml:space="preserve">L’homme absurde doit se révolter, réclamer sa propre liberté et la transformer en action (ici et maintenant, comme disait Nietzsche), on doit vivre seulement pour le goût de vivre, l’action ne doit pas avoir des objectifs, elle a valeur en soi-même, elle ne suit pas autres valeurs. L’homme absurde sait que ses efforts seront vains, qu’ils n’amèneront à rien, mais il est résigné, et il apprend à être heureux quand même ; Sisyphe devient, ainsi, supérieur aux dieux qui l’ont condamné : </w:t>
      </w:r>
      <w:r>
        <w:rPr>
          <w:i/>
          <w:lang w:val="fr-FR"/>
        </w:rPr>
        <w:t>Il faut imaginer Sisyphe heureux</w:t>
      </w:r>
      <w:r>
        <w:rPr>
          <w:lang w:val="fr-FR"/>
        </w:rPr>
        <w:t xml:space="preserve">.            </w:t>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t>Storia dell’arte- Giorgio De Chirico, il mito come “età dell’oro”</w:t>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rPr/>
      </w:pPr>
      <w:r>
        <w:rPr/>
      </w:r>
    </w:p>
    <w:p>
      <w:pPr>
        <w:pStyle w:val="Normal"/>
        <w:rPr/>
      </w:pPr>
      <w:r>
        <w:rPr/>
        <w:t>Giorgio De Chirico (1888-1978) nasce a Volos, in Grecia, e riceve un’educazione artistica ad Atene. Questo influenzerà molto la sua produzione artistica, in particolare la sua fase metafisica.</w:t>
      </w:r>
    </w:p>
    <w:p>
      <w:pPr>
        <w:pStyle w:val="Normal"/>
        <w:rPr/>
      </w:pPr>
      <w:r>
        <w:rPr/>
        <w:t xml:space="preserve"> </w:t>
      </w:r>
      <w:r>
        <w:rPr/>
        <w:t>De Chirico si avvicina alla pittura metafisica nel 1912, con la creazione delle prime “piazze d’Italia”, alle quali saranno aggiunti, dal 1914, i manichini.</w:t>
      </w:r>
    </w:p>
    <w:p>
      <w:pPr>
        <w:pStyle w:val="Normal"/>
        <w:rPr/>
      </w:pPr>
      <w:r>
        <w:rPr/>
        <w:t>La metafisica è un movimento artistico che nasce attorno al 1912 grazie all’incontro tra De Chirico e Carlo Carrà, e non si fonda su un manifesto programmatico come invece le avanguardie del periodo (alle quali si contrappone), e riceverà poi un’impostazione teorica grazie al pittore/scrittore Alberto Savinio, fratello di De Chirico.</w:t>
      </w:r>
    </w:p>
    <w:p>
      <w:pPr>
        <w:pStyle w:val="Normal"/>
        <w:rPr/>
      </w:pPr>
      <w:r>
        <w:rPr/>
        <w:t xml:space="preserve">La metafisica, come si evince dal nome stesso ( </w:t>
      </w:r>
      <w:r>
        <w:rPr>
          <w:i/>
        </w:rPr>
        <w:t xml:space="preserve">meta+physeos </w:t>
      </w:r>
      <w:r>
        <w:rPr/>
        <w:t>= oltre la realtà), si pone al di fuori della storia e al di fuori del tempo; De Chirico, infatti, rifiuta il rapporto col presente, rappresentato soltanto da industrie ed operai, alla ricerca di una dimensione interiore, che è però irraggiungibile. L’arte rifiuta ogni ideologia ed ogni funzione, proprio perché con la realtà non vuole avere niente a che fare ( De Chirico afferma: “Nietzsche e Schopenhauer per primi insegnarono il profondo significato del non senso della vita, e come tale non senso potesse venire tramutato in arte”); è la cosiddetta poetica della negatività. L’arte, anzi, pur rappresentando oggetti del reale, non rappresenta il reale, ma si pone come una realtà alternativa, metafisica appunto, e metastorica. Questo vogliono simboleggiare gli oggetti accostati in modo casuale e non logico. L’arte non segue le leggi della realtà, né le sue convenzioni o pregiudizi (quello che Carrà chiama il “rompere la collana dei ricordi”).</w:t>
      </w:r>
    </w:p>
    <w:p>
      <w:pPr>
        <w:pStyle w:val="Normal"/>
        <w:rPr/>
      </w:pPr>
      <w:r>
        <w:rPr/>
        <w:t>Questo porta ad un senso di mistero e di enigma, di percezione di un assurdo che non può essere risolto se non nel mondo metafisico (enigma facile ma di difficile soluzione).</w:t>
      </w:r>
    </w:p>
    <w:p>
      <w:pPr>
        <w:pStyle w:val="Normal"/>
        <w:rPr/>
      </w:pPr>
      <w:r>
        <w:rPr/>
        <w:t xml:space="preserve">Il significato della pittura sta nel suo non significare nulla, e la sua essenza nel non essere. Dal momento che la pittura specula sul nulla, non può avere alcuna funzione. </w:t>
      </w:r>
    </w:p>
    <w:p>
      <w:pPr>
        <w:pStyle w:val="Normal"/>
        <w:rPr/>
      </w:pPr>
      <w:r>
        <w:rPr/>
        <w:t>Poiché la metafisica nega il presente, deve cercare la propria ispirazione nel passato e nella storia dell’arte.</w:t>
      </w:r>
    </w:p>
    <w:p>
      <w:pPr>
        <w:pStyle w:val="Normal"/>
        <w:rPr/>
      </w:pPr>
      <w:r>
        <w:rPr/>
        <w:t xml:space="preserve">Questo è quello che fa Giorgio De Chirico, che si ispira alla classicità greca e alla mitologia, con </w:t>
      </w:r>
      <w:r>
        <w:rPr>
          <w:i/>
        </w:rPr>
        <w:t>Ettore e Andromaca</w:t>
      </w:r>
      <w:r>
        <w:rPr/>
        <w:t xml:space="preserve"> del 1917, e </w:t>
      </w:r>
      <w:r>
        <w:rPr>
          <w:i/>
        </w:rPr>
        <w:t>le Muse inquietanti</w:t>
      </w:r>
      <w:r>
        <w:rPr/>
        <w:t>, del 1916. Entrambi i quadri, infatti, sono espressione del “tema archeologico inquietante”, dal momento che i personaggi sono ridotti a manichini.</w:t>
      </w:r>
    </w:p>
    <w:p>
      <w:pPr>
        <w:pStyle w:val="Normal"/>
        <w:rPr/>
      </w:pPr>
      <w:r>
        <w:rPr/>
        <w:t>I manichini nascono dall’analisi, da parte di De Chirico, di un personaggio del dramma di Alberto Savinio, “Chants de la mi mort” (1914), l’uomo senza volto, un personaggio cieco e senza bocca, considerato un veggente, in attesa della rivelazione di un enigma.</w:t>
      </w:r>
    </w:p>
    <w:p>
      <w:pPr>
        <w:pStyle w:val="Normal"/>
        <w:rPr/>
      </w:pPr>
      <w:r>
        <w:rPr/>
        <w:t>Il manichino è simbolo dell’uomo-automa contemporaneo, legato alla figura dell’operaio, alienato dalle macchine, spersonalizzato dalla produzione in serie. Questa idea si riflette nei quadri di De Chirico nell’assenza di personaggi umani, sostituiti appunto da manichini, statue greche, ombre, personaggi mitologici.</w:t>
      </w:r>
    </w:p>
    <w:p>
      <w:pPr>
        <w:pStyle w:val="Normal"/>
        <w:rPr/>
      </w:pPr>
      <w:r>
        <w:rPr/>
        <w:drawing>
          <wp:inline distT="0" distB="0" distL="0" distR="0">
            <wp:extent cx="2628900" cy="334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2628900" cy="3345815"/>
                    </a:xfrm>
                    <a:prstGeom prst="rect">
                      <a:avLst/>
                    </a:prstGeom>
                  </pic:spPr>
                </pic:pic>
              </a:graphicData>
            </a:graphic>
          </wp:inline>
        </w:drawing>
      </w:r>
    </w:p>
    <w:p>
      <w:pPr>
        <w:pStyle w:val="Normal"/>
        <w:rPr/>
      </w:pPr>
      <w:r>
        <w:rPr/>
        <w:t xml:space="preserve">ANALISI DI </w:t>
      </w:r>
      <w:r>
        <w:rPr>
          <w:i/>
        </w:rPr>
        <w:t>Ettore e Andromaca</w:t>
      </w:r>
      <w:r>
        <w:rPr/>
        <w:t>:Il quadro propone un a scena ambientata in uno spazio irreale ed in un tempo immobile.</w:t>
      </w:r>
    </w:p>
    <w:p>
      <w:pPr>
        <w:pStyle w:val="Normal"/>
        <w:rPr/>
      </w:pPr>
      <w:r>
        <w:rPr/>
        <w:t>Il contesto è onirico. Sulla scena-palcoscenico sono presenti  le figure di Ettore e Andromaca, due manichini posti in modo solenne, ma ironicamente, proprio per il fatto di essere manichini. E’ ironico anche l’utilizzo di questi due personaggi, appartenenti alla mitologia greca: Ettore, infatti, viene associato, nell’immaginario comune, ad un eroe glorioso, che combatte per difendere la patria, e che forma, con la moglie Andromaca, una famiglia armoniosa e piena d’amore. Nel presente, non è più così; nessun uomo è un eroe, nessuno vive una vita armoniosa, ma tutti sono invece costretti a sottostare al sistema industriale e alla società borghese. Nessuno è in grado di ribellarsi e combattere, nessuno può sfuggire. Si comprende così la totale sfiducia del pittore nei confronti dell’uomo moderno.</w:t>
      </w:r>
    </w:p>
    <w:p>
      <w:pPr>
        <w:pStyle w:val="Normal"/>
        <w:rPr/>
      </w:pPr>
      <w:r>
        <w:rPr/>
        <w:t>I due personaggi sono composti di figure geometriche, di simboli materializzati (la riga si concretizza in un regolo di legno, il triangolo in una squadra), e di umano non restano che i piedi. Le figure diventano così figure-spazio, e gli oggetti oggetti-spazio.</w:t>
      </w:r>
    </w:p>
    <w:p>
      <w:pPr>
        <w:pStyle w:val="Normal"/>
        <w:rPr/>
      </w:pPr>
      <w:r>
        <w:rPr/>
        <w:t>Così lo spazio si confonde con le cose, diventa uno spazio assurdo, impraticabile ed inabitabile.</w:t>
      </w:r>
    </w:p>
    <w:p>
      <w:pPr>
        <w:pStyle w:val="Normal"/>
        <w:rPr/>
      </w:pPr>
      <w:r>
        <w:rPr/>
        <w:t>La fisionomia delle figure è stilizzata e schematica, e le superfici sono semplificate ed uniformi.</w:t>
      </w:r>
    </w:p>
    <w:p>
      <w:pPr>
        <w:pStyle w:val="Normal"/>
        <w:rPr/>
      </w:pPr>
      <w:r>
        <w:rPr/>
        <w:t>I colori utilizzati sono soprattutto colori caldi, però sono come induriti e solidificati negli oggetti. La luce è molto intensa ed immobile, portando ad un utilizzo uniforme dei colori e ad una netta distinzione delle ombre, che hanno contorni netti. Il chiaroscuro è presente in forma elementare.</w:t>
      </w:r>
    </w:p>
    <w:p>
      <w:pPr>
        <w:pStyle w:val="Normal"/>
        <w:rPr/>
      </w:pPr>
      <w:r>
        <w:rPr/>
        <w:drawing>
          <wp:inline distT="0" distB="0" distL="0" distR="0">
            <wp:extent cx="2538095"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538095" cy="3778250"/>
                    </a:xfrm>
                    <a:prstGeom prst="rect">
                      <a:avLst/>
                    </a:prstGeom>
                  </pic:spPr>
                </pic:pic>
              </a:graphicData>
            </a:graphic>
          </wp:inline>
        </w:drawing>
      </w:r>
    </w:p>
    <w:p>
      <w:pPr>
        <w:pStyle w:val="Normal"/>
        <w:rPr/>
      </w:pPr>
      <w:r>
        <w:rPr/>
        <w:t xml:space="preserve">ANALISI DI </w:t>
      </w:r>
      <w:r>
        <w:rPr>
          <w:i/>
        </w:rPr>
        <w:t>Le muse inquietanti</w:t>
      </w:r>
      <w:r>
        <w:rPr/>
        <w:t>: Anche in questo caso la scena è posta in uno spazio misterioso ed irreale (per sottolineare la presenza dell’enigma), però questa volta è più evidente la combinazione della piazza d’Italia con i manichini.</w:t>
      </w:r>
    </w:p>
    <w:p>
      <w:pPr>
        <w:pStyle w:val="Normal"/>
        <w:rPr/>
      </w:pPr>
      <w:r>
        <w:rPr/>
        <w:t xml:space="preserve">Gli elementi di questo quadro sono combinati in maniera assurda ed illogica. Gli edifici e gli stessi oggetti hanno dei punti di fuga non coerenti tra di loro, contrastanti. Anche in questo caso le figure geometriche sono materializzate in oggetti. E’ visibile lo stesso utilizzo della luce, intensa ed immobile, ed il conseguente contorno netto tra ombre e luci. </w:t>
      </w:r>
    </w:p>
    <w:p>
      <w:pPr>
        <w:pStyle w:val="Normal"/>
        <w:rPr/>
      </w:pPr>
      <w:r>
        <w:rPr/>
        <w:t>E’ qui ancora più evidente il carattere ambiguo e paradossale delle figure: si noti infatti come la figura della “musa” in primo piano abbia tre nature e sia, di volta in volta, colonna, statua greca e manichino. L’utilizzo delle muse come soggetto è fortemente ironico: tradizionali ispiratrici di poeti ed artisti (ricordiamo le invocazioni alle muse di Omero o Virgilio, ad esempio), nel presente non servono più, l’artista non ha bisogno di ispirazione, dato che non è più in contatto con ciò che dipinge. Inoltre, i poeti tradizionali, attraverso le muse, glorificavano il loro tempo, eroico. Il presente non è più eroico, non c’è niente che vada glorific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r>
    </w:p>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u w:val="single"/>
        </w:rPr>
        <w:t>Bibliografia</w:t>
      </w:r>
    </w:p>
    <w:p>
      <w:pPr>
        <w:pStyle w:val="Normal"/>
        <w:rPr>
          <w:rFonts w:ascii="Tempus Sans ITC" w:hAnsi="Tempus Sans ITC" w:cs="Tempus Sans ITC"/>
        </w:rPr>
      </w:pPr>
      <w:r>
        <w:rPr>
          <w:rFonts w:cs="Tempus Sans ITC" w:ascii="Tempus Sans ITC" w:hAnsi="Tempus Sans ITC"/>
        </w:rPr>
        <w:t>INTRODUZIONE</w:t>
      </w:r>
    </w:p>
    <w:p>
      <w:pPr>
        <w:pStyle w:val="Normal"/>
        <w:numPr>
          <w:ilvl w:val="0"/>
          <w:numId w:val="1"/>
        </w:numPr>
        <w:rPr/>
      </w:pPr>
      <w:r>
        <w:rPr/>
        <w:t>it.wikipedia.org</w:t>
      </w:r>
    </w:p>
    <w:p>
      <w:pPr>
        <w:pStyle w:val="Normal"/>
        <w:rPr>
          <w:rFonts w:ascii="Tempus Sans ITC" w:hAnsi="Tempus Sans ITC" w:cs="Tempus Sans ITC"/>
        </w:rPr>
      </w:pPr>
      <w:r>
        <w:rPr>
          <w:rFonts w:cs="Tempus Sans ITC" w:ascii="Tempus Sans ITC" w:hAnsi="Tempus Sans ITC"/>
        </w:rPr>
        <w:t>LETTERATURA LATINA</w:t>
      </w:r>
    </w:p>
    <w:p>
      <w:pPr>
        <w:pStyle w:val="Normal"/>
        <w:numPr>
          <w:ilvl w:val="0"/>
          <w:numId w:val="5"/>
        </w:numPr>
        <w:rPr>
          <w:rFonts w:ascii="Tempus Sans ITC" w:hAnsi="Tempus Sans ITC" w:cs="Tempus Sans ITC"/>
        </w:rPr>
      </w:pPr>
      <w:r>
        <w:rPr/>
        <w:t>Di Sacco, Serio - Il mondo latino vol. 2 , La tarda repubblica – 2000, Mondadori</w:t>
      </w:r>
    </w:p>
    <w:p>
      <w:pPr>
        <w:pStyle w:val="Normal"/>
        <w:numPr>
          <w:ilvl w:val="0"/>
          <w:numId w:val="5"/>
        </w:numPr>
        <w:rPr>
          <w:rFonts w:ascii="Tempus Sans ITC" w:hAnsi="Tempus Sans ITC" w:cs="Tempus Sans ITC"/>
        </w:rPr>
      </w:pPr>
      <w:r>
        <w:rPr/>
        <w:t>it.wikipedia.org</w:t>
      </w:r>
    </w:p>
    <w:p>
      <w:pPr>
        <w:pStyle w:val="Normal"/>
        <w:numPr>
          <w:ilvl w:val="0"/>
          <w:numId w:val="5"/>
        </w:numPr>
        <w:rPr>
          <w:rFonts w:ascii="Tempus Sans ITC" w:hAnsi="Tempus Sans ITC" w:cs="Tempus Sans ITC"/>
        </w:rPr>
      </w:pPr>
      <w:r>
        <w:rPr/>
        <w:t>Lucrezio, a cura di Armando Fellin - De rerum natura – 2005, UTET</w:t>
      </w:r>
    </w:p>
    <w:p>
      <w:pPr>
        <w:pStyle w:val="Normal"/>
        <w:rPr>
          <w:rFonts w:ascii="Tempus Sans ITC" w:hAnsi="Tempus Sans ITC" w:cs="Tempus Sans ITC"/>
        </w:rPr>
      </w:pPr>
      <w:r>
        <w:rPr>
          <w:rFonts w:cs="Tempus Sans ITC" w:ascii="Tempus Sans ITC" w:hAnsi="Tempus Sans ITC"/>
        </w:rPr>
        <w:t>LETTERATURA ITALIANA</w:t>
      </w:r>
    </w:p>
    <w:p>
      <w:pPr>
        <w:pStyle w:val="Normal"/>
        <w:numPr>
          <w:ilvl w:val="0"/>
          <w:numId w:val="2"/>
        </w:numPr>
        <w:rPr/>
      </w:pPr>
      <w:r>
        <w:rPr/>
        <w:t>G. Ferroni – Storia e testi della letteratura italiana, vol. 2B – 2003, Einaudi scuola</w:t>
      </w:r>
    </w:p>
    <w:p>
      <w:pPr>
        <w:pStyle w:val="Normal"/>
        <w:numPr>
          <w:ilvl w:val="0"/>
          <w:numId w:val="2"/>
        </w:numPr>
        <w:rPr/>
      </w:pPr>
      <w:r>
        <w:rPr/>
        <w:t>it.wikipedia.org</w:t>
      </w:r>
    </w:p>
    <w:p>
      <w:pPr>
        <w:pStyle w:val="Normal"/>
        <w:numPr>
          <w:ilvl w:val="0"/>
          <w:numId w:val="2"/>
        </w:numPr>
        <w:rPr/>
      </w:pPr>
      <w:r>
        <w:rPr/>
        <w:t>www.valsesiascuole.it</w:t>
      </w:r>
    </w:p>
    <w:p>
      <w:pPr>
        <w:pStyle w:val="Normal"/>
        <w:rPr>
          <w:rFonts w:ascii="Tempus Sans ITC" w:hAnsi="Tempus Sans ITC" w:cs="Tempus Sans ITC"/>
        </w:rPr>
      </w:pPr>
      <w:r>
        <w:rPr>
          <w:rFonts w:cs="Tempus Sans ITC" w:ascii="Tempus Sans ITC" w:hAnsi="Tempus Sans ITC"/>
        </w:rPr>
        <w:t>LETTERATURA INGLESE</w:t>
      </w:r>
    </w:p>
    <w:p>
      <w:pPr>
        <w:pStyle w:val="Normal"/>
        <w:numPr>
          <w:ilvl w:val="0"/>
          <w:numId w:val="2"/>
        </w:numPr>
        <w:rPr/>
      </w:pPr>
      <w:r>
        <w:rPr/>
        <w:t>Spiazzi, Tavella – Only connect  modulo F – 2000, Zanichelli</w:t>
      </w:r>
    </w:p>
    <w:p>
      <w:pPr>
        <w:pStyle w:val="Normal"/>
        <w:numPr>
          <w:ilvl w:val="0"/>
          <w:numId w:val="2"/>
        </w:numPr>
        <w:rPr/>
      </w:pPr>
      <w:r>
        <w:rPr/>
        <w:t>it.wikipedia.org</w:t>
      </w:r>
    </w:p>
    <w:p>
      <w:pPr>
        <w:pStyle w:val="Normal"/>
        <w:numPr>
          <w:ilvl w:val="0"/>
          <w:numId w:val="2"/>
        </w:numPr>
        <w:rPr/>
      </w:pPr>
      <w:r>
        <w:rPr/>
        <w:t>en.wikipedia.org</w:t>
      </w:r>
    </w:p>
    <w:p>
      <w:pPr>
        <w:pStyle w:val="Normal"/>
        <w:numPr>
          <w:ilvl w:val="0"/>
          <w:numId w:val="2"/>
        </w:numPr>
        <w:rPr/>
      </w:pPr>
      <w:r>
        <w:rPr/>
        <w:t>www.jamesjoyce.ie</w:t>
      </w:r>
    </w:p>
    <w:p>
      <w:pPr>
        <w:pStyle w:val="Normal"/>
        <w:rPr>
          <w:rFonts w:ascii="Tempus Sans ITC" w:hAnsi="Tempus Sans ITC" w:cs="Tempus Sans ITC"/>
        </w:rPr>
      </w:pPr>
      <w:r>
        <w:rPr>
          <w:rFonts w:cs="Tempus Sans ITC" w:ascii="Tempus Sans ITC" w:hAnsi="Tempus Sans ITC"/>
        </w:rPr>
        <w:t xml:space="preserve">LETTERATURA FRANCESE </w:t>
      </w:r>
    </w:p>
    <w:p>
      <w:pPr>
        <w:pStyle w:val="Normal"/>
        <w:numPr>
          <w:ilvl w:val="0"/>
          <w:numId w:val="6"/>
        </w:numPr>
        <w:rPr/>
      </w:pPr>
      <w:r>
        <w:rPr/>
        <w:t>Bertini, Accornero, Bongiovanni, Giachino – Beaubourg, vol. 2B – 2002, Einaudi scuola</w:t>
      </w:r>
    </w:p>
    <w:p>
      <w:pPr>
        <w:pStyle w:val="Normal"/>
        <w:numPr>
          <w:ilvl w:val="0"/>
          <w:numId w:val="6"/>
        </w:numPr>
        <w:rPr/>
      </w:pPr>
      <w:r>
        <w:rPr/>
        <w:t>it.wikipedia.org</w:t>
      </w:r>
    </w:p>
    <w:p>
      <w:pPr>
        <w:pStyle w:val="Normal"/>
        <w:numPr>
          <w:ilvl w:val="0"/>
          <w:numId w:val="6"/>
        </w:numPr>
        <w:rPr/>
      </w:pPr>
      <w:r>
        <w:rPr/>
        <w:t>fr.wikipedia.org</w:t>
      </w:r>
    </w:p>
    <w:p>
      <w:pPr>
        <w:pStyle w:val="Normal"/>
        <w:rPr>
          <w:rFonts w:ascii="Tempus Sans ITC" w:hAnsi="Tempus Sans ITC" w:cs="Tempus Sans ITC"/>
        </w:rPr>
      </w:pPr>
      <w:r>
        <w:rPr>
          <w:rFonts w:cs="Tempus Sans ITC" w:ascii="Tempus Sans ITC" w:hAnsi="Tempus Sans ITC"/>
        </w:rPr>
        <w:t>STORIA DELL’ARTE</w:t>
      </w:r>
    </w:p>
    <w:p>
      <w:pPr>
        <w:pStyle w:val="Normal"/>
        <w:numPr>
          <w:ilvl w:val="0"/>
          <w:numId w:val="6"/>
        </w:numPr>
        <w:rPr>
          <w:rFonts w:ascii="Tempus Sans ITC" w:hAnsi="Tempus Sans ITC" w:cs="Tempus Sans ITC"/>
        </w:rPr>
      </w:pPr>
      <w:r>
        <w:rPr/>
        <w:t>G.C. Argan- Il primo Novecento, l’arte moderna _ 2001, Sansoni per la scuola</w:t>
      </w:r>
    </w:p>
    <w:p>
      <w:pPr>
        <w:pStyle w:val="Normal"/>
        <w:numPr>
          <w:ilvl w:val="0"/>
          <w:numId w:val="6"/>
        </w:numPr>
        <w:rPr>
          <w:rFonts w:ascii="Tempus Sans ITC" w:hAnsi="Tempus Sans ITC" w:cs="Tempus Sans ITC"/>
        </w:rPr>
      </w:pPr>
      <w:r>
        <w:rPr/>
        <w:t>it.wikipedia.org</w:t>
      </w:r>
    </w:p>
    <w:p>
      <w:pPr>
        <w:pStyle w:val="Normal"/>
        <w:numPr>
          <w:ilvl w:val="0"/>
          <w:numId w:val="6"/>
        </w:numPr>
        <w:rPr/>
      </w:pPr>
      <w:r>
        <w:rPr>
          <w:rStyle w:val="A"/>
          <w:color w:val="000000"/>
        </w:rPr>
        <w:t>www.artdreamguide.com</w:t>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p>
      <w:pPr>
        <w:pStyle w:val="Normal"/>
        <w:jc w:val="center"/>
        <w:rPr>
          <w:rFonts w:ascii="Tempus Sans ITC" w:hAnsi="Tempus Sans ITC" w:cs="Tempus Sans ITC"/>
          <w:b/>
          <w:b/>
          <w:sz w:val="36"/>
          <w:szCs w:val="36"/>
          <w:u w:val="single"/>
          <w:lang w:val="fr-FR"/>
        </w:rPr>
      </w:pPr>
      <w:r>
        <w:rPr>
          <w:rFonts w:cs="Tempus Sans ITC" w:ascii="Tempus Sans ITC" w:hAnsi="Tempus Sans ITC"/>
          <w:b/>
          <w:sz w:val="36"/>
          <w:szCs w:val="36"/>
          <w:u w:val="single"/>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Bauhaus 93">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34:00Z</dcterms:created>
  <dc:creator>PEGASUS</dc:creator>
  <dc:description/>
  <cp:keywords/>
  <dc:language>en-US</dc:language>
  <cp:lastModifiedBy>PEGASUS</cp:lastModifiedBy>
  <cp:lastPrinted>2007-06-19T09:01:00Z</cp:lastPrinted>
  <dcterms:modified xsi:type="dcterms:W3CDTF">2007-06-30T11:02:00Z</dcterms:modified>
  <cp:revision>50</cp:revision>
  <dc:subject/>
  <dc:title>Ripresa del mito</dc:title>
</cp:coreProperties>
</file>