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4.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de Latin" w:hAnsi="Wide Latin" w:cs="Wide Latin"/>
          <w:sz w:val="56"/>
          <w:szCs w:val="56"/>
        </w:rPr>
      </w:pPr>
      <w:r>
        <w:rPr>
          <w:rFonts w:cs="Wide Latin" w:ascii="Wide Latin" w:hAnsi="Wide Latin"/>
          <w:sz w:val="56"/>
          <w:szCs w:val="56"/>
        </w:rPr>
      </w:r>
    </w:p>
    <w:p>
      <w:pPr>
        <w:pStyle w:val="Normal"/>
        <w:rPr>
          <w:rFonts w:ascii="Wide Latin" w:hAnsi="Wide Latin" w:cs="Wide Latin"/>
          <w:sz w:val="56"/>
          <w:szCs w:val="56"/>
        </w:rPr>
      </w:pPr>
      <w:r>
        <w:rPr>
          <w:rFonts w:cs="Wide Latin" w:ascii="Wide Latin" w:hAnsi="Wide Latin"/>
          <w:sz w:val="56"/>
          <w:szCs w:val="56"/>
        </w:rPr>
      </w:r>
    </w:p>
    <w:p>
      <w:pPr>
        <w:pStyle w:val="Normal"/>
        <w:jc w:val="center"/>
        <w:rPr>
          <w:rFonts w:ascii="Wide Latin" w:hAnsi="Wide Latin" w:cs="Wide Latin"/>
          <w:color w:val="CCCCFF"/>
          <w:sz w:val="56"/>
          <w:szCs w:val="56"/>
        </w:rPr>
      </w:pPr>
      <w:r>
        <w:rPr>
          <w:rFonts w:cs="Wide Latin" w:ascii="Wide Latin" w:hAnsi="Wide Latin"/>
          <w:color w:val="CCCCFF"/>
          <w:sz w:val="56"/>
          <w:szCs w:val="56"/>
        </w:rPr>
        <w:t>“</w:t>
      </w:r>
      <w:r>
        <w:rPr>
          <w:rFonts w:eastAsia="Wide Latin" w:cs="Wide Latin" w:ascii="Wide Latin" w:hAnsi="Wide Latin"/>
          <w:color w:val="CCCCFF"/>
          <w:sz w:val="56"/>
          <w:szCs w:val="56"/>
        </w:rPr>
        <w:t xml:space="preserve"> </w:t>
      </w:r>
      <w:r>
        <w:rPr>
          <w:rFonts w:cs="Wide Latin" w:ascii="Wide Latin" w:hAnsi="Wide Latin"/>
          <w:color w:val="CCCCFF"/>
          <w:sz w:val="56"/>
          <w:szCs w:val="56"/>
        </w:rPr>
        <w:t>La Rivoluzione”</w:t>
      </w:r>
    </w:p>
    <w:p>
      <w:pPr>
        <w:pStyle w:val="Normal"/>
        <w:jc w:val="both"/>
        <w:rPr>
          <w:color w:val="00CCFF"/>
        </w:rPr>
      </w:pPr>
      <w:r>
        <w:rPr>
          <w:rFonts w:eastAsia="Wide Latin" w:cs="Wide Latin" w:ascii="Wide Latin" w:hAnsi="Wide Latin"/>
          <w:color w:val="66CCFF"/>
          <w:sz w:val="56"/>
          <w:szCs w:val="56"/>
        </w:rPr>
        <w:t xml:space="preserve">       </w:t>
      </w:r>
    </w:p>
    <w:p>
      <w:pPr>
        <w:pStyle w:val="Normal"/>
        <w:jc w:val="both"/>
        <w:rPr>
          <w:color w:val="00CCFF"/>
        </w:rPr>
      </w:pPr>
      <w:r>
        <w:rPr>
          <w:color w:val="00CCFF"/>
        </w:rPr>
      </w:r>
    </w:p>
    <w:p>
      <w:pPr>
        <w:pStyle w:val="Normal"/>
        <w:jc w:val="both"/>
        <w:rPr/>
      </w:pPr>
      <w:r>
        <w:rPr/>
      </w:r>
    </w:p>
    <w:p>
      <w:pPr>
        <w:pStyle w:val="Normal"/>
        <w:jc w:val="both"/>
        <w:rPr/>
      </w:pPr>
      <w:r>
        <w:rPr/>
      </w:r>
    </w:p>
    <w:p>
      <w:pPr>
        <w:pStyle w:val="Normal"/>
        <w:jc w:val="both"/>
        <w:rPr/>
      </w:pPr>
      <w:r>
        <w:rPr/>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w:t>
      </w:r>
      <w:r>
        <w:rPr>
          <w:rFonts w:eastAsia="Bradley Hand ITC" w:cs="Bradley Hand ITC" w:ascii="Bradley Hand ITC" w:hAnsi="Bradley Hand ITC"/>
          <w:b/>
          <w:sz w:val="36"/>
          <w:szCs w:val="36"/>
        </w:rPr>
        <w:t xml:space="preserve"> </w:t>
      </w:r>
      <w:r>
        <w:rPr>
          <w:rFonts w:cs="Arial" w:ascii="Bradley Hand ITC" w:hAnsi="Bradley Hand ITC"/>
          <w:b/>
          <w:sz w:val="36"/>
          <w:szCs w:val="36"/>
        </w:rPr>
        <w:t>Un rivoluzionario potrebbe spesso inseguire</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le stesse riforme di un riformista, ma un</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rivoluzionario farà questo con un diverso</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linguaggio, con differenti esortazioni, con una</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differente organizzazione, e ancora più importante,</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con un atteggiamento molto diverso riguardo</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a ciò che verrà dopo. Il riformista lotta per</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tornarsene a casa  e godere i frutti della vittoria.</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Il rivoluzionario lotta cosi che la gente possa stare</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meglio ora, ma anche per lottare ancora ed ancora,</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fino a che non c’è più bisogno di lottare perché</w:t>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sz w:val="36"/>
          <w:szCs w:val="36"/>
        </w:rPr>
        <w:t>il mondo è cambiato”</w:t>
      </w:r>
    </w:p>
    <w:p>
      <w:pPr>
        <w:pStyle w:val="Normal"/>
        <w:jc w:val="both"/>
        <w:rPr>
          <w:rFonts w:ascii="Bradley Hand ITC" w:hAnsi="Bradley Hand ITC" w:cs="Arial"/>
          <w:b/>
          <w:b/>
          <w:sz w:val="36"/>
          <w:szCs w:val="36"/>
        </w:rPr>
      </w:pPr>
      <w:r>
        <w:rPr>
          <w:rFonts w:cs="Arial" w:ascii="Bradley Hand ITC" w:hAnsi="Bradley Hand ITC"/>
          <w:b/>
          <w:sz w:val="36"/>
          <w:szCs w:val="36"/>
        </w:rPr>
      </w:r>
    </w:p>
    <w:p>
      <w:pPr>
        <w:pStyle w:val="Normal"/>
        <w:jc w:val="both"/>
        <w:rPr>
          <w:rFonts w:ascii="Bradley Hand ITC" w:hAnsi="Bradley Hand ITC" w:cs="Arial"/>
          <w:b/>
          <w:b/>
          <w:sz w:val="36"/>
          <w:szCs w:val="36"/>
        </w:rPr>
      </w:pPr>
      <w:r>
        <w:rPr>
          <w:rFonts w:cs="Arial" w:ascii="Bradley Hand ITC" w:hAnsi="Bradley Hand ITC"/>
          <w:b/>
          <w:sz w:val="36"/>
          <w:szCs w:val="36"/>
        </w:rPr>
      </w:r>
    </w:p>
    <w:p>
      <w:pPr>
        <w:pStyle w:val="Normal"/>
        <w:jc w:val="both"/>
        <w:rPr/>
      </w:pPr>
      <w:r>
        <w:rPr>
          <w:rFonts w:eastAsia="Bradley Hand ITC" w:cs="Bradley Hand ITC" w:ascii="Bradley Hand ITC" w:hAnsi="Bradley Hand ITC"/>
          <w:b/>
          <w:sz w:val="36"/>
          <w:szCs w:val="36"/>
        </w:rPr>
        <w:t xml:space="preserve">                                                      </w:t>
      </w:r>
      <w:r>
        <w:rPr>
          <w:rFonts w:cs="Arial" w:ascii="Bradley Hand ITC" w:hAnsi="Bradley Hand ITC"/>
          <w:b/>
          <w:color w:val="CCCCFF"/>
          <w:sz w:val="36"/>
          <w:szCs w:val="36"/>
        </w:rPr>
        <w:t>Michael Albert</w:t>
      </w:r>
    </w:p>
    <w:p>
      <w:pPr>
        <w:pStyle w:val="Normal"/>
        <w:rPr>
          <w:rFonts w:ascii="Bradley Hand ITC" w:hAnsi="Bradley Hand ITC" w:cs="Arial"/>
          <w:b/>
          <w:b/>
          <w:color w:val="CCCCFF"/>
          <w:sz w:val="36"/>
          <w:szCs w:val="36"/>
        </w:rPr>
      </w:pPr>
      <w:r>
        <w:rPr>
          <w:rFonts w:cs="Arial" w:ascii="Bradley Hand ITC" w:hAnsi="Bradley Hand ITC"/>
          <w:b/>
          <w:color w:val="CCCCFF"/>
          <w:sz w:val="36"/>
          <w:szCs w:val="36"/>
        </w:rPr>
      </w:r>
    </w:p>
    <w:p>
      <w:pPr>
        <w:pStyle w:val="Normal"/>
        <w:rPr>
          <w:rFonts w:ascii="Bradley Hand ITC" w:hAnsi="Bradley Hand ITC" w:cs="Arial"/>
          <w:color w:val="CCCCFF"/>
          <w:sz w:val="28"/>
          <w:szCs w:val="28"/>
        </w:rPr>
      </w:pPr>
      <w:r>
        <w:rPr>
          <w:rFonts w:cs="Arial" w:ascii="Bradley Hand ITC" w:hAnsi="Bradley Hand ITC"/>
          <w:color w:val="CCCCFF"/>
          <w:sz w:val="28"/>
          <w:szCs w:val="28"/>
        </w:rPr>
      </w:r>
    </w:p>
    <w:p>
      <w:pPr>
        <w:pStyle w:val="Normal"/>
        <w:rPr>
          <w:rFonts w:ascii="Bradley Hand ITC" w:hAnsi="Bradley Hand ITC" w:cs="Arial"/>
          <w:sz w:val="28"/>
          <w:szCs w:val="28"/>
        </w:rPr>
      </w:pPr>
      <w:r>
        <w:rPr>
          <w:rFonts w:cs="Arial" w:ascii="Bradley Hand ITC" w:hAnsi="Bradley Hand ITC"/>
          <w:sz w:val="28"/>
          <w:szCs w:val="28"/>
        </w:rPr>
      </w:r>
    </w:p>
    <w:p>
      <w:pPr>
        <w:pStyle w:val="Normal"/>
        <w:rPr>
          <w:rFonts w:ascii="Bradley Hand ITC" w:hAnsi="Bradley Hand ITC" w:cs="Arial"/>
          <w:sz w:val="28"/>
          <w:szCs w:val="28"/>
        </w:rPr>
      </w:pPr>
      <w:r>
        <w:rPr>
          <w:rFonts w:cs="Arial" w:ascii="Bradley Hand ITC" w:hAnsi="Bradley Hand ITC"/>
          <w:sz w:val="28"/>
          <w:szCs w:val="28"/>
        </w:rPr>
      </w:r>
    </w:p>
    <w:p>
      <w:pPr>
        <w:pStyle w:val="Normal"/>
        <w:ind w:firstLine="709"/>
        <w:rPr>
          <w:sz w:val="28"/>
          <w:szCs w:val="28"/>
        </w:rPr>
      </w:pPr>
      <w:r>
        <w:rPr>
          <w:sz w:val="28"/>
          <w:szCs w:val="28"/>
        </w:rPr>
        <w:t xml:space="preserve">Tesina di Ludovica Matrullo      classe V sez.A  </w:t>
      </w:r>
    </w:p>
    <w:p>
      <w:pPr>
        <w:pStyle w:val="Normal"/>
        <w:rPr/>
      </w:pPr>
      <w:r>
        <w:rPr>
          <w:sz w:val="28"/>
          <w:szCs w:val="28"/>
        </w:rPr>
        <w:t xml:space="preserve"> </w:t>
      </w:r>
      <w:r>
        <w:rPr>
          <w:sz w:val="28"/>
          <w:szCs w:val="28"/>
        </w:rPr>
        <w:tab/>
        <w:tab/>
        <w:tab/>
        <w:tab/>
        <w:tab/>
        <w:tab/>
        <w:tab/>
        <w:tab/>
      </w:r>
    </w:p>
    <w:p>
      <w:pPr>
        <w:pStyle w:val="Normal"/>
        <w:ind w:left="4963" w:firstLine="709"/>
        <w:rPr>
          <w:sz w:val="28"/>
          <w:szCs w:val="28"/>
        </w:rPr>
      </w:pPr>
      <w:r>
        <w:rPr>
          <w:sz w:val="28"/>
          <w:szCs w:val="28"/>
        </w:rPr>
        <w:t>Liceo Scientifico “S. di Giacomo”</w:t>
      </w:r>
    </w:p>
    <w:p>
      <w:pPr>
        <w:pStyle w:val="Normal"/>
        <w:rPr>
          <w:sz w:val="28"/>
          <w:szCs w:val="28"/>
        </w:rPr>
      </w:pPr>
      <w:r>
        <w:rPr>
          <w:sz w:val="28"/>
          <w:szCs w:val="28"/>
        </w:rPr>
        <w:tab/>
        <w:tab/>
        <w:tab/>
        <w:tab/>
        <w:tab/>
        <w:tab/>
        <w:tab/>
        <w:tab/>
        <w:t>S. Sebastiano al Vesuvio  (NA)</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roduzione</w:t>
      </w:r>
    </w:p>
    <w:p>
      <w:pPr>
        <w:pStyle w:val="Normal"/>
        <w:rPr>
          <w:b/>
          <w:b/>
          <w:sz w:val="28"/>
          <w:szCs w:val="28"/>
        </w:rPr>
      </w:pPr>
      <w:r>
        <w:rPr>
          <w:b/>
          <w:sz w:val="28"/>
          <w:szCs w:val="28"/>
        </w:rPr>
      </w:r>
    </w:p>
    <w:p>
      <w:pPr>
        <w:pStyle w:val="Normal"/>
        <w:rPr/>
      </w:pPr>
      <w:r>
        <w:rPr/>
        <w:t xml:space="preserve">Osservando il nostro passato, possiamo notare che è stato caratterizzato da un continuo succedersi di grandi cambiamenti che hanno influito  pesantemente sullo sviluppo  della società  moderna in cui viviamo. Nasce da qui la necessità di riflettere  su cosa siano questi cambiamenti, spesso  connotati come “ rivoluzionari”. Con il termine </w:t>
      </w:r>
      <w:r>
        <w:rPr>
          <w:b/>
        </w:rPr>
        <w:t>rivoluzione</w:t>
      </w:r>
      <w:r>
        <w:rPr/>
        <w:t xml:space="preserve"> si intende un mutamento improvviso e profondo che comporta la rottura di un modello precedente e il sorgere di un nuovo modello.  Se il termine pone l’accento sullo stravolgimento totale e sulla sua repentinità è perché queste caratteristiche sono le più evidenti.</w:t>
      </w:r>
    </w:p>
    <w:p>
      <w:pPr>
        <w:pStyle w:val="Normal"/>
        <w:rPr/>
      </w:pPr>
      <w:r>
        <w:rPr/>
        <w:t>Si distinguono diversi tipi di rivoluzioni: sociali, politiche, culturali, scientifiche, tecnologiche.</w:t>
      </w:r>
    </w:p>
    <w:p>
      <w:pPr>
        <w:pStyle w:val="Normal"/>
        <w:rPr/>
      </w:pPr>
      <w:r>
        <w:rPr/>
        <w:t>L'atto rivoluzionario, ha alla sua base un ben definito messaggio ideologico o politico che attira a sé un esteso  stuolo di consensi e che è sostenuto dalla concezione che la storia sia manipolabile dall'uomo. Le  rivoluzioni vengono spesso conseguite per mezzo della violenza, ma, si parla di rivoluzione anche nei casi in cui il sovvertimento della forma di governo avviene in maniera pacifica: in tal caso, l’enfasi viene posta sugli aspetti spiccatamente innovativi dell’assetto politico-sociale derivante dall’azione rivoluzionaria.</w:t>
      </w:r>
    </w:p>
    <w:p>
      <w:pPr>
        <w:pStyle w:val="Normal"/>
        <w:rPr/>
      </w:pPr>
      <w:r>
        <w:rPr/>
        <w:t>È da notare che il termine “</w:t>
      </w:r>
      <w:r>
        <w:rPr>
          <w:b/>
        </w:rPr>
        <w:t>rivoluzione</w:t>
      </w:r>
      <w:r>
        <w:rPr/>
        <w:t>” è essenzialmente moderno. Non esistono fenomeni politici prima del ‘700 cui è possibile attribuire il significato di rivoluzione cosi come lo abbiamo definito.</w:t>
      </w:r>
    </w:p>
    <w:p>
      <w:pPr>
        <w:pStyle w:val="Normal"/>
        <w:rPr/>
      </w:pPr>
      <w:r>
        <w:rPr/>
        <w:t>L’antichità, infatti, conobbe cambiamenti politici, anche molto drastici ed elaborò diverse teorie per descrivere le dinamiche dei mutamenti. Ma il mutamento non è la rivoluzione. Il termine di cui ci occupiamo rimanda, infatti, non solo al sovvertimento radicale ma anche all’inizio di qualcosa di mai visto e destinato a durare. Tale concezione è legata all’idea che la storia possa interrompere il proprio corso per ricominciare da capo.</w:t>
      </w:r>
    </w:p>
    <w:p>
      <w:pPr>
        <w:pStyle w:val="Normal"/>
        <w:rPr/>
      </w:pPr>
      <w:r>
        <w:rPr/>
        <w:t>Gli antichi greci, ad esempio, intendevano la storia come un susseguirsi di fasi all’interno del medesimo immutabile ciclo, per cui il mutamento non provocava nulla di veramente nuovo.</w:t>
      </w:r>
    </w:p>
    <w:p>
      <w:pPr>
        <w:pStyle w:val="Normal"/>
        <w:rPr/>
      </w:pPr>
      <w:r>
        <w:rPr/>
        <w:t>Perchè sia pensabile un nuovo inizio è necessaria una visione lineare della storia come quella giudaico-cristiana che finirà per affermarsi solo successivamente.  La concezione degli antichi greci a proposito delle vicende storiche può essere  esemplificata  da Tucidide che  è il primo autore a proporre uno schema ciclico applicato agli accadimenti della Grecia: le vicende della sua patria sono viste in un ottica che sconfessa ogni idea di progresso ma che rimanda  piuttosto  alla ripetizione naturale.</w:t>
      </w:r>
    </w:p>
    <w:p>
      <w:pPr>
        <w:pStyle w:val="Normal"/>
        <w:rPr/>
      </w:pPr>
      <w:r>
        <w:rPr/>
        <w:t>Un altro autore che ci è di aiuto per la comprensione della mentalità degli antichi greci è Platone per il quale il ciclo di tutte le cose è legato al fatto che tutto è sottomesso a leggi immutabili. Sebbene appare difficile per gli antichi che l’uomo possa realizzare qualcosa di veramente nuovo e definiti-</w:t>
      </w:r>
    </w:p>
    <w:p>
      <w:pPr>
        <w:pStyle w:val="Normal"/>
        <w:rPr/>
      </w:pPr>
      <w:r>
        <w:rPr/>
        <w:t>vo, ciò non vuol dire che i pensatori dell’antichità si siano abbandonati  solo ad un dimesso fatalismo.</w:t>
      </w:r>
    </w:p>
    <w:p>
      <w:pPr>
        <w:pStyle w:val="Normal"/>
        <w:rPr/>
      </w:pPr>
      <w:r>
        <w:rPr/>
        <w:t>A differenza dei greci, i romani ebbero un più spiccato senso della continuità; l’Eneide di Virgilio con il suo mito dell’origine e della fondazione di Roma dimostra come i romani fossero capaci di vedere le cose in una prospettiva di crescita. Anche lo storico Tito Livio nella sua opera sottolinea come la grandezza di Roma poggi sulle sue origini e sui suoi costumi antichi.</w:t>
      </w:r>
    </w:p>
    <w:p>
      <w:pPr>
        <w:pStyle w:val="Normal"/>
        <w:rPr/>
      </w:pPr>
      <w:r>
        <w:rPr/>
        <w:t>La differenza tra greci e romani deriva dalla loro diversa esperienza politica: mentre i primi furono assillati dalle discordie civili e dalle lotte tra le città, i secondi crearono un organismo politico molto più stabile e duraturo.</w:t>
      </w:r>
    </w:p>
    <w:p>
      <w:pPr>
        <w:pStyle w:val="Normal"/>
        <w:rPr/>
      </w:pPr>
      <w:r>
        <w:rPr/>
        <w:t xml:space="preserve">Il termine </w:t>
      </w:r>
      <w:r>
        <w:rPr>
          <w:b/>
        </w:rPr>
        <w:t>"rivoluzione</w:t>
      </w:r>
      <w:r>
        <w:rPr/>
        <w:t>" appare per la prima volta nella tarda antichità cristiana con un significato diverso da quello che noi gli attribuiamo. Revolutio significava rivolgere, arrotolare, ritorno circolare al punto di partenza. Il primo ad usarlo in senso traslato fu Agostino in " De Civitate Dei" per indicare la reincarnazione e il ritorno dei tempi. Non si dà però, in quel periodo, nessuna applicazione alla politica del termine da noi considerato.</w:t>
      </w:r>
    </w:p>
    <w:p>
      <w:pPr>
        <w:pStyle w:val="Normal"/>
        <w:rPr/>
      </w:pPr>
      <w:r>
        <w:rPr/>
        <w:t>Il più antico pensiero politico medioevale era restio a riconoscere al popolo il diritto di ribellarsi al potere anche se questo fosse stato tirannico. Dunque non era nemmeno concepibile una teoria politica rivoluzionaria.</w:t>
      </w:r>
    </w:p>
    <w:p>
      <w:pPr>
        <w:pStyle w:val="Normal"/>
        <w:rPr/>
      </w:pPr>
      <w:r>
        <w:rPr/>
        <w:t>La modernità della rivoluzione deriva dal fatto che essa si svolge in un orizzonte politico del tutto secolarizzato dove il potere ha perso quell'aura di sacralità che invece gli era attribuita nel passato e l'uomo smette di pensare  che la  legittimità  dell'agire  politico  risieda  solo in principi espressi precedentemente.</w:t>
      </w:r>
    </w:p>
    <w:p>
      <w:pPr>
        <w:pStyle w:val="Normal"/>
        <w:rPr/>
      </w:pPr>
      <w:r>
        <w:rPr/>
        <w:t xml:space="preserve">L'idea che la stabilità fosse un valore assoluto, da cui ci si poteva distaccare solo eccezionalmente e momentaneamente, risiedeva anche nella sfiducia sull'azione miglioratrice dell'uomo. Perché gli uomini potessero concepire la loro azione come portatrice di novità radicali, dovevano essere in grado di rivolgere lo sguardo al futuro con ottimismo nelle proprie capacità. </w:t>
        <w:br/>
        <w:t>Nel Rinascimento e poi nel pensiero Illuminista si andò facendo largo l'idea che l'uomo può e deve essere padrone del proprio destino e la sua "salvezza" lungi dall'essere collocata in un ordine trascendente poteva essere realizzata in terra. Il pensiero rivoluzionario necessitava dunque di uomi-</w:t>
        <w:softHyphen/>
      </w:r>
    </w:p>
    <w:p>
      <w:pPr>
        <w:pStyle w:val="Normal"/>
        <w:rPr/>
      </w:pPr>
      <w:r>
        <w:rPr/>
        <w:t>ni capaci di guardare avanti con la convinzione che la loro azione e non solo quella di forze trascendenti potesse trasformare il mondo.</w:t>
      </w:r>
    </w:p>
    <w:p>
      <w:pPr>
        <w:pStyle w:val="Normal"/>
        <w:rPr/>
      </w:pPr>
      <w:r>
        <w:rPr/>
        <w:t xml:space="preserve">È opportuno a questo punto fare una distinzione tra </w:t>
      </w:r>
      <w:r>
        <w:rPr>
          <w:b/>
        </w:rPr>
        <w:t>rivoluzione</w:t>
      </w:r>
      <w:r>
        <w:rPr/>
        <w:t xml:space="preserve"> e fenomeni che possono essergli affini come </w:t>
      </w:r>
      <w:r>
        <w:rPr>
          <w:b/>
        </w:rPr>
        <w:t>le rivolte, le insurrezioni o i movimenti riformatori</w:t>
      </w:r>
      <w:r>
        <w:rPr/>
        <w:t>.</w:t>
      </w:r>
    </w:p>
    <w:p>
      <w:pPr>
        <w:pStyle w:val="Normal"/>
        <w:rPr/>
      </w:pPr>
      <w:r>
        <w:rPr/>
        <w:t>Per "rivolta" s'intende il più delle volte, una sollevazione, più spontanea che organizzata, generata dall'insofferenza verso il potere. Il termine indica fenomeni che, per quanto violenti possano essere, non sono in grado di rovesciare e sostituire il potere costituito. Rivolta dunque rimanda più che ad articolate teorie politiche ad un atto emotivo di ribellione.</w:t>
      </w:r>
    </w:p>
    <w:p>
      <w:pPr>
        <w:pStyle w:val="Normal"/>
        <w:rPr/>
      </w:pPr>
      <w:r>
        <w:rPr/>
        <w:t>Per “insurrezione” s'intende invece un movimento armato per la presa del potere. La peculiarità delle rivoluzioni moderne consiste nel fatto che esse mirano non solo all'abbattimento del potere o alla sostituzione delle persone che lo reggono, cosa tra l'altro accaduta più volte nella storia, ma ad affermare un potere sostanzialmente diverso da quello precedente.</w:t>
      </w:r>
    </w:p>
    <w:p>
      <w:pPr>
        <w:pStyle w:val="Normal"/>
        <w:rPr/>
      </w:pPr>
      <w:r>
        <w:rPr/>
        <w:t xml:space="preserve">Le grandi rivoluzioni del '700, quella francese e quella americana, sono i primi fenomeni rivoluzionari in senso completo. La modernità di questi accadimenti non consiste chiaramente nel semplice fatto che essi si siano verificati in un dato momento anziché in uno precedente. La modernità della rivoluzione consiste nel fatto che per essere concepibile e perché potesse essere pensata dai suoi protagonisti necessitava di una certa “forma mentis” emersa solamente dal Rinascimento in poi. </w:t>
      </w:r>
    </w:p>
    <w:p>
      <w:pPr>
        <w:pStyle w:val="Normal"/>
        <w:rPr/>
      </w:pPr>
      <w:r>
        <w:rPr/>
        <w:t>In poche parole la</w:t>
      </w:r>
      <w:r>
        <w:rPr>
          <w:b/>
        </w:rPr>
        <w:t xml:space="preserve"> rivoluzione</w:t>
      </w:r>
      <w:r>
        <w:rPr/>
        <w:t xml:space="preserve"> necessitava di un modo diverso di intendere la storia, il ruolo dell'uomo all'interno di essa, la natura del potere, i fondamenti e le finalità della società civile.</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3">
            <wp:simplePos x="0" y="0"/>
            <wp:positionH relativeFrom="column">
              <wp:posOffset>4648200</wp:posOffset>
            </wp:positionH>
            <wp:positionV relativeFrom="paragraph">
              <wp:posOffset>27940</wp:posOffset>
            </wp:positionV>
            <wp:extent cx="838200" cy="1057275"/>
            <wp:effectExtent l="0" t="0" r="0" b="0"/>
            <wp:wrapSquare wrapText="right"/>
            <wp:docPr id="1" name="cas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tro" descr=""/>
                    <pic:cNvPicPr>
                      <a:picLocks noChangeAspect="1" noChangeArrowheads="1"/>
                    </pic:cNvPicPr>
                  </pic:nvPicPr>
                  <pic:blipFill>
                    <a:blip r:embed="rId2"/>
                    <a:srcRect l="-29" t="-23" r="-29" b="-23"/>
                    <a:stretch>
                      <a:fillRect/>
                    </a:stretch>
                  </pic:blipFill>
                  <pic:spPr bwMode="auto">
                    <a:xfrm>
                      <a:off x="0" y="0"/>
                      <a:ext cx="8382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oria: La Rivoluzione Cubana</w:t>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l 1968 è senza alcun dubbio uno dei periodi più rivoluzionari della nostra storia attuale; esso non è un fatto, né un avvenimento, ma un complicato intreccio di uomini, donne ed idee, di episodi e comportamenti che hanno radicalmente mutato l’assetto politico-istituzionale della maggior parte degli Stati del mondo. Un’ esempio emblematico di questi “cambiamenti” ci è fornito dalla Rivoluzione Cubana.</w:t>
      </w:r>
    </w:p>
    <w:p>
      <w:pPr>
        <w:pStyle w:val="Normal"/>
        <w:rPr/>
      </w:pPr>
      <w:r>
        <w:rPr/>
        <w:t>La Rivoluzione cubana fu un movimento insurrezionale che portò a Cuba il rovesciamento della dittatura di Fulgencio Batista e all’ascesa al potere di Fidel Castro.</w:t>
      </w:r>
    </w:p>
    <w:p>
      <w:pPr>
        <w:pStyle w:val="Normal"/>
        <w:rPr/>
      </w:pPr>
      <w:r>
        <w:rPr/>
        <w:t>Cuba è la maggiore isola delle Indie Occidentali, situata immediatamente a sud del Tropico del Cancro. Quattro secoli e mezzo dopo la scoperta di Colombo che la definì“ la Perla delle Antille”, un altro esploratore che compì diverse ricerche sull’isola, ha scritto che essa è senza dubbio uno dei punti più favorevoli per l’esistenza umana sulla superficie della terra. Ma Cuba, verso la metà del XX secolo era tutt’altro che un paradiso….</w:t>
      </w:r>
    </w:p>
    <w:p>
      <w:pPr>
        <w:pStyle w:val="Normal"/>
        <w:rPr/>
      </w:pPr>
      <w:r>
        <w:rPr/>
        <w:t>Prima di soffermarci sui fatti salienti della rivoluzione, è necessario guardare alle vicende storiche del suo maggiore protagonista.</w:t>
      </w:r>
    </w:p>
    <w:p>
      <w:pPr>
        <w:pStyle w:val="Normal"/>
        <w:rPr/>
      </w:pPr>
      <w:r>
        <w:rPr/>
        <w:t xml:space="preserve">Fidel Castro nasce il 13 agosto 1926 in un paesino sulla costa settentrionale della provincia di Oriente, a Cuba. Il padre, Angel Castro, è uno spagnolo che ha partecipato alla guerra di indipendenza del 1898. Finita la guerra decide di rimanere sull’isola e trova un lavoro di sorvegliante in una piantagione della United Fruit. Solo nel 1929 riesce a comprare un terreno da coltivare. </w:t>
      </w:r>
    </w:p>
    <w:p>
      <w:pPr>
        <w:pStyle w:val="Normal"/>
        <w:rPr/>
      </w:pPr>
      <w:r>
        <w:rPr/>
        <w:t>Angel Castro ha due figli  dalla prima moglie; dalla seconda ha altri sei figli tra cui Fidel e Raul.</w:t>
      </w:r>
    </w:p>
    <w:p>
      <w:pPr>
        <w:pStyle w:val="Normal"/>
        <w:rPr/>
      </w:pPr>
      <w:r>
        <w:rPr/>
        <w:t xml:space="preserve">Anche se il padre era contrario, a sette anni Fidel riesce ad avere il permesso di andare a scuola. Va a Santiago a vivere da parenti. Fa le elementari e le medie in scuole di gesuiti. Per il liceo si trasferisce invece nella capitale, L’Avana. Si iscrive alla facoltà di legge all’università dell’Avana. In questo modo entra in contatto con la politica nazionale. Cuba infatti è appena uscita dalla prima dittatura del "sergente" Fulgencio Batista il quale ha concluso la "fase liberale" del suo regime, impostagli dalla situazione mondiale, con la convocazione di una "libera" consultazione elettorale. Libera nel senso che Batista si è astenuto dal fare entrare in azione il dispositivo militare di cui continua a mantenere il controllo. La tensione politica cresce : ed è proprio nel settore universitario in cui esplode con maggiore violenza. Nella Cuba prerivoluzionaria gli studenti infatti, come del resto in tutta l’America latina, erano sempre intervenuti nella politica. Quando Fidel inizia gli studi universitari, la degenerazione è ormai giunta al culmine. La vita politica del giovane Castro inizia dunque in quegli anni, con gli studenti. </w:t>
      </w:r>
    </w:p>
    <w:p>
      <w:pPr>
        <w:pStyle w:val="Normal"/>
        <w:rPr/>
      </w:pPr>
      <w:r>
        <w:rPr/>
        <w:t xml:space="preserve">Nel 1948, con alcuni compagni cubani, partecipa a un Congresso studentesco latino-americano a Bogotà. Nell’aprile di quell’anno a Bogotà, Fidel assiste ad una vera e dura sommossa popolare per la prima volta. Fidel lotta e combatte al fianco della popolazione. Dopo la laurea nel 1950, esercita l’avvocatura e entra nello studio legale Aspiazu e Resende.La sua pratica forense dura solo fino al 1952: ormai Fidel si è buttato nella politica. Egli è membro influente del “Partito Ortodosso” , ala sinistra dell’ “autenticismo”. Al candidato "autentico" e all’ex-dittatore Batista, gli ortodossi decidono di contrapporre un loro uomo, Roberto Agramonte. I comunisti lasciano intendere che lo appoggeranno, i pronostici lo danno già vincente. Fidel Castro è uno degli organizzatori più attivi della campagna elettorale. Ma, il 10 marzo 1952, il sergente </w:t>
      </w:r>
      <w:hyperlink r:id="rId3">
        <w:r>
          <w:rPr>
            <w:rStyle w:val="InternetLink"/>
            <w:b/>
            <w:b/>
            <w:bCs/>
            <w:u w:val="single"/>
          </w:rPr>
          <w:t>Fulgencio Batista</w:t>
        </w:r>
      </w:hyperlink>
      <w:r>
        <w:rPr/>
        <w:t xml:space="preserve"> prende con la forza quel potere che il popolo gli aveva negato con il voto. Comincia così la seconda lunga dittatura di Batista. Per Fidel non ci sono molte soluzioni. L’unica è una rivoluzione. Il primo problema è trovare un gruppo di persone adatte. Entra in contatto con un gruppo di giovani che sta organizzando attività di tipo resistenziale. Fidel assume subito il comando; il progetto prevede di prendere con la forza la caserma di Moncada a Santiago de Cuba per rifornirsi di armi. L’assalto è studiato nei minimi particolari, ma l’inizio della rivoluzione fallisce miseramente: lo scontro, durato tre ore, si conclude con la ritirata di Fidel che dopo qualche giorno viene catturato. Durante il processo Castro non si difende, ma attacca pronunciando il discorso “ La storia mi assolverà”. Viene comunque condannato a 15 anni di prigione nel penitenziario dell’isola dei Pini. Qui trova Raul, condannato a 13 anni. Nel maggio del 1955 il Congresso vota un’amnistia generale.</w:t>
      </w:r>
    </w:p>
    <w:p>
      <w:pPr>
        <w:pStyle w:val="Normal"/>
        <w:rPr/>
      </w:pPr>
      <w:r>
        <w:rPr/>
        <w:t>Dopo essere stati liberati, nell’estate del ‘55 Fidel e Raul Castro partono per un volontario esilio in Messico. L’idea è di organizzare un corpo di spedizione per "invadere" Cuba e provocare un’insurrezione generale nell’isola. L’idea strategica centrale è ancora, grosso modo, la stessa dell’attacco alla caserma Moncada del ’53. Sbarcare vicino a Santiago de Cuba (la zona preferita dai Castro che provengono proprio dalla provincia di Oriente e che quindi conoscono bene) e attaccare una caserma, in coincidenza con un’insurrezione nella città provocata dalla rete clandestina del Movimento 26 Luglio. I preparativi della spedizione durano quasi due anni. Sul piano politico il biennio 1955-56 segna il progressivo distacco del Movimento dal partito ortodosso. Frattanto a Città del Messico, Ñico Lopez, un altro esule cubano compagno di Fidel e superstite dell’attacco alla caserma Moncada, conosce Ernesto Guevara, che in quegli anni lavora all’Ospedale generale della capitale, e lo presenta a Raul, poi a Fidel. Quando Fidel propone a Guevara di unirsi ai rivoluzionari come medico, l’argentino decide che è giunta l’ora di passare all’attacco. Il quartier generale degli esiliati è in casa di una cubana dove Fidel conosce Ernesto Che Guevara, che è l’unico con una formazione culturale e politica superiore a Fidel Castro. Ernesto era un argentino cresciuto nei pressi di Cordoba, dove comincia a praticare sport, diventando robusto e forte. Si iscrive poi alla facoltà di medicina dove si laurea nel marzo del 1953 e comincia a studiare e leggere Marx e Lenin.</w:t>
      </w:r>
    </w:p>
    <w:p>
      <w:pPr>
        <w:pStyle w:val="Normal"/>
        <w:rPr/>
      </w:pPr>
      <w:r>
        <w:rPr/>
        <w:t>Improvvisamente , nel giugno 1956 la polizia fa irruzione nella fattoria ed arresta tutti; Guevara avrebbe dovuta essere espulso dal Messico per via del permesso di soggiorno scaduto, mentre i cubani vengono rilasciati per mancanza di capi di imputazione seri. Fidel si rende conto che è giunto il momento di partire per Cuba.</w:t>
      </w:r>
    </w:p>
    <w:p>
      <w:pPr>
        <w:pStyle w:val="Normal"/>
        <w:rPr/>
      </w:pPr>
      <w:r>
        <w:rPr/>
        <w:t>Nella notte del 25 novembre 1956 ottantadue uomini salgono a bordo del Granma, una vecchia imbarcazione di legno, lunga tredici metri e larga cinque, e costruita per accogliere al massimo venticinque persone. Un servizio di accoglienza è stato organizzato da un gruppo di contadini conquistato alla causa. Sull’altro fronte l’esercito di Batista è pronto a combattere. La pioggia ed il cattivo tempo, che nello stretto che separa l’isola dal Messico avevano reso  quasi impossibile la traversata, ora proteggono dai fasci luminosi della marina cubana gli uomini di Fidel. All’alba del 2 Dicembre il Granma costeggia la terraferma. Sfuggono per poco all’esercito di Batista però, infatti la barca è stata scoperta, e per tutta l’isola si diffonde la voce che Fidel Castro è sbarcato con duecento uomini. Tre giorni dopo lo sbarco, in un canneto chiamato Alegría del Pio, i ribelli devono subire il primo violentissimo attacco da parte dell’esercito. Solo 15 degli 82 uomini si salvano.</w:t>
      </w:r>
    </w:p>
    <w:p>
      <w:pPr>
        <w:pStyle w:val="Normal"/>
        <w:rPr/>
      </w:pPr>
      <w:r>
        <w:rPr/>
        <w:t xml:space="preserve">Anche Ernesto Guevara, il medico della spedizione, viene ferito molto gravemente al collo e al petto. A L’Avana non tarda a diffondersi la notizia che Fidel è morto e che i rivoluzionari non sono più un problema per la dittatura di Batista. Ci vorranno diverse settimane prima che il gruppo dei sopravvissuti si ritrovi , ma nei primi mesi del 1957 i ribelli si organizzano, crescono di numero costantemente e incominciano a colpire alcune postazioni nemiche. Il 17 gennaio avevano già conquistato la caserma di la Plata.Verso la metà di febbraio Fidel vince un’altra battaglia ospitando sulla Sierra il giornalista del </w:t>
      </w:r>
      <w:r>
        <w:rPr>
          <w:i/>
          <w:iCs/>
        </w:rPr>
        <w:t>New York Times</w:t>
      </w:r>
      <w:r>
        <w:rPr/>
        <w:t xml:space="preserve"> Herbert Matthews, che scriverà un articolo sul quotidiano statunitense raccontando le imprese dei giovani cubani rivoluzionari, e convincendo così il mondo intero che Castro e compagni sono ancora vivi e determinati. Sul piano politico, Fidel lavora tantissimo cercando di creare un ampio fronte di appoggio alla guerriglia cui partecipino tutti i settori politici e sociali in lotta contro la dittatura. L’impresa non è facile: i partiti borghesi sono disposti ad aiutare l’esercito ribelle, ma rifiutano qualsiasi tipo di alleanza con i comunisti, mentre i comunisti sono d’accordo di trattare con i partiti borghesi, ma si rifiutano di aderire alla strategia guerrigliera di Fidel. Frattanto la guerriglia arruola adepti che hanno origini sociali diverse, compreso un gran numero di donne, che, anche secondo il Che, sono importantissime in un processo rivoluzionario per garantire collegamenti e comunicazioni con le altre forze combattenti.</w:t>
      </w:r>
    </w:p>
    <w:p>
      <w:pPr>
        <w:pStyle w:val="Normal"/>
        <w:rPr/>
      </w:pPr>
      <w:r>
        <w:rPr/>
        <w:t>Nell’estate del ’58, non solo Fidel riesce a consolidare l’alleanza dei partiti e dei movimenti contro la dittatura, ma nasce finalmente a Caracas il "Fronte Civico" proposto da Fidel un anno prima per organizzare meglio le attività nelle città. In agosto e settembre molte città cadono nelle mani del Che e l’esercito di Batista incomincia a traballare non più solo nella giungla della Sierra.</w:t>
      </w:r>
      <w:r>
        <w:rPr>
          <w:sz w:val="20"/>
          <w:szCs w:val="20"/>
        </w:rPr>
        <w:t xml:space="preserve"> </w:t>
      </w:r>
      <w:r>
        <w:rPr/>
        <w:t>Le sorti della guerra civile a Cuba si decidono fra Natale 1958 e Capodanno 1959. La battaglia di Santa Clara comincia alle 5 del mattino del 29 dicembre e dura ininterrottamente per più di tre giorni, fino al pomeriggio del 1</w:t>
      </w:r>
      <w:r>
        <w:rPr>
          <w:vertAlign w:val="superscript"/>
        </w:rPr>
        <w:t>o</w:t>
      </w:r>
      <w:r>
        <w:rPr/>
        <w:t xml:space="preserve"> gennaio. Nel corso della battaglia giunge dall’Avana anche un treno blindato, che però viene fatto deragliare dai guerriglieri. Quando i combattimenti cessano a Santa Clara, anche Yaguajay è caduta e il dittatore Fulgencio Batista ha già abbandonato Cuba in aereo. Il dittatore, prima di partire, ha insediato </w:t>
      </w:r>
      <w:r>
        <w:rPr>
          <w:i/>
          <w:iCs/>
        </w:rPr>
        <w:t>in extremis</w:t>
      </w:r>
      <w:r>
        <w:rPr/>
        <w:t xml:space="preserve"> una specie di giunta destinata a ostacolare la presa ufficiale del potere da parte dei rivoluzionari. Le due colonne arrivano nella capitale nel pomeriggio del 2 gennaio 1959, ma la giunta è stata tolta di mezzo dai partigiani del Direttorio rivoluzionario, un altro movimento che ha avuto un ruolo importante nella rivoluzione. I partigiani hanno occupato il Palazzo Presidenziale e non sembrano disposti a dividere il potere con i castristi. Dopo un periodo di tensione, il pericolo di uno scontro viene scongiurato definitivamente quando, il 6 gennaio, arriva Fidel Castro da Santiago ,appena conquistata, per insediare la nuova Repubblica.</w:t>
      </w:r>
    </w:p>
    <w:p>
      <w:pPr>
        <w:pStyle w:val="Normal"/>
        <w:rPr/>
      </w:pPr>
      <w:r>
        <w:rPr/>
        <w:t>Presidente della repubblica viene scelto Manuel Urrutia, un magistrato di idee liberali che, durante la guerra civile, si era schierato contro la dittatura quando aveva dovuto istruire un processo contro un gruppo di castristi. Su 15 ministri il Movimento 26 Luglio ne ha avuti sei, e di questi solo due sono uomini di fiducia di Fidel.   Il nuovo governo, però, non è all’altezza di prendere in mano il potere e di gestirlo. Quasi subito il primo ministro si dimette, e tocca a Fidel Castro sostituirlo, che però non ha nessuna esperienza e si trova con un lavoro grandissimo da compiere. Lavora tantissimo, tanto che molti suoi oppositori attendono pazientemente che le energie di Fidel si esauriscano. Ma Fidel è stato abituato a combattere e a lavorare duramente e ha alle spalle due anni di guerra nelle peggiori condizioni. Intanto cominciano le assemblee provinciali e il 9 gennaio, il nuovo Consiglio dei ministri proclama Ernesto Guevara cittadino cubano con pieni diritti. In compenso il Che si dichiara pronto a ricoprire cariche ufficiali per aiutare il paese. Fidel fa scattare una serie di interventi governativi radicali: nazionalizzazione di tutti i servizi pubblici (trasporti, telefoni, poste…) fino ad allora in mano a compagnie statunitensi, statalizzazione del sistema degli alloggi e diminuzione degli affitti. A maggio viene promulgata la prima legge di riforma agraria: le piantagioni vengono nazionalizzate, lo Stato si impossessa di oltre la metà delle terre, e le proprietà individuali non possono superare i cento ettari. È una riforma fondamentale,</w:t>
      </w:r>
      <w:r>
        <w:rPr>
          <w:rFonts w:cs="Verdana" w:ascii="Verdana" w:hAnsi="Verdana"/>
          <w:sz w:val="20"/>
          <w:szCs w:val="20"/>
        </w:rPr>
        <w:t xml:space="preserve"> </w:t>
      </w:r>
      <w:r>
        <w:rPr/>
        <w:t>che</w:t>
      </w:r>
      <w:r>
        <w:rPr>
          <w:rFonts w:cs="Verdana" w:ascii="Verdana" w:hAnsi="Verdana"/>
          <w:sz w:val="20"/>
          <w:szCs w:val="20"/>
        </w:rPr>
        <w:t xml:space="preserve"> </w:t>
      </w:r>
      <w:r>
        <w:rPr/>
        <w:t xml:space="preserve">consente a molti contadini di diventare proprietari, ma che porta ad un fortissimo attacco da parte dei partiti borghesi, senza contare gli </w:t>
      </w:r>
      <w:r>
        <w:rPr>
          <w:rStyle w:val="StrongEmphasis"/>
        </w:rPr>
        <w:t xml:space="preserve">Stati Uniti </w:t>
      </w:r>
      <w:r>
        <w:rPr/>
        <w:t>e le loro aziende che vedevano nell’isola di Cuba una fonte di guadagno da sfruttare fino all’esaurimento, come era per la United Fruit, che in America latina era una delle più potenti.  Fidel non crolla, ma fa crollare ogni suo avversario.                                                                    Si incomincia ad accusare il governo e Castro di essere comunisti, sia per le misure governative adottate, sia per aver lentamente estromesso da ogni carica politica e sociale ogni esponente della destra. Fidel e compagni sono però convinti che stanno lavorando tanto, e che quello fatto fino ad ora è stato fatto bene, che al massimo può esser fatto meglio. Questo senza parlare di comunismo. Se un governo che non è ladro, che non è una dittatura e che ha deciso di non venire sfruttato dagli USA, è accusato di essere comunista, allora l’accusa non ha più valore, e si ripiega contro gli stessi accusatori. Così si difende Fidel dagli attacchi e dai rimproveri di essere comunista. Sono ormai chiare due cose. La prima è che la vittoria sulla destra consentirà a Fidel di procedere più velocemente nella realizzazione delle riforme sociali che aveva promesso sulla Sierra a tutti i cubani. La seconda è che per ottenere questa vittoria Fidel sta per accantonare un’altra parte del suo programma originario: quello relativo alle elezioni, alla libertà di stampa, all’indipendenza dei sindacati, alla tutela delle libertà individuali. Nasce così la tesi della "rivoluzione tradita". Fidel ha lottato due anni per la democrazia, e ora sta creando un regime autoritario.</w:t>
      </w:r>
    </w:p>
    <w:p>
      <w:pPr>
        <w:pStyle w:val="Normal"/>
        <w:rPr/>
      </w:pPr>
      <w:r>
        <w:rPr/>
        <w:t>Per quanto riguarda i rapporti con gli Usa, all’inizio la rivoluzione è attentamente sorvegliata da Washington, e la caduta di Batista viene persino accolta con un certo entusiasmo.</w:t>
      </w:r>
    </w:p>
    <w:p>
      <w:pPr>
        <w:pStyle w:val="Normal"/>
        <w:rPr/>
      </w:pPr>
      <w:r>
        <w:rPr/>
        <w:t>Eppure in poco tempo le divergenze si acuiscono sempre più: gli Usa, infatti, non hanno potuto accettare la riforma agraria.</w:t>
      </w:r>
      <w:r>
        <w:rPr>
          <w:rFonts w:cs="Verdana" w:ascii="Verdana" w:hAnsi="Verdana"/>
          <w:sz w:val="20"/>
          <w:szCs w:val="20"/>
        </w:rPr>
        <w:t xml:space="preserve"> </w:t>
      </w:r>
      <w:r>
        <w:rPr/>
        <w:t>Le prime misure di protesta si concretizzano nell’abbassare notevolmente la quota di importazione dello zucchero. Raul Castro riesce però a convincere i sovietici a comprare lo zucchero cubano in cambio di combustibile, che poi Cuba dovrà raffinare. Ma, essendo tutte le raffinerie di ditte americane e contrarie a raffinare il petrolio sovietico, Fidel, nell’agosto del ’60, nazionalizza le compagnie petrolifere dell’isola. Gli Usa non tardano a rispondere e il 19 ottobre 1960 decretano un embargo parziale sul commercio con Cuba. Senza il commercio con gli Usa Cuba non ce la fa. A fine anno il personale dell’ambasciata americana viene rimpatriato e tutto si complica.</w:t>
      </w:r>
    </w:p>
    <w:p>
      <w:pPr>
        <w:pStyle w:val="Normal"/>
        <w:rPr/>
      </w:pPr>
      <w:r>
        <w:rPr>
          <w:rFonts w:cs="Verdana" w:ascii="Verdana" w:hAnsi="Verdana"/>
          <w:sz w:val="20"/>
          <w:szCs w:val="20"/>
        </w:rPr>
        <w:t xml:space="preserve">Il </w:t>
      </w:r>
      <w:r>
        <w:rPr/>
        <w:t xml:space="preserve">3 gennaio 1961 Eisenhower rompe le relazioni diplomatiche con Cuba. Da quel momento si vive nella psicosi dell’invasione. Incominciano gli attentati e i sabotaggi pilotati da Washington e eseguiti da reazionari ed esuli anticastristi. I campi di canna da zucchero vengono incendiati, e molte aziende e industrie distrutte. Il 4 marzo l’esplosione nel porto dell’Avana della nave francese </w:t>
      </w:r>
      <w:r>
        <w:rPr>
          <w:i/>
          <w:iCs/>
        </w:rPr>
        <w:t>Le Courbe,</w:t>
      </w:r>
      <w:r>
        <w:rPr/>
        <w:t xml:space="preserve"> con a bordo armi comprate dal Belgio, causa un centinaio di morti. Naturalmente viene sospettata la CIA. Ernesto Guevara prepara alla battaglia le milizie della provincia occidentale di Pinar del Rio, dove tutti si aspettano uno sbarco. Il 15 aprile, due caccia americani </w:t>
      </w:r>
      <w:r>
        <w:rPr>
          <w:i/>
          <w:iCs/>
        </w:rPr>
        <w:t>B26</w:t>
      </w:r>
      <w:r>
        <w:rPr/>
        <w:t xml:space="preserve"> bombardano gli aeroporti della capitale e di Santiago. Lo sbarco avviene il 17 aprile 1961. Millecinquecento assalitori di nazionalità cubana, filoamericani e decisi a sottrarre Cuba a Castro, sbarcano a Playa Giron, nella Baia dei Porci. Diversi sono i luoghi dai quali arrivano, addestrati e con armi fornite loro dalla </w:t>
      </w:r>
      <w:hyperlink r:id="rId4">
        <w:r>
          <w:rPr>
            <w:rStyle w:val="InternetLink"/>
            <w:b/>
            <w:b/>
            <w:bCs/>
          </w:rPr>
          <w:t>CIA</w:t>
        </w:r>
      </w:hyperlink>
      <w:r>
        <w:rPr/>
        <w:t xml:space="preserve">. Altre truppe sono state trasportate per via aerea. Avendo però sottovalutato il governo rivoluzionario cubano, che si aspettava da tempo un'invasione, il tentativo fallisce del tutto. Gli anticastristi restano bloccati nelle paludi della zona (uno sbarco molto simile a quello degli uomini del Granma) e oltre mille finiscono prigionieri. </w:t>
      </w:r>
    </w:p>
    <w:p>
      <w:pPr>
        <w:pStyle w:val="Normal"/>
        <w:rPr/>
      </w:pPr>
      <w:r>
        <w:rPr/>
        <w:t>Nel corso del 1962, prima della famosa crisi dei missili di ottobre, le tensioni tra Cuba e USA non diminuiscono.</w:t>
      </w:r>
      <w:r>
        <w:rPr>
          <w:rFonts w:cs="Verdana" w:ascii="Verdana" w:hAnsi="Verdana"/>
          <w:sz w:val="20"/>
          <w:szCs w:val="20"/>
        </w:rPr>
        <w:t xml:space="preserve"> </w:t>
      </w:r>
      <w:r>
        <w:rPr/>
        <w:t>Le misure adottate dal nuovo governo rivoluzionario provocarono l’immediata reazione del governo nordamericano, che tenterà con ogni mezzo diplomatico di incoraggiare l’opposizione delle forze moderate e reazionarie al governo castrista. Il comportamento degli Stati Uniti finì per stimolare un risultato opposto a quello sperato: si incrementarono le misure radicali di trasformazione sociale, che determinarono un’ulteriore estensione dell’appoggio popolare alla rivoluzione. La fase successiva segnerà il consolidamento dell’evoluzione socialista e marxista.</w:t>
      </w:r>
    </w:p>
    <w:p>
      <w:pPr>
        <w:pStyle w:val="Normal"/>
        <w:rPr/>
      </w:pPr>
      <w:r>
        <w:rPr/>
        <w:t>La lotta antimperialista, infatti, aveva creato una sufficiente coesione degli strati sociali che, con l’esclusione della vecchia classe dominante e di una parte meno progressista dei ceti medi, poteva garantire al castrismo il necessario appoggio della popolazione per intraprendere il percorso della trasformazione radicale del paese, per attuare la fase di transizione al socialismo.</w:t>
      </w:r>
    </w:p>
    <w:p>
      <w:pPr>
        <w:pStyle w:val="Normal"/>
        <w:rPr/>
      </w:pPr>
      <w:r>
        <w:rPr/>
        <w:t xml:space="preserve">Questa seconda fase è caratterizzata dall’impegno del castrismo per fronteggiare i diversi problemi che dovevano essere risolti per garantire la sopravvivenza del nuovo ordine, mentre la stabilità rivoluzionaria, e la stessa collaborazione dell’URSS, erano seriamente compromesse dalla gravissima crisi dei missili del 1962. Dal punto di vista strettamente politico, nel corso di questa fase si verifica un interessante processo di cambiamento culminante nella definitiva caratterizzazione socialista della rivoluzione. </w:t>
      </w:r>
    </w:p>
    <w:p>
      <w:pPr>
        <w:pStyle w:val="Normal"/>
        <w:rPr/>
      </w:pPr>
      <w:r>
        <w:rPr/>
        <w:t>La leadership rivoluzionaria, rappresentata dal Movimento 26 Luglio, spinse le forze organizzate della sinistra a ridefinirsi, sollecitando una tendenza che già presentava un considerevole grado di spontaneità, per iniziare dalla base un movimento di aggregazione. La fondazione del nuovo partito comunista sarà precisamente l’intervento che renderà possibile la creazione delle strutture politiche e degli apparati di rappresentatività popolare indispensabili per la fondazione dello Stato socialista. Questa evoluzione politica avrà il suo necessario completamento nella ripresa dell’economia, attraverso l’espansione della produzione agricola e, soprattutto, della produzione di beni essenziali. Nel 1965, con l’affermazione marxista del castrismo, si esaurisce la seconda fase della rivoluzione.</w:t>
      </w:r>
    </w:p>
    <w:p>
      <w:pPr>
        <w:pStyle w:val="Normal"/>
        <w:rPr/>
      </w:pPr>
      <w:r>
        <w:rPr/>
      </w:r>
    </w:p>
    <w:p>
      <w:pPr>
        <w:pStyle w:val="Normal"/>
        <w:rPr/>
      </w:pPr>
      <w:r>
        <w:rPr/>
        <w:t>Analizzando in maniera approfondita gli avvenimenti di cui abbiamo trattato, qualcuno ha creduto di notare che questa singolare rivoluzione non aderisce ad una delle premesse fondamentali dell’ortodossia del movimento rivoluzionario, che Lenin ha cosi espresso: “ Senza teoria rivoluzionaria, non vi è movimento rivoluzionario”. È chiaro che una adeguata conoscenza della teoria semplifica il compito ed impedisce di cadere in pericolosi errori. Parlando di questa rivoluzione va sottolineato il fatto che i suoi principali protagonisti non erano proprio dei teorici; questo ha consentito la nascita graduale di una teoria rivoluzionaria.</w:t>
      </w:r>
    </w:p>
    <w:p>
      <w:pPr>
        <w:pStyle w:val="Normal"/>
        <w:rPr/>
      </w:pPr>
      <w:r>
        <w:rPr/>
        <w:t xml:space="preserve">Va sottolineato però che, come e perché un gruppo di uomini fatto a pezzi da un esercito enormemente superiore per tecnica ed equipaggiamento sia riuscito prima a sopravvivere, poi a rafforzarsi, poi ancora a diventare più forte del nemico nelle zone di battaglia e a spostarsi verso nuove zone di combattimento per sconfiggerlo finalmente in battaglie campali, malgrado la propria inferiorità numerica, è un fatto degno di studio nella storia del mondo contemporaneo. Per poter comprendere a pieno l’ideologia della rivoluzione cubana bisogna accennare all’atteggiamento generale di fronte ad uno dei temi più controversi del mondo attuale: </w:t>
      </w:r>
      <w:r>
        <w:rPr>
          <w:b/>
        </w:rPr>
        <w:t>il marxismo.</w:t>
      </w:r>
      <w:r>
        <w:rPr/>
        <w:t xml:space="preserve"> </w:t>
      </w:r>
    </w:p>
    <w:p>
      <w:pPr>
        <w:pStyle w:val="Normal"/>
        <w:rPr/>
      </w:pPr>
      <w:r>
        <w:rPr/>
        <w:t>A Marx i latinoamericani obiettarono alcune inesattezze, ad esempio l’analisi che lui ed Engels fecero dei messicani, dando per scontate certe teorie sulla razza o sulla nazionalità che sono oggi inammissibili. Ma, i grandi uomini, vivono malgrado le loro piccole pecche! Il merito di Marx risiede nell’aver prodotto di colpo, nella storia del pensiero sociale un cambiamento qualitativo. Non solo egli interpreta la storia, ne comprende la dinamica e ne prevede il futuro sviluppo ma, oltre a questo, esprime un concetto rivoluzionario: non basta interpretare la natura, ma bisogna trasformarla. L’uomo cessa di essere schiavo e strumento del mezzo e diventa l’architetto del proprio destino.</w:t>
      </w:r>
    </w:p>
    <w:p>
      <w:pPr>
        <w:pStyle w:val="Normal"/>
        <w:rPr/>
      </w:pPr>
      <w:r>
        <w:rPr/>
        <w:t>La rivoluzione cubana ha inizio là dove Marx lascia la scienza per impugnare il fucile rivoluzionario, realizzando leggi previste dal Marx studioso e, lottando contro le vecchie strutture del potere, appoggiandosi al popolo per distruggere queste strutture e avendo come base della nostra lotta la felicità del popolo, non fa altro che confermare le previsioni di Marx teor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r>
    </w:p>
    <w:p>
      <w:pPr>
        <w:pStyle w:val="Normal"/>
        <w:rPr>
          <w:b/>
          <w:b/>
          <w:sz w:val="28"/>
          <w:szCs w:val="28"/>
        </w:rPr>
      </w:pPr>
      <w:r>
        <w:rPr>
          <w:b/>
          <w:sz w:val="28"/>
          <w:szCs w:val="28"/>
        </w:rPr>
      </w:r>
    </w:p>
    <w:p>
      <w:pPr>
        <w:pStyle w:val="Normal"/>
        <w:tabs>
          <w:tab w:val="clear" w:pos="709"/>
          <w:tab w:val="left" w:pos="5340" w:leader="none"/>
        </w:tabs>
        <w:rPr>
          <w:b/>
          <w:b/>
          <w:sz w:val="28"/>
          <w:szCs w:val="28"/>
        </w:rPr>
      </w:pPr>
      <w:r>
        <w:rPr>
          <w:b/>
          <w:sz w:val="28"/>
          <w:szCs w:val="28"/>
        </w:rPr>
        <w:tab/>
        <w:tab/>
        <w:tab/>
        <w:tab/>
        <w:tab/>
      </w:r>
      <w:r>
        <w:rPr/>
        <w:drawing>
          <wp:inline distT="0" distB="0" distL="0" distR="0">
            <wp:extent cx="1165860"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5" r="-19" b="-15"/>
                    <a:stretch>
                      <a:fillRect/>
                    </a:stretch>
                  </pic:blipFill>
                  <pic:spPr bwMode="auto">
                    <a:xfrm>
                      <a:off x="0" y="0"/>
                      <a:ext cx="1165860" cy="1442720"/>
                    </a:xfrm>
                    <a:prstGeom prst="rect">
                      <a:avLst/>
                    </a:prstGeom>
                  </pic:spPr>
                </pic:pic>
              </a:graphicData>
            </a:graphic>
          </wp:inline>
        </w:drawing>
      </w:r>
      <w:r>
        <w:rPr>
          <w:b/>
        </w:rPr>
        <w:t>Fi</w:t>
      </w:r>
      <w:r>
        <w:rPr>
          <w:b/>
          <w:sz w:val="28"/>
          <w:szCs w:val="28"/>
        </w:rPr>
        <w:t>losofia</w:t>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arx e la rivoluzione del proletariato</w:t>
      </w:r>
    </w:p>
    <w:p>
      <w:pPr>
        <w:pStyle w:val="Normal"/>
        <w:rPr>
          <w:b/>
          <w:b/>
          <w:sz w:val="28"/>
          <w:szCs w:val="28"/>
        </w:rPr>
      </w:pPr>
      <w:r>
        <w:rPr>
          <w:b/>
          <w:sz w:val="28"/>
          <w:szCs w:val="28"/>
        </w:rPr>
      </w:r>
    </w:p>
    <w:p>
      <w:pPr>
        <w:pStyle w:val="Normal"/>
        <w:rPr/>
      </w:pPr>
      <w:r>
        <w:rPr/>
        <w:t>Marx è per noi di grande interesse in quanto la sua teoria politica rappresenta una delle più profonde riflessioni sulla rivoluzione, nonché uno stimolo per la sua realizzazione. Sebbene fosse un discepolo di Hegel, dopo la sua morte, Marx aderì alle sinistra hegeliana, per cui il suo pensiero rivoluzionario si sviluppa, prima ancora che nel rifiuto della realtà esistente, nella critica della filosofia hegeliana. Il problema del nuovo inizio si presenta a lui, prima di tutto, come un problema filosofico. Dopo Hegel la filosofia deve perciò mutare radicalmente e venire a contatto con il mondo. Il mondo era per Hegel filosofia mentre Marx vuole ridurre la filosofia a mondo cioè a economia politica. La volontà di Marx di trasformare la realtà politico - sociale non può però esprimersi solo in una critica alla filosofia. Marx vuole contribuire a trasformare la realtà esistente e la critica filosofica rappresenta solo il momento propedeutico di tale trasformazione . Possiamo dire che il pensiero di Marx si configura come rivoluzionario nella misura in cui la società senza classi è l'inizio di qualcosa di veramente nuovo. La storia è per lui un processo come per Hegel. Soltanto che quella futura sarà sostanzialmente diversa da quella precedente. La nuova società a cui il proletariato condurrà l'umanità, metterà fine alla preistoria dello sfruttamento per dar vita ad una società di uomini liberi in cui " il libero sviluppo di ognuno sarà la condizione dello sviluppo di tutti".</w:t>
      </w:r>
    </w:p>
    <w:p>
      <w:pPr>
        <w:pStyle w:val="Normal"/>
        <w:rPr/>
      </w:pPr>
      <w:r>
        <w:rPr/>
        <w:t>Con la celebre affermazione “ I filosofi hanno soltanto interpretato il mondo in diversi modo; ora si tratta di trasformarlo” Marx intende rivendicare che ciò che conta non è tanto  la sola teoria quanto l’azione, e l’azione rivoluzionaria ( praxis). Alla base della teoria di Marx  e della sua adesione al comunismo, vi è una critica radicale della società civile e dello Stato moderno. Nel mondo attuale, l’uomo è costretto a vivere come due vite, diviso tra gli interessi particolari e privati e quelli comuni. I tratti essenziali della civiltà moderna sono l’individualismo e l’atomismo, nel senso che il singolo è separato ed anche escluso dalla comunità. Marx ritiene che l’unico modo di realizzare una comunità solidale sia l’eliminazione delle disuguaglianze reali tra gli uomini e in particolare il principio stesso di ogni disuguaglianza, cioè la proprietà privata dei mezzi di produzione.</w:t>
      </w:r>
    </w:p>
    <w:p>
      <w:pPr>
        <w:pStyle w:val="Normal"/>
        <w:rPr/>
      </w:pPr>
      <w:r>
        <w:rPr/>
        <w:t>L’economia borghese viene accusata da Marx di considerare il sistema capitalistico come il modo naturale, immutabile e razionale di produrre e distribuire ricchezza mentre è soltanto uno dei tanti possibili modi. Il lavoratore, nella società capitalistica, vive in una situazione di alienazione perché la proprietà privata lo ha trasformato in uno strumento impersonale di produzione che lo rende schiavo. Il proprietario della fabbrica (capitalista) utilizza il lavoro di una certa categoria di persone (salariati) per accrescere la propria ricchezza secondo una dinamica che Marx descrive in termine di sfruttamento e di logica del profitto.</w:t>
      </w:r>
    </w:p>
    <w:p>
      <w:pPr>
        <w:pStyle w:val="Normal"/>
        <w:rPr/>
      </w:pPr>
      <w:r>
        <w:rPr/>
        <w:t xml:space="preserve">L’unico modo di abbattere l’alienazione sarà la rivoluzione. Marx comincia col dire che l’uomo si distingue dall’animale in quanto produce i propri mezzi di sussistenza, ossia lavora. Il lavoro è creatore di civiltà e cultura ed è ciò che rende l’uomo tale. In ogni società vi sono le forze produttive ed i rapporti di produzione. Le forze produttive sono gli uomini che producono ed anche il modo come producono ed i mezzi di cui si servono per produrre. I rapporti di produzione o di proprietà sono invece le relazioni che si formano tra gli uomini nei processi di produzione e che consistono nel possesso o meno dei mezzi di produzione. È quindi la struttura economica che determina le leggi di uno stato, le forme artistiche, le religioni, le filosofie, e non viceversa. </w:t>
      </w:r>
    </w:p>
    <w:p>
      <w:pPr>
        <w:pStyle w:val="Normal"/>
        <w:rPr/>
      </w:pPr>
      <w:r>
        <w:rPr/>
        <w:t>Ecco il materialismo storico: le forze motrici della storia sono di natura  materiale, cioè socio-economica e non spirituale o astratta.</w:t>
      </w:r>
    </w:p>
    <w:p>
      <w:pPr>
        <w:pStyle w:val="Normal"/>
        <w:rPr/>
      </w:pPr>
      <w:r>
        <w:rPr/>
        <w:t xml:space="preserve">Le forze produttive, in relazione al progresso tecnologico, si sviluppano più rapidamente dei rapporti di produzione; ne segue periodicamente una serie di crisi e di conflitti. Nel capitalismo moderno, la fabbrica produce grazie al lavoro di operai, tecnici, impiegati, dirigenti e via dicendo, ma se è sociale la produzione della ricchezza, sociale dovrebbe essere anche la distribuzione della stessa: il che significa che il capitalismo porta in sé la base del socialismo. Ne deriva che il comunismo è lo sbocco inevitabile della storia perché ogni formazione economica e sociale è un gradino che porta inevitabilmente al comunismo, inteso come una forma di società in cui l’uomo, vincendo l’alienazione, si pone come padrone del proprio destino. </w:t>
      </w:r>
    </w:p>
    <w:p>
      <w:pPr>
        <w:pStyle w:val="Normal"/>
        <w:rPr/>
      </w:pPr>
      <w:r>
        <w:rPr/>
        <w:t>Nel “ Manifesto del partito comunista” Marx individua come soggetto della storia la lotta di classe: Marx puntualizza che le classi si definiscono in rapporto alla proprietà o meno dei mezzi di produzione, il che fa si che in ogni epoca vi siano sempre due classi antagoniste; e che la lotta di classe conduce inevitabilmente, attraverso la dittatura del proletariato, alla soppressione delle classi e ad una società senza classi, e quindi senza Stato.</w:t>
      </w:r>
    </w:p>
    <w:p>
      <w:pPr>
        <w:pStyle w:val="Normal"/>
        <w:rPr/>
      </w:pPr>
      <w:r>
        <w:rPr/>
        <w:t>Ad un certo punto della Storia vi saranno pochi capitalisti che deterranno tutto il potere, e la maggioranza di proletari sfruttati che prenderanno coscienza di classe e verranno guidati dai “ comunisti” nella rivoluzione. La rivoluzione proletaria abbatterà le istituzioni dello Stato borghese ed in primo luogo la proprietà privata dei mezzi di produzione. Cancellando la proprietà privata, eliminando la divisione del lavoro e il dominio di una classe sull’altra, vi sarà una nuova epoca nella storia del mondo. In un primo momento vi sarà la “ Dittatura del proletariato” che, a differenza delle altre dittature, sarà la dittatura della maggioranza degli oppressi sulla minoranza degli oppressori. Essa sarà comunque solo una fase di transizione e durerà solo fino all’avvento completo del comunismo, e cioè quando non vi sarà più lo Stato; esso infatti, essendo lo strumento del potere della classe sociale più potente, non avrà più ragione di esserci, poiché non vi sarà più divisione tra le classi e sfruttamento di una sull’altra. Quando, infine, l’edificazione del socialismo sarà completa, lo Stato farà posto ad un autogoverno dei produttori associati.</w:t>
      </w:r>
    </w:p>
    <w:p>
      <w:pPr>
        <w:pStyle w:val="Normal"/>
        <w:rPr/>
      </w:pPr>
      <w:r>
        <w:rPr/>
        <w:t xml:space="preserve">Bisogna infine aggiungere che Marx utilizza anche il termine “ rivoluzione permanente” , che si riferisce ad una teoria dello stesso su come perseguire l’obiettivo del comunismo all’interno di un paese poco sviluppato. </w:t>
      </w:r>
    </w:p>
    <w:p>
      <w:pPr>
        <w:pStyle w:val="Normal"/>
        <w:rPr/>
      </w:pPr>
      <w:r>
        <w:rPr/>
        <w:t xml:space="preserve">Sebbene essa sia strettamente associata a Lev Trockij , il quale riteneva che nei paesi arretrati la rivoluzione democratico-borghese non possa essere realizzata dalla borghesia stessa, il richiamo alla rivoluzione permanente si trova per la prima volta negli scritti di Marx ed Engels del 1848. Il “ Manifesto del partito comunista” del 1848 ebbe amplissima diffusione. Il testo, che termina con il famoso incitamento “ Proletari di tutti i paesi unitevi!” inizia con l’evocazione di uno “ spettro che si aggira per l’Europa: lo spettro del comunismo”; la frase è una delle più citate dell’intera storia del pensiero politico. In esso si afferma che “ </w:t>
      </w:r>
      <w:r>
        <w:rPr>
          <w:rFonts w:cs="Lucida Calligraphy" w:ascii="Lucida Calligraphy" w:hAnsi="Lucida Calligraphy"/>
        </w:rPr>
        <w:t xml:space="preserve">La storia di ogni società civile sinora esistita è storia di lotta di classi. Liberi e schiavi, patrizi e plebei, baroni e servi della gleba, membri delle corporazioni e garzoni, in una parola oppressori ed oppressi sono sempre stati in contrasto tra loro, hanno sempre sostenuto una lotta ininterrotta, a volte nascosta, a volte palese : una lotta che fini sempre o con una trasformazione rivoluzionaria di tutta la società o con la rovina comune delle classi in lotta” </w:t>
      </w:r>
      <w:r>
        <w:rPr/>
        <w:t>sintetizzando, in tal modo, il nucleo della teoria rivoluzionaria marxista.</w:t>
      </w:r>
    </w:p>
    <w:p>
      <w:pPr>
        <w:pStyle w:val="Normal"/>
        <w:rPr/>
      </w:pPr>
      <w:r>
        <w:rPr/>
      </w:r>
    </w:p>
    <w:p>
      <w:pPr>
        <w:pStyle w:val="Normal"/>
        <w:rPr/>
      </w:pPr>
      <w:r>
        <w:rPr/>
      </w:r>
    </w:p>
    <w:p>
      <w:pPr>
        <w:pStyle w:val="Normal"/>
        <w:ind w:left="6381" w:firstLine="709"/>
        <w:rPr>
          <w:b/>
          <w:b/>
          <w:sz w:val="28"/>
          <w:szCs w:val="28"/>
        </w:rPr>
      </w:pPr>
      <w:r>
        <w:rPr>
          <w:rFonts w:cs="Trebuchet MS" w:ascii="Trebuchet MS" w:hAnsi="Trebuchet MS"/>
          <w:color w:val="333333"/>
          <w:sz w:val="17"/>
          <w:szCs w:val="17"/>
        </w:rPr>
        <w:drawing>
          <wp:inline distT="0" distB="0" distL="0" distR="0">
            <wp:extent cx="1154430" cy="170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5" r="-8" b="-5"/>
                    <a:stretch>
                      <a:fillRect/>
                    </a:stretch>
                  </pic:blipFill>
                  <pic:spPr bwMode="auto">
                    <a:xfrm>
                      <a:off x="0" y="0"/>
                      <a:ext cx="1154430" cy="170878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Freud e la rivoluzione psicoanalitica</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L’opera di Freud rivoluziona il modo di considerare la coscienza umana, in quanto riconduce le scelte, i valori, i comportamenti,  al di là dei   motivi espliciti e riconosciuti, a processi che nulla </w:t>
      </w:r>
    </w:p>
    <w:p>
      <w:pPr>
        <w:pStyle w:val="Normal"/>
        <w:rPr/>
      </w:pPr>
      <w:r>
        <w:rPr/>
        <w:t>hanno  a che vedere con l’intenzione e con la volontà. La psicoanalisi rappresenta in effetti una rivoluzione anche per l’influenza che avrà non solo sulla psicologia, ma su molti altri campi della cultura e sul modo stesso di concepire l’uomo.</w:t>
      </w:r>
    </w:p>
    <w:p>
      <w:pPr>
        <w:pStyle w:val="Normal"/>
        <w:rPr/>
      </w:pPr>
      <w:r>
        <w:rPr/>
        <w:t xml:space="preserve">Per convenzione si usa datare la nascita della psicoanalisi con la prima interpretazione esaustiva di un sogno scritta da Freud:  si trattò di un suo sogno personale della notte tra il </w:t>
      </w:r>
      <w:hyperlink r:id="rId7">
        <w:r>
          <w:rPr>
            <w:rStyle w:val="InternetLink"/>
            <w:color w:val="000000"/>
          </w:rPr>
          <w:t>23</w:t>
        </w:r>
      </w:hyperlink>
      <w:r>
        <w:rPr/>
        <w:t xml:space="preserve"> e il </w:t>
      </w:r>
      <w:hyperlink r:id="rId8">
        <w:r>
          <w:rPr>
            <w:rStyle w:val="InternetLink"/>
            <w:color w:val="000000"/>
          </w:rPr>
          <w:t>24 luglio</w:t>
        </w:r>
      </w:hyperlink>
      <w:r>
        <w:rPr/>
        <w:t xml:space="preserve"> </w:t>
      </w:r>
      <w:hyperlink r:id="rId9">
        <w:r>
          <w:rPr>
            <w:rStyle w:val="InternetLink"/>
            <w:color w:val="000000"/>
          </w:rPr>
          <w:t>1895</w:t>
        </w:r>
      </w:hyperlink>
      <w:r>
        <w:rPr/>
        <w:t xml:space="preserve">, e riportato anche ne </w:t>
      </w:r>
      <w:hyperlink r:id="rId10">
        <w:r>
          <w:rPr>
            <w:rStyle w:val="InternetLink"/>
            <w:i/>
            <w:iCs/>
            <w:color w:val="000000"/>
          </w:rPr>
          <w:t>L'interpretazione dei sogni</w:t>
        </w:r>
      </w:hyperlink>
      <w:r>
        <w:rPr/>
        <w:t xml:space="preserve"> come "</w:t>
      </w:r>
      <w:r>
        <w:rPr>
          <w:b/>
        </w:rPr>
        <w:t>il sogno dell'iniezione di Irma</w:t>
      </w:r>
      <w:r>
        <w:rPr/>
        <w:t xml:space="preserve">". </w:t>
      </w:r>
    </w:p>
    <w:p>
      <w:pPr>
        <w:pStyle w:val="Normal"/>
        <w:rPr/>
      </w:pPr>
      <w:r>
        <w:rPr/>
        <w:t>Altri legano la nascita della psicoanalisi alla prima volta in cui Freud usò il termine "</w:t>
      </w:r>
      <w:r>
        <w:rPr>
          <w:b/>
        </w:rPr>
        <w:t>psicoanalitico</w:t>
      </w:r>
      <w:r>
        <w:rPr/>
        <w:t xml:space="preserve">", e cioè nel </w:t>
      </w:r>
      <w:hyperlink r:id="rId11">
        <w:r>
          <w:rPr>
            <w:rStyle w:val="InternetLink"/>
            <w:color w:val="000000"/>
          </w:rPr>
          <w:t>1896</w:t>
        </w:r>
      </w:hyperlink>
      <w:r>
        <w:rPr/>
        <w:t xml:space="preserve"> dopo aver già svolto un'esperienza di 10 anni nel settore della psicopatologia, quando scrisse due articoli nei quali, per la prima volta, parla esplicitamente di "psicoanalisi" per descrivere il suo metodo di ricerca e trattamento terapeutico. </w:t>
      </w:r>
    </w:p>
    <w:p>
      <w:pPr>
        <w:pStyle w:val="Normal"/>
        <w:rPr/>
      </w:pPr>
      <w:r>
        <w:rPr/>
        <w:t xml:space="preserve">In realtà il suo interesse per le pratiche neurologiche cominciò molto prima quando, dopo aver conseguito la laurea in medicina, lavorò per tre anni presso l’ospedale Generale di Vienna con pazienti affetti da turbe neurologiche. Fu proprio mentre lavorava in questo ospedale, nel 1884, che Freud cominciò gli studi sulla </w:t>
      </w:r>
      <w:hyperlink r:id="rId12">
        <w:r>
          <w:rPr>
            <w:rStyle w:val="InternetLink"/>
            <w:color w:val="000000"/>
          </w:rPr>
          <w:t>cocaina</w:t>
        </w:r>
      </w:hyperlink>
      <w:r>
        <w:rPr/>
        <w:t xml:space="preserve">, sostanza allora sconosciuta. Scoperto che la cocaina era utilizzata dai nativi americani come </w:t>
      </w:r>
      <w:hyperlink r:id="rId13">
        <w:r>
          <w:rPr>
            <w:rStyle w:val="InternetLink"/>
            <w:color w:val="000000"/>
          </w:rPr>
          <w:t>analgesico</w:t>
        </w:r>
      </w:hyperlink>
      <w:r>
        <w:rPr/>
        <w:t xml:space="preserve"> la sperimentò anche su sé stesso osservandone gli effetti stimolanti e privi, a suo dire, di effetti collaterali rilevanti. La utilizzò in alternativa alla </w:t>
      </w:r>
      <w:hyperlink r:id="rId14">
        <w:r>
          <w:rPr>
            <w:rStyle w:val="InternetLink"/>
            <w:color w:val="000000"/>
          </w:rPr>
          <w:t>morfina</w:t>
        </w:r>
      </w:hyperlink>
      <w:r>
        <w:rPr/>
        <w:t xml:space="preserve"> per curare un suo amico che soffriva di una </w:t>
      </w:r>
      <w:hyperlink r:id="rId15">
        <w:r>
          <w:rPr>
            <w:rStyle w:val="InternetLink"/>
            <w:color w:val="000000"/>
          </w:rPr>
          <w:t>infezione</w:t>
        </w:r>
      </w:hyperlink>
      <w:r>
        <w:rPr/>
        <w:t xml:space="preserve">. </w:t>
      </w:r>
    </w:p>
    <w:p>
      <w:pPr>
        <w:pStyle w:val="Normal"/>
        <w:rPr/>
      </w:pPr>
      <w:r>
        <w:rPr/>
        <w:t xml:space="preserve">A causa della forte dipendenza che derivava dall’uso di questa sostanza, rinunciò presto alle forti aspettative di ricavare successo da queste ricerche; l’unico risultato fu che ne divenne, notoriamente, assiduo consumatore e dipendente. Nel biennio 1885/ 1886 iniziò anche gli studi sull’isteria e con una borsa di studio si recò a Parigi, dove era attivo </w:t>
      </w:r>
      <w:r>
        <w:rPr>
          <w:b/>
        </w:rPr>
        <w:t>Jean-Martin Charcot</w:t>
      </w:r>
      <w:r>
        <w:rPr/>
        <w:t xml:space="preserve">. Questi suscitò notevole impressione sul giovane Freud, sia per i suoi metodi sia per la sua forte personalità. Nel 1886 </w:t>
      </w:r>
      <w:r>
        <w:rPr>
          <w:bCs/>
        </w:rPr>
        <w:t>Freud</w:t>
      </w:r>
      <w:r>
        <w:rPr/>
        <w:t>, neurologo, apre uno studio per malattie nervose. Lo attende subito un problema: la maggior parte dei pazienti sono i cosiddetti nevrastenici ed isterici. Essi presentano sintomi che non possono essere fatti risalire ad una lesione organica del sistema nervoso.</w:t>
      </w:r>
    </w:p>
    <w:p>
      <w:pPr>
        <w:pStyle w:val="Normal"/>
        <w:rPr/>
      </w:pPr>
      <w:r>
        <w:rPr/>
        <w:t>La scienza dell'epoca non guardava con molto favore a questo tipo di malati. La maggior parte delle volte erano accusati di essere dei simulatori; oppure, specie nel caso dei pazienti ricchi, si metteva in atto una sequenza di tecniche terapeutiche che non avevano esiti molto brillanti.  Posto di fronte a questa situazione, Freud dapprima ricorre all'armamentario dell'epoca: riposo,  tranquillità, docce, terapie ingrassanti, bagni termali e, come ultimo tentativo, l'elettroterapia. Ben presto Freud deve arrendersi all'evidenza che questi metodi o non hanno alcun effetto o, se ne hanno qualcuno, esso è dovuto ad un effetto suggestivo esercitato dal medico.</w:t>
        <w:br/>
        <w:t>A questo punto il problema diventa:  trovare una terapia adatta a questo tipo speciale di pazienti.</w:t>
      </w:r>
    </w:p>
    <w:p>
      <w:pPr>
        <w:pStyle w:val="Normal"/>
        <w:rPr>
          <w:bCs/>
        </w:rPr>
      </w:pPr>
      <w:r>
        <w:rPr/>
        <w:t xml:space="preserve">Un primo passo in questa direzione è il lavoro in Germania dello psichiatra </w:t>
      </w:r>
      <w:r>
        <w:rPr>
          <w:b/>
          <w:bCs/>
        </w:rPr>
        <w:t>Kraepelin</w:t>
      </w:r>
      <w:r>
        <w:rPr/>
        <w:t xml:space="preserve"> che fa una prima classificazione delle malattie mentali. Per prima cosa Kraepelin costruisce delle sindromi precise collegando i sintomi tra di loro, inoltre differenzia i quadri clinici</w:t>
      </w:r>
      <w:r>
        <w:rPr>
          <w:rFonts w:cs="Verdana" w:ascii="Verdana" w:hAnsi="Verdana"/>
          <w:color w:val="000099"/>
          <w:sz w:val="20"/>
          <w:szCs w:val="20"/>
        </w:rPr>
        <w:t xml:space="preserve"> </w:t>
      </w:r>
      <w:r>
        <w:rPr/>
        <w:t xml:space="preserve">l'uno dall'altro. Ma tutto questo non è ancora sufficiente, e Freud si rivolge alla </w:t>
      </w:r>
      <w:r>
        <w:rPr>
          <w:b/>
          <w:bCs/>
        </w:rPr>
        <w:t xml:space="preserve">psichiatria francese.  </w:t>
      </w:r>
      <w:r>
        <w:rPr>
          <w:bCs/>
        </w:rPr>
        <w:t xml:space="preserve">Come abbiamo già anticipato, durante il periodo trascorso a Parigi, Freud lavorò nella famosa clinica per malattie nervose </w:t>
      </w:r>
      <w:r>
        <w:rPr>
          <w:b/>
          <w:bCs/>
        </w:rPr>
        <w:t>Salpetrière</w:t>
      </w:r>
      <w:r>
        <w:rPr>
          <w:bCs/>
        </w:rPr>
        <w:t>, guidata da Charcot.</w:t>
      </w:r>
    </w:p>
    <w:p>
      <w:pPr>
        <w:pStyle w:val="Normal"/>
        <w:rPr>
          <w:bCs/>
        </w:rPr>
      </w:pPr>
      <w:r>
        <w:rPr>
          <w:bCs/>
        </w:rPr>
        <w:t>Secondo quest’ultimo:</w:t>
      </w:r>
    </w:p>
    <w:p>
      <w:pPr>
        <w:pStyle w:val="Normal"/>
        <w:rPr/>
      </w:pPr>
      <w:r>
        <w:rPr>
          <w:sz w:val="20"/>
          <w:szCs w:val="20"/>
        </w:rPr>
        <w:t xml:space="preserve">a) </w:t>
      </w:r>
      <w:r>
        <w:rPr/>
        <w:t xml:space="preserve">l'isteria è un'irritazione degli organi sessuali femminili da curarsi con pressione delle ovaie,       impacchi di ghiaccio e interventi chirurgici sulla clitoride; </w:t>
        <w:br/>
        <w:t xml:space="preserve">b) l'isteria è immaginaria, è una finzione delle donne. </w:t>
      </w:r>
    </w:p>
    <w:p>
      <w:pPr>
        <w:pStyle w:val="Normal"/>
        <w:rPr/>
      </w:pPr>
      <w:r>
        <w:rPr/>
        <w:t xml:space="preserve">Charcot respinge la concezione tradizionale ed eleva a dignità di oggetto scientifico sia l'isteria che l'ipnosi. Egli  è l'inventore del concetto di </w:t>
      </w:r>
      <w:r>
        <w:rPr>
          <w:b/>
          <w:bCs/>
        </w:rPr>
        <w:t xml:space="preserve">isteria traumatica.  </w:t>
      </w:r>
      <w:r>
        <w:rPr>
          <w:bCs/>
        </w:rPr>
        <w:t xml:space="preserve">Erano infatti relativamente frequenti a quell’ epoca gli incidenti in seguito ai quali, pur in assenza di un trauma organico, il paziente presentasse la paralisi di un arto. </w:t>
      </w:r>
      <w:r>
        <w:rPr/>
        <w:t xml:space="preserve"> Charcot dimostra che le paralisi isteriche post-traumatiche sono dovute ad uno shock psichico. In altri termini: è un'</w:t>
      </w:r>
      <w:r>
        <w:rPr>
          <w:b/>
          <w:bCs/>
        </w:rPr>
        <w:t>idea</w:t>
      </w:r>
      <w:r>
        <w:rPr/>
        <w:t xml:space="preserve"> che provoca i sintomi della nevrosi. Per provarlo egli scatena con la suggestione, in stato d'ipnosi o di veglia, delle paralisi artificiali che fa poi regredire. Charcot spiega quindi l’isteria affermando che il trauma induce uno stato ipnotico durante il quale opera l’autosuggestione, e che essa è una lesione funzionale (non organica) del sistema nervoso, che si sviluppa su una base ereditaria.</w:t>
      </w:r>
    </w:p>
    <w:p>
      <w:pPr>
        <w:pStyle w:val="Normal"/>
        <w:rPr/>
      </w:pPr>
      <w:r>
        <w:rPr/>
        <w:t xml:space="preserve">La concezione di Charcot è molto avanzata per i tempi.  Freud tuttavia la corregge riducendo progressivamente il ruolo dell'ereditarietà e parlando esclusivamente di trauma psichico, che poi specifica essere di natura sessuale. Nel frattempo, nel 1882, </w:t>
      </w:r>
      <w:r>
        <w:rPr>
          <w:b/>
        </w:rPr>
        <w:t>Joseph Breuer</w:t>
      </w:r>
      <w:r>
        <w:rPr/>
        <w:t xml:space="preserve"> gli aveva parlato di un interessante caso di isteria. </w:t>
      </w:r>
    </w:p>
    <w:p>
      <w:pPr>
        <w:pStyle w:val="Normal"/>
        <w:rPr/>
      </w:pPr>
      <w:r>
        <w:rPr/>
        <w:t>Un'intelligente e colta giovane donna dell'alta borghesia viennese ha assistito giorno e notte il padre ammalato. Alla fine  crolla, presentando vari sintomi: tosse nervosa, disturbi della vista e del linguaggio, paralisi e contratture varie, anoressia, allucinazioni e stati alternati di coscienza.</w:t>
      </w:r>
    </w:p>
    <w:p>
      <w:pPr>
        <w:pStyle w:val="Normal"/>
        <w:rPr>
          <w:b/>
          <w:b/>
        </w:rPr>
      </w:pPr>
      <w:r>
        <w:rPr/>
        <w:t xml:space="preserve">La sera cade in una specie di torpore e mormora delle parole tra sé.                                                                                                                                                                                                         Breuer convince la paziente a narrargli il contenuto delle sue allucinazioni. Da allora ogni volta che la paziente riesce a risalire in questo modo all'evento che ha scatenato il sintomo, esce dal torpore e il sintomo si risolve. La paziente battezza questo metodo </w:t>
      </w:r>
      <w:r>
        <w:rPr>
          <w:b/>
          <w:bCs/>
        </w:rPr>
        <w:t>cura parlata</w:t>
      </w:r>
      <w:r>
        <w:rPr/>
        <w:t xml:space="preserve"> o pulitura del camino.</w:t>
        <w:br/>
        <w:t xml:space="preserve">Questa tecnica, chiamata da Breuer </w:t>
      </w:r>
      <w:r>
        <w:rPr>
          <w:b/>
          <w:bCs/>
        </w:rPr>
        <w:t>metodo catartico</w:t>
      </w:r>
      <w:r>
        <w:rPr/>
        <w:t xml:space="preserve">, permette al medico, nei mesi seguenti, di far sparire i sintomi di Anna , finché una notte Breuer è chiamato al letto dell'ammalata che è in preda alle allucinazioni di un parto isterico. Breuer interrompe bruscamente la cura, e parte da Vienna il giorno dopo per una seconda luna di miele con la moglie. Durante il suo soggiorno a Parigi, Freud racconta il caso a Charcot che non si mostra interessato. Seguono perciò alcuni anni di collaborazione tra Breuer e Freud, i quali arrivano alla conclusione che </w:t>
      </w:r>
      <w:r>
        <w:rPr>
          <w:b/>
        </w:rPr>
        <w:t xml:space="preserve">l’isterico soffre di reminiscenze, ossia di ricordi dolorosi e spiacevoli di natura traumatica. </w:t>
      </w:r>
    </w:p>
    <w:p>
      <w:pPr>
        <w:pStyle w:val="Normal"/>
        <w:rPr/>
      </w:pPr>
      <w:r>
        <w:rPr/>
        <w:t xml:space="preserve">I ricordi traumatici sono </w:t>
      </w:r>
      <w:r>
        <w:rPr>
          <w:b/>
          <w:bCs/>
        </w:rPr>
        <w:t>patogeni</w:t>
      </w:r>
      <w:r>
        <w:rPr/>
        <w:t>: si ha qui la rivoluzionaria nozione che un agente esclusivamente psichico influisca sui processi fisici del corpo.  Poiché i ricordi inconsci non possono essere espressi, l'</w:t>
      </w:r>
      <w:r>
        <w:rPr>
          <w:b/>
          <w:bCs/>
        </w:rPr>
        <w:t>affetto</w:t>
      </w:r>
      <w:r>
        <w:rPr/>
        <w:t xml:space="preserve"> che vi è connesso viene convertito nel sintomo dell'isteria attraverso un'operazione simbolica e un'innervazione somatica. </w:t>
        <w:br/>
        <w:t>I sintomi spariscono se si verifica l'</w:t>
      </w:r>
      <w:r>
        <w:rPr>
          <w:b/>
          <w:bCs/>
        </w:rPr>
        <w:t>abreazione</w:t>
      </w:r>
      <w:r>
        <w:rPr/>
        <w:t>, ossia se il ricordo è non solo riportato alla coscienza, ma viene espresso insieme all'emozione che lo accompagnava quando si verificò un tempo l'originario avvenimento traumatico.</w:t>
      </w:r>
    </w:p>
    <w:p>
      <w:pPr>
        <w:pStyle w:val="Normal"/>
        <w:rPr/>
      </w:pPr>
      <w:r>
        <w:rPr/>
        <w:t>Ben presto Breuer e Freud cominciano ad essere in disaccordo su alcuni punti. Uno di questi è costituito dal fatto che i ricordi rimossi sono principalmente di natura sessuale, e Breuer non ha voglia di seguire Freud su questa strada.</w:t>
        <w:br/>
        <w:t xml:space="preserve">L'altro punto riguarda il meccanismo che rende inconsci i ricordi. Secondo Breuer gli avvenimenti traumatici si verificano durante uno stato di coscienza alterato, che lui chiama ipnoide.  Freud invece pensa che è proprio questa dissociazione dei ricordi dal resto della personalità a dover essere spiegata.  Si arriva così al concetto di </w:t>
      </w:r>
      <w:r>
        <w:rPr>
          <w:b/>
          <w:bCs/>
        </w:rPr>
        <w:t>difesa</w:t>
      </w:r>
      <w:r>
        <w:rPr/>
        <w:t xml:space="preserve">. Durante i suoi tentativi di far parlare le pazienti per indurle a ricordare l'evento traumatico, Freud s'imbatte sistematicamente nel fenomeno della </w:t>
      </w:r>
      <w:r>
        <w:rPr>
          <w:b/>
          <w:bCs/>
        </w:rPr>
        <w:t>resistenza</w:t>
      </w:r>
      <w:r>
        <w:rPr/>
        <w:t>: era come se ci fosse una forza che impediva il riemergere di qualcosa che era stato una volta cosciente e poi allontanato.</w:t>
      </w:r>
    </w:p>
    <w:p>
      <w:pPr>
        <w:pStyle w:val="Normal"/>
        <w:rPr/>
      </w:pPr>
      <w:r>
        <w:rPr/>
        <w:t xml:space="preserve">Freud dunque arriva all’ipotesi di un </w:t>
      </w:r>
      <w:r>
        <w:rPr>
          <w:b/>
        </w:rPr>
        <w:t xml:space="preserve">conflitto </w:t>
      </w:r>
      <w:r>
        <w:rPr/>
        <w:t>tra forze opposte: da un lato i ricordi traumatici di natura sessuale, e dall'altro l'Io o il resto della personalità, che per motivi morali o altro sente questi ricordi e sentimenti come estranei e ripugnanti. C'è  quindi uno sforzo attivo per allontanare dalla coscienza questi ricordi (</w:t>
      </w:r>
      <w:r>
        <w:rPr>
          <w:b/>
          <w:bCs/>
        </w:rPr>
        <w:t>rimozione</w:t>
      </w:r>
      <w:r>
        <w:rPr/>
        <w:t>).</w:t>
        <w:br/>
        <w:t xml:space="preserve">I ricordi però, lo abbiamo già visto, continuano ad agire nell'inconscio, producendo i </w:t>
      </w:r>
      <w:r>
        <w:rPr>
          <w:b/>
          <w:bCs/>
        </w:rPr>
        <w:t>sintomi</w:t>
      </w:r>
      <w:r>
        <w:rPr/>
        <w:t>. Era necessario riportare a galla i ricordi.</w:t>
      </w:r>
    </w:p>
    <w:p>
      <w:pPr>
        <w:pStyle w:val="Normal"/>
        <w:rPr>
          <w:bCs/>
        </w:rPr>
      </w:pPr>
      <w:r>
        <w:rPr/>
        <w:t xml:space="preserve">L'accostamento delle due nozioni di </w:t>
      </w:r>
      <w:r>
        <w:rPr>
          <w:b/>
          <w:bCs/>
        </w:rPr>
        <w:t xml:space="preserve">sessualità </w:t>
      </w:r>
      <w:r>
        <w:rPr/>
        <w:t>e</w:t>
      </w:r>
      <w:r>
        <w:rPr>
          <w:b/>
          <w:bCs/>
        </w:rPr>
        <w:t xml:space="preserve"> difesa</w:t>
      </w:r>
      <w:r>
        <w:rPr/>
        <w:t xml:space="preserve"> costituisce la base per l'elaborazione di una psicopatologia generale (1894).</w:t>
        <w:br/>
        <w:t xml:space="preserve">Punto di partenza è lo </w:t>
      </w:r>
      <w:r>
        <w:rPr>
          <w:b/>
          <w:bCs/>
        </w:rPr>
        <w:t>schema del funzionamento sessuale</w:t>
      </w:r>
      <w:r>
        <w:rPr/>
        <w:t>:</w:t>
        <w:br/>
        <w:t>eccitamento somatico-&gt;soglia-&gt;traduzione psichica in desiderio sessuale-&gt;scarica ossia azione sessuale.   In questo ciclo vi sono varie possibilità d'intoppo. Uno è costituito proprio dalla difesa psichica contro la sessualità: l'eccitamento sessuale si è tradotto in desiderio, ma è proprio questo desiderio</w:t>
      </w:r>
      <w:r>
        <w:rPr>
          <w:rFonts w:cs="Verdana" w:ascii="Verdana" w:hAnsi="Verdana"/>
          <w:color w:val="000099"/>
          <w:sz w:val="20"/>
          <w:szCs w:val="20"/>
        </w:rPr>
        <w:t xml:space="preserve"> </w:t>
      </w:r>
      <w:r>
        <w:rPr>
          <w:rFonts w:cs="Verdana" w:ascii="Verdana" w:hAnsi="Verdana"/>
          <w:sz w:val="20"/>
          <w:szCs w:val="20"/>
        </w:rPr>
        <w:t xml:space="preserve">a venir </w:t>
      </w:r>
      <w:r>
        <w:rPr>
          <w:rFonts w:cs="Verdana" w:ascii="Verdana" w:hAnsi="Verdana"/>
          <w:b/>
          <w:bCs/>
          <w:sz w:val="20"/>
          <w:szCs w:val="20"/>
        </w:rPr>
        <w:t>censurato</w:t>
      </w:r>
      <w:r>
        <w:rPr>
          <w:rFonts w:cs="Verdana" w:ascii="Verdana" w:hAnsi="Verdana"/>
          <w:sz w:val="20"/>
          <w:szCs w:val="20"/>
        </w:rPr>
        <w:t xml:space="preserve"> dalla coscienza</w:t>
      </w:r>
      <w:r>
        <w:rPr>
          <w:rFonts w:cs="Verdana" w:ascii="Verdana" w:hAnsi="Verdana"/>
          <w:color w:val="000099"/>
          <w:sz w:val="20"/>
          <w:szCs w:val="20"/>
        </w:rPr>
        <w:t xml:space="preserve">. </w:t>
      </w:r>
      <w:r>
        <w:rPr/>
        <w:t>Le varie nevrosi sono quindi l’esito di una specifica modalità di difesa; il sintomo è il risultato di un compromesso tra due forza in lotta.</w:t>
      </w:r>
    </w:p>
    <w:p>
      <w:pPr>
        <w:pStyle w:val="Normal"/>
        <w:rPr/>
      </w:pPr>
      <w:r>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SCHEMA DELLE NEVROSI:</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1- NEVROSI ATTUALI</w:t>
      </w:r>
      <w:r>
        <w:rPr>
          <w:rFonts w:cs="Verdana" w:ascii="Verdana" w:hAnsi="Verdana"/>
          <w:sz w:val="20"/>
          <w:szCs w:val="20"/>
        </w:rPr>
        <w:t xml:space="preserve"> o </w:t>
      </w:r>
      <w:r>
        <w:rPr>
          <w:rFonts w:cs="Verdana" w:ascii="Verdana" w:hAnsi="Verdana"/>
          <w:b/>
          <w:bCs/>
          <w:sz w:val="20"/>
          <w:szCs w:val="20"/>
        </w:rPr>
        <w:t xml:space="preserve">disturbi somatici </w:t>
      </w:r>
      <w:r>
        <w:rPr>
          <w:rFonts w:cs="Verdana" w:ascii="Verdana" w:hAnsi="Verdana"/>
          <w:sz w:val="20"/>
          <w:szCs w:val="20"/>
        </w:rPr>
        <w:t>della funzione sessuale, da reperire in non idonee pratiche sessuali:</w:t>
      </w:r>
    </w:p>
    <w:p>
      <w:pPr>
        <w:pStyle w:val="Normal"/>
        <w:rPr/>
      </w:pPr>
      <w:r>
        <w:rPr>
          <w:rFonts w:cs="Verdana" w:ascii="Verdana" w:hAnsi="Verdana"/>
          <w:b/>
          <w:bCs/>
          <w:sz w:val="20"/>
          <w:szCs w:val="20"/>
        </w:rPr>
        <w:t>a) nevrastenia</w:t>
      </w:r>
      <w:r>
        <w:rPr>
          <w:rFonts w:cs="Verdana" w:ascii="Verdana" w:hAnsi="Verdana"/>
          <w:sz w:val="20"/>
          <w:szCs w:val="20"/>
        </w:rPr>
        <w:t xml:space="preserve"> in cui il mancato accumulo di sessualità somatica, per masturbazione frequente, porta a carenza di libido psichica</w:t>
      </w:r>
    </w:p>
    <w:p>
      <w:pPr>
        <w:pStyle w:val="Normal"/>
        <w:rPr/>
      </w:pPr>
      <w:r>
        <w:rPr>
          <w:rFonts w:cs="Verdana" w:ascii="Verdana" w:hAnsi="Verdana"/>
          <w:b/>
          <w:bCs/>
          <w:sz w:val="20"/>
          <w:szCs w:val="20"/>
        </w:rPr>
        <w:t>b) nevrosi d'angoscia</w:t>
      </w:r>
      <w:r>
        <w:rPr>
          <w:rFonts w:cs="Verdana" w:ascii="Verdana" w:hAnsi="Verdana"/>
          <w:sz w:val="20"/>
          <w:szCs w:val="20"/>
        </w:rPr>
        <w:t xml:space="preserve"> in cui l'eccessivo accumulo di sessualità somatica, per coito interrotto o simili, non permette una scarica adeguata; da ciò deriva un ingorgo libidico  che impedisce l'elaborazione psichica della tensione sessuale.</w:t>
      </w:r>
    </w:p>
    <w:p>
      <w:pPr>
        <w:pStyle w:val="Normal"/>
        <w:rPr/>
      </w:pPr>
      <w:r>
        <w:rPr>
          <w:rFonts w:cs="Verdana" w:ascii="Verdana" w:hAnsi="Verdana"/>
          <w:sz w:val="20"/>
          <w:szCs w:val="20"/>
        </w:rPr>
        <w:t xml:space="preserve">L'angoscia appare per </w:t>
      </w:r>
      <w:r>
        <w:rPr>
          <w:rFonts w:cs="Verdana" w:ascii="Verdana" w:hAnsi="Verdana"/>
          <w:b/>
          <w:bCs/>
          <w:sz w:val="20"/>
          <w:szCs w:val="20"/>
        </w:rPr>
        <w:t>trasformazione</w:t>
      </w:r>
      <w:r>
        <w:rPr>
          <w:rFonts w:cs="Verdana" w:ascii="Verdana" w:hAnsi="Verdana"/>
          <w:sz w:val="20"/>
          <w:szCs w:val="20"/>
        </w:rPr>
        <w:t xml:space="preserve"> dell'eccitamento sessuale </w:t>
      </w:r>
      <w:r>
        <w:rPr>
          <w:rFonts w:cs="Verdana" w:ascii="Verdana" w:hAnsi="Verdana"/>
          <w:b/>
          <w:bCs/>
          <w:sz w:val="20"/>
          <w:szCs w:val="20"/>
        </w:rPr>
        <w:t>somatico.</w:t>
        <w:br/>
      </w:r>
      <w:r>
        <w:rPr>
          <w:rFonts w:cs="Verdana" w:ascii="Verdana" w:hAnsi="Verdana"/>
          <w:sz w:val="20"/>
          <w:szCs w:val="20"/>
        </w:rPr>
        <w:t>L'angoscia può subire un'elaborazione psichica spuria (razionalizzazione) diventando fobia (paura di qualcosa).</w:t>
      </w:r>
    </w:p>
    <w:p>
      <w:pPr>
        <w:pStyle w:val="Normal"/>
        <w:rPr/>
      </w:pPr>
      <w:r>
        <w:rPr>
          <w:rFonts w:cs="Verdana" w:ascii="Verdana" w:hAnsi="Verdana"/>
          <w:b/>
          <w:bCs/>
          <w:sz w:val="20"/>
          <w:szCs w:val="20"/>
        </w:rPr>
        <w:t>2-PSICONEVROSI</w:t>
      </w:r>
      <w:r>
        <w:rPr>
          <w:rFonts w:cs="Verdana" w:ascii="Verdana" w:hAnsi="Verdana"/>
          <w:sz w:val="20"/>
          <w:szCs w:val="20"/>
        </w:rPr>
        <w:t xml:space="preserve"> o </w:t>
      </w:r>
      <w:r>
        <w:rPr>
          <w:rFonts w:cs="Verdana" w:ascii="Verdana" w:hAnsi="Verdana"/>
          <w:b/>
          <w:bCs/>
          <w:sz w:val="20"/>
          <w:szCs w:val="20"/>
        </w:rPr>
        <w:t>disturbi psichici</w:t>
      </w:r>
      <w:r>
        <w:rPr>
          <w:rFonts w:cs="Verdana" w:ascii="Verdana" w:hAnsi="Verdana"/>
          <w:sz w:val="20"/>
          <w:szCs w:val="20"/>
        </w:rPr>
        <w:t xml:space="preserve"> della sessualità (da reperire nel passato del paziente) =   difesa.</w:t>
        <w:br/>
        <w:t>La funzione della difesa è di evitare il dispiacere, il meccanismo si compie in due fasi:</w:t>
      </w:r>
    </w:p>
    <w:p>
      <w:pPr>
        <w:pStyle w:val="Normal"/>
        <w:rPr>
          <w:rFonts w:ascii="Verdana" w:hAnsi="Verdana" w:cs="Verdana"/>
          <w:sz w:val="20"/>
          <w:szCs w:val="20"/>
        </w:rPr>
      </w:pPr>
      <w:r>
        <w:rPr>
          <w:rFonts w:cs="Verdana" w:ascii="Verdana" w:hAnsi="Verdana"/>
          <w:sz w:val="20"/>
          <w:szCs w:val="20"/>
        </w:rPr>
        <w:t>a) separazione dell'affetto dalla rappresentazione o idea.</w:t>
      </w:r>
    </w:p>
    <w:p>
      <w:pPr>
        <w:pStyle w:val="Normal"/>
        <w:rPr>
          <w:rFonts w:ascii="Verdana" w:hAnsi="Verdana" w:cs="Verdana"/>
          <w:sz w:val="20"/>
          <w:szCs w:val="20"/>
        </w:rPr>
      </w:pPr>
      <w:r>
        <w:rPr>
          <w:rFonts w:cs="Verdana" w:ascii="Verdana" w:hAnsi="Verdana"/>
          <w:sz w:val="20"/>
          <w:szCs w:val="20"/>
        </w:rPr>
        <w:t>b) meccanismi specifici</w:t>
      </w:r>
    </w:p>
    <w:p>
      <w:pPr>
        <w:pStyle w:val="Normal"/>
        <w:rPr/>
      </w:pPr>
      <w:r>
        <w:rPr>
          <w:rFonts w:cs="Verdana" w:ascii="Verdana" w:hAnsi="Verdana"/>
          <w:sz w:val="20"/>
          <w:szCs w:val="20"/>
        </w:rPr>
        <w:br/>
        <w:t xml:space="preserve">                               - </w:t>
      </w:r>
      <w:r>
        <w:rPr>
          <w:rFonts w:cs="Verdana" w:ascii="Verdana" w:hAnsi="Verdana"/>
          <w:i/>
          <w:iCs/>
          <w:sz w:val="20"/>
          <w:szCs w:val="20"/>
        </w:rPr>
        <w:t>verso la rappresentazione</w:t>
      </w:r>
      <w:r>
        <w:rPr>
          <w:rFonts w:cs="Verdana" w:ascii="Verdana" w:hAnsi="Verdana"/>
          <w:sz w:val="20"/>
          <w:szCs w:val="20"/>
        </w:rPr>
        <w:t>:</w:t>
        <w:br/>
        <w:t xml:space="preserve">                                 </w:t>
      </w:r>
      <w:r>
        <w:rPr>
          <w:rFonts w:cs="Verdana" w:ascii="Verdana" w:hAnsi="Verdana"/>
          <w:b/>
          <w:bCs/>
          <w:sz w:val="20"/>
          <w:szCs w:val="20"/>
        </w:rPr>
        <w:t xml:space="preserve">rimozione </w:t>
      </w:r>
      <w:r>
        <w:rPr>
          <w:rFonts w:cs="Verdana" w:ascii="Verdana" w:hAnsi="Verdana"/>
          <w:sz w:val="20"/>
          <w:szCs w:val="20"/>
        </w:rPr>
        <w:t>(della rappresentazione </w:t>
        <w:br/>
        <w:t>                                 indebolita ossia privata </w:t>
        <w:br/>
        <w:t>                                 dell'affetto o energia)</w:t>
      </w:r>
    </w:p>
    <w:p>
      <w:pPr>
        <w:pStyle w:val="Normal"/>
        <w:rPr>
          <w:rFonts w:ascii="Verdana" w:hAnsi="Verdana" w:cs="Verdana"/>
          <w:sz w:val="20"/>
          <w:szCs w:val="20"/>
        </w:rPr>
      </w:pPr>
      <w:r>
        <w:rPr>
          <w:rFonts w:cs="Verdana" w:ascii="Verdana" w:hAnsi="Verdana"/>
          <w:sz w:val="20"/>
          <w:szCs w:val="20"/>
        </w:rPr>
        <w:br/>
        <w:t xml:space="preserve">                               - </w:t>
      </w:r>
      <w:r>
        <w:rPr>
          <w:rFonts w:cs="Verdana" w:ascii="Verdana" w:hAnsi="Verdana"/>
          <w:i/>
          <w:iCs/>
          <w:sz w:val="20"/>
          <w:szCs w:val="20"/>
        </w:rPr>
        <w:t>verso l'affetto</w:t>
      </w:r>
      <w:r>
        <w:rPr>
          <w:rFonts w:cs="Verdana" w:ascii="Verdana" w:hAnsi="Verdana"/>
          <w:sz w:val="20"/>
          <w:szCs w:val="20"/>
        </w:rPr>
        <w:t>:</w:t>
        <w:br/>
        <w:t xml:space="preserve">                                 </w:t>
      </w:r>
      <w:r>
        <w:rPr>
          <w:rFonts w:cs="Verdana" w:ascii="Verdana" w:hAnsi="Verdana"/>
          <w:b/>
          <w:bCs/>
          <w:sz w:val="20"/>
          <w:szCs w:val="20"/>
        </w:rPr>
        <w:t>conversione</w:t>
      </w:r>
      <w:r>
        <w:rPr>
          <w:rFonts w:cs="Verdana" w:ascii="Verdana" w:hAnsi="Verdana"/>
          <w:sz w:val="20"/>
          <w:szCs w:val="20"/>
        </w:rPr>
        <w:t xml:space="preserve"> (v. isteria ossia libido</w:t>
        <w:br/>
        <w:t>                                 ritrasformata in </w:t>
        <w:br/>
        <w:t>                                 innervazioni somatiche)</w:t>
        <w:br/>
      </w:r>
      <w:r>
        <w:rPr>
          <w:rFonts w:cs="Verdana" w:ascii="Verdana" w:hAnsi="Verdana"/>
          <w:b/>
          <w:sz w:val="20"/>
          <w:szCs w:val="20"/>
        </w:rPr>
        <w:t>                                  spo</w:t>
      </w:r>
      <w:r>
        <w:rPr>
          <w:rFonts w:cs="Verdana" w:ascii="Verdana" w:hAnsi="Verdana"/>
          <w:b/>
          <w:bCs/>
          <w:sz w:val="20"/>
          <w:szCs w:val="20"/>
        </w:rPr>
        <w:t>stamento</w:t>
      </w:r>
      <w:r>
        <w:rPr>
          <w:rFonts w:cs="Verdana" w:ascii="Verdana" w:hAnsi="Verdana"/>
          <w:sz w:val="20"/>
          <w:szCs w:val="20"/>
        </w:rPr>
        <w:t>(nevrosi ossessiva)</w:t>
      </w:r>
    </w:p>
    <w:p>
      <w:pPr>
        <w:pStyle w:val="Normal"/>
        <w:rPr>
          <w:rFonts w:ascii="Verdana" w:hAnsi="Verdana" w:cs="Verdana"/>
          <w:sz w:val="20"/>
          <w:szCs w:val="20"/>
        </w:rPr>
      </w:pPr>
      <w:r>
        <w:rPr>
          <w:rFonts w:cs="Verdana" w:ascii="Verdana" w:hAnsi="Verdana"/>
          <w:sz w:val="20"/>
          <w:szCs w:val="20"/>
        </w:rPr>
      </w:r>
    </w:p>
    <w:p>
      <w:pPr>
        <w:pStyle w:val="Normal"/>
        <w:rPr>
          <w:b/>
          <w:b/>
        </w:rPr>
      </w:pPr>
      <w:r>
        <w:rPr/>
        <w:t xml:space="preserve">Riguardo poi alla natura più specifica dei ricordi traumatici sessuali, Freud dal 1893 al 1897 propone la famosa </w:t>
      </w:r>
      <w:r>
        <w:rPr>
          <w:b/>
          <w:bCs/>
        </w:rPr>
        <w:t>teoria della seduzione</w:t>
      </w:r>
      <w:r>
        <w:rPr/>
        <w:t xml:space="preserve">: i ricordi rimossi quasi sempre rivelano seduzione o molestie sessuali da parte di un genitore o di un adulto.                                                                                                                                        Nel frattempo Freud ha rinunciato all’ipnosi vistane l’insufficienza terapeutica dal momento che i sintomi si ripresentavano, usandola solo a scopo conoscitivo per risalire ai sintomi. Passa quindi alla suggestione e alla pressione delle mani sulla fronte, ed infine, alla definitiva </w:t>
      </w:r>
      <w:r>
        <w:rPr>
          <w:b/>
        </w:rPr>
        <w:t>tecnica della associazioni libere.</w:t>
      </w:r>
    </w:p>
    <w:p>
      <w:pPr>
        <w:pStyle w:val="Normal"/>
        <w:rPr>
          <w:iCs/>
        </w:rPr>
      </w:pPr>
      <w:r>
        <w:rPr>
          <w:b/>
        </w:rPr>
        <w:t xml:space="preserve"> </w:t>
      </w:r>
      <w:r>
        <w:rPr>
          <w:rFonts w:cs="Verdana" w:ascii="Verdana" w:hAnsi="Verdana"/>
          <w:sz w:val="20"/>
          <w:szCs w:val="20"/>
        </w:rPr>
        <w:t>Freud diviene sempre più consapevole del ruolo suggestivo esercitato dal medico riguardo alla produzione dei ricordi e delle associazioni nei pazienti, e comincia a nutrire seri dubbi sull'ipotesi della seduzione. Anche perché era veramente difficile credere ad una tale diffusione delle perversioni verso i bambini</w:t>
      </w:r>
      <w:r>
        <w:rPr/>
        <w:t>. Si è reso conto che i racconti dei suoi pazienti non sono fatti realmente accaduti e indesiderati, anche se non sono vere e proprie bugie.</w:t>
        <w:br/>
        <w:t xml:space="preserve">Sono invece </w:t>
      </w:r>
      <w:r>
        <w:rPr>
          <w:b/>
          <w:bCs/>
        </w:rPr>
        <w:t>fantasie</w:t>
      </w:r>
      <w:r>
        <w:rPr/>
        <w:t xml:space="preserve"> connesse con qualcosa che il paziente aveva desiderato ma che non era in realtà avvenuto. Si tratta di desideri che il soggetto non può accettare coscientemente e che quindi vengono rimossi, tranne poi ad essere parzialmente gratificati attraverso il sintomo. Tuttavia lo scossone finale alla teoria della seduzione viene a Freud dall’ autoanalisi; scrive infatti : </w:t>
      </w:r>
      <w:r>
        <w:rPr>
          <w:b/>
          <w:bCs/>
          <w:i/>
          <w:iCs/>
        </w:rPr>
        <w:t xml:space="preserve">Ho trovato amore per la madre e odio per il padre </w:t>
      </w:r>
      <w:r>
        <w:rPr>
          <w:i/>
          <w:iCs/>
        </w:rPr>
        <w:t xml:space="preserve">anche nel mio caso, ed ora ritengo che questo sia un fenomeno generale della prima infanzia. </w:t>
      </w:r>
      <w:r>
        <w:rPr>
          <w:iCs/>
        </w:rPr>
        <w:t>L’abbandono della teoria della seduzione, con il passaggio dalla realtà alla fantasia nei racconti dei nevrotici, permetta a Freud di formulare il concetto di sessualità infantile e di complesso di Edipo.</w:t>
      </w:r>
    </w:p>
    <w:p>
      <w:pPr>
        <w:pStyle w:val="Normal"/>
        <w:rPr>
          <w:rFonts w:ascii="Verdana" w:hAnsi="Verdana" w:cs="Verdana"/>
          <w:color w:val="000099"/>
          <w:sz w:val="20"/>
          <w:szCs w:val="20"/>
        </w:rPr>
      </w:pPr>
      <w:r>
        <w:rPr/>
        <w:t>Successivamente Freud si pone un altro problema, ossia quello di spiegare il meccanismo che all’interno del paziente produce il comportamento nevrotico. Egli giungerà ad affermare che si tratta sia del cervello che della mente. Freud propone la sua formula fisiopatologica generale, secondo la quale la nevrosi è prodotta non da lesioni anatomiche ma da una disfunzione fisiologica interessante la distribuzione dell'energia nel sistema nervoso. Quindi dal punto di vista di quella che lui considerava la spiegazione scientifica della nevrosi, Freud correla la patologia della rappresentazione  con la patologia del sistema nervoso, ossia si propone di costruire una teoria neurofisiologica dei fenomeni psichici</w:t>
      </w:r>
      <w:r>
        <w:rPr>
          <w:rFonts w:cs="Verdana" w:ascii="Verdana" w:hAnsi="Verdana"/>
          <w:color w:val="000099"/>
          <w:sz w:val="20"/>
          <w:szCs w:val="20"/>
        </w:rPr>
        <w:t>.</w:t>
      </w:r>
    </w:p>
    <w:p>
      <w:pPr>
        <w:pStyle w:val="Normal"/>
        <w:rPr>
          <w:rFonts w:ascii="Verdana" w:hAnsi="Verdana" w:cs="Verdana"/>
          <w:color w:val="000099"/>
          <w:sz w:val="20"/>
          <w:szCs w:val="20"/>
        </w:rPr>
      </w:pPr>
      <w:r>
        <w:rPr>
          <w:rFonts w:cs="Verdana" w:ascii="Verdana" w:hAnsi="Verdana"/>
          <w:color w:val="000099"/>
          <w:sz w:val="20"/>
          <w:szCs w:val="20"/>
        </w:rPr>
      </w:r>
    </w:p>
    <w:p>
      <w:pPr>
        <w:pStyle w:val="Normal"/>
        <w:rPr>
          <w:rFonts w:ascii="Verdana" w:hAnsi="Verdana" w:cs="Verdana"/>
          <w:color w:val="000099"/>
          <w:sz w:val="20"/>
          <w:szCs w:val="20"/>
        </w:rPr>
      </w:pPr>
      <w:r>
        <w:rPr>
          <w:rFonts w:cs="Verdana" w:ascii="Verdana" w:hAnsi="Verdana"/>
          <w:color w:val="000099"/>
          <w:sz w:val="20"/>
          <w:szCs w:val="20"/>
        </w:rPr>
      </w:r>
    </w:p>
    <w:p>
      <w:pPr>
        <w:pStyle w:val="Normal"/>
        <w:rPr>
          <w:rFonts w:ascii="Verdana" w:hAnsi="Verdana" w:cs="Verdana"/>
          <w:color w:val="000099"/>
          <w:sz w:val="20"/>
          <w:szCs w:val="20"/>
        </w:rPr>
      </w:pPr>
      <w:r>
        <w:rPr>
          <w:rFonts w:cs="Verdana" w:ascii="Verdana" w:hAnsi="Verdana"/>
          <w:color w:val="000099"/>
          <w:sz w:val="20"/>
          <w:szCs w:val="20"/>
        </w:rPr>
      </w:r>
    </w:p>
    <w:p>
      <w:pPr>
        <w:pStyle w:val="Normal"/>
        <w:rPr>
          <w:rFonts w:ascii="Verdana" w:hAnsi="Verdana" w:cs="Verdana"/>
          <w:color w:val="000099"/>
          <w:sz w:val="20"/>
          <w:szCs w:val="20"/>
        </w:rPr>
      </w:pPr>
      <w:r>
        <w:rPr>
          <w:rFonts w:cs="Verdana" w:ascii="Verdana" w:hAnsi="Verdana"/>
          <w:color w:val="000099"/>
          <w:sz w:val="20"/>
          <w:szCs w:val="20"/>
        </w:rPr>
      </w:r>
    </w:p>
    <w:p>
      <w:pPr>
        <w:pStyle w:val="Normal"/>
        <w:rPr>
          <w:rFonts w:ascii="Verdana" w:hAnsi="Verdana" w:cs="Verdana"/>
          <w:color w:val="000099"/>
          <w:sz w:val="20"/>
          <w:szCs w:val="20"/>
        </w:rPr>
      </w:pPr>
      <w:r>
        <w:rPr>
          <w:rFonts w:cs="Verdana" w:ascii="Verdana" w:hAnsi="Verdana"/>
          <w:color w:val="000099"/>
          <w:sz w:val="20"/>
          <w:szCs w:val="20"/>
        </w:rPr>
      </w:r>
    </w:p>
    <w:p>
      <w:pPr>
        <w:pStyle w:val="Normal"/>
        <w:rPr>
          <w:rFonts w:ascii="Verdana" w:hAnsi="Verdana" w:cs="Verdana"/>
          <w:b/>
          <w:b/>
          <w:color w:val="000099"/>
          <w:sz w:val="28"/>
          <w:szCs w:val="28"/>
        </w:rPr>
      </w:pPr>
      <w:r>
        <w:rPr>
          <w:rFonts w:cs="Verdana" w:ascii="Verdana" w:hAnsi="Verdana"/>
          <w:b/>
          <w:color w:val="000099"/>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6840" w:leader="none"/>
        </w:tabs>
        <w:ind w:left="6381" w:firstLine="709"/>
        <w:rPr>
          <w:b/>
          <w:b/>
          <w:sz w:val="28"/>
          <w:szCs w:val="28"/>
        </w:rPr>
      </w:pPr>
      <w:r>
        <w:rPr/>
        <w:drawing>
          <wp:inline distT="0" distB="0" distL="0" distR="0">
            <wp:extent cx="1110615" cy="188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7" t="-28" r="-47" b="-28"/>
                    <a:stretch>
                      <a:fillRect/>
                    </a:stretch>
                  </pic:blipFill>
                  <pic:spPr bwMode="auto">
                    <a:xfrm>
                      <a:off x="0" y="0"/>
                      <a:ext cx="1110615" cy="1889760"/>
                    </a:xfrm>
                    <a:prstGeom prst="rect">
                      <a:avLst/>
                    </a:prstGeom>
                  </pic:spPr>
                </pic:pic>
              </a:graphicData>
            </a:graphic>
          </wp:inline>
        </w:drawing>
      </w:r>
    </w:p>
    <w:p>
      <w:pPr>
        <w:pStyle w:val="Normal"/>
        <w:rPr/>
      </w:pPr>
      <w:r>
        <w:rPr>
          <w:b/>
          <w:sz w:val="28"/>
          <w:szCs w:val="28"/>
        </w:rPr>
        <w:t>Letteratura: Svevo e la rivoluzione del romanzo</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talo Svevo apre un nuovo mondo della letteratura italiana; egli rinnova radicalmente il romanzo, creando il romanzo d’avanguardia novecentesco italiano e  aggiudicandosi il titolo di romanziere italiano più europeo del nostro tempo.</w:t>
      </w:r>
    </w:p>
    <w:p>
      <w:pPr>
        <w:pStyle w:val="Normal"/>
        <w:rPr/>
      </w:pPr>
      <w:r>
        <w:rPr/>
        <w:t xml:space="preserve">Nel secolo precedente, infatti, Manzoni diede inizio con “I promessi sposi”, al genere del romanzo storico, il genere più diffuso durante tutto l’Ottocento. </w:t>
      </w:r>
    </w:p>
    <w:p>
      <w:pPr>
        <w:pStyle w:val="Normal"/>
        <w:rPr/>
      </w:pPr>
      <w:r>
        <w:rPr/>
        <w:t xml:space="preserve">Il </w:t>
      </w:r>
      <w:r>
        <w:rPr>
          <w:b/>
        </w:rPr>
        <w:t>romanzo storico</w:t>
      </w:r>
      <w:r>
        <w:rPr/>
        <w:t xml:space="preserve"> è una forma di romanzo centrata sulla rappresentazione di vicende e personaggi che appartengono a epoche storiche precise e ricostruite con cura. A volte vicende e personaggi sono storicamente reali, ma le prime si sviluppano lungo direzioni romanzesche e dei secondi viene messa al centro la dimensione passionale. Altre volte si tratta di vicende inventate ma inserite in un contesto storico reale. I due perni principali del romanzo storico furono sempre la fanciulla perseguitata e l’amore contrastato, a testimonianza del fatto che la componente sentimentale - romanzesca fu quella fondamentale e prevalente. Inoltre, paradossalmente, la dominante fatalità degli eventi narrati o la presenza di un’ideologia che spiega e giustifica gli eventi in una dimensione extrastorica rivelano una radicale sfiducia nella storia da parte degli scrittori italiani. </w:t>
      </w:r>
    </w:p>
    <w:p>
      <w:pPr>
        <w:pStyle w:val="Normal"/>
        <w:rPr/>
      </w:pPr>
      <w:r>
        <w:rPr/>
        <w:t>I tratti distintivi di questo genere letterario sono: il punto di vista onnisciente del narratore, che conosce non solo i fatti ma anche le vibrazioni più segrete dei personaggi, e l’uso delle digressioni, cioè quelle pause di natura riflessiva e moraleggiante che si possono spiegare solo con l’onniscienza del narratore. I caratteri dominanti del romanzo storico sono quindi di natura romantica: atteggiamenti melodrammatici e pose teatrali, la corrispondenza tra ambiente e avvenimenti, l’iperbole sentimentale, il paesaggio psicologizzato, la funzione scenografica delle descrizioni ambientali, la rigidità dei caratteri.</w:t>
      </w:r>
    </w:p>
    <w:p>
      <w:pPr>
        <w:pStyle w:val="Normal"/>
        <w:rPr/>
      </w:pPr>
      <w:r>
        <w:rPr/>
      </w:r>
    </w:p>
    <w:p>
      <w:pPr>
        <w:pStyle w:val="NormaleWeb"/>
        <w:rPr/>
      </w:pPr>
      <w:r>
        <w:rPr/>
      </w:r>
    </w:p>
    <w:p>
      <w:pPr>
        <w:pStyle w:val="Normal"/>
        <w:rPr>
          <w:b/>
          <w:b/>
        </w:rPr>
      </w:pPr>
      <w:r>
        <w:rPr>
          <w:b/>
        </w:rPr>
        <w:t>Biografia</w:t>
      </w:r>
    </w:p>
    <w:p>
      <w:pPr>
        <w:pStyle w:val="Normal"/>
        <w:rPr>
          <w:rStyle w:val="StrongEmphasis"/>
          <w:b w:val="false"/>
          <w:b w:val="false"/>
        </w:rPr>
      </w:pPr>
      <w:r>
        <w:rPr>
          <w:rStyle w:val="StrongEmphasis"/>
          <w:b w:val="false"/>
        </w:rPr>
        <w:t xml:space="preserve">Aron Hector Schmitz nacque a Trieste il 19 dicembre 1861 da Francesco Schmitz, commerciante in vetrami, e Allegra Moravia, entrambi di origine ebraica. Quinto di otto figli, trascorre un'agiata infanzia a Trieste,  che abbandona per andare in collegio in Germania, dove studia materie legate alle attività commerciali. Poco incline ai suoi studi, si dedicò ad appassionate letture di scrittori tedeschi. Nel 1878 ritornò a Trieste dove si iscrisse all’istituto superiore per il commercio, che frequentò per due anni. La sua reale aspirazione era divenire scrittore: nel 1880 diede inizio ad una collaborazione con il giornale irredentista triestino “ L’ indipendente”. Nello stesso anno il fallimento del padre lo costrinse a cercar lavoro e a impiegarsi presso la succursale triestina della banca Union di Vienna. </w:t>
      </w:r>
    </w:p>
    <w:p>
      <w:pPr>
        <w:pStyle w:val="Normal"/>
        <w:rPr>
          <w:rStyle w:val="StrongEmphasis"/>
          <w:b w:val="false"/>
          <w:b w:val="false"/>
        </w:rPr>
      </w:pPr>
      <w:r>
        <w:rPr>
          <w:rStyle w:val="StrongEmphasis"/>
          <w:b w:val="false"/>
        </w:rPr>
        <w:t xml:space="preserve">La nuova insoddisfacente occupazione lo portò a cercare un'evasione nella letteratura, frequentando la biblioteca civica e leggendo i classici italiani e i maggiori narratori francesi dell'Ottocento. </w:t>
      </w:r>
      <w:r>
        <w:rPr>
          <w:b/>
          <w:bCs/>
        </w:rPr>
        <w:br/>
      </w:r>
      <w:r>
        <w:rPr>
          <w:rStyle w:val="StrongEmphasis"/>
          <w:b w:val="false"/>
        </w:rPr>
        <w:t xml:space="preserve">In questo periodo scrive le prime novelle e il romanzo </w:t>
      </w:r>
      <w:r>
        <w:rPr>
          <w:rStyle w:val="Emphasis"/>
          <w:b/>
          <w:bCs/>
        </w:rPr>
        <w:t>Una vita</w:t>
      </w:r>
      <w:r>
        <w:rPr>
          <w:rStyle w:val="StrongEmphasis"/>
          <w:b w:val="false"/>
        </w:rPr>
        <w:t>, lucido racconto del dramma dell'inurbamento di un giovane di campagna che si concluderà con il suicidio, iniziato nell'88 e pubblicato a sue spese nel '92, anno in cui era morto suo padre, con il nome di Italo Svevo. Nel dicembre 1895 si fidanzò con la cugina Livia Veneziani, figlia di un industriale cattolico dirigente di una fabbrica di vernici sottomarine; Svevo entrà cosi a far parte di una solida e ricca borghesia.</w:t>
      </w:r>
    </w:p>
    <w:p>
      <w:pPr>
        <w:pStyle w:val="Normal"/>
        <w:rPr>
          <w:rStyle w:val="StrongEmphasis"/>
        </w:rPr>
      </w:pPr>
      <w:r>
        <w:rPr>
          <w:rStyle w:val="StrongEmphasis"/>
          <w:b w:val="false"/>
        </w:rPr>
        <w:t xml:space="preserve">Nel luglio del '96 avviene il matrimonio con rito civile, e solo nel '97, dopo l'abiura della religione ebraica, con rito cattolico; due anni dopo Svevo pubblica a puntate sull'Indipendente  il suo secondo romanzo, </w:t>
      </w:r>
      <w:r>
        <w:rPr>
          <w:rStyle w:val="Emphasis"/>
          <w:b/>
          <w:bCs/>
        </w:rPr>
        <w:t>Senilità</w:t>
      </w:r>
      <w:r>
        <w:rPr>
          <w:rStyle w:val="StrongEmphasis"/>
        </w:rPr>
        <w:t>.</w:t>
      </w:r>
    </w:p>
    <w:p>
      <w:pPr>
        <w:pStyle w:val="Normal"/>
        <w:rPr>
          <w:rStyle w:val="Emphasis"/>
          <w:bCs/>
          <w:i w:val="false"/>
          <w:i w:val="false"/>
        </w:rPr>
      </w:pPr>
      <w:r>
        <w:rPr>
          <w:rStyle w:val="StrongEmphasis"/>
          <w:b w:val="false"/>
        </w:rPr>
        <w:t xml:space="preserve">L'insuccesso del romanzo e il matrimonio lo allontanano dalla letteratura, e nel 1899 entra a far parte della ditta del suocero: nella nuova veste di uomo d'affari compie lunghi viaggi in Francia e in Inghilterra. </w:t>
      </w:r>
      <w:r>
        <w:rPr>
          <w:b/>
          <w:bCs/>
        </w:rPr>
        <w:br/>
      </w:r>
      <w:r>
        <w:rPr>
          <w:rStyle w:val="StrongEmphasis"/>
          <w:b w:val="false"/>
        </w:rPr>
        <w:t xml:space="preserve">Nel 1905 a Trieste conosce Joyce, che insegna inglese alla Berlitz School e gli dà lezioni d'inglese: l'amicizia con lo scrittore irlandese e la curiosità da questi manifestata per le sue opere mantengono viva la sua passione per la letteratura. Poco dopo Svevo comincia ad appassionarsi al pensiero di </w:t>
      </w:r>
      <w:hyperlink r:id="rId17">
        <w:r>
          <w:rPr>
            <w:rStyle w:val="InternetLink"/>
            <w:b/>
            <w:bCs/>
            <w:color w:val="000000"/>
          </w:rPr>
          <w:t>Freud</w:t>
        </w:r>
      </w:hyperlink>
      <w:r>
        <w:rPr>
          <w:rStyle w:val="StrongEmphasis"/>
          <w:b w:val="false"/>
        </w:rPr>
        <w:t>, e dopo essere venuto a conoscenza delle sue teorie, induce il cognato Bruno Veneziani a sottoporsi a terapia e a rivolgersi direttamente al fondatore della psicoanalisi a Vienna.</w:t>
      </w:r>
      <w:r>
        <w:rPr>
          <w:b/>
          <w:bCs/>
        </w:rPr>
        <w:br/>
      </w:r>
      <w:r>
        <w:rPr>
          <w:rStyle w:val="StrongEmphasis"/>
          <w:b w:val="false"/>
        </w:rPr>
        <w:t>Durante la guerra rimane a Trieste a occuparsi della fabbrica.</w:t>
      </w:r>
      <w:r>
        <w:rPr>
          <w:b/>
          <w:bCs/>
        </w:rPr>
        <w:br/>
      </w:r>
      <w:r>
        <w:rPr>
          <w:rStyle w:val="StrongEmphasis"/>
          <w:b w:val="false"/>
        </w:rPr>
        <w:t xml:space="preserve">Nel 1919 si apre la fase di ritorno alla letteratura. Nel 1923 viene pubblicato </w:t>
      </w:r>
      <w:r>
        <w:rPr>
          <w:rStyle w:val="Emphasis"/>
          <w:b/>
          <w:bCs/>
        </w:rPr>
        <w:t xml:space="preserve">La coscienza di Zeno. </w:t>
      </w:r>
      <w:r>
        <w:rPr>
          <w:rStyle w:val="Emphasis"/>
          <w:bCs/>
          <w:i w:val="false"/>
        </w:rPr>
        <w:t xml:space="preserve">Joyce si adoperò per farlo conoscere tra i critici francesi, mentre in Italia la sua grandezza veniva riconosciuta dal giovane Eugenio Montale, con cui strinse una  grande amicizia. </w:t>
      </w:r>
    </w:p>
    <w:p>
      <w:pPr>
        <w:pStyle w:val="Normal"/>
        <w:rPr>
          <w:rStyle w:val="StrongEmphasis"/>
          <w:b w:val="false"/>
          <w:b w:val="false"/>
        </w:rPr>
      </w:pPr>
      <w:r>
        <w:rPr>
          <w:rStyle w:val="StrongEmphasis"/>
          <w:b w:val="false"/>
        </w:rPr>
        <w:t xml:space="preserve">Nel 1927 tiene una conferenza su Joyce a Milano e pubblica una nuova edizione di </w:t>
      </w:r>
      <w:r>
        <w:rPr>
          <w:rStyle w:val="Emphasis"/>
          <w:b/>
          <w:bCs/>
        </w:rPr>
        <w:t>Senilità</w:t>
      </w:r>
      <w:r>
        <w:rPr>
          <w:rStyle w:val="StrongEmphasis"/>
          <w:b w:val="false"/>
        </w:rPr>
        <w:t>. Ormai in condizione di salute malferma, ebbe un incidente d'auto al ritorno da Bormio: morì il 13 settembre 1928 in seguito a complicazioni cardio-respiratorie.</w:t>
      </w:r>
    </w:p>
    <w:p>
      <w:pPr>
        <w:pStyle w:val="Normal"/>
        <w:rPr>
          <w:rStyle w:val="StrongEmphasis"/>
          <w:b w:val="false"/>
          <w:b w:val="false"/>
        </w:rPr>
      </w:pPr>
      <w:r>
        <w:rPr>
          <w:rStyle w:val="StrongEmphasis"/>
          <w:b w:val="false"/>
        </w:rPr>
        <w:t xml:space="preserve">E' possibile ricostruire la cultura di Svevo attraverso l'epistolario, il </w:t>
      </w:r>
      <w:r>
        <w:rPr>
          <w:rStyle w:val="Emphasis"/>
          <w:b/>
          <w:bCs/>
        </w:rPr>
        <w:t>Profilo autobiografico,</w:t>
      </w:r>
      <w:r>
        <w:rPr>
          <w:rStyle w:val="StrongEmphasis"/>
          <w:b w:val="false"/>
        </w:rPr>
        <w:t xml:space="preserve"> scritto negli ultimi anni di vita, e articoli e saggi composti in tre periodi: il primo, fino al 1899, coincide con la collaborazione all' "Indipendente" e a altre riviste; il secondo è il periodo del silenzio letterario, fra il 1899 e il 1918, nel quale Svevo si dedicò alla stesura,incompleta, di alcuni saggi; e infine l'ultimo, fase della collaborazione con la Nazione, e dei saggi scritti negli ultimi dieci anni di vita.</w:t>
      </w:r>
      <w:r>
        <w:rPr>
          <w:b/>
          <w:bCs/>
        </w:rPr>
        <w:br/>
      </w:r>
      <w:r>
        <w:rPr>
          <w:rStyle w:val="StrongEmphasis"/>
          <w:b w:val="false"/>
        </w:rPr>
        <w:t xml:space="preserve">Attraverso le sue opere, e in particolare attraverso l'apologo politico </w:t>
      </w:r>
      <w:r>
        <w:rPr>
          <w:rStyle w:val="Emphasis"/>
          <w:b/>
          <w:bCs/>
        </w:rPr>
        <w:t>La tribù</w:t>
      </w:r>
      <w:r>
        <w:rPr>
          <w:rStyle w:val="StrongEmphasis"/>
          <w:b w:val="false"/>
        </w:rPr>
        <w:t xml:space="preserve">, o i saggi </w:t>
      </w:r>
      <w:r>
        <w:rPr>
          <w:rStyle w:val="Emphasis"/>
          <w:b/>
          <w:bCs/>
        </w:rPr>
        <w:t xml:space="preserve">L'uomo e la teoria darwiniana </w:t>
      </w:r>
      <w:r>
        <w:rPr>
          <w:rStyle w:val="StrongEmphasis"/>
          <w:b w:val="false"/>
        </w:rPr>
        <w:t>e</w:t>
      </w:r>
      <w:r>
        <w:rPr>
          <w:rStyle w:val="Emphasis"/>
          <w:b/>
          <w:bCs/>
        </w:rPr>
        <w:t xml:space="preserve"> La corruzione dell'anima</w:t>
      </w:r>
      <w:r>
        <w:rPr>
          <w:rStyle w:val="StrongEmphasis"/>
          <w:b w:val="false"/>
        </w:rPr>
        <w:t>, la cultura di Svevo rivela un apparente aspetto contraddittorio: infatti egli da un lato fu studioso del positivismo, di Darwin e del marxismo; dall'altro di Schopenhauer e di Nietzsche .</w:t>
      </w:r>
    </w:p>
    <w:p>
      <w:pPr>
        <w:pStyle w:val="Normal"/>
        <w:rPr>
          <w:rStyle w:val="StrongEmphasis"/>
          <w:b w:val="false"/>
          <w:b w:val="false"/>
        </w:rPr>
      </w:pPr>
      <w:r>
        <w:rPr>
          <w:rStyle w:val="StrongEmphasis"/>
          <w:b w:val="false"/>
        </w:rPr>
        <w:t xml:space="preserve">Subì inoltre, soprattutto negli ultimi anni, l'influenza di </w:t>
      </w:r>
      <w:hyperlink r:id="rId18">
        <w:r>
          <w:rPr>
            <w:rStyle w:val="InternetLink"/>
            <w:b/>
            <w:bCs/>
            <w:color w:val="000000"/>
          </w:rPr>
          <w:t>Freud</w:t>
        </w:r>
      </w:hyperlink>
      <w:r>
        <w:rPr>
          <w:rStyle w:val="StrongEmphasis"/>
          <w:b w:val="false"/>
        </w:rPr>
        <w:t>, il quale era portatore sia di elementi positivisti, quale la necessità di ricondurre lo studio a chiarezza scientifica, che antipositivisti, come l'evidenziamento dei limiti della ragione rispetto al potere dell'inconscio. In realtà lo scrittore assunse gli elementi critici e gli strumenti di diversi pensatori, e non il loro pensiero complessivo. Infatti Svevo condivise con Darwin, con il positivismo in genere e con Freud, la propensione all'utilizzo di metodi scientifici di conoscenza e il rifiuto di una visione metafisica, spiritualistica, senza però accettare la fiducia darwiniana nel progresso e la presunzione del positivismo di fare della scienza una base oggettiva e indiscutibile del sapere</w:t>
      </w:r>
      <w:r>
        <w:rPr>
          <w:rStyle w:val="StrongEmphasis"/>
        </w:rPr>
        <w:t xml:space="preserve">.                                                                                                                         </w:t>
      </w:r>
      <w:r>
        <w:rPr>
          <w:rStyle w:val="StrongEmphasis"/>
          <w:b w:val="false"/>
        </w:rPr>
        <w:t xml:space="preserve">Stessa selezione aveva compiuto anche nei confronti del pensiero di Schopenhauer, dal quale imparò a osservare i caratteri della volontà umana, a verificare come ideali e programmi siano determinati non da motivazioni razionali, ma da diversi orientamenti della volontà, i quali spingono poi gli uomini fino a ingannare se stessi e a rimanere prigionieri delle proprie illusioni: se nei suoi romanzi Svevo mira sempre a smascherare gli autoinganni dei suoi personaggi e a smontare gli alibi psicologici che essi si costruiscono, dipende certo dalla forte influenza del filosofo. </w:t>
      </w:r>
    </w:p>
    <w:p>
      <w:pPr>
        <w:pStyle w:val="Normal"/>
        <w:rPr>
          <w:rStyle w:val="StrongEmphasis"/>
        </w:rPr>
      </w:pPr>
      <w:r>
        <w:rPr>
          <w:rStyle w:val="StrongEmphasis"/>
          <w:b w:val="false"/>
        </w:rPr>
        <w:t xml:space="preserve">Problematico fu il rapporto con la psicoanalisi: verso Freud lo spingeva l’interesse per le tortuosità e le ambivalenze della psiche profonda, che già aveva esplorato prima della nascita delle teorie psicoanalitiche in </w:t>
      </w:r>
      <w:r>
        <w:rPr>
          <w:rStyle w:val="StrongEmphasis"/>
          <w:i/>
        </w:rPr>
        <w:t>Una Vita</w:t>
      </w:r>
      <w:r>
        <w:rPr>
          <w:rStyle w:val="StrongEmphasis"/>
          <w:b w:val="false"/>
        </w:rPr>
        <w:t xml:space="preserve"> e </w:t>
      </w:r>
      <w:r>
        <w:rPr>
          <w:rStyle w:val="StrongEmphasis"/>
          <w:i/>
        </w:rPr>
        <w:t>Senilità</w:t>
      </w:r>
      <w:r>
        <w:rPr>
          <w:rStyle w:val="StrongEmphasis"/>
          <w:b w:val="false"/>
        </w:rPr>
        <w:t>.  Ma Svevo non apprezzò la psicoanalisi come terapia, che pretendeva di portare alla salute il malato di nevrosi, bensì come puro strumento conoscitivo.</w:t>
      </w:r>
      <w:r>
        <w:rPr>
          <w:rStyle w:val="StrongEmphasis"/>
        </w:rPr>
        <w:t xml:space="preserve"> </w:t>
      </w:r>
    </w:p>
    <w:p>
      <w:pPr>
        <w:pStyle w:val="Normal"/>
        <w:rPr>
          <w:rStyle w:val="StrongEmphasis"/>
          <w:b w:val="false"/>
          <w:b w:val="false"/>
        </w:rPr>
      </w:pPr>
      <w:r>
        <w:rPr>
          <w:rStyle w:val="StrongEmphasis"/>
          <w:b w:val="false"/>
        </w:rPr>
        <w:t>Anche sul piano del gusto letterario e delle scelte di poetica Svevo prende esempio da maestri diversi: da un lato i realisti e i naturalisti ( Balzac, Flaubert e Zola); dall'altro invece Bourget, creatore del romanzo psicologico e Dostoevskij, che aveva scandagliato le piaghe più riposte della psiche umana.</w:t>
      </w:r>
      <w:r>
        <w:rPr>
          <w:b/>
        </w:rPr>
        <w:t xml:space="preserve"> </w:t>
      </w:r>
      <w:r>
        <w:rPr>
          <w:rStyle w:val="StrongEmphasis"/>
          <w:b w:val="false"/>
        </w:rPr>
        <w:t xml:space="preserve">Nell'ambito della letteratura italiana l'opera di Svevo segna proprio il trapasso dal verismo a una nuova visione e descrizione del reale, più analitica e introversa. I  dati realistici, come la raffigurazione dei var ceti e la rappresentazione dell’ambiente, vanno incontro ad una crescente interiorizzazione, vengono  cioè usati  sempre  più come  specchi  per chiarire  i complessi e contraddittori moti della coscienza. </w:t>
      </w:r>
    </w:p>
    <w:p>
      <w:pPr>
        <w:pStyle w:val="Normal"/>
        <w:rPr>
          <w:rStyle w:val="StrongEmphasis"/>
          <w:b w:val="false"/>
          <w:b w:val="false"/>
        </w:rPr>
      </w:pPr>
      <w:r>
        <w:rPr>
          <w:rStyle w:val="StrongEmphasis"/>
          <w:b w:val="false"/>
        </w:rPr>
        <w:t>Al centro delle storie, l’autore pone sempre un solo personaggio: un individuo abulico e infelice, incapace di affrontare la realtà e che a essa costantemente soccombe, ma che nello stesso tempo tenta di nascondere a se stesso la propria inettitudine, sognando evasioni, cercando diversivi, giustificazioni e compromessi.</w:t>
      </w:r>
      <w:r>
        <w:rPr>
          <w:b/>
          <w:bCs/>
        </w:rPr>
        <w:br/>
      </w:r>
      <w:r>
        <w:rPr>
          <w:rStyle w:val="StrongEmphasis"/>
          <w:b w:val="false"/>
        </w:rPr>
        <w:t>Nell'analizzare questi processi, l'inconscio, le sue canalizzazioni e le sue mascherature, Svevo smonta l'io del protagonista, rivelando ironicamente, e talora comicamente, le non semplici stratificazioni della psiche, tutta la sua instabilità, in cui passato e presente, ricordi e desideri si intrecciano reciprocamente. Ma questa indagine è anche carica di un affetto dolente, quasi che l'autore volesse salvare dall'estrema umiliazione della condanna il suo eroe negativo, che è in fondo il risvolto irredimibile di noi stessi, e la cui malattia è da assimilare alla crisi di un'intera società.</w:t>
      </w:r>
    </w:p>
    <w:p>
      <w:pPr>
        <w:pStyle w:val="Normal"/>
        <w:rPr>
          <w:rStyle w:val="StrongEmphasis"/>
          <w:b w:val="false"/>
          <w:b w:val="false"/>
        </w:rPr>
      </w:pPr>
      <w:r>
        <w:rPr>
          <w:rStyle w:val="StrongEmphasis"/>
          <w:b w:val="false"/>
        </w:rPr>
        <w:t xml:space="preserve">Svevo è quindi totalmente estraneo all’idea di arte propria dei letterati e critici italiani: la sua visione di scrittura come cura appariva incomprensibile ai suoi contemporanei. </w:t>
      </w:r>
    </w:p>
    <w:p>
      <w:pPr>
        <w:pStyle w:val="Normal"/>
        <w:rPr>
          <w:rStyle w:val="StrongEmphasis"/>
          <w:b w:val="false"/>
          <w:b w:val="false"/>
        </w:rPr>
      </w:pPr>
      <w:r>
        <w:rPr>
          <w:rStyle w:val="StrongEmphasis"/>
          <w:i/>
        </w:rPr>
        <w:t>La coscienza di Zeno</w:t>
      </w:r>
      <w:r>
        <w:rPr>
          <w:rStyle w:val="StrongEmphasis"/>
          <w:b w:val="false"/>
        </w:rPr>
        <w:t xml:space="preserve">, l’ultimo romanzo di Svevo,venne pubblicato nel 1923; in esso vengono a confluire i motivi dei due precedenti romanzi e può essere perciò considerato il capolavoro dello scrittore. Questo romanzo viene considerato il più rappresentativo della tendenza novecentesca dei romanzi d’analisi: il contesto storico, la cultura e le scoperte scientifiche influenzano l’opera in tutto e per tutto, la psicoanalisi diventa la base stessa su cui è costruito tutto il racconto, e l’analisi dei mali, delle vere o false malattie di Zeno, anticipano molte tematiche che saranno riprese e sviluppate in seguito da altri autori.  La Coscienza di Zeno si compone di cinque episodi, ognuno dei quali concluso in se ed autosufficiente. </w:t>
      </w:r>
    </w:p>
    <w:p>
      <w:pPr>
        <w:pStyle w:val="Normal"/>
        <w:rPr/>
      </w:pPr>
      <w:r>
        <w:rPr>
          <w:rStyle w:val="StrongEmphasis"/>
          <w:b w:val="false"/>
        </w:rPr>
        <w:t xml:space="preserve">In modo ironico il romanzo è introdotto e chiuso tra due  “ documenti”: la lettera dello psicanalista dottor S., il quale dichiara che l’autobiografia che seguirà era un elemento della cura cui Zeno si era sottoposto; e il diario di Zeno in cui si confessa che quella cura è fallita. Bisogna tuttavia anche stare attenti al ruolo dello psicanalista che lo ha in cura: nella </w:t>
      </w:r>
      <w:r>
        <w:rPr>
          <w:rStyle w:val="Emphasis"/>
          <w:bCs/>
        </w:rPr>
        <w:t>prefazione</w:t>
      </w:r>
      <w:r>
        <w:rPr>
          <w:rStyle w:val="Emphasis"/>
          <w:b/>
          <w:bCs/>
        </w:rPr>
        <w:t xml:space="preserve"> </w:t>
      </w:r>
      <w:r>
        <w:rPr>
          <w:rStyle w:val="StrongEmphasis"/>
          <w:b w:val="false"/>
        </w:rPr>
        <w:t xml:space="preserve">egli dimostra di non essere un dottore serio ammettendo di aver deciso di pubblicare il diario per vendetta verso il paziente, che aveva interrotto la cura, per guadagno e per ricattare Zeno, promettendogli di dividere i proventi della pubblicazione solo quando avesse deciso di riprendere l'analisi. La struttura del romanzo non corrisponde quindi a quella di un diario, che ripercorre in ordine cronologico le più importanti fasi della vita, ma è la storia della malattia del protagonista: tutti i temi raccontati da Zeno sono le tappe della sua nevrosi. </w:t>
      </w:r>
    </w:p>
    <w:p>
      <w:pPr>
        <w:pStyle w:val="Normal"/>
        <w:rPr>
          <w:rStyle w:val="StrongEmphasis"/>
        </w:rPr>
      </w:pPr>
      <w:r>
        <w:rPr>
          <w:rStyle w:val="StrongEmphasis"/>
          <w:b w:val="false"/>
        </w:rPr>
        <w:t>La nevrosi è una malattia che porta a operare una forte</w:t>
      </w:r>
      <w:r>
        <w:rPr>
          <w:rStyle w:val="Emphasis"/>
          <w:b/>
          <w:bCs/>
        </w:rPr>
        <w:t xml:space="preserve"> rimozione</w:t>
      </w:r>
      <w:r>
        <w:rPr>
          <w:rStyle w:val="StrongEmphasis"/>
          <w:b w:val="false"/>
        </w:rPr>
        <w:t>, cioè a eliminare dalla coscienza gli eventi più traumatizzanti: egli per questo non potrà mai essere un testimone attendibile degli avvenimenti legati alla sua malattia</w:t>
      </w:r>
      <w:r>
        <w:rPr>
          <w:rStyle w:val="StrongEmphasis"/>
        </w:rPr>
        <w:t>.</w:t>
      </w:r>
    </w:p>
    <w:p>
      <w:pPr>
        <w:pStyle w:val="Normal"/>
        <w:rPr>
          <w:rStyle w:val="StrongEmphasis"/>
          <w:b w:val="false"/>
          <w:b w:val="false"/>
        </w:rPr>
      </w:pPr>
      <w:r>
        <w:rPr>
          <w:rStyle w:val="StrongEmphasis"/>
          <w:b w:val="false"/>
        </w:rPr>
        <w:t>Il primo episodio è dedicato al  motivo dell’ultima sigaretta;  i</w:t>
      </w:r>
      <w:r>
        <w:rPr>
          <w:rStyle w:val="Emphasis"/>
          <w:bCs/>
        </w:rPr>
        <w:t xml:space="preserve">l </w:t>
      </w:r>
      <w:r>
        <w:rPr>
          <w:rStyle w:val="Emphasis"/>
          <w:b/>
          <w:bCs/>
        </w:rPr>
        <w:t>fumo</w:t>
      </w:r>
      <w:r>
        <w:rPr>
          <w:rStyle w:val="StrongEmphasis"/>
          <w:b w:val="false"/>
        </w:rPr>
        <w:t xml:space="preserve"> è il primo tema trattato dal protagonista, e la scelta è indotta dal dottore che lo invita </w:t>
      </w:r>
      <w:r>
        <w:rPr>
          <w:rStyle w:val="Emphasis"/>
          <w:b/>
          <w:bCs/>
        </w:rPr>
        <w:t>"a iniziare il suo lavoro con un'analisi storica della sua propensione al fumo"</w:t>
      </w:r>
      <w:r>
        <w:rPr>
          <w:rStyle w:val="StrongEmphasis"/>
          <w:b w:val="false"/>
        </w:rPr>
        <w:t>: scopriamo così che Zeno è un accanito fumatore fin dalla adolescenza, e che ha iniziato a fumare con  un sigaro lasciato in giro per casa dal padre. Ma l'aspetto che subito viene evidenziato da egli stesso è che appena creatosi il vizio Zeno tenta, invano, di liberarsene: ogni occasione, come una bella giornata, la fine dell'anno, il piacevole accostamento delle cifre di una data, coincide con la scritta U.S.-ultima sigaretta. Svevo pone mirabilmente in queste pagine le basi del ritratto di Zeno e introduce la decisiva novità di questo suo terzo romanzo rispetto ai precedenti, cioè un originale e nuovissimo rapporto con il suo personaggio.</w:t>
      </w:r>
    </w:p>
    <w:p>
      <w:pPr>
        <w:pStyle w:val="Normal"/>
        <w:rPr>
          <w:rStyle w:val="StrongEmphasis"/>
          <w:b w:val="false"/>
          <w:b w:val="false"/>
        </w:rPr>
      </w:pPr>
      <w:r>
        <w:rPr>
          <w:rStyle w:val="StrongEmphasis"/>
          <w:b w:val="false"/>
        </w:rPr>
        <w:t>Il tema è approfondito nel secondo episodio, dedicato alle relazioni di Zeno con il padre, e vi risalta la potenza della scena dello schiaffo che, proprio in punto di morte,  il padre gli infligge nel disperato tentativo di districarsi dal figlio che per osservare con zelo i consigli del medico, voleva costringerlo a stare sdraiato. Il terzo e il quarto episodio, i più felici narrativamente di tutto il romanzo , sono dedicati alla storia del matrimonio di Zeno e a quello di un suo placido adulterio. Zeno si trova in casa di Giovanni Malfenti, da lui ammirato per l’abilità negli affari, per la forza di carattere, per la grandiosa capacità di attirare l’attenzione. In Malfenti egli vede la mancata figura paterna ed inizia così a frequentare la sua casa. L’uomo è sposato e ha ben quattro figlie , tre delle quali in età da marito. Tutte e tre hanno il nome che inizia per A, ma ognuna ha una marcata caratteristica: Ada, la più grande e la più bella, Augusta la strabica, Alberta lo spirito libero che sogna di essere una poetessa  e infine la piccola Anna di soli otto anni. Zeno si innamora di Ada, ma ne è respinto; prova con la più giovane Alberta, ma non ha maggior successo; con piene irresponsabilità e per capriccio ripiega seduta stante sulla più bruttina Augusta; il matrimonio si rivelerà in felicissimo.</w:t>
      </w:r>
    </w:p>
    <w:p>
      <w:pPr>
        <w:pStyle w:val="Normal"/>
        <w:rPr/>
      </w:pPr>
      <w:r>
        <w:rPr/>
        <w:t xml:space="preserve">A quest'ultima Zeno rimane comunque legato da un tiepido ma sincero affetto, installandosi nella comodità e nella sicurezza regolata dalla vita familiare. Questo non gli impedisce di trovarsi un'amante: un'avventura insignificante con una certa Carla, che in seguito lo abbandonerà per sposare un maestro di musica che Zeno stesso le aveva presentato. Di </w:t>
      </w:r>
      <w:r>
        <w:rPr>
          <w:b/>
          <w:bCs/>
        </w:rPr>
        <w:t xml:space="preserve">Augusta </w:t>
      </w:r>
      <w:r>
        <w:rPr/>
        <w:t>sappiamo solo ciò che Zeno ci ha voluto comunicare. Ad esempio la prima descrizione fisica di Augusta risente moltissimo della situazione psicologica in cui si trova Zeno quando la vede per la prima volta, da lui immaginata bellissima e deluso rispetto ai suoi sogni. In seguito la bruttezza di Augusta viene ridimensionata in quanto Zeno capisce che quella donna che aveva sposato quasi per dispetto, dopo essere stato rifiutato dalle due sorelle molto più affascinanti sarebbe stata l'unica possibile compagna della sua vita. La presenza di Augusta si intuisce dietro tutti i momenti della vita di Zeno. Già dalla sua prima apparizione, Augusta è la guida per il recupero della salute del marito; infatti è lei che fa rinchiudere Zeno in una casa di cura, per farlo guarire dal vizio del fumo. La saggezza di Augusta viene però via via ridimensionata da successivi giudizi che Zeno dà su di lei, fino a sembrare un miscuglio di egoismo e di superficialità molto simili ad una malattia morale. Comunque la vita di Augusta si svolge completamente all'ombra di Zeno: ogni suo gesto serve a rendere più dolce il "nido" dove i due trascorrono la loro vita in comune.</w:t>
      </w:r>
    </w:p>
    <w:p>
      <w:pPr>
        <w:pStyle w:val="Normal"/>
        <w:rPr/>
      </w:pPr>
      <w:r>
        <w:rPr/>
        <w:t xml:space="preserve">Invece nel romanzo Ada svolge il ruolo di antagonista di Zeno; infatti è l'unico personaggio che si oppone ai suoi piani. Raccontando il suo primo incontro con </w:t>
      </w:r>
      <w:r>
        <w:rPr>
          <w:b/>
          <w:bCs/>
        </w:rPr>
        <w:t>Ada</w:t>
      </w:r>
      <w:r>
        <w:rPr/>
        <w:t xml:space="preserve">, Zeno sottolinea lo strano rapporto che subito si crea con quella donna, prima ancora di conoscerla. Mentre Augusta accetta Zeno così com'è, Ada lo rifiuta perché lo sente molto diverso da sé e incapace di cambiare. Zeno è colpito soprattutto dalla bellezza della donna che non è soltanto esteriore ma anche interiore. Proprio quella bellezza sembra a Zeno una garanzia per il recupero della salute. </w:t>
      </w:r>
      <w:r>
        <w:rPr>
          <w:b/>
          <w:bCs/>
        </w:rPr>
        <w:t>Carla</w:t>
      </w:r>
      <w:r>
        <w:rPr/>
        <w:t xml:space="preserve">, la terza donna che entra nella sua vita, dopo Ada ed Augusta, compare nel romanzo in modo del tutto casuale. Di lei vengono date subito due informazioni: è "una povera fanciulla", orfana di padre e mantenuta dalla carità pubblica, ed è "bellissima". La figura di Carla non è isolata ma collegata ad un'altra donna, Augusta, con la quale è messa spesso a confronto. Nonostante Zeno voglia considerare la sua relazione con Carla una semplice "avventura" per "salvarsi dal tedio" della sua vita coniugale, Carla stringe con Zeno una relazione forte. Ben presto il desiderio fisico si trasforma in una vera passione, anche se Zeno si accorgerà di questa passione troppo tardi; alla descrizione fisica di Carla è dedicata molta attenzione. Innanzitutto viene descritto il povero appartamento della vecchia madre. In confronto a tanto squallore la fresca bellezza di Carla viene messa ancora più in luce. Al momento dell'addio Carla non è più la ragazza insicura e desiderosa di protezione di una volta, ma una donna energica e dignitosa. Ma nel cuore di Zeno non rimarrà tanto quest'immagine di Carla quanto quella di "Carla, la dolce, la buona", da rimpiangere con "lacrime amarissime". La "storia di un'associazione commerciale" è la narrazione dei rapporti tra il protagonista e </w:t>
      </w:r>
      <w:r>
        <w:rPr>
          <w:b/>
          <w:bCs/>
        </w:rPr>
        <w:t>Guido Speier</w:t>
      </w:r>
      <w:r>
        <w:rPr/>
        <w:t>, divenuto suo cognato. Guido è il rivale di Zeno nell'amore per Ada. Egli ha tutte quelle doti di cui invece Zeno è privo: la bellezza e l'eleganza della persona, la scioltezza nel parlare un buon italiano, l'eccellente esecuzione musicale come violinista. Tutte queste qualità unite alla giovinezza e alla ricchezza, fanno di Guido una persona vincente. Invece agli occhi di Zeno, le vere caratteristiche di Guido sono la mancanza di intelligenza, la meschinità e la vanità. Dopo un periodo di reciproca diffidenza, causata anche dalla gelosia di Zeno perché Guido gli ha sottratto Ada, i due diventano amici; l'azienda che costruiscono ben presto va in completa rovina, a causa dell'inadeguatezza e la disattenzione dell'uno e la neghittosità, l'incertezza del secondo; Guido finge un suicido per salvare l'onore e ottenere un ulteriore prestito dalla famiglia della moglie: purtroppo sbaglia le dosi del sonnifero e per errore, muore davvero. Occupandosi dell'azienda e dei debiti del defunto cognato, Zeno si avvicina nuovamente ad Ada, e fra loro sembra rinascere qualche sentimento: ma è solo gioco della memoria, che ancora una volta non raggiunge la realtà . Alla fine il romanzo prende la forma di pagine di diario fino al terribile impatto che il protagonista ha nei riguardi del conflitto mondiale, che lo porterà a profetizzare un’inquietante destino del mondo, che trova un parziale riscontro con la fine della Seconda Guerra Mondiale.</w:t>
      </w:r>
    </w:p>
    <w:p>
      <w:pPr>
        <w:pStyle w:val="Normal"/>
        <w:rPr/>
      </w:pPr>
      <w:r>
        <w:rPr/>
        <w:t xml:space="preserve">Ne </w:t>
      </w:r>
      <w:r>
        <w:rPr>
          <w:b/>
          <w:i/>
        </w:rPr>
        <w:t xml:space="preserve">La Coscienza di Zeno </w:t>
      </w:r>
      <w:r>
        <w:rPr/>
        <w:t xml:space="preserve">Svevo abbandona lo schema ottocentesco del romanzo raccontato da un narratore estraneo alla vicenda e fa si che la sola voce che il lettore immagini di ascoltare sia quello del nuovo “ inetto” Zeno Cosini. Invitato a farlo dal suo psicanalista, Zeno si cimenta nella stesura di un memoriale, una sorta di confessione autobiografica a scopo terapeutico; quando decide di interrompere la cura, il  protagonista scatena l’indignazione del dottor S. il quale dichiara la volontà di pubblicare lo scritto di Zeno per vendicarsi della truffa subita dallo stesso. L’intero racconto scaturisce dalle parole del protagonista ed il romanzo ha pertanto un impianto assolutamente autodiegetico.                                                                                                                                                                                      Il tema del doppio emerge, nell’opera, in modo particolare anche nel rapporto tra l’io narrante e il lettore che sta alla base della struttura del romanzo. L’io del racconto è il centro attorno al quale tutto si ordina in un ordine che non possiamo neppure mettere in discussione; esso non è quindi il solito romanzo. Il libro è l’autobiografia di Zeno, di cui non sappiamo niente che non abbiamo appreso da lui. Tuttavia, lungi dal confidarci con lui, dubitiamo ora della sua lucidità, ora della sua buona fede. Non riusciamo a giudicare Zeno e non riusciamo neanche ad identificarci con lui. Egli infatti rifiuta la complicità che istituisce abitualmente l’uso della prima persona, e si rivolge al lettore come un testimone che vuole convincere. </w:t>
      </w:r>
    </w:p>
    <w:p>
      <w:pPr>
        <w:pStyle w:val="Normal"/>
        <w:rPr/>
      </w:pPr>
      <w:r>
        <w:rPr/>
        <w:t>Probabilmente, con un umorismo che costituisce una delle maggiori attrattive del racconto, Zeno stesso denuncia la sua doppiezza. L’insicurezza che si crea cosi nell’io narrante produce una serie di dubbi e di interrogazioni nel lettore. Pertanto  Zeno non può condurre ordinatamente la narrazione seguendo il cosiddetto “tempo oggettivo” del romanzo ottocentesco. Il tempo della narrazione diviene quindi il tempo interiore della coscienza, un “tempo misto” poiché gli avvenimenti sono sempre alterati dal desiderio del narratore .  Queste nuove tematiche permeate sulla nevrosi e sul rapporto realtà-coscienza vengono affrontate attraverso nuove strutture narrative. La narrazione non segue più il modello ottocentesco  ma viene adottata la “</w:t>
      </w:r>
      <w:r>
        <w:rPr>
          <w:b/>
        </w:rPr>
        <w:t>struttura aperta</w:t>
      </w:r>
      <w:r>
        <w:rPr/>
        <w:t>”: la vicenda si sviluppa seguendo un percorso tematico, affrontando questioni diverse legate alla nevrosi del protagonista come la morte del padre, il motivo del fumo o il matrimonio. Eventi avvenuti in epoche diverse o contemporanei sono perciò narrati al di fuori della successione, all’interno di un “tempo misto”, proiezione sulla realtà della coscienza interiore di Zeno.</w:t>
      </w:r>
    </w:p>
    <w:p>
      <w:pPr>
        <w:pStyle w:val="Normal"/>
        <w:rPr/>
      </w:pPr>
      <w:r>
        <w:rPr/>
        <w:t xml:space="preserve">Le vicende sono probabilmente ambientate a Trieste. </w:t>
      </w:r>
    </w:p>
    <w:p>
      <w:pPr>
        <w:pStyle w:val="Normal"/>
        <w:rPr/>
      </w:pPr>
      <w:r>
        <w:rPr/>
        <w:t xml:space="preserve">Il tema del doppio, della scissione e della moltiplicazione dell’io trova larga diffusione nella narrativa europea del Novecento, con l’approfondirsi della crisi dell’identità dell’artista e la scoperta psicanalitica della contraddittoria complessità della psiche. La frammentazione psicanalitica della coscienza in una molteplicità di “Io” caratterizza l’opera di Proust e Joyce.                                                                                                                                                                                                    Ne </w:t>
      </w:r>
      <w:r>
        <w:rPr>
          <w:b/>
          <w:bCs/>
          <w:i/>
          <w:iCs/>
        </w:rPr>
        <w:t>“La coscienza di Zeno” l</w:t>
      </w:r>
      <w:r>
        <w:rPr/>
        <w:t xml:space="preserve">a conoscenza della teoria freudiana è stata determinante per la sua concezione e per la sua struttura. Il romanzo è nato in un determinato periodo della storia culturale europea, e a questo periodo bisogna far riferimento se lo si vuole comprendere nella sua genesi e se si vuole cogliere il significato del “doppio” e la sua importanza per delineare la psicologia del personaggio. Per Svevo determinanti erano stati Darwin, Schopenhauer e Marx; tre pensatori molto diversi tra loro, e tuttavia per Svevo accumunati dalla necessità di spiegare razionalmente i fatti della vita vedendone i rapporti di causa-effetto. </w:t>
      </w:r>
    </w:p>
    <w:p>
      <w:pPr>
        <w:pStyle w:val="Normal"/>
        <w:rPr>
          <w:rFonts w:ascii="Century Gothic" w:hAnsi="Century Gothic" w:cs="Century Gothic"/>
          <w:color w:val="003399"/>
        </w:rPr>
      </w:pPr>
      <w:r>
        <w:rPr/>
        <w:t xml:space="preserve">Un bisogno di razionalità spinge Svevo ad accostarsi anche a Freud, il quale, particolarmente nelle sue prime opere, proponeva una spiegazione causale dell’origine delle nevrosi, e in generale dei comportamenti umani, dato che non c’è una linea di demarcazione tra il comportamento del nevrotico e quello dell’uomo cosiddetto “sano”. La parte della teoria di Freud che Svevo ha avver-tito come la più importante è quella che parla dell’inconscio e del linguaggio in cui esso si esprime. Questi studi sono alla base della concezione e della struttura della </w:t>
      </w:r>
      <w:r>
        <w:rPr>
          <w:b/>
          <w:bCs/>
          <w:i/>
          <w:iCs/>
        </w:rPr>
        <w:t>Coscienza di Zeno.</w:t>
      </w:r>
      <w:r>
        <w:rPr/>
        <w:t xml:space="preserve"> Il tema fondamentale dell’intero romanzo è l’inettitudine e la malattia dell’uomo moderno, secondo lo stesso Svevo soltanto la fine del mondo potrebbe liberarci dalla malattia che noi, uomini moderni portiamo dentro; l’uomo moderno, vittima della sua alienazione, non può produrre che catastrofi; l’unica possibilità che ha l’uomo di rendersi possibile la vita è quella di riaccettare la propria precarietà e il condizionamento cui l’esistere lo costringe; tolleranza, autocoscienza e ironia sono le vie possibili, a portata di mano, della salvezza. Con il personaggio di Zeno Cosini, Svevo approfondisce la sua analisi della  crisi dell’uomo contemporaneo: ne emerge la condizione di alienazione dell’uomo</w:t>
      </w:r>
      <w:r>
        <w:rPr>
          <w:rFonts w:cs="Century Gothic" w:ascii="Century Gothic" w:hAnsi="Century Gothic"/>
          <w:color w:val="003399"/>
        </w:rPr>
        <w:t>.</w:t>
      </w:r>
    </w:p>
    <w:p>
      <w:pPr>
        <w:pStyle w:val="Normal"/>
        <w:rPr/>
      </w:pPr>
      <w:r>
        <w:rPr/>
        <w:t>Anche i rapporti  di Zeno con gli altri personaggi dell’opera sono influenzati dall’inettitudine, vera cifra del protagonista, che emerge a partire dai vari tentativi di smettere di fumare. La convinzione di essere tormentato da una malattia permette a Zeno di sottrarsi alle responsabilità che la salute comporterebbe e di vivere credendo nella propria grandezza potenziale e latente.</w:t>
      </w:r>
    </w:p>
    <w:p>
      <w:pPr>
        <w:pStyle w:val="Normal"/>
        <w:rPr/>
      </w:pPr>
      <w:r>
        <w:rPr/>
        <w:t>La spinta verso il meglio ed il desiderio di vivere da "lottatore" sono alimentati dalla presenza del padre; dopo la sua morte Zeno , ritenuto da tutti un "uomo senza qualità", avverte, a soli trent'anni, l'inizio della "senilità". La vita di Zeno è un’incessante corsa verso quella che crede essere la vera esistenza, «la salute»: è convinto che ogni suo male derivi dalla malattia e che, se riuscirà a smettere di fumare, tutto cambierà. I tentativi di astenersi dall’accendere una sigaretta, oltre che vani, sono lo sforzo inutile di raggiungere la posizione di buon marito, buon padre, ottimo uomo d’affari, che il protagonista ritiene vincenti nella vita.</w:t>
      </w:r>
    </w:p>
    <w:p>
      <w:pPr>
        <w:pStyle w:val="Normal"/>
        <w:rPr/>
      </w:pPr>
      <w:r>
        <w:rPr/>
        <w:t>Ad osservare le azioni di Zeno, ci si accorge di come esse siano guidate da “ lapsus freudiani”; a questo proposito due eventi sono particolarmente esemplari: il matrimonio con Augusta e il funerale di Guido Speier. Zeno, infatti, avrebbe desiderato sposare Ada, la sorella più bella tra le figlie di Malfenti ma, rifiutato da essa per la propria goffaggine, si rivolge ad Alberta, la sorella minore. Respinto per la seconda volta, giunge a chiedere impulsivamente la mano di Augusta, la più brutta di tutte. Zeno, tuttavia, non ha sbagliato: Augusta è la sola donna che avrebbe potuto sposare, la più adatta a stargli accanto, l’effettiva scelta del proprio inconscio. In occasione del funerale di Guido Speier, invece, s’ intravede ancora galleggiare fra le righe l’inconscio di Zeno: il protagonista sbaglia corteo funebre tradendo, così, i veri sentimenti d’odio per il cognato.</w:t>
      </w:r>
    </w:p>
    <w:p>
      <w:pPr>
        <w:pStyle w:val="Normal"/>
        <w:rPr/>
      </w:pPr>
      <w:r>
        <w:rPr/>
        <w:t xml:space="preserve">Lo stile dell’opera risulta  modulato su un tono colloquiale, quasi ipnotico nei momenti in cui prevale il “ </w:t>
      </w:r>
      <w:r>
        <w:rPr>
          <w:b/>
        </w:rPr>
        <w:t>flusso di coscienza</w:t>
      </w:r>
      <w:r>
        <w:rPr/>
        <w:t>”, fatto di frasi brevi e concise. Non bisogna dimenticare però, che il problema dello stile era molto sentito da Svevo, il quale parlava abitualmente il dialetto triestino, era di madrelingua tedesca e l’italiano lo conosceva solo grazie ai suoi studi didattici. Ecco perché lo stile di Svevo viene spesso accusato di essere essenzialmente povero, poco espressivo e anche ricamato da qualche errore sintattico.</w:t>
      </w:r>
    </w:p>
    <w:p>
      <w:pPr>
        <w:pStyle w:val="Normal"/>
        <w:rPr/>
      </w:pPr>
      <w:r>
        <w:rPr/>
        <w:t>Sebbene sia effettivamente cosi, bisogna però riconoscere anche i pregi di questo stile scarno e semplice, con cio egli si è mantenuto fedele a quel rinnovamento proposto dal Decadentismo nel campo della lingua, rifiutando qualsiasi modulo linguistico letterario a priori.  Inoltre la lingua di Svevo è oggigiorno molto apprezzata perché accessibile ad un pubblico assai vasto.</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963" w:firstLine="709"/>
        <w:rPr>
          <w:b/>
          <w:b/>
          <w:sz w:val="28"/>
          <w:szCs w:val="28"/>
        </w:rPr>
      </w:pPr>
      <w:r>
        <w:rPr/>
        <w:drawing>
          <wp:inline distT="0" distB="0" distL="0" distR="0">
            <wp:extent cx="132461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0" t="-16" r="-20" b="-16"/>
                    <a:stretch>
                      <a:fillRect/>
                    </a:stretch>
                  </pic:blipFill>
                  <pic:spPr bwMode="auto">
                    <a:xfrm>
                      <a:off x="0" y="0"/>
                      <a:ext cx="1324610" cy="17145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 xml:space="preserve">Letteratura Latina: </w:t>
      </w:r>
    </w:p>
    <w:p>
      <w:pPr>
        <w:pStyle w:val="Normal"/>
        <w:rPr>
          <w:b/>
          <w:b/>
          <w:sz w:val="28"/>
          <w:szCs w:val="28"/>
        </w:rPr>
      </w:pPr>
      <w:r>
        <w:rPr>
          <w:b/>
          <w:sz w:val="28"/>
          <w:szCs w:val="28"/>
        </w:rPr>
        <w:t>Petronio e la rivoluzione del tradizionale impianto narrativo greco</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Cosi come Svevo ha rivoluzionato il modello del tradizionale impianto narrativo ottocentesco sostituendolo con il romanzo psicologico, allo stesso modo Petronio mette fine, con il suo stile innovativo, alla tradizione del romanzo greco. </w:t>
      </w:r>
    </w:p>
    <w:p>
      <w:pPr>
        <w:pStyle w:val="Normal"/>
        <w:rPr/>
      </w:pPr>
      <w:r>
        <w:rPr/>
        <w:t>Riguardo la figura di Gaio Petronio non abbiamo notizie certe, tanto che, per molto tempo, si è parlato addirittura di una questione petroniana, finché è durata l’incertezza sull’epoca, la persona, il nome completo e il titolo dell’opera narrativa di Petronio, ovvero se si trattasse effettivamente del personaggio rappresentato da Tacito in "</w:t>
      </w:r>
      <w:r>
        <w:rPr>
          <w:b/>
        </w:rPr>
        <w:t>Annales</w:t>
      </w:r>
      <w:r>
        <w:rPr/>
        <w:t xml:space="preserve">" : T. Petronius Niger. </w:t>
      </w:r>
    </w:p>
    <w:p>
      <w:pPr>
        <w:pStyle w:val="Normal"/>
        <w:rPr/>
      </w:pPr>
      <w:r>
        <w:rPr/>
        <w:t>Ma finalmente quest'identificazione sembra oggi pacifica: le qualità che Tacito dà alla figura di Petronio sono tutte qualità, infatti, che l’autore del "</w:t>
      </w:r>
      <w:r>
        <w:rPr>
          <w:b/>
        </w:rPr>
        <w:t>Satyricon</w:t>
      </w:r>
      <w:r>
        <w:rPr/>
        <w:t>" deve aver posseduto in modo elevatissimo. Certi aspetti del testo, poi, possono benissimo rimandare all’ambiente neroniano, e il gusto di Petronio per la vita dei bassi fondi può avere una sottile complicità con i gusti dell’imperatore. Tutti gli elementi di datazione interni concordano, del resto, con una collocazione non oltre il principato di Nerone. Le allusioni a personaggi storici e i nomi di tutte le figure del romanzo sono, insomma, perfettamente compatibili con il contesto del periodo storico di Nerone.                                                                                                                                                      Il Petronio descritto da Tacito fu un uomo di potere, ma la qualità che lo rendeva caro a Nerone era ancor più la raffinatezza, il gusto estetico ("</w:t>
      </w:r>
      <w:r>
        <w:rPr>
          <w:i/>
          <w:iCs/>
        </w:rPr>
        <w:t>elegantiae arbiter</w:t>
      </w:r>
      <w:r>
        <w:rPr/>
        <w:t>"): gran signore, viveva a corte, dormiva di giorno e dedicava la notte ai piaceri e alle cose serie; non amava il lavoro, bensì il lusso e l’eleganza, ostentando però un carattere trascurato e vizioso. Appunto per queste "qualità", venne in invidia e in odio a Tigellino, il potente favorito dell’imperatore, il quale lo accusò di essere amico di uno dei capi della congiura di Pisone.</w:t>
      </w:r>
    </w:p>
    <w:p>
      <w:pPr>
        <w:pStyle w:val="Normal"/>
        <w:rPr/>
      </w:pPr>
      <w:r>
        <w:rPr/>
        <w:t>Petronio stupì tutti ancora una volta realizzando un suicidio in grande stile: non volle attendere che gli giungesse l’ordine di morire, ma prima ancora, mentre era a Cuma (proprio a séguito dell’imperatore), si fece incidere le vene, e poi, rallentando il momento della fine richiudendosele, passò le ultime ore a banchetto non a discorrere, i soliti discorsi sull’immortalità dell’anima bensì, ostentando un tipico atteggiamento epicureo, ascoltando poesie di contenuto poco serio, ed amene discussioni. Tuttavia si mostra anche serio e responsabile quando si occupa dei suoi servi e quando scelse di denunciare apertamente l’imperatore descrivendone con ogni particolare la vita scandalosa, con nomi di pervertiti e di prostitute; quindi, sigillò lo scritto e distrusse il suo anello, perché non potesse venire riutilizzato in qualche intrigo o per calunniare innocenti.</w:t>
      </w:r>
    </w:p>
    <w:p>
      <w:pPr>
        <w:pStyle w:val="Normal"/>
        <w:rPr/>
      </w:pPr>
      <w:r>
        <w:rPr/>
        <w:t xml:space="preserve">A Petronio vengono attribuiti circa 30 carmi e frammenti poetici , ma il suo capolavoro è senza alcun dubbio il “ </w:t>
      </w:r>
      <w:r>
        <w:rPr>
          <w:b/>
        </w:rPr>
        <w:t>Satyricon</w:t>
      </w:r>
      <w:r>
        <w:rPr/>
        <w:t>”, del quale, come abbiamo precedentemente accennato,</w:t>
      </w:r>
      <w:r>
        <w:rPr>
          <w:rFonts w:cs="Verdana" w:ascii="Verdana" w:hAnsi="Verdana"/>
          <w:color w:val="008080"/>
          <w:sz w:val="20"/>
          <w:szCs w:val="20"/>
        </w:rPr>
        <w:t xml:space="preserve"> </w:t>
      </w:r>
      <w:r>
        <w:rPr/>
        <w:t>sono incerti l’autore, la data di composizione, il titolo e il significato, l’estensione e la trama originarie, il genere letterario e le motivazioni per cui quest’opera venne scritta e pubblicata. Il titolo, "</w:t>
      </w:r>
      <w:r>
        <w:rPr>
          <w:i/>
          <w:iCs/>
        </w:rPr>
        <w:t>Satyrica</w:t>
      </w:r>
      <w:r>
        <w:rPr/>
        <w:t>", sembra formato da due grecismi: "</w:t>
      </w:r>
      <w:r>
        <w:rPr>
          <w:i/>
          <w:iCs/>
        </w:rPr>
        <w:t>Satyri</w:t>
      </w:r>
      <w:r>
        <w:rPr/>
        <w:t>" (i personaggi del mito e del folklore greco) più il suffisso di derivazione greca "</w:t>
      </w:r>
      <w:r>
        <w:rPr>
          <w:i/>
          <w:iCs/>
        </w:rPr>
        <w:t>-icus</w:t>
      </w:r>
      <w:r>
        <w:rPr/>
        <w:t xml:space="preserve">". Il lungo frammento sopravvissuto copre parte dei libri XIV e XVI e la totalità del libro XV. </w:t>
      </w:r>
    </w:p>
    <w:p>
      <w:pPr>
        <w:pStyle w:val="Normal"/>
        <w:rPr/>
      </w:pPr>
      <w:r>
        <w:rPr/>
        <w:t xml:space="preserve">Non sappiamo di quanti libri fosse composto il romanzo. Questo perché il testo ebbe un destino complesso:  fu antologizzato  già in età  tardo antica, con  intervento  anche  di  vere  e  proprie interpolazioni e "censure”. </w:t>
      </w:r>
    </w:p>
    <w:p>
      <w:pPr>
        <w:pStyle w:val="Normal"/>
        <w:rPr/>
      </w:pPr>
      <w:r>
        <w:rPr/>
        <w:t xml:space="preserve">Tenendo presenti alcuni tratti che si possono ricavare dalla lettura complessiva dell’opera, è possibile ricostruire schematicamente l’antefatto del romanzo. Un giovane, Encolpio, narra le sue strane peripezie in prima persona: in sua compagnia vi sono Ascilto e Gitone, suo amato. Tutti e tre, dopo essersi conosciuti in disavventure svoltesi probabilmente a Marsiglia (e dove Encolpio deve aver commesso una colpa nei confronti di Priapo, dio della sessualità e della fecondità, oltre che un omicidio e un furto), si vengono a trovare in una città di costumi greci dell’Italia meridionale, che nemmeno gli stessi personaggi conoscono, tant’è vero che non riescono a trovare la via del proprio albergo. </w:t>
      </w:r>
    </w:p>
    <w:p>
      <w:pPr>
        <w:pStyle w:val="Normal"/>
        <w:rPr/>
      </w:pPr>
      <w:r>
        <w:rPr/>
        <w:t xml:space="preserve">La parte del romanzo a noi pervenuta incomincia con una discussione sulle cause della decadenza dell’eloquenza, intavolatasi tra Encolpio, che attribuisce la colpa della decadenza alle declamazioni, e un retore di nome Agamennone, il quale se la prende, invece, con la cattiva educazione dei giovani. Durante questa disputa Ascilto se ne va per i fatti suoi e giunge ad un lupanare. Encolpio, accortosi di essere stato lasciato solo, va alla ricerca degli amici, e, dopo essersi perso in una sorta di labirinto fatto di vicoli e vicoletti, ritrova Ascilto presso il lupanare e Gitone in albergo: qui ha luogo una scenata di gelosia tra i due amici a causa del piccolo Gitone ,che confessa ad Encolpio le insistenti </w:t>
      </w:r>
      <w:r>
        <w:rPr>
          <w:i/>
          <w:iCs/>
        </w:rPr>
        <w:t>avance</w:t>
      </w:r>
      <w:r>
        <w:rPr/>
        <w:t xml:space="preserve"> di Ascilto, che si conclude col proposito di separarsi e di tentare ognuno la fortuna per conto proprio; ma poi segue la riconciliazione. A questo punto hanno luogo molte vicende finchè Encolpio ed Ascilto vanno al mercato per vendere un mantello rubato, da cui rifarsi della perdita di una tunica in cui avevano nascosto il loro denaro; per fortuna incontrano il contadino che aveva trovato la loro tunica e gli propongono il baratto con il mantello.                                                                                                                                                                           Una donna, di nome Quartilla, sorpresa dai due giovani in uno dei suoi riti orgiastici nel tempio di Priapo , e ammalatasi per tal ragione di febbre terzana, li va a trovare, in compagnia di un’ancella, Psiche, e d’una bambina di sette anni, Pannichide, costringendoli a compiere un rito di riparazione  durante il quale Gitone è addirittura costretto a sposare Pannichide. Non ci mancasse altro, interviene un cinedo schifoso che intona il canto dei sacerdoti di Cìbele. I due giovani, sfiniti e disgustati, stavano cercando di liberarsi da quella strega, quand’ecco giungere uno schiavo del retore Agamennone a ricordare loro che avevano accettato un invito a cena presso un certo Trimalchione, tipica figura di arricchito, cafonesco e ridicolo.</w:t>
      </w:r>
    </w:p>
    <w:p>
      <w:pPr>
        <w:pStyle w:val="Normal"/>
        <w:rPr/>
      </w:pPr>
      <w:r>
        <w:rPr/>
        <w:t>Qui inizia la descrizione della famosissima e pantagruelica "Cena Trimalchionis": tutto è preparato con il solo scopo di impressionare gli invitati, dalle portate ai numeri di varietà, dagli argomenti pseudoeruditi o spropositati intavolati dallo stesso padrone di casa per la discussione, alla messinscena pacchiana e patetica del proprio funerale. Fuggiti dal luogo della cena approfittando di un parariglia, i tre protagonisti si ritrovano nella locanda: Encolpio e Ascilto ancora litigano per Gitone, che alla fine preferisce il secondo. Encolpio, disperato e covando propositi di vendetta, si reca a visitare una pinacoteca, dove incontra Eumolpo, uomo vizioso ma innamorato della poesia, il quale deplora la decadenza delle arti e la corruzione dei costumi, e, ispirandosi ad un quadro, declama un carme in 65 senari giambici sulla presa di Troia.</w:t>
      </w:r>
    </w:p>
    <w:p>
      <w:pPr>
        <w:pStyle w:val="Normal"/>
        <w:rPr/>
      </w:pPr>
      <w:r>
        <w:rPr/>
        <w:t xml:space="preserve">Stretta amicizia col nuovo personaggio, Encolpio decide di partire con lui, portando con se il ritrovato Gitone. Sulla nave però scoppia una violenta zuffa perché i due giovani avevano un vecchio conto da regolare proprio con i padroni della nave, i due coniugi dissoluti Lica e Trifena. </w:t>
      </w:r>
    </w:p>
    <w:p>
      <w:pPr>
        <w:pStyle w:val="Normal"/>
        <w:rPr/>
      </w:pPr>
      <w:r>
        <w:rPr/>
        <w:t>Tornata la pace segue un banchetto riparatore durante il quale Eumolpo narra la gustosa novella della matrona di Efeso. La narrazione, ora, assume una svolta imprevista: una tempesta spinge la nave sulle coste di Crotone: i nostri vi giungono naufraghi, laceri e senza un soldo. Encolpio ha modo di riconoscere Lica in un cadavere di naufrago: per lui intona un triste lamento sulla mala sorte degli uomini. A Crotone, per tirare avanti, i tre organizzano una truffa colossale: Eumolpo, infatti, venendo a sapere che in quella città vi sono molti cacciatori di eredità, per farsi accogliere cordialmente da tutti, finge di essere un ricco sfondato e senza figli e si prende gioco dei grulli; quindi, approfitta di un’opportunità per rinnovare le sue lamentele sulla crisi della poesia e per improvvisare 295 esametri dattilici un "De bello civili", appunto sulla guerra civile tra Cesare e Pompeo; Encolpio  s’innamora della ricca bella e svenevole Circe , ma l’amore gli è negato dalla persecuzione del dio Priapo, che si vendica delle vecchie offese .</w:t>
      </w:r>
    </w:p>
    <w:p>
      <w:pPr>
        <w:pStyle w:val="Normal"/>
        <w:rPr/>
      </w:pPr>
      <w:r>
        <w:rPr/>
        <w:t>Intanto si scopre la truffa. Eumolpo, per sbarazzarsi dei cacciatori di eredità, dichiara in testamento che lascerà tutti i suoi beni a chi avrà il coraggio di sbranare il suo cadavere.</w:t>
      </w:r>
    </w:p>
    <w:p>
      <w:pPr>
        <w:pStyle w:val="Normal"/>
        <w:rPr/>
      </w:pPr>
      <w:r>
        <w:rPr/>
        <w:t>Qui il racconto s’interrompe.</w:t>
      </w:r>
    </w:p>
    <w:p>
      <w:pPr>
        <w:pStyle w:val="Normal"/>
        <w:rPr>
          <w:b/>
          <w:b/>
        </w:rPr>
      </w:pPr>
      <w:r>
        <w:rPr>
          <w:b/>
        </w:rPr>
      </w:r>
    </w:p>
    <w:p>
      <w:pPr>
        <w:pStyle w:val="Normal"/>
        <w:rPr>
          <w:b/>
          <w:b/>
        </w:rPr>
      </w:pPr>
      <w:r>
        <w:rPr>
          <w:b/>
        </w:rPr>
        <w:t>Personaggi</w:t>
      </w:r>
    </w:p>
    <w:p>
      <w:pPr>
        <w:pStyle w:val="Normal"/>
        <w:rPr>
          <w:b/>
          <w:b/>
        </w:rPr>
      </w:pPr>
      <w:r>
        <w:rPr>
          <w:b/>
        </w:rPr>
      </w:r>
    </w:p>
    <w:p>
      <w:pPr>
        <w:pStyle w:val="Normal"/>
        <w:rPr/>
      </w:pPr>
      <w:r>
        <w:rPr>
          <w:b/>
        </w:rPr>
        <w:t xml:space="preserve">Encolpio: </w:t>
      </w:r>
      <w:r>
        <w:rPr/>
        <w:t xml:space="preserve">E’ un giovane pieno di talento e di ingegno, sensibile all’arte e amante delle belle lettere, una sorte di intellettuale vagante, coraggioso fustigatore dei vizi che compromettono una buona formazione artistica; tuttavia, la sua perversione morale e sessuale, nonché la sua insanabile gelosia nei confronti di Gitone, spesso lo portano ad atteggiamenti riprovevoli. E’ forse, di tutto il romanzo, il vero alterego di Petronio.                                                                                                              </w:t>
      </w:r>
      <w:r>
        <w:rPr>
          <w:b/>
        </w:rPr>
        <w:t xml:space="preserve">Ascilto: </w:t>
      </w:r>
      <w:r>
        <w:rPr/>
        <w:t xml:space="preserve">è un bravaccione grossolano e violento, puro istinto che vuol risolvere tutto coi pugni e la spada.  </w:t>
      </w:r>
    </w:p>
    <w:p>
      <w:pPr>
        <w:pStyle w:val="Normal"/>
        <w:rPr/>
      </w:pPr>
      <w:r>
        <w:rPr>
          <w:b/>
        </w:rPr>
        <w:t xml:space="preserve">Gitone: </w:t>
      </w:r>
      <w:r>
        <w:rPr/>
        <w:t xml:space="preserve">è un sedicenne giovinetto dall’aspetto e dall’atteggiamento femminei e impudichi e dall’animo ipocrita. </w:t>
      </w:r>
    </w:p>
    <w:p>
      <w:pPr>
        <w:pStyle w:val="Normal"/>
        <w:rPr/>
      </w:pPr>
      <w:r>
        <w:rPr>
          <w:b/>
        </w:rPr>
        <w:t xml:space="preserve">Trimalchione: </w:t>
      </w:r>
      <w:r>
        <w:rPr/>
        <w:t>è il villano arricchito per eccellenza, perciò in tutte le sue manifestazioni tradisce la bassezza della sua origine. qualcuno ha voluto vedere in lui la personificazione di Nerone, ma è piuttosto da vedere la satira feroce di tutti quei liberti imperiali, i quali erano riusciti ad ammassare ricchezze favolose. Eppure, Trimalchione è uomo che ha le sue particolari "qualità": ha l’arte di condurre in porto gli affari , conosce il mondo, e soprattutto è ottimista ad oltranza e pur se immerso nel più plateale edonismo, ha le sue paure: gli astri e le arti magiche, così come si intenerisce davanti al pensiero della sua morte.</w:t>
      </w:r>
    </w:p>
    <w:p>
      <w:pPr>
        <w:pStyle w:val="Normal"/>
        <w:rPr/>
      </w:pPr>
      <w:r>
        <w:rPr>
          <w:b/>
        </w:rPr>
        <w:t xml:space="preserve">Ermerote:  </w:t>
      </w:r>
      <w:r>
        <w:rPr/>
        <w:t xml:space="preserve">uno degli invitati alla cena, puntiglioso, permaloso e saccente.                                                                                                                                          </w:t>
      </w:r>
      <w:r>
        <w:rPr>
          <w:b/>
        </w:rPr>
        <w:t xml:space="preserve">Echione: </w:t>
      </w:r>
      <w:r>
        <w:rPr/>
        <w:t xml:space="preserve">il convitato ignorante che tuttavia ci tiene che il figlio studi.                                                                                                                                   </w:t>
      </w:r>
      <w:r>
        <w:rPr>
          <w:b/>
        </w:rPr>
        <w:t>Seleuco:</w:t>
      </w:r>
      <w:r>
        <w:rPr/>
        <w:t xml:space="preserve"> Altro convitato, parco nel lavarsi, ma che pure lascia andarsi ad amare considerazioni sulla vita e sulla morte.</w:t>
      </w:r>
    </w:p>
    <w:p>
      <w:pPr>
        <w:pStyle w:val="Normal"/>
        <w:rPr/>
      </w:pPr>
      <w:r>
        <w:rPr>
          <w:b/>
        </w:rPr>
        <w:t xml:space="preserve">Ganimede </w:t>
      </w:r>
      <w:r>
        <w:rPr/>
        <w:t xml:space="preserve">: convitato nostalgico del buon tempo antico.                                                                                                                                                                </w:t>
      </w:r>
      <w:r>
        <w:rPr>
          <w:b/>
        </w:rPr>
        <w:t xml:space="preserve">Eumolpo: </w:t>
      </w:r>
      <w:r>
        <w:rPr/>
        <w:t xml:space="preserve">E’ un vecchio squattrinato lussurioso e gaudente, che non indietreggia davanti a nulla pur di raggiungere l’oggetto della sua passione; eppure, in lui vi è il vero temperamento di un poeta.                                                                                                                                                                                                       </w:t>
      </w:r>
      <w:r>
        <w:rPr>
          <w:b/>
          <w:bCs/>
        </w:rPr>
        <w:t>Quartilla.</w:t>
      </w:r>
      <w:r>
        <w:rPr/>
        <w:t xml:space="preserve"> La donna dei riti orgiastici priapei è una figura disgustosa, che non sa immaginare altro che atti libidinosi e nauseabondi.</w:t>
      </w:r>
    </w:p>
    <w:p>
      <w:pPr>
        <w:pStyle w:val="Normal"/>
        <w:rPr/>
      </w:pPr>
      <w:r>
        <w:rPr>
          <w:b/>
          <w:bCs/>
        </w:rPr>
        <w:t>Fortunata.</w:t>
      </w:r>
      <w:r>
        <w:rPr/>
        <w:t xml:space="preserve"> Moglie di Trimalchione, esemplare tipico delle mogli degli arricchiti, è sì premurosa della casa e specialmente del suo vizioso marito, ma è grossolana e volgarissima in tutti i suoi gesti .                                                                                                                                                                                                       </w:t>
      </w:r>
      <w:r>
        <w:rPr>
          <w:b/>
          <w:bCs/>
        </w:rPr>
        <w:t>Trifena.</w:t>
      </w:r>
      <w:r>
        <w:rPr/>
        <w:t xml:space="preserve"> Moglie di Lica, è galante, frivola, corrotta, smaniosa sempre di nuove avventure.                                                                                                                   </w:t>
      </w:r>
      <w:r>
        <w:rPr>
          <w:b/>
          <w:bCs/>
        </w:rPr>
        <w:t>Circe.</w:t>
      </w:r>
      <w:r>
        <w:rPr/>
        <w:t xml:space="preserve"> La bellissima dama crotonese, innamorata di Encolpio, è tutta presa dalla</w:t>
      </w:r>
      <w:r>
        <w:rPr>
          <w:rFonts w:cs="Verdana" w:ascii="Verdana" w:hAnsi="Verdana"/>
          <w:color w:val="008080"/>
          <w:sz w:val="20"/>
          <w:szCs w:val="20"/>
        </w:rPr>
        <w:t xml:space="preserve"> </w:t>
      </w:r>
      <w:r>
        <w:rPr/>
        <w:t>sua furia di godimento e non vede nulla al di là della lussuria.</w:t>
      </w:r>
    </w:p>
    <w:p>
      <w:pPr>
        <w:pStyle w:val="Normal"/>
        <w:rPr/>
      </w:pPr>
      <w:r>
        <w:rPr/>
      </w:r>
    </w:p>
    <w:p>
      <w:pPr>
        <w:pStyle w:val="Normal"/>
        <w:rPr/>
      </w:pPr>
      <w:r>
        <w:rPr/>
        <w:t xml:space="preserve">Il </w:t>
      </w:r>
      <w:r>
        <w:rPr>
          <w:b/>
        </w:rPr>
        <w:t>"Satyricon"</w:t>
      </w:r>
      <w:r>
        <w:rPr/>
        <w:t xml:space="preserve"> deve molto alla narrativa per trama e struttura del racconto, e qualcosa alla tradizione menippea, per la tessitura formale: ma trascende, in complessità e ricchezza di effetti, entrambe le tradizioni. Il tratto più originale della poetica di P. è forse la forte carica realistica. Nel vorticoso avvicendarsi di disavventure luoghi e personaggi, al di là dell’intento di divertire il lettore e di divertirsi raccontando, sembra emergere  un senso di precarietà e d’insicurezza, una visione della vita multiforme e frantumata, dominata da una fortuna imprevedibile e capricciosa, e oscurata dal pensiero sempre incombente della morte. </w:t>
      </w:r>
    </w:p>
    <w:p>
      <w:pPr>
        <w:pStyle w:val="Normal"/>
        <w:rPr/>
      </w:pPr>
      <w:r>
        <w:rPr/>
        <w:t xml:space="preserve">Petronio, dunque, presenta e ritrae un mondo corrotto, popolato da personaggi squallidi e anonimi, che traggono soddisfazione solo dai piaceri più essenziali ed immediati. Insomma, egli raffigura una fascia sociale che non sembra animata da alcuna ispirazione/aspirazione ideale e che nella cultura del tempo non trovava evidentemente spazio. Eppure, Petronio fa ciò senza compiacimento, anzi quasi con distacco, prendendo le dovute distanze, ma non senza ironia e malizia: egli, cioè, non offre ai suoi lettori nessun strumento di giudizio. L’originalità del realismo di Petronio sta così non tanto nell’offrirci frammenti di vita quotidiana, ma nell’offrirci una visione del reale che è critica quanto spregiudicata e disincantata: ciò che egli veramente disapprova è soltanto il cattivo gusto. </w:t>
      </w:r>
    </w:p>
    <w:p>
      <w:pPr>
        <w:pStyle w:val="Normal"/>
        <w:rPr/>
      </w:pPr>
      <w:r>
        <w:rPr/>
        <w:t>Semmai, più evidente è l’attacco nei confronti dei filosofi contemporanei, primo fra tutti Seneca:</w:t>
      </w:r>
    </w:p>
    <w:p>
      <w:pPr>
        <w:pStyle w:val="Normal"/>
        <w:rPr/>
      </w:pPr>
      <w:r>
        <w:rPr/>
        <w:t xml:space="preserve">essi vengono ridicolizzati nella loro ansia di rinnovamento, nel loro predicare la virtù e sognare un mondo migliore; e ad essi, Petronio contrappone realisticamente  quell’umanità bassa e desolata,  ch’è , se vogliamo , la vera protagonista del romanzo. </w:t>
      </w:r>
    </w:p>
    <w:p>
      <w:pPr>
        <w:pStyle w:val="Normal"/>
        <w:rPr/>
      </w:pPr>
      <w:r>
        <w:rPr/>
        <w:t>Accanto alla rappresentazione di situazioni licenziose, trova inoltre posto nel romanzo la discussione letteraria: le lettere e le arti sono decadute per l’eccessivo attaccamento al denaro, per l’amore sfrenato dei piaceri e del lusso. Testimonianza di ciò sono il colloquio tra Encolpio ed il retore Agamennone, la declamazione sulla presa di Troia e la recita dei 295 esametri sull’argomento “ De bello Civili”.</w:t>
      </w:r>
    </w:p>
    <w:p>
      <w:pPr>
        <w:pStyle w:val="Normal"/>
        <w:rPr/>
      </w:pPr>
      <w:r>
        <w:rPr/>
        <w:t>A proposito di questi brani poetici , alcuni hanno voluto vedere nella "Presa di Troia" una parodia di un’opera omonima di Nerone, e negli esametri del "De bello civili" una parodia alla "Farsaglia" di Lucano: in realtà, nel primo caso, c’è semplicemente il desiderio di affermare che la poesia è spontaneità, e ciò forse era contro Nerone, che si atteggiava a poeta; nel secondo caso, vi è una condanna alla poetica stoica applicata alla poesia epica, e l’impegno di dimostrare che si poteva fare vera poesia epica anche ispirandosi alla tradizione di Virgilio.</w:t>
      </w:r>
    </w:p>
    <w:p>
      <w:pPr>
        <w:pStyle w:val="Normal"/>
        <w:rPr/>
      </w:pPr>
      <w:r>
        <w:rPr/>
        <w:t>Anche la lingua di Petronio è un fatto composito: l’autore sa servirsi, a seconda delle situazioni e delle sue intenzioni parodiche o ironiche, di tutti i registri linguistici. Il linguaggio e lo stile sono, insomma,  straordinariamente  duttili e  "mimetici", e  divengono  il mezzo  principale di caratterizzazione degli ambienti e, soprattutto, dei personaggi.</w:t>
      </w:r>
    </w:p>
    <w:p>
      <w:pPr>
        <w:pStyle w:val="Normal"/>
        <w:rPr/>
      </w:pPr>
      <w:r>
        <w:rPr/>
        <w:t xml:space="preserve">Infine, è da dire che il livello culturale dei lettori a cui il "Satyricon" si rivolgeva era sicuramente alto: il pubblico di Petronio doveva essere costituito senz’altro dagli aristocratici di Roma, e, molto probabilmente, dai cortigiani e dallo stesso Nerone. </w:t>
      </w:r>
    </w:p>
    <w:p>
      <w:pPr>
        <w:pStyle w:val="Normal"/>
        <w:rPr/>
      </w:pPr>
      <w:r>
        <w:rPr/>
        <w:t xml:space="preserve">È noto che il “Satyricon” , insieme alle Metamorfosi di Apuleio, costituisce l’unico testo della letteratura latina appartenente al genere del romanzo. Le opere greche dello stesso genere, a differenza dei romanzi latini, presentavano una notevole omogeneità. La loro trama è quasi invariabile: si tratta delle traversie di una coppia di innamorati che vengono separati e che devono affrontare mille pericoli prima di potersi riabbracciare; l’amore è sempre trattato con pudicizia. </w:t>
      </w:r>
    </w:p>
    <w:p>
      <w:pPr>
        <w:pStyle w:val="Normal"/>
        <w:rPr/>
      </w:pPr>
      <w:r>
        <w:rPr/>
        <w:t>Nel romanzo di Petronio, invece, l’amore è visto in modo ben diverso. Non c’è spazio per la castità, e nessun personaggio è un serio portavoce di valori morali. Il protagonista è sballottato tra peripezie sessuali di ogni tipo, e il suo partner preferito è maschile. Il rapporto omosessuale tra Encolpio e Gitone diventa, così, quasi una parodia dell’amore romantico che lega gli innamorati dei romanzi greci. A partire dal I secolo d.C., poi, ha grande fortuna una letteratura novellistica, caratterizzata da situazioni comiche, spesso piccanti e amorali. Un filone importante è quello che gli antichi spesso etichettano come "</w:t>
      </w:r>
      <w:r>
        <w:rPr>
          <w:i/>
          <w:iCs/>
        </w:rPr>
        <w:t>fabula Milesia</w:t>
      </w:r>
      <w:r>
        <w:rPr/>
        <w:t>"; sappiamo con certezza che Petronio utilizzò ampiamente questo filone di narrativa.                                                                                                                                                                   Tuttavia, nessun testo narrativo classico si avvicina anche lontanamente alla complessità letteraria di Petronio: se la trama del romanzo si presenta molto complessa, ancora più complessa è la sua forma. La prosa narrativa è interrotta frequentemente con inserti poetici, molti dei quali sono strutturati come interventi diretti del narratore.La presenza di un narratore passivo che subisce i capricci della fortuna è tipica di Petronio, come del romanzo di Apuleio, ma l’uso libero e ricorrente di inserti poetici allontana quest’opera dalla tradizione del romanzo e la avvicina agli altri generi letterari.                                                                                                   Molto nota e sicuramente più fondata, è l’individuazione nel "</w:t>
      </w:r>
      <w:r>
        <w:rPr>
          <w:b/>
        </w:rPr>
        <w:t>Satyricon</w:t>
      </w:r>
      <w:r>
        <w:rPr/>
        <w:t>" di un intento parodistico dell’Odissea. I punti a sostegno di questa tesi sono molti, e probanti: si tratta non tanto della ripresa dell’ira di Poseidon che perseguita Odisseo nel poema, parodisticamente adombrata da P. nella persecuzione del dio Priapo nei confronti del protagonista Encolpio; né solo della struttura "odissiaca" delle avventure narrate nel romanzo; quanto piuttosto di elementi di dettaglio.</w:t>
      </w:r>
    </w:p>
    <w:p>
      <w:pPr>
        <w:pStyle w:val="Normal"/>
        <w:rPr/>
      </w:pPr>
      <w:r>
        <w:rPr/>
      </w:r>
    </w:p>
    <w:p>
      <w:pPr>
        <w:pStyle w:val="Normal"/>
        <w:rPr/>
      </w:pPr>
      <w:r>
        <w:rPr/>
      </w:r>
    </w:p>
    <w:p>
      <w:pPr>
        <w:pStyle w:val="Normal"/>
        <w:ind w:left="5672" w:firstLine="709"/>
        <w:rPr>
          <w:b/>
          <w:b/>
          <w:sz w:val="28"/>
          <w:szCs w:val="28"/>
        </w:rPr>
      </w:pPr>
      <w:r>
        <w:rPr>
          <w:rFonts w:cs="Arial" w:ascii="Arial" w:hAnsi="Arial"/>
          <w:color w:val="0000CC"/>
          <w:sz w:val="20"/>
          <w:szCs w:val="20"/>
        </w:rPr>
        <w:drawing>
          <wp:inline distT="0" distB="0" distL="0" distR="0">
            <wp:extent cx="1467485" cy="1936115"/>
            <wp:effectExtent l="0" t="0" r="0" b="0"/>
            <wp:docPr id="6"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1"/>
                    </pic:cNvPr>
                    <pic:cNvPicPr>
                      <a:picLocks noChangeAspect="1" noChangeArrowheads="1"/>
                    </pic:cNvPicPr>
                  </pic:nvPicPr>
                  <pic:blipFill>
                    <a:blip r:embed="rId20"/>
                    <a:srcRect l="-40" t="-30" r="-40" b="-30"/>
                    <a:stretch>
                      <a:fillRect/>
                    </a:stretch>
                  </pic:blipFill>
                  <pic:spPr bwMode="auto">
                    <a:xfrm>
                      <a:off x="0" y="0"/>
                      <a:ext cx="1467485" cy="19361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Inglese: James Joyce’s Ulysses</w:t>
      </w:r>
    </w:p>
    <w:p>
      <w:pPr>
        <w:pStyle w:val="Normal"/>
        <w:rPr>
          <w:b/>
          <w:b/>
          <w:sz w:val="28"/>
          <w:szCs w:val="28"/>
        </w:rPr>
      </w:pPr>
      <w:r>
        <w:rPr>
          <w:b/>
          <w:sz w:val="28"/>
          <w:szCs w:val="28"/>
        </w:rPr>
      </w:r>
    </w:p>
    <w:p>
      <w:pPr>
        <w:pStyle w:val="Normal"/>
        <w:rPr/>
      </w:pPr>
      <w:r>
        <w:rPr>
          <w:lang w:val="en-GB"/>
        </w:rPr>
        <w:t xml:space="preserve">James Joyce is considered as one of the most influential  writers of the 20th century; he revolutionised the traditional standards of novel introducing the “ stream of consciousness” technique. </w:t>
      </w:r>
    </w:p>
    <w:p>
      <w:pPr>
        <w:pStyle w:val="Normal"/>
        <w:rPr>
          <w:lang w:val="en-GB"/>
        </w:rPr>
      </w:pPr>
      <w:r>
        <w:rPr>
          <w:lang w:val="en-GB"/>
        </w:rPr>
        <w:t>Joyce was born in Dublin in 1882. He was educated at a Jesuits school where he studied French, Italian and German literature and languages and became interested in the problems connected with language. He believed that the only way to increase Ireland’s awareness was by offering a realistic portrait of its life from a European and cosmopolitan point of view.</w:t>
      </w:r>
    </w:p>
    <w:p>
      <w:pPr>
        <w:pStyle w:val="Normal"/>
        <w:rPr>
          <w:lang w:val="en-GB"/>
        </w:rPr>
      </w:pPr>
      <w:r>
        <w:rPr>
          <w:lang w:val="en-GB"/>
        </w:rPr>
        <w:t xml:space="preserve">In 1904 he moved to Trieste where he made friends with Italo Svevo and published his first works, such as </w:t>
      </w:r>
      <w:r>
        <w:rPr>
          <w:i/>
          <w:lang w:val="en-GB"/>
        </w:rPr>
        <w:t xml:space="preserve">Chamber Music, Dubliners, A portrait of the Artist as a young Man. </w:t>
      </w:r>
      <w:r>
        <w:rPr>
          <w:lang w:val="en-GB"/>
        </w:rPr>
        <w:t xml:space="preserve">In 1914 he moved to Zurich where he received the first of several anonymous donations which allowed him to continue writing </w:t>
      </w:r>
      <w:r>
        <w:rPr>
          <w:i/>
          <w:lang w:val="en-GB"/>
        </w:rPr>
        <w:t>Ulysses</w:t>
      </w:r>
      <w:r>
        <w:rPr>
          <w:lang w:val="en-GB"/>
        </w:rPr>
        <w:t xml:space="preserve">. In 1918 he settled in Paris and, he began to work on what was eventually to be published as </w:t>
      </w:r>
      <w:r>
        <w:rPr>
          <w:i/>
          <w:lang w:val="en-GB"/>
        </w:rPr>
        <w:t xml:space="preserve">Finnegans Wake. </w:t>
      </w:r>
      <w:r>
        <w:rPr>
          <w:lang w:val="en-GB"/>
        </w:rPr>
        <w:t xml:space="preserve">He died in Switzerland in 1941. </w:t>
      </w:r>
    </w:p>
    <w:p>
      <w:pPr>
        <w:pStyle w:val="Normal"/>
        <w:rPr>
          <w:lang w:val="en"/>
        </w:rPr>
      </w:pPr>
      <w:r>
        <w:rPr>
          <w:b/>
          <w:bCs/>
          <w:i/>
          <w:iCs/>
          <w:lang w:val="en"/>
        </w:rPr>
        <w:t>Ulysses</w:t>
      </w:r>
      <w:r>
        <w:rPr>
          <w:lang w:val="en"/>
        </w:rPr>
        <w:t xml:space="preserve"> was first serialized in parts in the </w:t>
      </w:r>
      <w:hyperlink r:id="rId22">
        <w:r>
          <w:rPr>
            <w:rStyle w:val="InternetLink"/>
            <w:color w:val="000000"/>
            <w:u w:val="none"/>
            <w:lang w:val="en"/>
          </w:rPr>
          <w:t>American</w:t>
        </w:r>
      </w:hyperlink>
      <w:r>
        <w:rPr>
          <w:lang w:val="en"/>
        </w:rPr>
        <w:t xml:space="preserve"> journal </w:t>
      </w:r>
      <w:hyperlink r:id="rId23">
        <w:r>
          <w:rPr>
            <w:rStyle w:val="InternetLink"/>
            <w:i/>
            <w:iCs/>
            <w:color w:val="000000"/>
            <w:u w:val="none"/>
            <w:lang w:val="en"/>
          </w:rPr>
          <w:t>The Little Review</w:t>
        </w:r>
      </w:hyperlink>
      <w:r>
        <w:rPr>
          <w:lang w:val="en"/>
        </w:rPr>
        <w:t xml:space="preserve"> from March 1918 to December 1920, and then published in its entirety by </w:t>
      </w:r>
      <w:hyperlink r:id="rId24">
        <w:r>
          <w:rPr>
            <w:rStyle w:val="InternetLink"/>
            <w:color w:val="000000"/>
            <w:u w:val="none"/>
            <w:lang w:val="en"/>
          </w:rPr>
          <w:t>Sylvia Beach</w:t>
        </w:r>
      </w:hyperlink>
      <w:r>
        <w:rPr>
          <w:lang w:val="en"/>
        </w:rPr>
        <w:t xml:space="preserve"> on February 2, 1922, in </w:t>
      </w:r>
      <w:hyperlink r:id="rId25">
        <w:r>
          <w:rPr>
            <w:rStyle w:val="InternetLink"/>
            <w:color w:val="000000"/>
            <w:u w:val="none"/>
            <w:lang w:val="en"/>
          </w:rPr>
          <w:t>Paris</w:t>
        </w:r>
      </w:hyperlink>
      <w:r>
        <w:rPr>
          <w:lang w:val="en"/>
        </w:rPr>
        <w:t xml:space="preserve">. It is considered one of the most important works of </w:t>
      </w:r>
      <w:hyperlink r:id="rId26">
        <w:r>
          <w:rPr>
            <w:rStyle w:val="InternetLink"/>
            <w:color w:val="000000"/>
            <w:u w:val="none"/>
            <w:lang w:val="en"/>
          </w:rPr>
          <w:t>Modernist literature</w:t>
        </w:r>
      </w:hyperlink>
      <w:r>
        <w:rPr>
          <w:lang w:val="en"/>
        </w:rPr>
        <w:t xml:space="preserve">. </w:t>
      </w:r>
      <w:r>
        <w:rPr>
          <w:i/>
          <w:iCs/>
          <w:lang w:val="en"/>
        </w:rPr>
        <w:t>Ulysses</w:t>
      </w:r>
      <w:r>
        <w:rPr>
          <w:lang w:val="en"/>
        </w:rPr>
        <w:t xml:space="preserve"> chronicles the passage through </w:t>
      </w:r>
      <w:hyperlink r:id="rId27">
        <w:r>
          <w:rPr>
            <w:rStyle w:val="InternetLink"/>
            <w:color w:val="000000"/>
            <w:u w:val="none"/>
            <w:lang w:val="en"/>
          </w:rPr>
          <w:t>Dublin</w:t>
        </w:r>
      </w:hyperlink>
      <w:r>
        <w:rPr>
          <w:lang w:val="en"/>
        </w:rPr>
        <w:t xml:space="preserve"> by its main character, </w:t>
      </w:r>
      <w:hyperlink r:id="rId28">
        <w:r>
          <w:rPr>
            <w:rStyle w:val="InternetLink"/>
            <w:color w:val="000000"/>
            <w:u w:val="none"/>
            <w:lang w:val="en"/>
          </w:rPr>
          <w:t>Leopold Bloom</w:t>
        </w:r>
      </w:hyperlink>
      <w:r>
        <w:rPr>
          <w:lang w:val="en"/>
        </w:rPr>
        <w:t xml:space="preserve">, during an ordinary day, </w:t>
      </w:r>
      <w:hyperlink r:id="rId29">
        <w:r>
          <w:rPr>
            <w:rStyle w:val="InternetLink"/>
            <w:color w:val="000000"/>
            <w:u w:val="none"/>
            <w:lang w:val="en"/>
          </w:rPr>
          <w:t>June 16</w:t>
        </w:r>
      </w:hyperlink>
      <w:r>
        <w:rPr>
          <w:lang w:val="en"/>
        </w:rPr>
        <w:t xml:space="preserve">, </w:t>
      </w:r>
      <w:hyperlink r:id="rId30">
        <w:r>
          <w:rPr>
            <w:rStyle w:val="InternetLink"/>
            <w:color w:val="000000"/>
            <w:u w:val="none"/>
            <w:lang w:val="en"/>
          </w:rPr>
          <w:t>1904</w:t>
        </w:r>
      </w:hyperlink>
      <w:r>
        <w:rPr>
          <w:lang w:val="en"/>
        </w:rPr>
        <w:t xml:space="preserve">. The title alludes to the hero of </w:t>
      </w:r>
      <w:hyperlink r:id="rId31">
        <w:r>
          <w:rPr>
            <w:rStyle w:val="InternetLink"/>
            <w:color w:val="000000"/>
            <w:u w:val="none"/>
            <w:lang w:val="en"/>
          </w:rPr>
          <w:t>Homer</w:t>
        </w:r>
      </w:hyperlink>
      <w:r>
        <w:rPr>
          <w:lang w:val="en"/>
        </w:rPr>
        <w:t xml:space="preserve">'s </w:t>
      </w:r>
      <w:hyperlink r:id="rId32">
        <w:r>
          <w:rPr>
            <w:rStyle w:val="InternetLink"/>
            <w:i/>
            <w:iCs/>
            <w:color w:val="000000"/>
            <w:u w:val="none"/>
            <w:lang w:val="en"/>
          </w:rPr>
          <w:t>Odyssey</w:t>
        </w:r>
      </w:hyperlink>
      <w:r>
        <w:rPr>
          <w:lang w:val="en"/>
        </w:rPr>
        <w:t xml:space="preserve"> (Latinised into </w:t>
      </w:r>
      <w:r>
        <w:rPr>
          <w:i/>
          <w:iCs/>
          <w:lang w:val="en"/>
        </w:rPr>
        <w:t>Ulysses</w:t>
      </w:r>
      <w:r>
        <w:rPr>
          <w:lang w:val="en"/>
        </w:rPr>
        <w:t xml:space="preserve">), and there are many parallels, both implicit and explicit, between the two works. </w:t>
      </w:r>
      <w:hyperlink r:id="rId33">
        <w:r>
          <w:rPr>
            <w:rStyle w:val="InternetLink"/>
            <w:color w:val="000000"/>
            <w:u w:val="none"/>
            <w:lang w:val="en"/>
          </w:rPr>
          <w:t>June 16</w:t>
        </w:r>
      </w:hyperlink>
      <w:r>
        <w:rPr>
          <w:lang w:val="en"/>
        </w:rPr>
        <w:t xml:space="preserve"> is now celebrated by Joyce's fans worldwide as </w:t>
      </w:r>
      <w:hyperlink r:id="rId34">
        <w:r>
          <w:rPr>
            <w:rStyle w:val="InternetLink"/>
            <w:color w:val="000000"/>
            <w:u w:val="none"/>
            <w:lang w:val="en"/>
          </w:rPr>
          <w:t>Bloomsday</w:t>
        </w:r>
      </w:hyperlink>
      <w:r>
        <w:rPr>
          <w:lang w:val="en"/>
        </w:rPr>
        <w:t xml:space="preserve">. </w:t>
      </w:r>
    </w:p>
    <w:p>
      <w:pPr>
        <w:pStyle w:val="Normal"/>
        <w:rPr>
          <w:lang w:val="en"/>
        </w:rPr>
      </w:pPr>
      <w:r>
        <w:rPr>
          <w:lang w:val="en"/>
        </w:rPr>
        <w:t>Divided into 18 'episodes', as they are referred to in most scholarly circles, the book has been the subject of much controversy and scrutiny since its publication.</w:t>
      </w:r>
      <w:r>
        <w:rPr>
          <w:i/>
          <w:iCs/>
          <w:lang w:val="en"/>
        </w:rPr>
        <w:t xml:space="preserve"> Ulysses'</w:t>
      </w:r>
      <w:r>
        <w:rPr>
          <w:lang w:val="en"/>
        </w:rPr>
        <w:t xml:space="preserve">s groundbreaking </w:t>
      </w:r>
      <w:hyperlink r:id="rId35">
        <w:r>
          <w:rPr>
            <w:rStyle w:val="InternetLink"/>
            <w:color w:val="000000"/>
            <w:u w:val="none"/>
            <w:lang w:val="en"/>
          </w:rPr>
          <w:t>stream-of-consciousness</w:t>
        </w:r>
      </w:hyperlink>
      <w:r>
        <w:rPr>
          <w:lang w:val="en"/>
        </w:rPr>
        <w:t xml:space="preserve"> technique, careful structuring, and highly experimental prose as well as its rich characterizations and broad humour, have made the book perhaps the most highly regarded work in </w:t>
      </w:r>
      <w:hyperlink r:id="rId36">
        <w:r>
          <w:rPr>
            <w:rStyle w:val="InternetLink"/>
            <w:color w:val="000000"/>
            <w:u w:val="none"/>
            <w:lang w:val="en"/>
          </w:rPr>
          <w:t>Modernist</w:t>
        </w:r>
      </w:hyperlink>
      <w:r>
        <w:rPr>
          <w:lang w:val="en"/>
        </w:rPr>
        <w:t xml:space="preserve"> writing. </w:t>
      </w:r>
    </w:p>
    <w:p>
      <w:pPr>
        <w:pStyle w:val="Normal"/>
        <w:rPr>
          <w:b/>
          <w:b/>
          <w:lang w:val="en"/>
        </w:rPr>
      </w:pPr>
      <w:r>
        <w:rPr>
          <w:b/>
          <w:lang w:val="en"/>
        </w:rPr>
        <w:t xml:space="preserve">Plot </w:t>
      </w:r>
    </w:p>
    <w:p>
      <w:pPr>
        <w:pStyle w:val="Normal"/>
        <w:rPr/>
      </w:pPr>
      <w:r>
        <w:rPr>
          <w:lang w:val="en"/>
        </w:rPr>
        <w:t>Episode 1: Telemachus                                                                                                                                                                                                                 It is 8 a.m. on the morning of 16 June 1904( the day of Jpyce’s first date with Nora Barnacle). The book opens inside a Martello Tower at Sandycove on Dublin Bay, where three young men, Buck Mulligan, Stephen Dedalus and Haines have just awekened and are preparing for the day. Stephen complains about Haines' hysterical nightmares. Mulligan shaves and prepares breakfast and all three then eat. Then all three leave the Tower.</w:t>
      </w:r>
    </w:p>
    <w:p>
      <w:pPr>
        <w:pStyle w:val="Normal"/>
        <w:rPr/>
      </w:pPr>
      <w:r>
        <w:rPr>
          <w:lang w:val="en"/>
        </w:rPr>
        <w:t xml:space="preserve">Episode 2: Nestor                                                                                                                                                                                                                  Stephen is at school, attempting to teach bored schoolboys history and English, though they are unappreciative of his efforts. One student stays behind so that Stephen can show him how to do a set of arithmetic exercises. Afterwards, Stephen visits the anti-semitic school headmaster, Mr. </w:t>
      </w:r>
      <w:hyperlink r:id="rId37">
        <w:r>
          <w:rPr>
            <w:rStyle w:val="InternetLink"/>
            <w:color w:val="000000"/>
            <w:u w:val="none"/>
            <w:lang w:val="en"/>
          </w:rPr>
          <w:t>Deasy</w:t>
        </w:r>
      </w:hyperlink>
      <w:r>
        <w:rPr>
          <w:lang w:val="en"/>
        </w:rPr>
        <w:t xml:space="preserve">, from whom he collects his pay and a letter to take to a newspaper office for printing. </w:t>
      </w:r>
    </w:p>
    <w:p>
      <w:pPr>
        <w:pStyle w:val="Normal"/>
        <w:rPr>
          <w:lang w:val="en"/>
        </w:rPr>
      </w:pPr>
      <w:r>
        <w:rPr>
          <w:lang w:val="en"/>
        </w:rPr>
        <w:t xml:space="preserve">Episode3: Proteus                                                                                                                                                                                                                        In this chapterStephen finds his way to the strand and mopes around for some time, thinking about various philosophical ideas as he reminisces and walks about on the beach. He lies down among some rocks. </w:t>
      </w:r>
    </w:p>
    <w:p>
      <w:pPr>
        <w:pStyle w:val="Normal"/>
        <w:rPr>
          <w:lang w:val="en"/>
        </w:rPr>
      </w:pPr>
      <w:r>
        <w:rPr>
          <w:lang w:val="en"/>
        </w:rPr>
        <w:t xml:space="preserve">Episode4: Calypso                                                                                                                                                                                                                                 The narrative shifts abruptly. The time is again 8 a.m., but we have moved across the city to Eccles Street and to the second protagonist of the book, </w:t>
      </w:r>
      <w:hyperlink r:id="rId38">
        <w:r>
          <w:rPr>
            <w:rStyle w:val="InternetLink"/>
            <w:color w:val="000000"/>
            <w:u w:val="none"/>
            <w:lang w:val="en"/>
          </w:rPr>
          <w:t>Leopold Bloom</w:t>
        </w:r>
      </w:hyperlink>
      <w:r>
        <w:rPr>
          <w:lang w:val="en"/>
        </w:rPr>
        <w:t xml:space="preserve">, a part-Jewish advertising canvasser. Bloom lives at No. 7 Eccles Street and is preparing breakfast at the same time as Mulligan in the tower. He brings his wife, </w:t>
      </w:r>
      <w:hyperlink r:id="rId39">
        <w:r>
          <w:rPr>
            <w:rStyle w:val="InternetLink"/>
            <w:color w:val="000000"/>
            <w:u w:val="none"/>
            <w:lang w:val="en"/>
          </w:rPr>
          <w:t>Molly</w:t>
        </w:r>
      </w:hyperlink>
      <w:r>
        <w:rPr>
          <w:lang w:val="en"/>
        </w:rPr>
        <w:t xml:space="preserve">, her breakfast and mail and reads his own letter from their daughter, </w:t>
      </w:r>
      <w:hyperlink r:id="rId40">
        <w:r>
          <w:rPr>
            <w:rStyle w:val="InternetLink"/>
            <w:color w:val="000000"/>
            <w:u w:val="none"/>
            <w:lang w:val="en"/>
          </w:rPr>
          <w:t>Milly</w:t>
        </w:r>
      </w:hyperlink>
      <w:r>
        <w:rPr>
          <w:lang w:val="en"/>
        </w:rPr>
        <w:t>.</w:t>
      </w:r>
    </w:p>
    <w:p>
      <w:pPr>
        <w:pStyle w:val="Normal"/>
        <w:rPr/>
      </w:pPr>
      <w:r>
        <w:rPr>
          <w:lang w:val="en"/>
        </w:rPr>
        <w:t>Episode5: The Lotus eaters                                                                                                                                                                                                                            Bloom now begins his day proper, furtively making his way to a post office where he receives a love letter from one 'Martha Clifford' addressed to his pseudonym, 'Henry Flower'. Next, he reads the letter and tears up the envelope in an alley. He makes his exit via a Catholic church service and thinks about what is going on inside it. He goes to a chemist, then meets another acquaintance, Bantam Lyons.</w:t>
      </w:r>
    </w:p>
    <w:p>
      <w:pPr>
        <w:pStyle w:val="Normal"/>
        <w:rPr/>
      </w:pPr>
      <w:r>
        <w:rPr>
          <w:lang w:val="en"/>
        </w:rPr>
        <w:t xml:space="preserve">Episode6: Hades                                                                                                                                                                                                                                               The episode begins with Bloom entering a funeral carriage with three others, including Stephen's father </w:t>
      </w:r>
      <w:hyperlink r:id="rId41">
        <w:r>
          <w:rPr>
            <w:rStyle w:val="InternetLink"/>
            <w:color w:val="000000"/>
            <w:u w:val="none"/>
            <w:lang w:val="en"/>
          </w:rPr>
          <w:t>Simon Dedalus</w:t>
        </w:r>
      </w:hyperlink>
      <w:r>
        <w:rPr>
          <w:lang w:val="en"/>
        </w:rPr>
        <w:t xml:space="preserve">. They make their way to </w:t>
      </w:r>
      <w:hyperlink r:id="rId42">
        <w:r>
          <w:rPr>
            <w:rStyle w:val="InternetLink"/>
            <w:color w:val="000000"/>
            <w:u w:val="none"/>
            <w:lang w:val="en"/>
          </w:rPr>
          <w:t>Paddy Dignam</w:t>
        </w:r>
      </w:hyperlink>
      <w:r>
        <w:rPr>
          <w:lang w:val="en"/>
        </w:rPr>
        <w:t>'s funeral, passing Stephen and making small talk on the way. Bloom scans his newspaper.  They enter the chapel into the service and subsequently leave with the coffin cart.</w:t>
      </w:r>
    </w:p>
    <w:p>
      <w:pPr>
        <w:pStyle w:val="Normal"/>
        <w:rPr>
          <w:lang w:val="en"/>
        </w:rPr>
      </w:pPr>
      <w:r>
        <w:rPr>
          <w:lang w:val="en"/>
        </w:rPr>
        <w:t xml:space="preserve">Episode7: Aeolus                                                                                                                                                                                                                                          At the newspaper office, Bloom attempts to place an ad, while Stephen arrives bringing Deasy's letter about 'foot and mouth' disease. The two do not meet. The episode is  characterized by a deliberate abundance of rhetorical figures and devices. </w:t>
      </w:r>
    </w:p>
    <w:p>
      <w:pPr>
        <w:pStyle w:val="Normal"/>
        <w:rPr/>
      </w:pPr>
      <w:r>
        <w:rPr>
          <w:lang w:val="en"/>
        </w:rPr>
        <w:t xml:space="preserve">Episode8: The Lestrygonians                                                                                                                                                                                                                 Bloom searches for lunch, eventually dining on a Gorgonzola cheese sandwich and a glass of burgundy at </w:t>
      </w:r>
      <w:hyperlink r:id="rId43">
        <w:r>
          <w:rPr>
            <w:rStyle w:val="InternetLink"/>
            <w:color w:val="000000"/>
            <w:u w:val="none"/>
            <w:lang w:val="en"/>
          </w:rPr>
          <w:t>Davy Byrne's pub</w:t>
        </w:r>
      </w:hyperlink>
      <w:r>
        <w:rPr>
          <w:lang w:val="en"/>
        </w:rPr>
        <w:t xml:space="preserve"> .</w:t>
      </w:r>
    </w:p>
    <w:p>
      <w:pPr>
        <w:pStyle w:val="Normal"/>
        <w:rPr>
          <w:lang w:val="en"/>
        </w:rPr>
      </w:pPr>
      <w:r>
        <w:rPr>
          <w:lang w:val="en"/>
        </w:rPr>
        <w:t xml:space="preserve">Episode9: Scylla and Charybdis                                                                                                                                                                                                                   At the National Library, Stephen explains to various scholars his biographical theory of the works of </w:t>
      </w:r>
      <w:hyperlink r:id="rId44">
        <w:r>
          <w:rPr>
            <w:rStyle w:val="InternetLink"/>
            <w:color w:val="000000"/>
            <w:u w:val="none"/>
            <w:lang w:val="en"/>
          </w:rPr>
          <w:t>Shakespeare</w:t>
        </w:r>
      </w:hyperlink>
      <w:r>
        <w:rPr>
          <w:lang w:val="en"/>
        </w:rPr>
        <w:t xml:space="preserve">, especially </w:t>
      </w:r>
      <w:hyperlink r:id="rId45">
        <w:r>
          <w:rPr>
            <w:rStyle w:val="InternetLink"/>
            <w:i/>
            <w:iCs/>
            <w:color w:val="000000"/>
            <w:u w:val="none"/>
            <w:lang w:val="en"/>
          </w:rPr>
          <w:t>Hamlet</w:t>
        </w:r>
      </w:hyperlink>
      <w:r>
        <w:rPr>
          <w:lang w:val="en"/>
        </w:rPr>
        <w:t>. Bloom enters the library to look at some statues on exhibit, but does not encounter Stephen except briefly and unknowingly at the end of the episode.</w:t>
      </w:r>
    </w:p>
    <w:p>
      <w:pPr>
        <w:pStyle w:val="Normal"/>
        <w:rPr/>
      </w:pPr>
      <w:r>
        <w:rPr>
          <w:lang w:val="en"/>
        </w:rPr>
        <w:t xml:space="preserve">Episode10: The wandering Rocks                                                                                                                                                                                                                                             In this episode, nineteen short vignettes depict the wanderings of various characters, major and minor, through the streets of Dublin. This chapter is unique in that it draws Homeric parallels to an incident that is described third-hand in the </w:t>
      </w:r>
      <w:r>
        <w:rPr>
          <w:i/>
          <w:iCs/>
          <w:lang w:val="en"/>
        </w:rPr>
        <w:t>Odyssey.</w:t>
      </w:r>
      <w:r>
        <w:rPr>
          <w:lang w:val="en"/>
        </w:rPr>
        <w:t xml:space="preserve"> That is to say, the Wandering Rocks are spoken about in the </w:t>
      </w:r>
      <w:r>
        <w:rPr>
          <w:i/>
          <w:iCs/>
          <w:lang w:val="en"/>
        </w:rPr>
        <w:t>Odyssey,</w:t>
      </w:r>
      <w:r>
        <w:rPr>
          <w:lang w:val="en"/>
        </w:rPr>
        <w:t xml:space="preserve"> but never experienced by its protagonist, Odysseus. This is perhaps why Joyce disembodies the narrative from the three main characters.</w:t>
      </w:r>
    </w:p>
    <w:p>
      <w:pPr>
        <w:pStyle w:val="Normal"/>
        <w:rPr>
          <w:lang w:val="en"/>
        </w:rPr>
      </w:pPr>
      <w:r>
        <w:rPr>
          <w:lang w:val="en"/>
        </w:rPr>
        <w:t xml:space="preserve">Episode11: The Sirens                                                                                                                                                                                                                          In this episode, dominated by motifs of music, Bloom has dinner with Stephen's uncle </w:t>
      </w:r>
      <w:hyperlink r:id="rId46">
        <w:r>
          <w:rPr>
            <w:rStyle w:val="InternetLink"/>
            <w:color w:val="000000"/>
            <w:u w:val="none"/>
            <w:lang w:val="en"/>
          </w:rPr>
          <w:t>Richie Goulding</w:t>
        </w:r>
      </w:hyperlink>
      <w:r>
        <w:rPr>
          <w:lang w:val="en"/>
        </w:rPr>
        <w:t xml:space="preserve"> at the </w:t>
      </w:r>
      <w:hyperlink r:id="rId47">
        <w:r>
          <w:rPr>
            <w:rStyle w:val="InternetLink"/>
            <w:color w:val="000000"/>
            <w:u w:val="none"/>
            <w:lang w:val="en"/>
          </w:rPr>
          <w:t>Ormond Hotel</w:t>
        </w:r>
      </w:hyperlink>
      <w:r>
        <w:rPr>
          <w:lang w:val="en"/>
        </w:rPr>
        <w:t xml:space="preserve">, while Molly's lover, </w:t>
      </w:r>
      <w:hyperlink r:id="rId48">
        <w:r>
          <w:rPr>
            <w:rStyle w:val="InternetLink"/>
            <w:color w:val="000000"/>
            <w:u w:val="none"/>
            <w:lang w:val="en"/>
          </w:rPr>
          <w:t>Blazes Boylan</w:t>
        </w:r>
      </w:hyperlink>
      <w:r>
        <w:rPr>
          <w:lang w:val="en"/>
        </w:rPr>
        <w:t>, proceeds to his rendezvous with her.</w:t>
      </w:r>
    </w:p>
    <w:p>
      <w:pPr>
        <w:pStyle w:val="Normal"/>
        <w:rPr/>
      </w:pPr>
      <w:r>
        <w:rPr>
          <w:lang w:val="en"/>
        </w:rPr>
        <w:t xml:space="preserve">Episode12: The Cyclops                                                                                                                                                                                                                             This chapter is narrated largely by an unnamed denizen of Dublin. He runs into Hynes and they enter e pub for a drink. The citizen is discovered to be a fierce </w:t>
      </w:r>
      <w:hyperlink r:id="rId49">
        <w:r>
          <w:rPr>
            <w:rStyle w:val="InternetLink"/>
            <w:color w:val="000000"/>
            <w:u w:val="none"/>
            <w:lang w:val="en"/>
          </w:rPr>
          <w:t>Fenian</w:t>
        </w:r>
      </w:hyperlink>
      <w:r>
        <w:rPr>
          <w:lang w:val="en"/>
        </w:rPr>
        <w:t xml:space="preserve"> and begins berating Bloom. The atmosphere quickly becomes anti-Semitic and Bloom escapes upon Cunningham's arrival. The chapter is marked by extended digressions made outside the voice of the unnamed narrator.</w:t>
      </w:r>
    </w:p>
    <w:p>
      <w:pPr>
        <w:pStyle w:val="Normal"/>
        <w:rPr/>
      </w:pPr>
      <w:r>
        <w:rPr>
          <w:lang w:val="en"/>
        </w:rPr>
        <w:t xml:space="preserve">Episode13: Nausicaa                                                                                                                                                                                                                               Three young women have come to the strand to watch a display of fireworks. Evntually Bllom appears and they begin to flirtfrom a distance. The girls are about to leave when the fireworks start. Cissy and Edy leave to get a better view, but Gerty remains. Gerty then leaves, revealing herself to be lame, and leaving Bloom meditating on the beach. </w:t>
      </w:r>
    </w:p>
    <w:p>
      <w:pPr>
        <w:pStyle w:val="Normal"/>
        <w:rPr/>
      </w:pPr>
      <w:r>
        <w:rPr>
          <w:lang w:val="en"/>
        </w:rPr>
        <w:t xml:space="preserve">Episode14: The Oxen of the Sun                                                                                                                                                                                                                                                            Bloom visits the maternity hospital where </w:t>
      </w:r>
      <w:hyperlink r:id="rId50">
        <w:r>
          <w:rPr>
            <w:rStyle w:val="InternetLink"/>
            <w:color w:val="000000"/>
            <w:u w:val="none"/>
            <w:lang w:val="en"/>
          </w:rPr>
          <w:t>Mina Purefoy</w:t>
        </w:r>
      </w:hyperlink>
      <w:r>
        <w:rPr>
          <w:lang w:val="en"/>
        </w:rPr>
        <w:t xml:space="preserve"> is giving birth, and finally meets Stephen. This chapter is remarkable for Joyce's wordplay, which seems to recapitulate the entire history of the English language to describe a scene in an </w:t>
      </w:r>
      <w:hyperlink r:id="rId51">
        <w:r>
          <w:rPr>
            <w:rStyle w:val="InternetLink"/>
            <w:color w:val="000000"/>
            <w:u w:val="none"/>
            <w:lang w:val="en"/>
          </w:rPr>
          <w:t>obstetrics</w:t>
        </w:r>
      </w:hyperlink>
      <w:r>
        <w:rPr>
          <w:lang w:val="en"/>
        </w:rPr>
        <w:t xml:space="preserve"> hospital, from the </w:t>
      </w:r>
      <w:hyperlink r:id="rId52">
        <w:r>
          <w:rPr>
            <w:rStyle w:val="InternetLink"/>
            <w:i/>
            <w:iCs/>
            <w:color w:val="000000"/>
            <w:u w:val="none"/>
            <w:lang w:val="en"/>
          </w:rPr>
          <w:t>Carmen Arvale</w:t>
        </w:r>
      </w:hyperlink>
      <w:r>
        <w:rPr>
          <w:i/>
          <w:iCs/>
          <w:lang w:val="en"/>
        </w:rPr>
        <w:t xml:space="preserve">. </w:t>
      </w:r>
      <w:r>
        <w:rPr>
          <w:lang w:val="en"/>
        </w:rPr>
        <w:t xml:space="preserve">This extremely complex chapter can be further broken down structurally. It consists of sixty paragraphs. The first ten paragraphs are parodies of </w:t>
      </w:r>
      <w:hyperlink r:id="rId53">
        <w:r>
          <w:rPr>
            <w:rStyle w:val="InternetLink"/>
            <w:color w:val="000000"/>
            <w:u w:val="none"/>
            <w:lang w:val="en"/>
          </w:rPr>
          <w:t>Latin</w:t>
        </w:r>
      </w:hyperlink>
      <w:r>
        <w:rPr>
          <w:lang w:val="en"/>
        </w:rPr>
        <w:t xml:space="preserve"> and </w:t>
      </w:r>
      <w:hyperlink r:id="rId54">
        <w:r>
          <w:rPr>
            <w:rStyle w:val="InternetLink"/>
            <w:color w:val="000000"/>
            <w:u w:val="none"/>
            <w:lang w:val="en"/>
          </w:rPr>
          <w:t>Anglo-Saxon</w:t>
        </w:r>
      </w:hyperlink>
      <w:r>
        <w:rPr>
          <w:lang w:val="en"/>
        </w:rPr>
        <w:t xml:space="preserve"> language, the two major predecessors to the English language, and can be seen as intercourse and conception. The next forty paragraphs, representing the 40 weeks of gestation in human embryonic development, begin with </w:t>
      </w:r>
      <w:hyperlink r:id="rId55">
        <w:r>
          <w:rPr>
            <w:rStyle w:val="InternetLink"/>
            <w:color w:val="000000"/>
            <w:u w:val="none"/>
            <w:lang w:val="en"/>
          </w:rPr>
          <w:t>Middle English</w:t>
        </w:r>
      </w:hyperlink>
      <w:r>
        <w:rPr>
          <w:lang w:val="en"/>
        </w:rPr>
        <w:t xml:space="preserve"> satires. At the end of the fiftieth paragraph, the baby in the maternity hospital is born, and the final ten paragraphs are the child, combining all the different forms of slang and street English that were spoken in Dublin in the early part of the 20th century.</w:t>
      </w:r>
    </w:p>
    <w:p>
      <w:pPr>
        <w:pStyle w:val="Normal"/>
        <w:rPr>
          <w:lang w:val="en"/>
        </w:rPr>
      </w:pPr>
      <w:r>
        <w:rPr>
          <w:lang w:val="en"/>
        </w:rPr>
        <w:t xml:space="preserve">Episode15: Circe                                                                                                                                                                                                                                                        In an extended hallucinatory sequence, Bloom and Stephen go to </w:t>
      </w:r>
      <w:hyperlink r:id="rId56">
        <w:r>
          <w:rPr>
            <w:rStyle w:val="InternetLink"/>
            <w:color w:val="000000"/>
            <w:u w:val="none"/>
            <w:lang w:val="en"/>
          </w:rPr>
          <w:t>Bella Cohen</w:t>
        </w:r>
      </w:hyperlink>
      <w:r>
        <w:rPr>
          <w:lang w:val="en"/>
        </w:rPr>
        <w:t>'s brothel. This episode, the longest in the novel, is written in the form of a play. Molly’s letter from Boylan and Bloom's from Martha are reworked into a series of seductive letters ending in a trial.</w:t>
      </w:r>
    </w:p>
    <w:p>
      <w:pPr>
        <w:pStyle w:val="Normal"/>
        <w:rPr>
          <w:lang w:val="en"/>
        </w:rPr>
      </w:pPr>
      <w:r>
        <w:rPr>
          <w:lang w:val="en"/>
        </w:rPr>
        <w:t>Episode16: Eumaeus                                                                                                                                                                                                                              Bloom and Stephen go to the cabman’s shelter to eat.</w:t>
      </w:r>
    </w:p>
    <w:p>
      <w:pPr>
        <w:pStyle w:val="Normal"/>
        <w:rPr>
          <w:lang w:val="en"/>
        </w:rPr>
      </w:pPr>
      <w:r>
        <w:rPr>
          <w:lang w:val="en"/>
        </w:rPr>
        <w:t>Episode17: Ithaca                                                                                                                                                                                                                                                          Bloom returns home with Stephen who refuses his offer of a place to stay for the night. Stephen goes home and Bloom goes to bed.</w:t>
      </w:r>
    </w:p>
    <w:p>
      <w:pPr>
        <w:pStyle w:val="Normal"/>
        <w:rPr>
          <w:lang w:val="en"/>
        </w:rPr>
      </w:pPr>
      <w:r>
        <w:rPr>
          <w:lang w:val="en"/>
        </w:rPr>
        <w:t xml:space="preserve">Episode18: Penelope                                                                                                                                                                                                                                             The final episode consists of </w:t>
      </w:r>
      <w:hyperlink r:id="rId57">
        <w:r>
          <w:rPr>
            <w:rStyle w:val="InternetLink"/>
            <w:color w:val="000000"/>
            <w:u w:val="none"/>
            <w:lang w:val="en"/>
          </w:rPr>
          <w:t>Molly Bloom's Soliloquy</w:t>
        </w:r>
      </w:hyperlink>
      <w:r>
        <w:rPr>
          <w:lang w:val="en"/>
        </w:rPr>
        <w:t>: Eight enormous sentences (without punctuation) written from the viewpoint of Bloom's adulterous wife. Molly accepts Leopold into her bed, frets about his health, then reminisces about their first meeting and about when she knew she was in love with him. The concluding period following the final words of her reverie, 'his heart was going like mad and yes I said yes I will Yes.', is the only punctuation in the chapter.</w:t>
      </w:r>
    </w:p>
    <w:p>
      <w:pPr>
        <w:pStyle w:val="Normal"/>
        <w:rPr>
          <w:lang w:val="en"/>
        </w:rPr>
      </w:pPr>
      <w:r>
        <w:rPr>
          <w:lang w:val="en"/>
        </w:rPr>
      </w:r>
    </w:p>
    <w:p>
      <w:pPr>
        <w:pStyle w:val="Normal"/>
        <w:rPr>
          <w:lang w:val="en"/>
        </w:rPr>
      </w:pPr>
      <w:r>
        <w:rPr>
          <w:lang w:val="en"/>
        </w:rPr>
        <w:t xml:space="preserve">Joyce’s Ulysses was a new form of prose based on the “mythical method”, rather than on the “ narrative method”. This method allowed the author to make a parallel with the Odyssey and provided the book with a symbolic meaning: Homer’s myth was used to enlarge, by resemblance and differences, the actions and people of a Dublin day. </w:t>
      </w:r>
    </w:p>
    <w:p>
      <w:pPr>
        <w:pStyle w:val="Normal"/>
        <w:rPr>
          <w:lang w:val="en"/>
        </w:rPr>
      </w:pPr>
      <w:r>
        <w:rPr>
          <w:lang w:val="en"/>
        </w:rPr>
        <w:t xml:space="preserve">Each episode of Ulysses have an assigned theme, technique and correspondences between its characters and those of the Odyssey.   The main characters, Stephen Dedalus, Mr Bloom and Mrs Bloom are more than individuals. They represet different aspects of human nature. Stephen is pure intellect and embodies every young man seeking maturity; Mrs Bloom stands for flesh since she identifies herself totally with her sensual nature and fecundity; Mr Bloom is everybody, the whole of mankind. Besides the main theme of the novel, that is that human life means suffering , failing but also struggling to rise and seek goodness, Joyce introduced also some religious themes. In fact, although Leopold Bloom is identified by other characters as a Jew, his religious identity is more complicated. </w:t>
      </w:r>
    </w:p>
    <w:p>
      <w:pPr>
        <w:pStyle w:val="Normal"/>
        <w:rPr>
          <w:lang w:val="en"/>
        </w:rPr>
      </w:pPr>
      <w:r>
        <w:rPr>
          <w:lang w:val="en"/>
        </w:rPr>
        <w:t>His fathe was born Jewish but later converted to Protestantism; his mother was a Preotestant. Leopold would not be considered Jewish under Jewish law, because the religion is conveyed matrilineally. Further more Leopold coverted to Catholicism in order to marry Molly Bloom. Leopold does not observe Jewish customs, but he displays his awareness of them throughout the novel.So Stephen,who resembles Joyce himself, voices many opinions on Catholicism, its hold over Ireland, and oppression.</w:t>
      </w:r>
    </w:p>
    <w:p>
      <w:pPr>
        <w:pStyle w:val="Normal"/>
        <w:rPr>
          <w:lang w:val="en"/>
        </w:rPr>
      </w:pPr>
      <w:r>
        <w:rPr>
          <w:lang w:val="en"/>
        </w:rPr>
        <w:t>The greatest innovation in Joyce’s novel is the use of the “ stream of consciousness” technique and the interior monologue.</w:t>
      </w:r>
    </w:p>
    <w:p>
      <w:pPr>
        <w:pStyle w:val="Normal"/>
        <w:rPr>
          <w:lang w:val="en"/>
        </w:rPr>
      </w:pPr>
      <w:r>
        <w:rPr>
          <w:lang w:val="en"/>
        </w:rPr>
        <w:t xml:space="preserve">A monologue is a </w:t>
      </w:r>
      <w:hyperlink r:id="rId58">
        <w:r>
          <w:rPr>
            <w:rStyle w:val="InternetLink"/>
            <w:color w:val="000000"/>
            <w:u w:val="none"/>
            <w:lang w:val="en"/>
          </w:rPr>
          <w:t>speech</w:t>
        </w:r>
      </w:hyperlink>
      <w:r>
        <w:rPr>
          <w:lang w:val="en"/>
        </w:rPr>
        <w:t xml:space="preserve"> made by one person speaking his or her thoughts aloud or directly addressing a reader, audience, or character. It is a common feature in </w:t>
      </w:r>
      <w:hyperlink r:id="rId59">
        <w:r>
          <w:rPr>
            <w:rStyle w:val="InternetLink"/>
            <w:color w:val="000000"/>
            <w:u w:val="none"/>
            <w:lang w:val="en"/>
          </w:rPr>
          <w:t>drama</w:t>
        </w:r>
      </w:hyperlink>
      <w:r>
        <w:rPr>
          <w:lang w:val="en"/>
        </w:rPr>
        <w:t xml:space="preserve">, </w:t>
      </w:r>
      <w:hyperlink r:id="rId60">
        <w:r>
          <w:rPr>
            <w:rStyle w:val="InternetLink"/>
            <w:color w:val="000000"/>
            <w:u w:val="none"/>
            <w:lang w:val="en"/>
          </w:rPr>
          <w:t>animated cartoons</w:t>
        </w:r>
      </w:hyperlink>
      <w:r>
        <w:rPr>
          <w:lang w:val="en"/>
        </w:rPr>
        <w:t xml:space="preserve">, and </w:t>
      </w:r>
      <w:hyperlink r:id="rId61">
        <w:r>
          <w:rPr>
            <w:rStyle w:val="InternetLink"/>
            <w:color w:val="000000"/>
            <w:u w:val="none"/>
            <w:lang w:val="en"/>
          </w:rPr>
          <w:t>film</w:t>
        </w:r>
      </w:hyperlink>
      <w:r>
        <w:rPr>
          <w:lang w:val="en"/>
        </w:rPr>
        <w:t xml:space="preserve">. The word may also be applied to a </w:t>
      </w:r>
      <w:hyperlink r:id="rId62">
        <w:r>
          <w:rPr>
            <w:rStyle w:val="InternetLink"/>
            <w:color w:val="000000"/>
            <w:u w:val="none"/>
            <w:lang w:val="en"/>
          </w:rPr>
          <w:t>poem</w:t>
        </w:r>
      </w:hyperlink>
      <w:r>
        <w:rPr>
          <w:lang w:val="en"/>
        </w:rPr>
        <w:t xml:space="preserve"> in the form of the thoughts or speech of a single individual.</w:t>
      </w:r>
    </w:p>
    <w:p>
      <w:pPr>
        <w:pStyle w:val="Normal"/>
        <w:rPr>
          <w:lang w:val="en"/>
        </w:rPr>
      </w:pPr>
      <w:r>
        <w:rPr>
          <w:lang w:val="en"/>
        </w:rPr>
        <w:t xml:space="preserve">Monologue is a common feature of </w:t>
      </w:r>
      <w:hyperlink r:id="rId63">
        <w:r>
          <w:rPr>
            <w:rStyle w:val="InternetLink"/>
            <w:color w:val="000000"/>
            <w:u w:val="none"/>
            <w:lang w:val="en"/>
          </w:rPr>
          <w:t>opera</w:t>
        </w:r>
      </w:hyperlink>
      <w:r>
        <w:rPr>
          <w:lang w:val="en"/>
        </w:rPr>
        <w:t xml:space="preserve"> when an </w:t>
      </w:r>
      <w:hyperlink r:id="rId64">
        <w:r>
          <w:rPr>
            <w:rStyle w:val="InternetLink"/>
            <w:color w:val="000000"/>
            <w:u w:val="none"/>
            <w:lang w:val="en"/>
          </w:rPr>
          <w:t>aria</w:t>
        </w:r>
      </w:hyperlink>
      <w:r>
        <w:rPr>
          <w:lang w:val="en"/>
        </w:rPr>
        <w:t xml:space="preserve">, </w:t>
      </w:r>
      <w:hyperlink r:id="rId65">
        <w:r>
          <w:rPr>
            <w:rStyle w:val="InternetLink"/>
            <w:color w:val="000000"/>
            <w:u w:val="none"/>
            <w:lang w:val="en"/>
          </w:rPr>
          <w:t>recitative</w:t>
        </w:r>
      </w:hyperlink>
      <w:r>
        <w:rPr>
          <w:lang w:val="en"/>
        </w:rPr>
        <w:t xml:space="preserve"> or other sung section may carry out a function similar to that of spoken monologues in the </w:t>
      </w:r>
      <w:hyperlink r:id="rId66">
        <w:r>
          <w:rPr>
            <w:rStyle w:val="InternetLink"/>
            <w:color w:val="000000"/>
            <w:u w:val="none"/>
            <w:lang w:val="en"/>
          </w:rPr>
          <w:t>theatre</w:t>
        </w:r>
      </w:hyperlink>
      <w:r>
        <w:rPr>
          <w:lang w:val="en"/>
        </w:rPr>
        <w:t xml:space="preserve">. Monologues are often found in twentieth century </w:t>
      </w:r>
      <w:hyperlink r:id="rId67">
        <w:r>
          <w:rPr>
            <w:rStyle w:val="InternetLink"/>
            <w:color w:val="000000"/>
            <w:u w:val="none"/>
            <w:lang w:val="en"/>
          </w:rPr>
          <w:t>fiction</w:t>
        </w:r>
      </w:hyperlink>
      <w:r>
        <w:rPr>
          <w:lang w:val="en"/>
        </w:rPr>
        <w:t xml:space="preserve">. Comic monologues have become a standard element of entertainment routines on stage and </w:t>
      </w:r>
      <w:hyperlink r:id="rId68">
        <w:r>
          <w:rPr>
            <w:rStyle w:val="InternetLink"/>
            <w:color w:val="000000"/>
            <w:u w:val="none"/>
            <w:lang w:val="en"/>
          </w:rPr>
          <w:t>television</w:t>
        </w:r>
      </w:hyperlink>
      <w:r>
        <w:rPr>
          <w:lang w:val="en"/>
        </w:rPr>
        <w:t xml:space="preserve">.  In a monologue in a play or a film, the speaking actor need not be alone on the stage or scene.                                                                                                                There are two basic types of monologue in drama:                                                                                                                                                                                  -Exterior monologue: This is where the actor speaks to another person who is not in the performance space or to the audience. </w:t>
      </w:r>
    </w:p>
    <w:p>
      <w:pPr>
        <w:pStyle w:val="Normal"/>
        <w:rPr>
          <w:lang w:val="en"/>
        </w:rPr>
      </w:pPr>
      <w:r>
        <w:rPr>
          <w:lang w:val="en"/>
        </w:rPr>
        <w:t xml:space="preserve">-Interior monologue: This is where the actor speaks as if to himself or herself. It is introspective and reveals the inner motives to the audience. This is also a common device in stream of consciousness writings.                                                                                                                                                                                                                         The interior monologue has become an important feature of much 20th century fiction. The outstanding exemplar is </w:t>
      </w:r>
      <w:hyperlink r:id="rId69">
        <w:r>
          <w:rPr>
            <w:rStyle w:val="InternetLink"/>
            <w:color w:val="000000"/>
            <w:u w:val="none"/>
            <w:lang w:val="en"/>
          </w:rPr>
          <w:t>James Joyce</w:t>
        </w:r>
      </w:hyperlink>
      <w:r>
        <w:rPr>
          <w:lang w:val="en"/>
        </w:rPr>
        <w:t xml:space="preserve">, whose novel </w:t>
      </w:r>
      <w:hyperlink r:id="rId70">
        <w:r>
          <w:rPr>
            <w:rStyle w:val="InternetLink"/>
            <w:i/>
            <w:iCs/>
            <w:color w:val="000000"/>
            <w:u w:val="none"/>
            <w:lang w:val="en"/>
          </w:rPr>
          <w:t>Ulysses</w:t>
        </w:r>
      </w:hyperlink>
      <w:r>
        <w:rPr>
          <w:lang w:val="en"/>
        </w:rPr>
        <w:t xml:space="preserve"> ends with the famous </w:t>
      </w:r>
      <w:hyperlink r:id="rId71">
        <w:r>
          <w:rPr>
            <w:rStyle w:val="InternetLink"/>
            <w:color w:val="000000"/>
            <w:u w:val="none"/>
            <w:lang w:val="en"/>
          </w:rPr>
          <w:t>soliloquy of Molly Bloom</w:t>
        </w:r>
      </w:hyperlink>
      <w:r>
        <w:rPr>
          <w:lang w:val="en"/>
        </w:rPr>
        <w:t xml:space="preserve">, and whose </w:t>
      </w:r>
      <w:hyperlink r:id="rId72">
        <w:r>
          <w:rPr>
            <w:rStyle w:val="InternetLink"/>
            <w:i/>
            <w:iCs/>
            <w:color w:val="000000"/>
            <w:u w:val="none"/>
            <w:lang w:val="en"/>
          </w:rPr>
          <w:t>Finnegans Wake</w:t>
        </w:r>
      </w:hyperlink>
      <w:r>
        <w:rPr>
          <w:lang w:val="en"/>
        </w:rPr>
        <w:t xml:space="preserve"> is apparently one long monologue.</w:t>
      </w:r>
    </w:p>
    <w:p>
      <w:pPr>
        <w:pStyle w:val="Normal"/>
        <w:rPr>
          <w:lang w:val="en"/>
        </w:rPr>
      </w:pPr>
      <w:r>
        <w:rPr>
          <w:lang w:val="en"/>
        </w:rPr>
      </w:r>
    </w:p>
    <w:p>
      <w:pPr>
        <w:pStyle w:val="Normal"/>
        <w:rPr/>
      </w:pPr>
      <w:r>
        <w:rPr>
          <w:lang w:val="en"/>
        </w:rPr>
        <w:t xml:space="preserve">The </w:t>
      </w:r>
      <w:r>
        <w:rPr>
          <w:b/>
          <w:lang w:val="en"/>
        </w:rPr>
        <w:t>stream of consciousness</w:t>
      </w:r>
      <w:r>
        <w:rPr>
          <w:lang w:val="en"/>
        </w:rPr>
        <w:t xml:space="preserve"> is a </w:t>
      </w:r>
      <w:hyperlink r:id="rId73">
        <w:r>
          <w:rPr>
            <w:rStyle w:val="InternetLink"/>
            <w:color w:val="000000"/>
            <w:u w:val="none"/>
            <w:lang w:val="en"/>
          </w:rPr>
          <w:t>literary technique</w:t>
        </w:r>
      </w:hyperlink>
      <w:r>
        <w:rPr>
          <w:lang w:val="en"/>
        </w:rPr>
        <w:t xml:space="preserve"> which seeks to portray an individual's point of view by giving the written equivalent of the character's thought processes, either in a loose internal </w:t>
      </w:r>
      <w:hyperlink r:id="rId74">
        <w:r>
          <w:rPr>
            <w:rStyle w:val="InternetLink"/>
            <w:color w:val="000000"/>
            <w:u w:val="none"/>
            <w:lang w:val="en"/>
          </w:rPr>
          <w:t>interior monologue</w:t>
        </w:r>
      </w:hyperlink>
      <w:r>
        <w:rPr>
          <w:lang w:val="en"/>
        </w:rPr>
        <w:t xml:space="preserve">, or in connection to his or her sensory reactions to external ocurrences. Stream-of-consciousness writing is strongly associated with the </w:t>
      </w:r>
      <w:hyperlink r:id="rId75">
        <w:r>
          <w:rPr>
            <w:rStyle w:val="InternetLink"/>
            <w:color w:val="000000"/>
            <w:u w:val="none"/>
            <w:lang w:val="en"/>
          </w:rPr>
          <w:t>modernist movement</w:t>
        </w:r>
      </w:hyperlink>
      <w:r>
        <w:rPr>
          <w:lang w:val="en"/>
        </w:rPr>
        <w:t xml:space="preserve">. Stream-of-consciousness writing is usually regarded as a special form of </w:t>
      </w:r>
      <w:hyperlink r:id="rId76">
        <w:r>
          <w:rPr>
            <w:rStyle w:val="InternetLink"/>
            <w:color w:val="000000"/>
            <w:u w:val="none"/>
            <w:lang w:val="en"/>
          </w:rPr>
          <w:t>interior monologue</w:t>
        </w:r>
      </w:hyperlink>
      <w:r>
        <w:rPr>
          <w:lang w:val="en"/>
        </w:rPr>
        <w:t xml:space="preserve"> and is characterized by associative  (and at times dissociative)  leaps in syntax and punctuation that can make the prose difficult to follow, tracing a character's fragmentary thoughts and sensory feelings. Stream of consciousness and interior monologue are distinguished from </w:t>
      </w:r>
      <w:hyperlink r:id="rId77">
        <w:r>
          <w:rPr>
            <w:rStyle w:val="InternetLink"/>
            <w:color w:val="000000"/>
            <w:u w:val="none"/>
            <w:lang w:val="en"/>
          </w:rPr>
          <w:t>dramatic monologue</w:t>
        </w:r>
      </w:hyperlink>
      <w:r>
        <w:rPr>
          <w:lang w:val="en"/>
        </w:rPr>
        <w:t xml:space="preserve">, where the speaker is addressing an audience or a third person, and is used chiefly in </w:t>
      </w:r>
      <w:hyperlink r:id="rId78">
        <w:r>
          <w:rPr>
            <w:rStyle w:val="InternetLink"/>
            <w:color w:val="000000"/>
            <w:u w:val="none"/>
            <w:lang w:val="en"/>
          </w:rPr>
          <w:t>poetry</w:t>
        </w:r>
      </w:hyperlink>
      <w:r>
        <w:rPr>
          <w:lang w:val="en"/>
        </w:rPr>
        <w:t xml:space="preserve"> or </w:t>
      </w:r>
      <w:hyperlink r:id="rId79">
        <w:r>
          <w:rPr>
            <w:rStyle w:val="InternetLink"/>
            <w:color w:val="000000"/>
            <w:u w:val="none"/>
            <w:lang w:val="en"/>
          </w:rPr>
          <w:t>drama</w:t>
        </w:r>
      </w:hyperlink>
      <w:r>
        <w:rPr>
          <w:lang w:val="en"/>
        </w:rPr>
        <w:t xml:space="preserve">. In stream of consciousness, the speaker's thought processes are more often depicted as overheard in the mind (or addressed to oneself) and is primarily a </w:t>
      </w:r>
      <w:hyperlink r:id="rId80">
        <w:r>
          <w:rPr>
            <w:rStyle w:val="InternetLink"/>
            <w:color w:val="000000"/>
            <w:u w:val="none"/>
            <w:lang w:val="en"/>
          </w:rPr>
          <w:t>fictional</w:t>
        </w:r>
      </w:hyperlink>
      <w:r>
        <w:rPr>
          <w:lang w:val="en"/>
        </w:rPr>
        <w:t xml:space="preserve"> device.</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b/>
          <w:lang w:val="en"/>
        </w:rPr>
        <w:t xml:space="preserve">                                                                                                                                                                                                                                       </w:t>
      </w:r>
    </w:p>
    <w:p>
      <w:pPr>
        <w:pStyle w:val="Normal"/>
        <w:rPr>
          <w:lang w:val="en"/>
        </w:rPr>
      </w:pPr>
      <w:r>
        <w:rPr>
          <w:lang w:val="en"/>
        </w:rPr>
      </w:r>
    </w:p>
    <w:p>
      <w:pPr>
        <w:pStyle w:val="Normal"/>
        <w:rPr>
          <w:lang w:val="en-GB"/>
        </w:rPr>
      </w:pPr>
      <w:r>
        <w:rPr>
          <w:rFonts w:eastAsia="Verdana" w:cs="Verdana" w:ascii="Verdana" w:hAnsi="Verdana"/>
          <w:color w:val="008080"/>
          <w:sz w:val="20"/>
          <w:szCs w:val="20"/>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rStyle w:val="StrongEmphasis"/>
          <w:b w:val="false"/>
          <w:b w:val="false"/>
          <w:lang w:val="en-GB"/>
        </w:rPr>
      </w:pPr>
      <w:r>
        <w:rPr>
          <w:lang w:val="en-GB"/>
        </w:rPr>
      </w:r>
    </w:p>
    <w:p>
      <w:pPr>
        <w:pStyle w:val="Normal"/>
        <w:rPr>
          <w:rStyle w:val="StrongEmphasis"/>
          <w:rFonts w:ascii="Tahoma" w:hAnsi="Tahoma" w:cs="Tahoma"/>
          <w:b/>
          <w:b/>
          <w:color w:val="000000"/>
          <w:sz w:val="28"/>
          <w:szCs w:val="28"/>
          <w:lang w:val="en-US" w:eastAsia="en-US"/>
        </w:rPr>
      </w:pPr>
      <w:r>
        <w:rPr/>
        <w:drawing>
          <wp:anchor behindDoc="0" distT="0" distB="0" distL="0" distR="0" simplePos="0" locked="0" layoutInCell="0" allowOverlap="1" relativeHeight="24">
            <wp:simplePos x="0" y="0"/>
            <wp:positionH relativeFrom="column">
              <wp:posOffset>3810000</wp:posOffset>
            </wp:positionH>
            <wp:positionV relativeFrom="line">
              <wp:posOffset>-167640</wp:posOffset>
            </wp:positionV>
            <wp:extent cx="1299210" cy="19284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1"/>
                    <a:srcRect l="-23" t="-15" r="-23" b="-15"/>
                    <a:stretch>
                      <a:fillRect/>
                    </a:stretch>
                  </pic:blipFill>
                  <pic:spPr bwMode="auto">
                    <a:xfrm>
                      <a:off x="0" y="0"/>
                      <a:ext cx="1299210" cy="192849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toria dell’arte: Kandinskij e il capovolgimento della visione dell’arte come imitatrice della realtà.</w:t>
      </w:r>
    </w:p>
    <w:p>
      <w:pPr>
        <w:pStyle w:val="Normal"/>
        <w:rPr>
          <w:b/>
          <w:b/>
          <w:sz w:val="28"/>
          <w:szCs w:val="28"/>
        </w:rPr>
      </w:pPr>
      <w:r>
        <w:rPr>
          <w:b/>
          <w:sz w:val="28"/>
          <w:szCs w:val="28"/>
        </w:rPr>
      </w:r>
    </w:p>
    <w:p>
      <w:pPr>
        <w:pStyle w:val="Normal"/>
        <w:rPr/>
      </w:pPr>
      <w:r>
        <w:rPr/>
        <w:t>Vasilij Kandinskij è stato il pittore russo ideatore della pittura astratta. L’ideale della pittura astratta è che l’arte non è rappresentazione del mondo esteriore, ma solo estrinsecazione di quello intimo visualizzando con forme, linee e colori il complesso oscuro dei sentimenti che si agitano dentro ciascuno di noi.</w:t>
      </w:r>
    </w:p>
    <w:p>
      <w:pPr>
        <w:pStyle w:val="Normal"/>
        <w:rPr/>
      </w:pPr>
      <w:r>
        <w:rPr/>
        <w:t>Kandinskij nacque a Mosca da un’agiata famiglia amante della musica, infatti i suoi genitori incoraggiarono il suo interesse per tutte le arti, ma lo iscrissero all’Università di Mosca perché studiasse diritto ed economia.</w:t>
      </w:r>
    </w:p>
    <w:p>
      <w:pPr>
        <w:pStyle w:val="Normal"/>
        <w:rPr/>
      </w:pPr>
      <w:r>
        <w:rPr/>
        <w:t>Nel 1895 visitò a Mosca una mostra di impressionisti francesi rimanendo abbagliato e confuso da quelle opere; fu colpito in particolare dalla serie dei “Covoni” di Monet. Successivamente decise di dedicarsi completamente alla carriera artistica e divenne allievo di Franz Von Stuck; il maestro restò molto impressionato dall'abilità di Vasilij nel disegno, ma disapprovò l'impiego dei colori troppo brillanti e per tutto l'anno seguente Vasilij fu costretto a lavorare in bianco e nero.   Nel 1900 lasciò lo studio del maestro e fondò il gruppo Phalanx, il cui obiettivo principale era di introdurre le avanguardie francesi nel provinciale ambiente di Monaco; a tale scopo aprì una scuola in cui teneva lezione.</w:t>
      </w:r>
    </w:p>
    <w:p>
      <w:pPr>
        <w:pStyle w:val="Normal"/>
        <w:rPr/>
      </w:pPr>
      <w:r>
        <w:rPr/>
        <w:t xml:space="preserve">I suoi dipinti dei primi anni del secolo sono paesaggi eseguiti alla spatola, all'inizio ombrosi, e poi di una intensità quasi fulva. questo periodo è caratterizzato dalla sperimentazione tecnica, in particolare dall'uso della </w:t>
      </w:r>
      <w:hyperlink r:id="rId82">
        <w:r>
          <w:rPr>
            <w:rStyle w:val="InternetLink"/>
            <w:color w:val="000000"/>
            <w:u w:val="none"/>
          </w:rPr>
          <w:t>tempera</w:t>
        </w:r>
      </w:hyperlink>
      <w:r>
        <w:rPr/>
        <w:t xml:space="preserve"> su carta scura, per dare l'illusione di una superficie illuminata da dietro in trasparenza. La consistenza tonale del chiaroscuro evidenzia lo schema cancellando la distinzione tra le figure e lo sfondo, dando come risultato una composizione quasi astratta. I successivi sei anni furono forse i più felici e produttivi della vita di Kandinskij. Dipingeva continuamente e, col passare degli anni, al suo interesse figurativo subentrava la pura giustapposizione del colore in composizioni quasi astratte. Fino alla fine del decennio, le pitture di Kandinskij denotano una gran tendenza all'appiattimento per l'intensità equivalente delle aree di colore e la superficie rilucente che distrugge ogni illusione di profondità. La serie di quadri di fantini in competizione comincia nel 1909 e in essa la linea dell'orizzonte si va gradualmente sradicando, come del resto ogni altro riferimento spaziale. </w:t>
      </w:r>
    </w:p>
    <w:p>
      <w:pPr>
        <w:pStyle w:val="Normal"/>
        <w:rPr/>
      </w:pPr>
      <w:r>
        <w:rPr/>
        <w:t>Nel 1910 produce il suo primo acquerello astratto</w:t>
      </w:r>
    </w:p>
    <w:p>
      <w:pPr>
        <w:pStyle w:val="Normal"/>
        <w:rPr/>
      </w:pPr>
      <w:r>
        <w:rPr/>
      </w:r>
    </w:p>
    <w:p>
      <w:pPr>
        <w:pStyle w:val="Normal"/>
        <w:rPr/>
      </w:pPr>
      <w:r>
        <w:rPr/>
        <w:t xml:space="preserve">                                                  </w:t>
      </w:r>
      <w:r>
        <w:rPr>
          <w:rFonts w:cs="Arial" w:ascii="Arial" w:hAnsi="Arial"/>
          <w:color w:val="0000CC"/>
          <w:sz w:val="20"/>
          <w:szCs w:val="20"/>
        </w:rPr>
        <w:drawing>
          <wp:inline distT="0" distB="0" distL="0" distR="0">
            <wp:extent cx="1829435" cy="1313815"/>
            <wp:effectExtent l="0" t="0" r="0" b="0"/>
            <wp:docPr id="8" name="Image7"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84"/>
                    </pic:cNvPr>
                    <pic:cNvPicPr>
                      <a:picLocks noChangeAspect="1" noChangeArrowheads="1"/>
                    </pic:cNvPicPr>
                  </pic:nvPicPr>
                  <pic:blipFill>
                    <a:blip r:embed="rId83"/>
                    <a:srcRect l="-30" t="-39" r="-30" b="-39"/>
                    <a:stretch>
                      <a:fillRect/>
                    </a:stretch>
                  </pic:blipFill>
                  <pic:spPr bwMode="auto">
                    <a:xfrm>
                      <a:off x="0" y="0"/>
                      <a:ext cx="1829435" cy="1313815"/>
                    </a:xfrm>
                    <a:prstGeom prst="rect">
                      <a:avLst/>
                    </a:prstGeom>
                  </pic:spPr>
                </pic:pic>
              </a:graphicData>
            </a:graphic>
          </wp:inline>
        </w:drawing>
      </w:r>
    </w:p>
    <w:p>
      <w:pPr>
        <w:pStyle w:val="Normal"/>
        <w:tabs>
          <w:tab w:val="clear" w:pos="709"/>
          <w:tab w:val="left" w:pos="6090" w:leader="none"/>
        </w:tabs>
        <w:rPr/>
      </w:pPr>
      <w:r>
        <w:rPr/>
        <w:t xml:space="preserve">         </w:t>
      </w:r>
      <w:r>
        <w:rPr/>
        <w:tab/>
      </w:r>
      <w:r>
        <w:rPr>
          <w:rFonts w:cs="Arial" w:ascii="Arial" w:hAnsi="Arial"/>
          <w:sz w:val="20"/>
          <w:szCs w:val="20"/>
        </w:rPr>
        <w:t xml:space="preserve">                                                                                                               </w:t>
      </w:r>
    </w:p>
    <w:p>
      <w:pPr>
        <w:pStyle w:val="Normal"/>
        <w:rPr/>
      </w:pPr>
      <w:r>
        <w:rPr/>
      </w:r>
    </w:p>
    <w:p>
      <w:pPr>
        <w:pStyle w:val="Normal"/>
        <w:rPr/>
      </w:pPr>
      <w:r>
        <w:rPr/>
        <w:t xml:space="preserve">Nel 1911 Kandinskij e Franz Marc posero le basi del Blaue Reiter. Nello stesso anno il pittore russo pubblicò “ La Spiritualità dell’arte” in cui espose le proprie idee sulla pittura non figurativa, la forza psicologica del colore puro e l’analogia tra arte e musica. In quest’opera egli parla anche di una nuova epoca di grande spiritualità e del contributo che le da la pittura; la nuova arte deve basarsi sul linguaggio del colore. </w:t>
      </w:r>
    </w:p>
    <w:p>
      <w:pPr>
        <w:pStyle w:val="Normal"/>
        <w:rPr/>
      </w:pPr>
      <w:r>
        <w:rPr/>
        <w:t>Nel 1922 ricevette da Walter Gropius l’offerta di insegnare nella scuola d’arte Bauhaus di Weimar, Kandinskij vi insegnò fino al 1933, anno di chiusura della scuola stessa, realizzando in questi anni 259 dipinti ad olio e 300 acquerelli. Finalmente, nel 1939, ebbe il primo riconoscimento ufficiale dalla critica francese, quando il museo Jeu de Paume di Parigi acquistò una sua tela intitolata “Composizione IX”. Mori nel 1944.</w:t>
      </w:r>
    </w:p>
    <w:p>
      <w:pPr>
        <w:pStyle w:val="Normal"/>
        <w:rPr/>
      </w:pPr>
      <w:r>
        <w:rPr/>
        <w:t>Nell’opera “ La spiritualità dell’arte” Kandinskij espone le sue teorie sull’uso del colore, intravedendo un nesso strettissimo tra opera d’arte e dimensione spirituale.</w:t>
      </w:r>
    </w:p>
    <w:p>
      <w:pPr>
        <w:pStyle w:val="Normal"/>
        <w:rPr/>
      </w:pPr>
      <w:r>
        <w:rPr/>
        <w:t xml:space="preserve">Il colore può avere due possibili effetti sullo spettatore: un </w:t>
      </w:r>
      <w:r>
        <w:rPr>
          <w:b/>
        </w:rPr>
        <w:t>effetto fisico,</w:t>
      </w:r>
      <w:r>
        <w:rPr/>
        <w:t xml:space="preserve"> superficiale e basato su sensazioni momentanee, determinato dalla registrazione da parte della retina di un colore piuttosto che di un altro; un </w:t>
      </w:r>
      <w:r>
        <w:rPr>
          <w:b/>
        </w:rPr>
        <w:t xml:space="preserve">effetto psichico </w:t>
      </w:r>
      <w:r>
        <w:rPr/>
        <w:t xml:space="preserve">dovuto alla vibrazione spirituale (prodotta dalla forza psichica dell'uomo) attraverso cui il colore raggiunge l'anima. L'effetto psichico del colore è determinato dalle sue qualità sensibili: il colore ha un odore, un sapore, un suono. Perciò il rosso, ad esempio, risveglia in noi l'emozione del dolore, non per un'associazione di idee (rosso-sangue-dolore), ma per le sue proprie caratteristiche, per il suo "suono interiore". </w:t>
      </w:r>
    </w:p>
    <w:p>
      <w:pPr>
        <w:pStyle w:val="Normal"/>
        <w:rPr/>
      </w:pPr>
      <w:r>
        <w:rPr/>
        <w:t xml:space="preserve">Kandinskij utilizza una metafora musicale per spiegare quest'effetto: il colore è il tasto, l'occhio è il martelletto, l'anima è un </w:t>
      </w:r>
      <w:hyperlink r:id="rId85">
        <w:r>
          <w:rPr>
            <w:rStyle w:val="InternetLink"/>
            <w:color w:val="000000"/>
            <w:u w:val="none"/>
          </w:rPr>
          <w:t>pianoforte</w:t>
        </w:r>
      </w:hyperlink>
      <w:r>
        <w:rPr/>
        <w:t xml:space="preserve"> con molte corde. Il colore può essere caldo o freddo, chiaro o scuro. Il punto di riferimento per i colori caldi è il giallo, quello dei colori freddi è l'azzurro. Alle polarità caldo-freddo Kandinskij attribuisce un doppio movimento: uno </w:t>
      </w:r>
      <w:r>
        <w:rPr>
          <w:i/>
          <w:iCs/>
        </w:rPr>
        <w:t>orizzontale</w:t>
      </w:r>
      <w:r>
        <w:rPr/>
        <w:t xml:space="preserve"> ed uno </w:t>
      </w:r>
      <w:r>
        <w:rPr>
          <w:i/>
          <w:iCs/>
        </w:rPr>
        <w:t>radiante</w:t>
      </w:r>
      <w:r>
        <w:rPr/>
        <w:t>. Il giallo è dotato di un movimento orizzontale che lo fa avanzare verso lo spettatore rispetto al piano in cui è fisicamente, inoltre è dotato di un movimento eccentrico-cenrifugo perché si allarga verso l'esterno, abbaglia, respinge. L'azzurro è dotato di un movimento orizzontale che lo fa indietreggiare dallo spettatore ed è dotato di un movimento concentrico-centripeto perché si avvolge su sé stesso, esso crea un effetto di immersione, attira lo spettatore. Kandinskij descrive i colori in base alle sensazioni e alle emozioni che suscitano nello spettatore, paragonandoli a strumanti musicali. Egli classifica prima i colori primari poi quelli secondari.</w:t>
      </w:r>
    </w:p>
    <w:p>
      <w:pPr>
        <w:pStyle w:val="Normal"/>
        <w:rPr/>
      </w:pPr>
      <w:r>
        <w:rPr>
          <w:i/>
        </w:rPr>
        <w:t>Il giallo</w:t>
      </w:r>
      <w:r>
        <w:rPr/>
        <w:t xml:space="preserve"> è dotato di una follia vitale, prorompente, di un'irrazionalità cieca; viene paragonato al suono di una </w:t>
      </w:r>
      <w:hyperlink r:id="rId86">
        <w:r>
          <w:rPr>
            <w:rStyle w:val="InternetLink"/>
            <w:color w:val="000000"/>
            <w:u w:val="none"/>
          </w:rPr>
          <w:t>tromba</w:t>
        </w:r>
      </w:hyperlink>
      <w:r>
        <w:rPr/>
        <w:t xml:space="preserve">, di una </w:t>
      </w:r>
      <w:hyperlink r:id="rId87">
        <w:r>
          <w:rPr>
            <w:rStyle w:val="InternetLink"/>
            <w:color w:val="000000"/>
            <w:u w:val="none"/>
          </w:rPr>
          <w:t>fanfara</w:t>
        </w:r>
      </w:hyperlink>
      <w:r>
        <w:rPr/>
        <w:t>.</w:t>
      </w:r>
    </w:p>
    <w:p>
      <w:pPr>
        <w:pStyle w:val="Normal"/>
        <w:rPr/>
      </w:pPr>
      <w:r>
        <w:rPr>
          <w:i/>
        </w:rPr>
        <w:t>L’azzurro</w:t>
      </w:r>
      <w:r>
        <w:rPr/>
        <w:t xml:space="preserve"> è il </w:t>
      </w:r>
      <w:hyperlink r:id="rId88">
        <w:r>
          <w:rPr>
            <w:rStyle w:val="InternetLink"/>
            <w:color w:val="000000"/>
            <w:u w:val="none"/>
          </w:rPr>
          <w:t>blu</w:t>
        </w:r>
      </w:hyperlink>
      <w:r>
        <w:rPr/>
        <w:t xml:space="preserve"> che tende ai toni più chiari, è indifferente, distante, come un cielo artistico; è paragonabile al suono di un </w:t>
      </w:r>
      <w:hyperlink r:id="rId89">
        <w:r>
          <w:rPr>
            <w:rStyle w:val="InternetLink"/>
            <w:color w:val="000000"/>
            <w:u w:val="none"/>
          </w:rPr>
          <w:t>flauto</w:t>
        </w:r>
      </w:hyperlink>
      <w:r>
        <w:rPr/>
        <w:t>.</w:t>
      </w:r>
    </w:p>
    <w:p>
      <w:pPr>
        <w:pStyle w:val="Normal"/>
        <w:rPr/>
      </w:pPr>
      <w:r>
        <w:rPr>
          <w:i/>
        </w:rPr>
        <w:t>Il rosso</w:t>
      </w:r>
      <w:r>
        <w:rPr/>
        <w:t xml:space="preserve"> è caldo, vitale, vivace, irrequieto ma diverso dal giallo, perché non ha la sua superficialità. L'energia del rosso è consapevole, può essere canalizzata. È paragonato al suono di una tuba.</w:t>
      </w:r>
    </w:p>
    <w:p>
      <w:pPr>
        <w:pStyle w:val="Normal"/>
        <w:rPr/>
      </w:pPr>
      <w:r>
        <w:rPr>
          <w:i/>
        </w:rPr>
        <w:t xml:space="preserve">L’arancione </w:t>
      </w:r>
      <w:r>
        <w:rPr/>
        <w:t xml:space="preserve">esprime energia, movimento, e più è vicino alle tonalità del giallo, più è superficiale; è paragonabile al suono di una </w:t>
      </w:r>
      <w:hyperlink r:id="rId90">
        <w:r>
          <w:rPr>
            <w:rStyle w:val="InternetLink"/>
            <w:color w:val="000000"/>
            <w:u w:val="none"/>
          </w:rPr>
          <w:t>campana</w:t>
        </w:r>
      </w:hyperlink>
      <w:r>
        <w:rPr/>
        <w:t xml:space="preserve"> o di un </w:t>
      </w:r>
      <w:hyperlink r:id="rId91">
        <w:r>
          <w:rPr>
            <w:rStyle w:val="InternetLink"/>
            <w:color w:val="000000"/>
            <w:u w:val="none"/>
          </w:rPr>
          <w:t>contralto</w:t>
        </w:r>
      </w:hyperlink>
      <w:r>
        <w:rPr/>
        <w:t>.</w:t>
      </w:r>
    </w:p>
    <w:p>
      <w:pPr>
        <w:pStyle w:val="Normal"/>
        <w:rPr/>
      </w:pPr>
      <w:r>
        <w:rPr>
          <w:i/>
        </w:rPr>
        <w:t>Il verde</w:t>
      </w:r>
      <w:r>
        <w:rPr/>
        <w:t xml:space="preserve"> è assoluta mobilità in una quiete assoluta, suggerisce opulenza, compiacimento, è una quiete appagata. Ha i toni ampi, caldi, semigravi del violino.</w:t>
      </w:r>
    </w:p>
    <w:p>
      <w:pPr>
        <w:pStyle w:val="Normal"/>
        <w:rPr/>
      </w:pPr>
      <w:r>
        <w:rPr>
          <w:i/>
        </w:rPr>
        <w:t>Il viola</w:t>
      </w:r>
      <w:r>
        <w:rPr/>
        <w:t xml:space="preserve"> come l’arancione, è instabile ed è molto difficile utilizzarlo nella fascia intermedia tra rosso e blu. È paragonabile al corno inglese.</w:t>
      </w:r>
    </w:p>
    <w:p>
      <w:pPr>
        <w:pStyle w:val="Normal"/>
        <w:rPr/>
      </w:pPr>
      <w:r>
        <w:rPr>
          <w:i/>
        </w:rPr>
        <w:t>Il blu</w:t>
      </w:r>
      <w:r>
        <w:rPr/>
        <w:t xml:space="preserve"> è il colore del cielo, è profondo; quando è intenso suggerisce quiete, quando tende al nero è fortemente drammatico. In genere è associato al suono del violoncello.</w:t>
      </w:r>
    </w:p>
    <w:p>
      <w:pPr>
        <w:pStyle w:val="Normal"/>
        <w:rPr/>
      </w:pPr>
      <w:r>
        <w:rPr>
          <w:i/>
        </w:rPr>
        <w:t>Il grigio</w:t>
      </w:r>
      <w:r>
        <w:rPr/>
        <w:t xml:space="preserve"> è l’equivalente del verde, ugualmente statico, indica quiete, ma mentre nel verde è presente seppur paralizzata, l’energia del giallo che lo fa variare verso tonalità più chiare o più fredde facendogli recuperare vibrazione, nel grigio c’è assoluta mancanza di movimento, che esso volga verso il bianco o verso il nero.</w:t>
      </w:r>
    </w:p>
    <w:p>
      <w:pPr>
        <w:pStyle w:val="Normal"/>
        <w:rPr/>
      </w:pPr>
      <w:r>
        <w:rPr>
          <w:i/>
        </w:rPr>
        <w:t xml:space="preserve">Il marrone </w:t>
      </w:r>
      <w:r>
        <w:rPr/>
        <w:t>risulta ottuso,duro e poco dinamico.</w:t>
      </w:r>
    </w:p>
    <w:p>
      <w:pPr>
        <w:pStyle w:val="Normal"/>
        <w:rPr/>
      </w:pPr>
      <w:r>
        <w:rPr>
          <w:i/>
        </w:rPr>
        <w:t>Il bianco</w:t>
      </w:r>
      <w:r>
        <w:rPr/>
        <w:t xml:space="preserve"> è dato dalla somma di tutti i colori dell’iride; di fatto è un muro di silenzio assoluto, . interiormente lo sentiamo come un non-suono.</w:t>
      </w:r>
    </w:p>
    <w:p>
      <w:pPr>
        <w:pStyle w:val="Normal"/>
        <w:rPr/>
      </w:pPr>
      <w:r>
        <w:rPr>
          <w:i/>
        </w:rPr>
        <w:t xml:space="preserve">Il nero </w:t>
      </w:r>
      <w:r>
        <w:rPr/>
        <w:t xml:space="preserve">è mancanza di luce, è un non-colore. È un silenzio di morte; è la pausa finale di un'esecuzione musicale. </w:t>
      </w:r>
    </w:p>
    <w:p>
      <w:pPr>
        <w:pStyle w:val="Normal"/>
        <w:rPr/>
      </w:pPr>
      <w:r>
        <w:rPr/>
        <w:t xml:space="preserve">La composizione pittorica è formata dal colore, che nonostante nella nostra mente sia senza limiti, nella realtà assume anche una </w:t>
      </w:r>
      <w:r>
        <w:rPr>
          <w:b/>
          <w:bCs/>
        </w:rPr>
        <w:t>forma</w:t>
      </w:r>
      <w:r>
        <w:rPr/>
        <w:t xml:space="preserve">. Colore e forma non possono esistere separatamente nella composizione. L'accostamento tra forma e colore è basato sul rapporto privilegiato tra singole forme e singoli colori. Se un colore viene associato alla sua forma privilegiata gli effetti e le emozioni che scaturiscono dai colori e dalla forma vengono potenziati. Il giallo ha un rapporto privilegiato con il </w:t>
      </w:r>
      <w:hyperlink r:id="rId92">
        <w:r>
          <w:rPr>
            <w:rStyle w:val="InternetLink"/>
            <w:color w:val="000000"/>
            <w:u w:val="none"/>
          </w:rPr>
          <w:t>triangolo</w:t>
        </w:r>
      </w:hyperlink>
      <w:r>
        <w:rPr/>
        <w:t xml:space="preserve">, il blu con il </w:t>
      </w:r>
      <w:hyperlink r:id="rId93">
        <w:r>
          <w:rPr>
            <w:rStyle w:val="InternetLink"/>
            <w:color w:val="000000"/>
            <w:u w:val="none"/>
          </w:rPr>
          <w:t>cerchio</w:t>
        </w:r>
      </w:hyperlink>
      <w:r>
        <w:rPr/>
        <w:t xml:space="preserve"> e il rosso con il </w:t>
      </w:r>
      <w:hyperlink r:id="rId94">
        <w:r>
          <w:rPr>
            <w:rStyle w:val="InternetLink"/>
            <w:color w:val="000000"/>
            <w:u w:val="none"/>
          </w:rPr>
          <w:t>quadrato</w:t>
        </w:r>
      </w:hyperlink>
      <w:r>
        <w:rPr/>
        <w:t>. La composizione di un quadro non deve rispondere ad esigenze puramente estetiche ed esteriori, piuttosto deve essere coerente al principio della necessità interiore: quella che l'autore chiama onestà. Il bello non è più ciò che risponde a canoni ordinari prestabiliti. Il bello è ciò che risponde ad una necessità interiore, che l'artista sente come tale.</w:t>
      </w:r>
    </w:p>
    <w:p>
      <w:pPr>
        <w:pStyle w:val="Normal"/>
        <w:rPr/>
      </w:pPr>
      <w:r>
        <w:rPr/>
      </w:r>
    </w:p>
    <w:p>
      <w:pPr>
        <w:pStyle w:val="Normal"/>
        <w:rPr/>
      </w:pPr>
      <w:r>
        <w:rPr/>
        <w:t xml:space="preserve">Nel saggio “ Punto, linea, superficie” Kandinskij si dedica alla parte grafica, che può esistere anche senza colore. </w:t>
      </w:r>
    </w:p>
    <w:p>
      <w:pPr>
        <w:pStyle w:val="Normal"/>
        <w:rPr/>
      </w:pPr>
      <w:r>
        <w:rPr/>
        <w:t xml:space="preserve">Il </w:t>
      </w:r>
      <w:r>
        <w:rPr>
          <w:b/>
        </w:rPr>
        <w:t xml:space="preserve">punto </w:t>
      </w:r>
      <w:r>
        <w:rPr/>
        <w:t>è il primo nucleo del significato di una composizione, nasce quando il pittore tocca la tela; è statico.</w:t>
      </w:r>
    </w:p>
    <w:p>
      <w:pPr>
        <w:pStyle w:val="Normal"/>
        <w:rPr/>
      </w:pPr>
      <w:r>
        <w:rPr/>
        <w:t xml:space="preserve">La </w:t>
      </w:r>
      <w:r>
        <w:rPr>
          <w:b/>
        </w:rPr>
        <w:t>linea</w:t>
      </w:r>
      <w:r>
        <w:rPr/>
        <w:t xml:space="preserve"> è la traccia lasciata dal punto in movimento, per questo è dinamica. Può essere spezzata, curva, mista. I singoli suoni possono essere mescolati tra loro; più la linea è variata, più cambiano le tensioni spirituali che suscita: drammatiche se è spezzata, più liriche se è curva. Anche lo spessore cambia: può essere sottile, marcato, spesso, variabile.</w:t>
      </w:r>
    </w:p>
    <w:p>
      <w:pPr>
        <w:pStyle w:val="Normal"/>
        <w:rPr/>
      </w:pPr>
      <w:r>
        <w:rPr/>
        <w:t xml:space="preserve">La </w:t>
      </w:r>
      <w:r>
        <w:rPr>
          <w:b/>
        </w:rPr>
        <w:t xml:space="preserve">superficie </w:t>
      </w:r>
      <w:r>
        <w:rPr/>
        <w:t>è il supporto materiale destinato a ricevere il contenuto dell'opera, si tratta solitamente di una tela (ma Kandinskij ha dipinto anche del vasellame e dei piatti). L'opera risulta dunque essere limitata da due linee orizzontali e due verticali, oppure da una linea curva.</w:t>
      </w:r>
    </w:p>
    <w:p>
      <w:pPr>
        <w:pStyle w:val="Normal"/>
        <w:rPr/>
      </w:pPr>
      <w:r>
        <w:rPr/>
      </w:r>
    </w:p>
    <w:p>
      <w:pPr>
        <w:pStyle w:val="Normal"/>
        <w:rPr/>
      </w:pPr>
      <w:r>
        <w:rPr/>
        <w:t xml:space="preserve">Abbiamo visto che Kandinskij, fin da giovane, aveva studiato musica mostrando una predisposizione naturale e giungendo a suonare discretamente il violoncello ed il pianoforte. Egli era dotato non solo di grande sensibilità , ma anche di una straordinaria capacità di distinguere i timbri degli strumenti musicali e le loro differenti relazioni con la psicologia dell’ascoltatore, cosicché fu per lui quasi una necessità quella che lo spinse a dedicarsi, per molti anni della sua vita, allo studio dei </w:t>
      </w:r>
      <w:r>
        <w:rPr>
          <w:b/>
        </w:rPr>
        <w:t xml:space="preserve">rapporti tra suono e colore. </w:t>
      </w:r>
      <w:r>
        <w:rPr/>
        <w:t>Egli stesso affermò “…</w:t>
      </w:r>
      <w:r>
        <w:rPr>
          <w:i/>
        </w:rPr>
        <w:t>il più ricco insegnamento viene dalla musica. Salvo poche eccezioni, la musica già da alcuni secoli è l’arte che non usa i suoi mezzi  per imitare i fenomeni naturali, ma per esprimere la vita psichica dell’artista e creare la vita dei suoni”.</w:t>
      </w:r>
    </w:p>
    <w:p>
      <w:pPr>
        <w:pStyle w:val="Normal"/>
        <w:rPr/>
      </w:pPr>
      <w:r>
        <w:rPr/>
        <w:t>Elemento scatenante ai fini di questa ricerca fu la conoscenza del musicista Arnold Schoenberg, rivoluzionario inventore della musica dodecafonica, e l’amicizia con il compositore Thomas von Hartmann e il ballerino Aleksandr Scharov. Kandinskij coinvolse questi ultimi in alcuni interessanti esperimenti : il musicista sceglieva da una serie di acquerelli quello che, da un punto di vista musicale, gli sembrava essere il più chiaro. In assenza del ballerino suonava questo acquerello. Poi arrivava il ballerino, gli si faceva ascoltare il brano musicale, ed egli lo trasponeva in danza, indovinando poi l’acquerello che aveva ballato.</w:t>
      </w:r>
    </w:p>
    <w:p>
      <w:pPr>
        <w:pStyle w:val="Normal"/>
        <w:rPr/>
      </w:pPr>
      <w:r>
        <w:rPr/>
        <w:t xml:space="preserve">La ricerca di Kndinskij si deve ricondurre certamente ad un </w:t>
      </w:r>
      <w:r>
        <w:rPr>
          <w:b/>
        </w:rPr>
        <w:t>astrattismo di carattere lirico</w:t>
      </w:r>
      <w:r>
        <w:rPr/>
        <w:t xml:space="preserve"> che contraddistingue tutta la sua produzione, almeno da quando egli intraprende la ricerca di un denominatore comune fra tutte le forme d’arte, per coglierne la complessiva valenza astratta, mezzo per entrare in contatto diretto con la psiche del fruitore.</w:t>
      </w:r>
    </w:p>
    <w:p>
      <w:pPr>
        <w:pStyle w:val="Normal"/>
        <w:rPr/>
      </w:pPr>
      <w:r>
        <w:rPr/>
        <w:t xml:space="preserve">Tra tutte le forme d’arte, la musica è sicuramente la più astratta, mancando di concretezza materiale , ed ha quindi, per Kandinskij, un significato emblematico: la logica conseguenza è che egli teorizzi la possibilità di attribuire ai mezzi pittorici, colori, linee, forme un </w:t>
      </w:r>
      <w:r>
        <w:rPr>
          <w:b/>
        </w:rPr>
        <w:t>valore espressivo intrinseco</w:t>
      </w:r>
      <w:r>
        <w:rPr/>
        <w:t xml:space="preserve">, slegato da ciò che essi possono rappresentare, presi cioè nella loro “ astrattezza”, che in questo caso vuol dire per il loro significato puro, che ha come scopo la sola rappresentazione di se. Se la pittura deve essere simile alla musica, allora dovrà essere pittura astratta, senza attinenza alcuna con le forme della realtà, senza nessuna dipendenza gerarchica dall’oggetto senza preoccupazione nei confronti di un precostituito modello, dovrà esprimere direttamente e senza tramiti le “ emozioni”, entrare nel campo della pura spiritualità, della forza simbolica dello spirito, del lirismo interiore, della sensibilità immediata. </w:t>
      </w:r>
    </w:p>
    <w:p>
      <w:pPr>
        <w:pStyle w:val="Normal"/>
        <w:rPr/>
      </w:pPr>
      <w:r>
        <w:rPr/>
      </w:r>
    </w:p>
    <w:p>
      <w:pPr>
        <w:pStyle w:val="Normal"/>
        <w:rPr/>
      </w:pPr>
      <w:r>
        <w:rPr/>
      </w:r>
    </w:p>
    <w:p>
      <w:pPr>
        <w:pStyle w:val="Normal"/>
        <w:rPr/>
      </w:pPr>
      <w:r>
        <w:rPr/>
        <w:t>In quest’ottica Kandinskij realizza una serie di opere che anche nei titoli evocano la musica e sono le “impressioni”, le “improvvisazioni” e le “composizioni”.</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76200</wp:posOffset>
            </wp:positionV>
            <wp:extent cx="2514600" cy="2143125"/>
            <wp:effectExtent l="0" t="0" r="0" b="0"/>
            <wp:wrapSquare wrapText="right"/>
            <wp:docPr id="9" name="kandinskija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ndinskijastr" descr=""/>
                    <pic:cNvPicPr>
                      <a:picLocks noChangeAspect="1" noChangeArrowheads="1"/>
                    </pic:cNvPicPr>
                  </pic:nvPicPr>
                  <pic:blipFill>
                    <a:blip r:embed="rId95"/>
                    <a:srcRect l="-11" t="-13" r="-11" b="-13"/>
                    <a:stretch>
                      <a:fillRect/>
                    </a:stretch>
                  </pic:blipFill>
                  <pic:spPr bwMode="auto">
                    <a:xfrm>
                      <a:off x="0" y="0"/>
                      <a:ext cx="2514600" cy="2143125"/>
                    </a:xfrm>
                    <a:prstGeom prst="rect">
                      <a:avLst/>
                    </a:prstGeom>
                  </pic:spPr>
                </pic:pic>
              </a:graphicData>
            </a:graphic>
          </wp:anchor>
        </w:drawing>
      </w:r>
    </w:p>
    <w:p>
      <w:pPr>
        <w:pStyle w:val="Normal"/>
        <w:tabs>
          <w:tab w:val="clear" w:pos="709"/>
          <w:tab w:val="left" w:pos="1680" w:leader="none"/>
        </w:tabs>
        <w:rPr/>
      </w:pPr>
      <w:r>
        <w:rPr/>
        <w:tab/>
        <w:t>“Improvvisazione con forme fredde”</w:t>
      </w:r>
    </w:p>
    <w:p>
      <w:pPr>
        <w:pStyle w:val="Normal"/>
        <w:tabs>
          <w:tab w:val="clear" w:pos="709"/>
          <w:tab w:val="left" w:pos="1680" w:leader="none"/>
        </w:tabs>
        <w:rPr/>
      </w:pPr>
      <w:r>
        <w:rPr/>
        <w:t xml:space="preserve">                                                    </w:t>
      </w:r>
      <w:r>
        <w:rPr/>
        <w:t>1914</w:t>
      </w:r>
    </w:p>
    <w:p>
      <w:pPr>
        <w:pStyle w:val="Normal"/>
        <w:tabs>
          <w:tab w:val="clear" w:pos="709"/>
          <w:tab w:val="left" w:pos="1680" w:leader="none"/>
        </w:tabs>
        <w:rPr/>
      </w:pPr>
      <w:r>
        <w:rPr/>
      </w:r>
    </w:p>
    <w:p>
      <w:pPr>
        <w:pStyle w:val="Normal"/>
        <w:tabs>
          <w:tab w:val="clear" w:pos="709"/>
          <w:tab w:val="left" w:pos="1680" w:leader="none"/>
        </w:tabs>
        <w:rPr/>
      </w:pPr>
      <w:r>
        <w:rPr/>
        <w:tab/>
        <w:t xml:space="preserve"> Improvvisazioni sono i quadri nati                                                                         </w:t>
      </w:r>
    </w:p>
    <w:p>
      <w:pPr>
        <w:pStyle w:val="Normal"/>
        <w:tabs>
          <w:tab w:val="clear" w:pos="709"/>
          <w:tab w:val="left" w:pos="1680" w:leader="none"/>
        </w:tabs>
        <w:rPr/>
      </w:pPr>
      <w:r>
        <w:rPr/>
        <w:tab/>
        <w:t xml:space="preserve"> improvvisamente dall’intimo,</w:t>
      </w:r>
    </w:p>
    <w:p>
      <w:pPr>
        <w:pStyle w:val="Normal"/>
        <w:tabs>
          <w:tab w:val="clear" w:pos="709"/>
          <w:tab w:val="left" w:pos="1680" w:leader="none"/>
        </w:tabs>
        <w:rPr/>
      </w:pPr>
      <w:r>
        <w:rPr/>
        <w:tab/>
        <w:t xml:space="preserve"> inconsciamente.</w:t>
      </w:r>
      <w:r>
        <w:rPr/>
        <w:br w:type="textWrapping" w:clear="all"/>
      </w:r>
    </w:p>
    <w:p>
      <w:pPr>
        <w:pStyle w:val="Normal"/>
        <w:rPr/>
      </w:pPr>
      <w:r>
        <w:rPr/>
        <w:tab/>
      </w:r>
      <w:r>
        <w:rPr>
          <w:i/>
          <w:iCs/>
          <w:color w:val="FFFFFF"/>
          <w:sz w:val="36"/>
          <w:szCs w:val="36"/>
        </w:rPr>
        <w:t xml:space="preserve">importanti, dipinta nel 1913, </w:t>
      </w:r>
    </w:p>
    <w:p>
      <w:pPr>
        <w:pStyle w:val="Normal"/>
        <w:tabs>
          <w:tab w:val="clear" w:pos="709"/>
          <w:tab w:val="left" w:pos="1305" w:leader="none"/>
        </w:tabs>
        <w:rPr/>
      </w:pPr>
      <w:r>
        <w:rPr/>
        <w:tab/>
      </w:r>
    </w:p>
    <w:p>
      <w:pPr>
        <w:pStyle w:val="Normal"/>
        <w:rPr/>
      </w:pPr>
      <w:r>
        <w:rPr/>
        <w:t xml:space="preserve">Le opere di questo periodo presentano una sostanziale informità della figura, alla quale fa riscontro una grande varietà cromatica di colori mischiati in modo fantasioso ed irreale, al di fuori di ogni schema geometric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cienze: la rivoluzione Copernicana</w:t>
      </w:r>
    </w:p>
    <w:p>
      <w:pPr>
        <w:pStyle w:val="Normal"/>
        <w:rPr>
          <w:b/>
          <w:b/>
          <w:sz w:val="28"/>
          <w:szCs w:val="28"/>
        </w:rPr>
      </w:pPr>
      <w:r>
        <w:rPr>
          <w:b/>
          <w:sz w:val="28"/>
          <w:szCs w:val="28"/>
        </w:rPr>
      </w:r>
    </w:p>
    <w:p>
      <w:pPr>
        <w:pStyle w:val="Normal"/>
        <w:rPr/>
      </w:pPr>
      <w:r>
        <w:rPr/>
      </w:r>
    </w:p>
    <w:p>
      <w:pPr>
        <w:pStyle w:val="Normal"/>
        <w:rPr/>
      </w:pPr>
      <w:r>
        <w:rPr/>
        <w:t xml:space="preserve">La Rivoluzione copernicana, frutto di una mentalità umanistico-rinascimentale, fu un fenomeno dirompente che viene oggigiorno ancora considerato come uno dei fili conduttori fondamentali </w:t>
      </w:r>
    </w:p>
    <w:p>
      <w:pPr>
        <w:pStyle w:val="Normal"/>
        <w:rPr/>
      </w:pPr>
      <w:r>
        <w:rPr/>
        <w:t>dello sviluppo del pensiero scientifico degli ultimi secoli. La rivoluzione scientifica ha determi-</w:t>
      </w:r>
    </w:p>
    <w:p>
      <w:pPr>
        <w:pStyle w:val="Normal"/>
        <w:rPr/>
      </w:pPr>
      <w:r>
        <w:rPr/>
        <w:t xml:space="preserve">nato un lento ma profondo rinnovamento delle concezioni scientifico filosofiche e teologiche e </w:t>
      </w:r>
    </w:p>
    <w:p>
      <w:pPr>
        <w:pStyle w:val="Normal"/>
        <w:rPr/>
      </w:pPr>
      <w:r>
        <w:rPr/>
        <w:t>della cultura collettiva europea.</w:t>
      </w:r>
    </w:p>
    <w:p>
      <w:pPr>
        <w:pStyle w:val="Normal"/>
        <w:rPr/>
      </w:pPr>
      <w:r>
        <w:rPr/>
        <w:t xml:space="preserve">Non c'è dubbio infatti che sia proprio a partire dall'affermazione dell'ormai familiare sistema eliocentrico che "viene infranta l'antica alleanza"  (per usare l'espressione con cui Jacques Monod chiude quel manifesto della </w:t>
      </w:r>
      <w:r>
        <w:rPr>
          <w:i/>
          <w:iCs/>
        </w:rPr>
        <w:t>Weltanschauung</w:t>
      </w:r>
      <w:r>
        <w:rPr/>
        <w:t xml:space="preserve"> positivista del XX secolo che è </w:t>
      </w:r>
      <w:r>
        <w:rPr>
          <w:i/>
          <w:iCs/>
        </w:rPr>
        <w:t>Il Caso e la Necessità</w:t>
      </w:r>
      <w:r>
        <w:rPr/>
        <w:t xml:space="preserve">); da essa che datano l'irruzione del </w:t>
      </w:r>
      <w:r>
        <w:rPr>
          <w:i/>
          <w:iCs/>
        </w:rPr>
        <w:t>profano</w:t>
      </w:r>
      <w:r>
        <w:rPr/>
        <w:t xml:space="preserve">, del </w:t>
      </w:r>
      <w:r>
        <w:rPr>
          <w:i/>
          <w:iCs/>
        </w:rPr>
        <w:t>pratico</w:t>
      </w:r>
      <w:r>
        <w:rPr/>
        <w:t xml:space="preserve">, del </w:t>
      </w:r>
      <w:r>
        <w:rPr>
          <w:i/>
          <w:iCs/>
        </w:rPr>
        <w:t>quantitativo</w:t>
      </w:r>
      <w:r>
        <w:rPr/>
        <w:t xml:space="preserve">, nel mondo della conoscenza, riducendo sempre di più lo spazio del </w:t>
      </w:r>
      <w:r>
        <w:rPr>
          <w:i/>
          <w:iCs/>
        </w:rPr>
        <w:t>sacro</w:t>
      </w:r>
      <w:r>
        <w:rPr/>
        <w:t xml:space="preserve">, del </w:t>
      </w:r>
      <w:r>
        <w:rPr>
          <w:i/>
          <w:iCs/>
        </w:rPr>
        <w:t>trascendente</w:t>
      </w:r>
      <w:r>
        <w:rPr/>
        <w:t xml:space="preserve">, del </w:t>
      </w:r>
      <w:r>
        <w:rPr>
          <w:i/>
          <w:iCs/>
        </w:rPr>
        <w:t>qualitativo</w:t>
      </w:r>
      <w:r>
        <w:rPr/>
        <w:t>.</w:t>
      </w:r>
    </w:p>
    <w:p>
      <w:pPr>
        <w:pStyle w:val="Normal"/>
        <w:rPr/>
      </w:pPr>
      <w:r>
        <w:rPr/>
        <w:t>La dimostrazione che la Terra, e quindi l'essere umano, non occupano affatto un posto privilegiato - in un universo che viene concepito anche come smisuratamente ampio, "vuoto" più che "pieno" - sferra ovviamente un duro colpo ai "tradizionali" credi filosofico-religiosi, aprendo la strada a quello "smarrimento" concettuale e morale che domina ancora oggi la storia della civiltà occidentale, sotto l'incubo del "silenzio" e dell'estraneità della Natura.</w:t>
      </w:r>
    </w:p>
    <w:p>
      <w:pPr>
        <w:pStyle w:val="Normal"/>
        <w:rPr/>
      </w:pPr>
      <w:r>
        <w:rPr>
          <w:color w:val="000000"/>
        </w:rPr>
        <w:t xml:space="preserve">Precursore di tale cambiamento, soprattutto dal punto di vista scientifico-astronomico, fu il polacco </w:t>
      </w:r>
      <w:r>
        <w:rPr>
          <w:b/>
          <w:color w:val="000000"/>
        </w:rPr>
        <w:t>Niccolò Copernico</w:t>
      </w:r>
      <w:r>
        <w:rPr>
          <w:color w:val="000000"/>
        </w:rPr>
        <w:t xml:space="preserve"> (1473-1543), che introdusse una nuova concezione del sistema cosmologico, passando da quello aristotelico-tolemaico geocentrico, a quello eliocentrico. Copernico, figura eclettica, formatosi nei più rinomati centri culturali europei, tra cui anche Padova, si accorse che il sistema tolemaico del cosmo non rispecchiava correttamente l'evoluzione dei moti celesti. </w:t>
      </w:r>
    </w:p>
    <w:p>
      <w:pPr>
        <w:pStyle w:val="Normal"/>
        <w:rPr>
          <w:color w:val="000000"/>
        </w:rPr>
      </w:pPr>
      <w:r>
        <w:rPr>
          <w:color w:val="000000"/>
        </w:rPr>
        <w:t xml:space="preserve">La vecchia struttura cosmologica era nota come “sistema Aristotelico-Tolemaico”, dal nome del grande astronomo dell’antichità Claudio Tolomeo, vissuto ad Alessandria nel II secolo d.C. Tolomeo scrisse un libro, noto come Almagesto, in cui esponeva una concezione dell’universo che rimase fondamento del sapere astronomico per più di mille anni. </w:t>
      </w:r>
    </w:p>
    <w:p>
      <w:pPr>
        <w:pStyle w:val="Normal"/>
        <w:rPr/>
      </w:pPr>
      <w:r>
        <w:rPr>
          <w:color w:val="000000"/>
        </w:rPr>
        <w:t>La struttura cosmologica aristotelica-tolemaica, che ben si adattava alle teorie bibliche sull'ordine del mondo e dell'universo, prevedeva un sistema di sfere celesti il cui centro era costituito dal globo terrestre, di natura imperfetta e soggetto a corruzione, attorno al quale ruotavano gli altri corpi celesti di natura cristallina ed eterea e le stelle fisse con movimento circolare perfetto. Questi corpi celesti luminosi, in apparenza simili alle stelle, vennero chiamate dagli antichi “ Pianeti”, che in greco vuol dire “errante”. Il moto dei pianeti presenta, però, presentava alcune stranezze, nel senso che a volte essi sembrano rallentare, invertire ire il moto, e ritornare a muoversi nella direzione di partenza a velocità maggiore; questo moto retrogrado strideva con la visione di un moto circolare perfetto.</w:t>
      </w:r>
    </w:p>
    <w:p>
      <w:pPr>
        <w:pStyle w:val="Normal"/>
        <w:rPr/>
      </w:pPr>
      <w:r>
        <w:rPr/>
      </w:r>
    </w:p>
    <w:p>
      <w:pPr>
        <w:pStyle w:val="Normal"/>
        <w:rPr>
          <w:rFonts w:ascii="Comic Sans MS" w:hAnsi="Comic Sans MS" w:cs="Comic Sans MS"/>
        </w:rPr>
      </w:pPr>
      <w:r>
        <w:rPr>
          <w:rFonts w:cs="Comic Sans MS" w:ascii="Comic Sans MS" w:hAnsi="Comic Sans MS"/>
        </w:rPr>
        <w:drawing>
          <wp:inline distT="0" distB="0" distL="0" distR="0">
            <wp:extent cx="5869305" cy="2399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6"/>
                    <a:srcRect l="-15" t="-35" r="-15" b="-35"/>
                    <a:stretch>
                      <a:fillRect/>
                    </a:stretch>
                  </pic:blipFill>
                  <pic:spPr bwMode="auto">
                    <a:xfrm>
                      <a:off x="0" y="0"/>
                      <a:ext cx="5869305" cy="2399665"/>
                    </a:xfrm>
                    <a:prstGeom prst="rect">
                      <a:avLst/>
                    </a:prstGeom>
                  </pic:spPr>
                </pic:pic>
              </a:graphicData>
            </a:graphic>
          </wp:inline>
        </w:drawing>
      </w:r>
    </w:p>
    <w:p>
      <w:pPr>
        <w:pStyle w:val="Normal"/>
        <w:tabs>
          <w:tab w:val="clear" w:pos="709"/>
          <w:tab w:val="left" w:pos="3870" w:leader="none"/>
        </w:tabs>
        <w:rPr/>
      </w:pPr>
      <w:r>
        <w:rPr/>
        <w:tab/>
      </w:r>
    </w:p>
    <w:p>
      <w:pPr>
        <w:pStyle w:val="Normal"/>
        <w:rPr/>
      </w:pPr>
      <w:r>
        <w:rPr/>
      </w:r>
    </w:p>
    <w:p>
      <w:pPr>
        <w:pStyle w:val="Normal"/>
        <w:rPr>
          <w:color w:val="000000"/>
        </w:rPr>
      </w:pPr>
      <w:r>
        <w:rPr/>
        <w:t>Gli astronomi dell'antichità tentarono di conciliare due diverse esigenze, ossia quella di "salvare i fenomeni" e rispondere nel contempo a tali problematiche, "addobbando" il sistema aristotelico-tolemaico con alcuni espedienti geometrici quali l'epiciclo, il deferente e l'equante, senza però riuscire ad adattare il loro modello cosmologico a quanto effettivamente si vedeva in cielo.       Questa rappresentazione dell’universo formava un "corpus" coerente con la cosmologia di Aristotele e queste concezioni, filtrate attraverso l’opera dei dotti e degli intellettuali del Medioevo, si fusero con il pensiero cristiano.                                                                                                                            Secondo la cosmologia di Aristotele, il mondo celeste e il mondo terrestre sono profondamente separati:</w:t>
      </w:r>
    </w:p>
    <w:p>
      <w:pPr>
        <w:pStyle w:val="Normal"/>
        <w:numPr>
          <w:ilvl w:val="0"/>
          <w:numId w:val="1"/>
        </w:numPr>
        <w:spacing w:before="0" w:after="0"/>
        <w:rPr/>
      </w:pPr>
      <w:r>
        <w:rPr/>
        <w:t xml:space="preserve">il mondo terrestre è il mondo del mutamento, della nascita e della morte, della generazione e della corruzione. Il moto delle cose è rettilineo e se cessa la forza che lo causa, il moto si arresta. Idee a cui l’esperienza e il senso comune danno credito </w:t>
      </w:r>
    </w:p>
    <w:p>
      <w:pPr>
        <w:pStyle w:val="Normal"/>
        <w:numPr>
          <w:ilvl w:val="0"/>
          <w:numId w:val="1"/>
        </w:numPr>
        <w:spacing w:before="0" w:after="280"/>
        <w:rPr/>
      </w:pPr>
      <w:r>
        <w:rPr/>
        <w:t xml:space="preserve">al contrario il cielo è inalterabile e perenne, in esso nulla nasce o si corrompe ma tutto è immutabile ed eterno. Mentre il mondo terrestre è costituito da quattro elementi, terra, acqua, aria e fuoco, stelle e pianeti sono costituiti dal quinto elemento, l’etere, cristallino e non soggetto a modificazioni. </w:t>
      </w:r>
    </w:p>
    <w:p>
      <w:pPr>
        <w:pStyle w:val="NormaleWeb"/>
        <w:rPr/>
      </w:pPr>
      <w:r>
        <w:rPr/>
        <w:t>Questa contrapposizione fra la mutevole natura della Terra e l’assoluta perfezione del cosmo era in accordo con la visione cristiana di un’umanità "caduta" sulla Terra e cacciata dalla sacra eternità del mondo dei cieli: la cosmologia aristotelico-tolemaica trovò una delle sue espressioni più potenti nella Divina Commedia di Dante Alighieri.</w:t>
      </w:r>
    </w:p>
    <w:p>
      <w:pPr>
        <w:pStyle w:val="Normal"/>
        <w:rPr/>
      </w:pPr>
      <w:r>
        <w:rPr/>
        <w:t>Copernico, nella sua opera più importante, il “ De Revolutionibus Orbium Celestium”,avanzò un’idea nuova ed innovativa, partendo da alcune teorie greche classiche ( le idee di Iceta di Siracusa, di Filolao, di Eraclide Pontico, di Ecfanto e di Aristarco di Samo): in seguito a precisi calcoli matematici pose al centro del modello cosmologico il Sole e spostò la terra ruotante nella V sfera del cielo.</w:t>
      </w:r>
    </w:p>
    <w:p>
      <w:pPr>
        <w:pStyle w:val="NormaleWeb"/>
        <w:tabs>
          <w:tab w:val="clear" w:pos="709"/>
          <w:tab w:val="left" w:pos="3810" w:leader="none"/>
        </w:tabs>
        <w:rPr/>
      </w:pPr>
      <w:r>
        <w:rPr/>
        <w:tab/>
      </w:r>
      <w:r>
        <w:rPr/>
        <w:drawing>
          <wp:inline distT="0" distB="0" distL="0" distR="0">
            <wp:extent cx="5411470" cy="3403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7"/>
                    <a:srcRect l="-7" t="-7" r="-7" b="-7"/>
                    <a:stretch>
                      <a:fillRect/>
                    </a:stretch>
                  </pic:blipFill>
                  <pic:spPr bwMode="auto">
                    <a:xfrm>
                      <a:off x="0" y="0"/>
                      <a:ext cx="5411470" cy="3403600"/>
                    </a:xfrm>
                    <a:prstGeom prst="rect">
                      <a:avLst/>
                    </a:prstGeom>
                  </pic:spPr>
                </pic:pic>
              </a:graphicData>
            </a:graphic>
          </wp:inline>
        </w:drawing>
      </w:r>
    </w:p>
    <w:p>
      <w:pPr>
        <w:pStyle w:val="NormaleWeb"/>
        <w:rPr/>
      </w:pPr>
      <w:r>
        <w:rPr/>
        <w:t xml:space="preserve">Lo scienziato polacco, ben conscio dello scalpore e dello sgomento che le sue tesi  avrebbero potuto suscitare, acconsentì alla pubblicazione delle sue teorie solo in punto di morte. </w:t>
      </w:r>
      <w:r>
        <w:rPr>
          <w:color w:val="000000"/>
        </w:rPr>
        <w:t xml:space="preserve">La stampa del suo manoscritto fu curata dal teologo Andrea Osiander che premise al testo, senza l'assenso dell'autore, un'introduzione in cui le posizioni copernicane erano presentate come semplici ipotesi matematiche, inconsistenti dal punto di vista fisico. Una delle prove più accreditate per la dimostrazione della validità della teoria Tolemaica fu fornita da Galileo Galilei che, nel suo “ Dialogo sui massimi sistemi” afferma che tutti i pianeti risultano essere ora più vicini ora più lontani dalla Terra. </w:t>
      </w:r>
      <w:r>
        <w:rPr/>
        <w:t xml:space="preserve">Non è difficile, anche per i meno esperti in tale genere di cose, farsi un'idea della questione almeno nelle sue grandi linee: in un sistema copernicano "approssimato", in cui i pianeti ruotano intorno al Sole in orbite circolari, e ammettiamo pure con moto uniforme, può accadere che, diciamo la Terra e Marte, si trovino allineati dalla stessa parte rispetto al Sole (in </w:t>
      </w:r>
      <w:r>
        <w:rPr>
          <w:i/>
          <w:iCs/>
        </w:rPr>
        <w:t>congiunzione</w:t>
      </w:r>
      <w:r>
        <w:rPr/>
        <w:t xml:space="preserve">), oppure da parti opposte, con il Sole nel mezzo (in </w:t>
      </w:r>
      <w:r>
        <w:rPr>
          <w:i/>
          <w:iCs/>
        </w:rPr>
        <w:t>opposizione</w:t>
      </w:r>
      <w:r>
        <w:rPr/>
        <w:t>), dal che deriva che a volte Marte sarà "vicino" alla Terra, e a volte "lontano". Al contrario, in uno geocentrico, nel quale le orbite siano concepite ancora pressoché circolari, la distanza di un pianeta dalla Terra sarebbe da considerarsi sostanzialmente costante, da cui la fondata possibilità di una confutazione sperimentale di una teoria in favore dell'altra. Per renderci conto della situazione possiamo fare due calcoli. Assunta quale unità di misura la distanza (media) della Terra dal Sole (quella che si definisce oggi un'</w:t>
      </w:r>
      <w:r>
        <w:rPr>
          <w:i/>
          <w:iCs/>
        </w:rPr>
        <w:t>unità astronomica</w:t>
      </w:r>
      <w:r>
        <w:rPr/>
        <w:t xml:space="preserve">, UA, vale a dire circa 149.600.000 Km), risulterà che la misura del raggio dell'orbita terrestre è uguale a 1; dell'orbita marziana a 1.52 ; dell'orbita venusiana a 0.72 . Ne consegue che, in prima approssimazione, la distanza minima del pianeta rosso dalla Terra è 0.52 UA, mentre la massima è 2.52 ; gli analoghi valori per Venere saranno invece rispettivamente 0.28 e 1.72 . </w:t>
      </w:r>
    </w:p>
    <w:p>
      <w:pPr>
        <w:pStyle w:val="NormaleWeb"/>
        <w:rPr/>
      </w:pPr>
      <w:r>
        <w:rPr/>
        <w:t>Questi numeri, desunti dalle stime oggi accettate per le distanze medie dei pianeti in questione dal Sole - e le stesse che erano conosciute, con notevole approssimazione, sin dal tempo di Copernico - ci informano che il rapporto tra distanza massima e minima dalla Terra nel caso di Venere è uguale a 6.14 , laddove nel caso di Marte si ottiene solo un 4.84 . In realtà, le cose sono un po' più complicate di così, perché le orbite dei pianeti non sono esattamente circolari, e il Sole non si trova al centro di esse, fatto questo che ha le sue conseguenze osservative, di cui sia Tolomeo che Copernico erano bene al corrente, e tenevano nel giusto conto, modificando con opportuni accorgimenti lo schema ideale semplificato sopra descritto. Se l'</w:t>
      </w:r>
      <w:r>
        <w:rPr>
          <w:i/>
          <w:iCs/>
        </w:rPr>
        <w:t>eccentricità</w:t>
      </w:r>
      <w:r>
        <w:rPr/>
        <w:t xml:space="preserve"> di Venere (vale a dire il rapporto tra lo scostamento del Sole dal centro dell'orbita e la distanza media del pianeta dal Sole) è soltanto di 7 millesimi, e quella della Terra di 16 centesimi, per quanto riguarda Marte si trova invece un valore di quasi 1 decimo, circostanza la quale fa sì che la distanza minima tra questo pianeta e la Terra non sia di 0.52 UA, bensì di 0.4 UA, e quella massima di 2.64 UA, anziché 2.52 </w:t>
      </w:r>
      <w:r>
        <w:rPr>
          <w:vertAlign w:val="superscript"/>
        </w:rPr>
        <w:t>13</w:t>
      </w:r>
      <w:r>
        <w:rPr/>
        <w:t xml:space="preserve">. Il rapporto 2.64:0.4 produce adesso il numero 6.6 , al posto di 4.84 , e  esso è il valore più adeguato.  </w:t>
      </w:r>
    </w:p>
    <w:p>
      <w:pPr>
        <w:pStyle w:val="NormaleWeb"/>
        <w:rPr/>
      </w:pPr>
      <w:r>
        <w:rPr/>
        <w:t xml:space="preserve">Questi numeri sono importanti perché permettono di comprendere come variano davvero le dimensioni dei due pianeti osservati dalla Terra. In questo caso, infatti il diametro apparente di Marte sarà circa 6 volte e mezzo più grande quando il pianeta è vicino a noi rispetto a quando ci è lontano, per cui la superficie apparente del suo disco, che è proporzionale al quadrato del diametro, varierà di circa 44 volte, mentre per Venere questo rapporto sarà di circa 38 volte. </w:t>
      </w:r>
    </w:p>
    <w:p>
      <w:pPr>
        <w:pStyle w:val="Normal"/>
        <w:rPr/>
      </w:pPr>
      <w:r>
        <w:rPr/>
        <w:t xml:space="preserve">L’opera di Copernico fu seguita da </w:t>
      </w:r>
      <w:r>
        <w:rPr>
          <w:b/>
        </w:rPr>
        <w:t>Tycho Brahe</w:t>
      </w:r>
      <w:r>
        <w:rPr/>
        <w:t xml:space="preserve">, astrnomo danese che nel 1572 propose un modello “ geostatica” del sistema solare. Nel 1572 individuò una stella sconosciuta nella costellazione di Cassiopea, che in seguito gli astronomi avrebbero riconosciuto come una supernova. Osservandola sistematicamente nei mesi che seguirono, Brahe rilevò che la sua luminosità, dapprima molto intensa, diminuiva via via fino a scomparire del tutto. Scrisse quindi un trattato dal titolo </w:t>
      </w:r>
      <w:r>
        <w:rPr>
          <w:i/>
          <w:iCs/>
        </w:rPr>
        <w:t>De Stella Nova</w:t>
      </w:r>
      <w:r>
        <w:rPr/>
        <w:t xml:space="preserve"> in cui, riportando le proprie osservazioni, contraddiceva la convinzione di origine aristotelica che i cieli e le stelle fossero fissi e immutabili. </w:t>
      </w:r>
    </w:p>
    <w:p>
      <w:pPr>
        <w:pStyle w:val="Normal"/>
        <w:rPr/>
      </w:pPr>
      <w:r>
        <w:rPr/>
        <w:t xml:space="preserve">Brahe non accettò mai completamente il sistema copernicano. Nel tentativo di armonizzare i dati raccolti nel corso delle sue osservazioni da un lato e la necessità di porre la Terra ferma al centro dell’Universo dall’altro, avanzò un nuovo modello geostatico, secondo il quale i cinque pianeti allora conosciuti ruotavano intorno al Sole che, assieme alla Luna, girava nell'arco di un anno intorno alla Terra, fissa al centro dell'Universo. La teoria di Brahe sul movimento dei pianeti non venne mai considerata valida; tuttavia i dati che raccolse durante le sue osservazioni furono utilizzati da </w:t>
      </w:r>
      <w:r>
        <w:rPr>
          <w:b/>
        </w:rPr>
        <w:t>Giovanni Keplero</w:t>
      </w:r>
      <w:r>
        <w:rPr/>
        <w:t>.</w:t>
      </w:r>
    </w:p>
    <w:p>
      <w:pPr>
        <w:pStyle w:val="Normal"/>
        <w:rPr/>
      </w:pPr>
      <w:r>
        <w:rPr/>
        <w:t xml:space="preserve">Keplero, astronomo e filosofo tedesco, fu studente di Brahe, ma a differenza del suo maestro accettò da subito la teoria copernicana convinto che la semplicità della disposizione planetaria ipotizzata da quest'ultimo corrispondesse alla perfezione del disegno divino dell'universo. Nel 1594 elaborò una complessa ipotesi geometrica per spiegare le distanze tra le orbite planetarie, che erroneamente credette circolari. Suppose che i pianeti fossero vincolati a muoversi lungo le loro orbite per effetto di una forza esercitata dal Sole, e illustrò gli studi relativi a questa teoria in un trattato dal titolo </w:t>
      </w:r>
      <w:r>
        <w:rPr>
          <w:i/>
          <w:iCs/>
        </w:rPr>
        <w:t>Mysterium Cosmographicum</w:t>
      </w:r>
      <w:r>
        <w:rPr/>
        <w:t>: quest'opera, pubblicata nel 1596, rappresenta la prima esposizione completa e convincente dei vantaggi geometrico-matematici della teoria copernicana.</w:t>
      </w:r>
    </w:p>
    <w:p>
      <w:pPr>
        <w:pStyle w:val="Normal"/>
        <w:rPr/>
      </w:pPr>
      <w:r>
        <w:rPr/>
        <w:t xml:space="preserve">Nel 1600 realizzò il trattato “ Astronomia Nova” nel quale, oltre ai calcoli per determinare l'orbita di Marte, sono esposte le prime due leggi del moto planetario. La prima legge afferma che le orbite dei pianeti sono ellissi, di cui il Sole occupa uno dei fuochi. La seconda, detta anche 'legge delle aree', afferma che il raggio vettore che congiunge il Sole con un pianeta copre lungo l'orbita aree uguali in tempi uguali; la conseguenza di questa legge è che un pianeta si muove più rapidamente lungo i tratti dell'orbita più vicini al Sole.  Nel 1619 pubblicò l'opera </w:t>
      </w:r>
      <w:r>
        <w:rPr>
          <w:i/>
          <w:iCs/>
        </w:rPr>
        <w:t>Harmonices Mundi</w:t>
      </w:r>
      <w:r>
        <w:rPr/>
        <w:t xml:space="preserve"> , nella quale è enunciata la terza legge del moto planetario: il rapporto tra il cubo della distanza media di un pianeta dal Sole e il quadrato del periodo di rivoluzione è costante per ogni pianeta. </w:t>
      </w:r>
    </w:p>
    <w:p>
      <w:pPr>
        <w:pStyle w:val="Normal"/>
        <w:rPr/>
      </w:pPr>
      <w:r>
        <w:rPr/>
      </w:r>
    </w:p>
    <w:p>
      <w:pPr>
        <w:pStyle w:val="Normal"/>
        <w:rPr/>
      </w:pPr>
      <w:r>
        <w:rPr/>
        <w:t xml:space="preserve">Un nuovo contributo a supporto della “ neonata” teoria copernicana fu fornito da </w:t>
      </w:r>
      <w:r>
        <w:rPr>
          <w:b/>
        </w:rPr>
        <w:t>Galileo Galilei</w:t>
      </w:r>
      <w:r>
        <w:rPr/>
        <w:t xml:space="preserve">; difficile dire se l’astronomo pisano abbracciò sin dai primi anni dei suoi studi le tesi copernicane, ma nel 1604, in occasione della “stella nova” visibile nella costellazione di Ofiuco, scrisse un dialogo in cui ironicamente e scherzosamente criticò il malato sistema aristotelico-tolemaico ancora diffuso. Galilei raggiunse l’apice della sua carriera nel 1609, quando venne a conoscenza dell’esistenza di un oggetto molto strano che era in grado di avvicinare ed ingrandire i corpi lontani: </w:t>
      </w:r>
      <w:r>
        <w:rPr>
          <w:b/>
        </w:rPr>
        <w:t xml:space="preserve">il cannocchiale. </w:t>
      </w:r>
      <w:r>
        <w:rPr/>
        <w:t>Galilei, dopo averlo perfezionato, puntò il cannocchiale verso il cielo e così si presentarono al suo sguardo le meraviglie della volta siderale. Il primo oggetto celeste che osservò fu sicuramente la Luna, la cui morfologia riconobbe come simile a quella terrestre, con rilievi e distese chiamate “mari”. Tale constatazione contrastava evidentemente con la tradizionale concezione della materia dei pianeti, ritenuta fino ad allora cristallina e perfetta. Decisive furono poi le osservazioni del pianeta Giove e la scoperta dei quattro satelliti che gli ruotavano attorno ( Europa, Callisto, Ganimede, Io), denominati Astri Medicei. La Terra non era quindi più fulcro di rotazione e centro dell’Universo; Galilei capì così che anche il nostro pianeta poteva ruotare attorno ad un centro di moto quale il Sole: ebbe così la prova pratica della teoria copernicana!</w:t>
      </w:r>
    </w:p>
    <w:p>
      <w:pPr>
        <w:pStyle w:val="Normal"/>
        <w:rPr/>
      </w:pPr>
      <w:r>
        <w:rPr/>
        <w:t>Fondamentali per lo sviluppo del progresso scientifico furono le osservazioni della Via Lattea che, secondo Galilei “</w:t>
      </w:r>
      <w:r>
        <w:rPr>
          <w:i/>
        </w:rPr>
        <w:t>non è altro che una congerie di innumerevoli stelle disseminate a mucchi”</w:t>
      </w:r>
      <w:r>
        <w:rPr/>
        <w:t xml:space="preserve"> , della macchie solari, delle fasi di Venere. La sua critica alla teoria di Aristotele sulla perfezione dei cieli innescò un'accesa polemica con l'ambiente filosofico e con quello ecclesiastico. Nel 1614 un sacerdote fiorentino denunciò i seguaci di Galileo dal pulpito. Galileo rispose con una lunga lettera, nella quale affermava che il conflitto tra il pensiero scientifico e l'interpretazione dei testi sacri non era sintomo di una duplice verità: occorreva invece distinguere fra il significato anzitutto morale e salvifico delle Sacre Scritture, le quali ricorrevano anche a un linguaggio immaginoso per farsi comprendere dal popolo, e la ricerca scientifica, che deve basarsi esclusivamente sulle 'sensate esperienze' – le osservazioni dei sensi – e le 'certe dimostrazioni', le dimostrazioni di tipo matematico.</w:t>
      </w:r>
    </w:p>
    <w:p>
      <w:pPr>
        <w:pStyle w:val="Normal"/>
        <w:rPr/>
      </w:pPr>
      <w:r>
        <w:rPr/>
        <w:t>Nonostante ciò, come sappiamo, Galilei nel 1633 fu costretto ad abiurare e fu condannato al carcere a vita. Non bisogna dimenticare, inoltre, che Galileo gettò le basi del moderno metodo scientifico, che collega strettamente l'osservazione dei fenomeni naturali, il ricorso alla matematica per la formulazione delle leggi scientifiche e la verifica sperimentale, e soprattutto fornì la prima interpretazione della natura in senso rigorosamente quantitativo, basandosi sullo studio delle proprietà geometriche e meccaniche dei corpi – l'estensione, la figura, il movimento – e prescindendo, in prima istanza, dalle loro qualità 'secondarie' o soggettive, quali colori, suoni, odori.</w:t>
      </w:r>
    </w:p>
    <w:p>
      <w:pPr>
        <w:pStyle w:val="Normal"/>
        <w:rPr/>
      </w:pPr>
      <w:r>
        <w:rPr/>
      </w:r>
    </w:p>
    <w:p>
      <w:pPr>
        <w:pStyle w:val="NormaleWeb"/>
        <w:rPr/>
      </w:pPr>
      <w:r>
        <w:rPr/>
        <w:t xml:space="preserve">La rivoluzione scientifica si conclude con la pubblicazione dei “Principia”da parte di </w:t>
      </w:r>
      <w:r>
        <w:rPr>
          <w:b/>
        </w:rPr>
        <w:t>Newton.</w:t>
      </w:r>
      <w:r>
        <w:rPr/>
        <w:t xml:space="preserve"> Secondo un aneddoto ormai leggendario, tra il 1665 e il 1666 Newton comprese che il moto della Luna e di una mela erano riconducibili alla medesima forza, vedendo cadere una mela nel suo frutteto: egli calcolò la forza necessaria a mantenere la Luna nella sua orbita e la confrontò con la forza che attrae un oggetto verso terra. Il primo libro dei Principia  getta le basi della meccanica e identifica nella gravitazione il meccanismo che controlla il moto dei corpi; il secondo espone la teoria dei fluidi e il terzo applica alla meccanica celeste la legge di gravitazione esposta nel primo. La legge di gravitazione universale, formulata nel 1666 e pubblicata nel 1684, afferma che l'attrazione gravitazionale tra due corpi è direttamente proporzionale al prodotto delle loro masse e inversamente proporzionale al quadrato della loro distanza. L'espressione algebrica della legge è </w:t>
      </w:r>
    </w:p>
    <w:p>
      <w:pPr>
        <w:pStyle w:val="NormaleWeb"/>
        <w:jc w:val="center"/>
        <w:rPr/>
      </w:pPr>
      <w:r>
        <w:rPr/>
        <w:t>F= G.m1m2/d^2</w:t>
      </w:r>
    </w:p>
    <w:p>
      <w:pPr>
        <w:pStyle w:val="Normal"/>
        <w:rPr/>
      </w:pPr>
      <w:r>
        <w:rPr/>
      </w:r>
    </w:p>
    <w:p>
      <w:pPr>
        <w:pStyle w:val="Normal"/>
        <w:rPr/>
      </w:pPr>
      <w:r>
        <w:rPr/>
      </w:r>
    </w:p>
    <w:p>
      <w:pPr>
        <w:pStyle w:val="Normal"/>
        <w:rPr/>
      </w:pPr>
      <w:r>
        <w:rPr/>
        <w:t xml:space="preserve">Dove F rappresenta la forza gravitazionale, m1 e m2 le masse dei due corpi, d la loro mutua distanza, e G la costante di gravitazione universale. Il valore di questa costante fu misurato per la prima volta dal fisico inglese Henry Cavendish nel 1798 per mezzo di uno strumento chiamato </w:t>
      </w:r>
      <w:r>
        <w:rPr>
          <w:b/>
        </w:rPr>
        <w:t xml:space="preserve">bilancia di torsione. </w:t>
      </w:r>
      <w:r>
        <w:rPr/>
        <w:t>Il valore attualmente riconosciuto è di  6,67*10^-11 N*m^2*kg, valore che rappresenta l’intensità della forza di interazione tra due corpi sferici, ciascuno di massa pari a 1 kg e posti a distanza di 1 m l’uno dall’altro. La legge di Newton vale per tutti i corpi dotati di massa, dai corpi di dimensioni macroscopiche alle particelle subatomiche; spiega quindi anche il “moto orbitale” dei pianeti e le dinamiche di tutti i corpi celesti. Quando fu pubblicata, alla fine del XVII secolo fornì una spiegazione teorica definitiva alle leggi di Keplero sul moto dei pianeti,che erano state formulate soltanto sulla base di dati sperimentali.</w:t>
      </w:r>
    </w:p>
    <w:p>
      <w:pPr>
        <w:pStyle w:val="Normal"/>
        <w:rPr/>
      </w:pPr>
      <w:r>
        <w:rPr/>
      </w:r>
    </w:p>
    <w:p>
      <w:pPr>
        <w:pStyle w:val="Normal"/>
        <w:rPr/>
      </w:pPr>
      <w:r>
        <w:rPr/>
        <w:t xml:space="preserve">In definitiva </w:t>
      </w:r>
      <w:r>
        <w:rPr>
          <w:color w:val="000000"/>
        </w:rPr>
        <w:t>le caute teorie di Copernico, le osservazioni pratiche e il nuovo metodo d'indagine del Galilei, la nascente cultura scientifica generata da una straordinaria rivoluzione in questi termini, portarono a un radicale cambiamento nel tessuto connettivo culturale europeo tra XVI e XVII secolo, mutamenti che hanno indicato e tracciato profondamente la via per la definizione del mondo e della scienza moderni.</w:t>
      </w:r>
    </w:p>
    <w:p>
      <w:pPr>
        <w:pStyle w:val="Normal"/>
        <w:rPr/>
      </w:pPr>
      <w:r>
        <w:rPr/>
      </w:r>
    </w:p>
    <w:p>
      <w:pPr>
        <w:pStyle w:val="Normal"/>
        <w:rPr/>
      </w:pPr>
      <w:r>
        <w:rPr/>
      </w:r>
    </w:p>
    <w:p>
      <w:pPr>
        <w:pStyle w:val="Normal"/>
        <w:rPr/>
      </w:pPr>
      <w:r>
        <w:rPr/>
      </w:r>
    </w:p>
    <w:p>
      <w:pPr>
        <w:pStyle w:val="Normal"/>
        <w:rPr/>
      </w:pPr>
      <w:r>
        <w:rPr/>
      </w:r>
    </w:p>
    <w:p>
      <w:pPr>
        <w:pStyle w:val="NormaleWeb"/>
        <w:rPr/>
      </w:pPr>
      <w:r>
        <w:rPr/>
      </w:r>
    </w:p>
    <w:p>
      <w:pPr>
        <w:pStyle w:val="Normal"/>
        <w:rPr/>
      </w:pPr>
      <w:r>
        <w:rPr/>
      </w:r>
    </w:p>
    <w:p>
      <w:pPr>
        <w:pStyle w:val="NormaleWeb"/>
        <w:rPr/>
      </w:pPr>
      <w:r>
        <w:rPr/>
      </w:r>
    </w:p>
    <w:p>
      <w:pPr>
        <w:pStyle w:val="NormaleWeb"/>
        <w:rPr/>
      </w:pPr>
      <w:r>
        <w:rPr/>
      </w:r>
    </w:p>
    <w:p>
      <w:pPr>
        <w:pStyle w:val="Normal"/>
        <w:rPr>
          <w:color w:val="000000"/>
        </w:rPr>
      </w:pPr>
      <w:r>
        <w:rPr>
          <w:color w:val="000000"/>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La terza rivoluzione industriale </w:t>
      </w:r>
    </w:p>
    <w:p>
      <w:pPr>
        <w:pStyle w:val="Normal"/>
        <w:rPr>
          <w:b/>
          <w:b/>
          <w:sz w:val="28"/>
          <w:szCs w:val="28"/>
        </w:rPr>
      </w:pPr>
      <w:r>
        <w:rPr>
          <w:b/>
          <w:sz w:val="28"/>
          <w:szCs w:val="28"/>
        </w:rPr>
      </w:r>
    </w:p>
    <w:p>
      <w:pPr>
        <w:pStyle w:val="Normal"/>
        <w:rPr/>
      </w:pPr>
      <w:r>
        <w:rPr/>
        <w:t xml:space="preserve"> </w:t>
      </w:r>
      <w:r>
        <w:rPr/>
        <w:t xml:space="preserve">Dopo la rivoluzione del vapore e quella dell’elettricità sembra che , oggigiorno, il modo si trovi sull’orlo della </w:t>
      </w:r>
      <w:r>
        <w:rPr>
          <w:b/>
        </w:rPr>
        <w:t>Terza Rivoluzione Industriale</w:t>
      </w:r>
      <w:r>
        <w:rPr/>
        <w:t>. Continuamente, nell’ultimo decennio, si è mantenuta alta l’attenzione sul problema del cambiamento del clima che non sembra più essere  una semplice, apocalittica possibilità, ma una catastrofe per molti aspetti già in atto. A questo proposito gli esperti delle Nazioni Unite hanno ritenuto necessario riunirsi per studiare strategie adeguate a far fronte al “rischio clima” che si è  rivelato soltanto l’agente di  trasformazione che  catalizza l’enorme mutamento di energia che l’umanità avrebbe comunque dovuto affrontare.</w:t>
      </w:r>
    </w:p>
    <w:p>
      <w:pPr>
        <w:pStyle w:val="Normal"/>
        <w:rPr/>
      </w:pPr>
      <w:r>
        <w:rPr/>
        <w:t>Senza il cambiamento climatico potremmo continuare a dire che nel giro di 50 o 80 anni, le forze di mercato faranno in modo che i prezzi dei carburanti fossili salgano così all’impazzata da dover forzatamente attingere a nuove fonti di energia. Ma allora sarebbe troppo tardi per impedire il rapido degrado delle condizioni ambientali. Perciò entro la metà del secolo occorre abbattere i gas serra del 50%.</w:t>
      </w:r>
    </w:p>
    <w:p>
      <w:pPr>
        <w:pStyle w:val="Normal"/>
        <w:rPr/>
      </w:pPr>
      <w:r>
        <w:rPr>
          <w:rStyle w:val="Inlinetitle"/>
          <w:b/>
        </w:rPr>
        <w:t xml:space="preserve">Gas serra </w:t>
      </w:r>
      <w:r>
        <w:rPr>
          <w:rStyle w:val="Inlinetitle"/>
        </w:rPr>
        <w:t>è il</w:t>
      </w:r>
      <w:r>
        <w:rPr/>
        <w:t xml:space="preserve"> nome collettivo con cui si definiscono i gas che nell’atmosfera sono in grado di trattenere la radiazione infrarossa emessa dalla Terra, ovvero il calore disperso dal pianeta verso l’esterno; in questo modo, tali composti provocano il riscaldamento dell’atmosfera stessa, fenomeno noto come “effetto serra”. I gas serra comprendono: l’anidride carbonica (CO</w:t>
      </w:r>
      <w:r>
        <w:rPr>
          <w:vertAlign w:val="subscript"/>
        </w:rPr>
        <w:t>2</w:t>
      </w:r>
      <w:r>
        <w:rPr/>
        <w:t>), il metano (CH</w:t>
      </w:r>
      <w:r>
        <w:rPr>
          <w:vertAlign w:val="subscript"/>
        </w:rPr>
        <w:t>4</w:t>
      </w:r>
      <w:r>
        <w:rPr/>
        <w:t>), il protossido di azoto (N</w:t>
      </w:r>
      <w:r>
        <w:rPr>
          <w:vertAlign w:val="subscript"/>
        </w:rPr>
        <w:t>2</w:t>
      </w:r>
      <w:r>
        <w:rPr/>
        <w:t>O), gli idrofluorocarburi (HFC), i perfluorocarburi (PFC) e l’esafluoruro (SF</w:t>
      </w:r>
      <w:r>
        <w:rPr>
          <w:vertAlign w:val="subscript"/>
        </w:rPr>
        <w:t>6</w:t>
      </w:r>
      <w:r>
        <w:rPr/>
        <w:t xml:space="preserve">). </w:t>
      </w:r>
    </w:p>
    <w:p>
      <w:pPr>
        <w:pStyle w:val="Normal"/>
        <w:rPr/>
      </w:pPr>
      <w:r>
        <w:rPr/>
        <w:t>Inoltre con paesi come la Cina o L’India che nel prossimo futuro aumenteranno le loro emissioni di biossido di carbonio ( anidride carbonica), tocca al mondo industrializzato diminuire le emissioni di circa il 60-80% entro il 2050.</w:t>
      </w:r>
    </w:p>
    <w:p>
      <w:pPr>
        <w:pStyle w:val="Normal"/>
        <w:rPr/>
      </w:pPr>
      <w:r>
        <w:rPr/>
        <w:t xml:space="preserve">Oltre ai dati certi e già oltremodo preoccupanti, esistono ancora diversi fattori di incertezza: per esempio un grosso punto interrogativo riguarda la questione dei feedback positivi nel ciclo del biossido di carbonio. Se continuiamo ad immettere nell’atmosfera i gas serra e se gli oceani e le terre continuano a riscaldarsi, allora potremmo trovarci di fronte a processi che si autoalimentano e a una crescita rapida e incontrollabile dell’effetto serra. </w:t>
      </w:r>
    </w:p>
    <w:p>
      <w:pPr>
        <w:pStyle w:val="Normal"/>
        <w:rPr/>
      </w:pPr>
      <w:r>
        <w:rPr/>
        <w:t xml:space="preserve">Ricordiamo che per </w:t>
      </w:r>
      <w:r>
        <w:rPr>
          <w:b/>
        </w:rPr>
        <w:t>effetto serra</w:t>
      </w:r>
      <w:r>
        <w:rPr/>
        <w:t xml:space="preserve"> si intende un fenomeno climatico di riscaldamento degli strati inferiori dell’atmosfera terrestre, causato dall’assorbimento da parte di alcuni gas della radiazione infrarossa emessa dalla Terra. </w:t>
      </w:r>
    </w:p>
    <w:p>
      <w:pPr>
        <w:pStyle w:val="Normal"/>
        <w:rPr/>
      </w:pPr>
      <w:r>
        <w:rPr/>
        <w:t>L’effetto serra riveste una importanza fondamentale per gli organismi viventi, perché limita la dispersione del calore e determina il mantenimento di una temperatura costante del pianeta.</w:t>
      </w:r>
    </w:p>
    <w:p>
      <w:pPr>
        <w:pStyle w:val="Normal"/>
        <w:rPr/>
      </w:pPr>
      <w:r>
        <w:rPr/>
        <w:t>Tuttavia, l’immissione in atmosfera di elevate quantità di anidride carbonica (CO</w:t>
      </w:r>
      <w:r>
        <w:rPr>
          <w:vertAlign w:val="subscript"/>
        </w:rPr>
        <w:t>2</w:t>
      </w:r>
      <w:r>
        <w:rPr/>
        <w:t xml:space="preserve">) e altri gas serra, dovuta alle attività industriali, ha potenziato l’effetto serra naturale e sta determinando un anomalo aumento della temperatura, fenomeno noto come </w:t>
      </w:r>
      <w:r>
        <w:rPr>
          <w:b/>
        </w:rPr>
        <w:t>“riscaldamento globale”.</w:t>
      </w:r>
    </w:p>
    <w:p>
      <w:pPr>
        <w:pStyle w:val="Normal"/>
        <w:rPr/>
      </w:pPr>
      <w:r>
        <w:rPr/>
        <w:t>I cambiamenti climatici più significativi interesseranno innanzitutto la foresta pluviale amazzonica, il più grande ecosistema del pianeta. La maggior parte dei modelli climatici prospetta un collasso del sistema entro la fine del secolo. Le precipitazioni non saranno sufficienti e la foresta pluviale non è in grado di funzionare senza pioggia.</w:t>
      </w:r>
    </w:p>
    <w:p>
      <w:pPr>
        <w:pStyle w:val="Normal"/>
        <w:rPr/>
      </w:pPr>
      <w:r>
        <w:rPr/>
        <w:t>In secondo luogo verranno colpiti i monsoni indiani, sistema di venti stagionali che interessano le regioni sud-orientali dell’Asia, che probabilmente andranno livellandosi a causa dell’inquinamento atmosferico, ma che a lungo termine aumenteranno per via del riscaldamento del pianeta. A sua volta ciò scatenerà tremende inondazioni nelle regioni del Punjab e del delta del Gange.</w:t>
      </w:r>
    </w:p>
    <w:p>
      <w:pPr>
        <w:pStyle w:val="Normal"/>
        <w:rPr/>
      </w:pPr>
      <w:r>
        <w:rPr/>
        <w:t>Al terzo posto c’è la regione del Sahel , sul confine meridionale del Sahara, che probabilmente assisterà a un altro periodo di siccità simile a quello verificatosi negli anni 70.</w:t>
      </w:r>
    </w:p>
    <w:p>
      <w:pPr>
        <w:pStyle w:val="Normal"/>
        <w:rPr/>
      </w:pPr>
      <w:r>
        <w:rPr/>
        <w:t>Infine verranno interessate anche la Penisola Iberica, che potrebbe trasformarsi in una zona semidesertica, e la Grande Barriera Corallina, che potrebbe non sopravvivere ai prossimi 50 anni a causa dell’acidificazione delle acque dell’Oceano e del loro costante riscaldamento.</w:t>
      </w:r>
    </w:p>
    <w:p>
      <w:pPr>
        <w:pStyle w:val="Normal"/>
        <w:rPr/>
      </w:pPr>
      <w:r>
        <w:rPr/>
        <w:t>L’unica soluzione è l’innovazione del settore energetico superando la dipendenza dal carburante fossile costituito da carbone e petrolio.</w:t>
      </w:r>
    </w:p>
    <w:p>
      <w:pPr>
        <w:pStyle w:val="Normal"/>
        <w:rPr/>
      </w:pPr>
      <w:r>
        <w:rPr/>
      </w:r>
    </w:p>
    <w:p>
      <w:pPr>
        <w:pStyle w:val="Normal"/>
        <w:rPr/>
      </w:pPr>
      <w:r>
        <w:rPr/>
      </w:r>
    </w:p>
    <w:p>
      <w:pPr>
        <w:pStyle w:val="Normal"/>
        <w:rPr>
          <w:b/>
          <w:b/>
          <w:color w:val="000000"/>
        </w:rPr>
      </w:pPr>
      <w:r>
        <w:rPr/>
        <w:t xml:space="preserve">Questo grave problema è stato recentemente proposto da Jeremy Rifkin, </w:t>
      </w:r>
      <w:r>
        <w:rPr>
          <w:color w:val="000000"/>
        </w:rPr>
        <w:t>presidente dell’americana Foundation on Economic Trend, in un seminario del Parlamento Europeo durante il quale ha affermato :</w:t>
      </w:r>
      <w:r>
        <w:rPr>
          <w:b/>
          <w:bCs/>
          <w:color w:val="000000"/>
        </w:rPr>
        <w:t xml:space="preserve">«La cosa più importante è uscire dalla </w:t>
      </w:r>
      <w:r>
        <w:rPr>
          <w:b/>
          <w:color w:val="000000"/>
        </w:rPr>
        <w:t>dipendenza dal petrolio, dall' energia fossile e</w:t>
      </w:r>
      <w:r>
        <w:rPr>
          <w:color w:val="000000"/>
        </w:rPr>
        <w:t xml:space="preserve"> </w:t>
      </w:r>
      <w:r>
        <w:rPr>
          <w:b/>
          <w:color w:val="000000"/>
        </w:rPr>
        <w:t>dal nucleare: la vecchia energia del ventesimo secolo».</w:t>
      </w:r>
    </w:p>
    <w:p>
      <w:pPr>
        <w:pStyle w:val="Normal"/>
        <w:rPr/>
      </w:pPr>
      <w:r>
        <w:rPr>
          <w:color w:val="000000"/>
        </w:rPr>
        <w:t xml:space="preserve"> </w:t>
      </w:r>
      <w:r>
        <w:rPr/>
        <w:t>La terza rivoluzione industriale, quella che porterà il mondo fuori dall’economia alimentata dai combustibili fossili, è a portata di mano. </w:t>
        <w:br/>
        <w:t xml:space="preserve">Per realizzarla è necessaria una sinergia tra la rete delle telecomunicazioni e l’uso dell’idrogeno. Questa rivoluzione partirà con le fuel cell (celle a combustibile) alimentate da idrogeno che verranno distribuite in centinaia di milioni di personal computer, di auto, in milioni di case, in milioni di negozi e imprese di piccole e medie dimensioni. Con le fuel cell ad idrogeno "verde" prodotto dall’acqua, da fonti rinnovabili e da biomasse (termine che viene utilizzato per valutare l'energia che si può ottenere da combustibili biologici, come legna, residui del raccolto e letame, che spesso rappresentano la fonte primaria di energia dei paesi in via di sviluppo) inizierà una terza rivoluzione che partirà dal basso perché ognuno di noi diventerà fornitore ed utilizzatore di energia e di idee. Secondo l’economista l’Europa è oggi nella posizione migliore per condurre la nuova rivoluzione industriale guidata dall’energia prodotta con fonti rinnovabili ed immagazzinata e distribuita attraverso l’idrogeno perché da anni essa è attenta agli impatti ambientali, alle relazioni sociali, agli aspetti collettivi piuttosto che a quelli del singolo e anche perché l’Europa, diversamente dagli USA, ha firmato gli accordi per la riduzione del surriscaldamento globale. </w:t>
      </w:r>
    </w:p>
    <w:p>
      <w:pPr>
        <w:pStyle w:val="Normal"/>
        <w:rPr/>
      </w:pPr>
      <w:r>
        <w:rPr/>
        <w:t xml:space="preserve">Secondo Rifkin questa rivoluzione è impossibile senza un vettore in grado di immagazzinare energia: </w:t>
      </w:r>
      <w:r>
        <w:rPr>
          <w:b/>
        </w:rPr>
        <w:t>l’idrogeno</w:t>
      </w:r>
      <w:r>
        <w:rPr/>
        <w:t xml:space="preserve">; questo perché le fonti rinnovabili sono dappertutto ma sono intermittenti. Immagazzinando l’energia con la tecnologia dell’idrogeno possiamo risolvere questo problema e creare una produzione e distribuzione decentrata dell’energia in modo che ogni regione sia autonoma, in grado di generare l’energia di cui ha bisogno. Il carbone, il petrolio, il gas e l'uranio, invece, sono tecnologie energetiche del XX secolo e non sono diffuse in tutto il mondo come lo sono invece il sole, il vento e l'acqua. Per questo motivo le fonti classiche richiedono un grande sforzo economico per assicurarsi strategicamente o militarmente il loro controllo e per estrarle e distribuirle. Questo crea degli enormi centri di potere, dei giganti che controllano la distribuzione dell'energia o combattono per il loro controllo. </w:t>
      </w:r>
    </w:p>
    <w:p>
      <w:pPr>
        <w:pStyle w:val="Normal"/>
        <w:rPr/>
      </w:pPr>
      <w:r>
        <w:rPr/>
        <w:t>Nella terza rivoluzione industriale invece le cose vanno esattamente nella maniera opposta: l'energia viene sviluppata e condivisa localmente. Questo vuol dire conferire il potere alle persone, perché è energia distribuita orizzontalmente e non dall'alto verso il basso.</w:t>
      </w:r>
    </w:p>
    <w:p>
      <w:pPr>
        <w:pStyle w:val="Normal"/>
        <w:rPr/>
      </w:pPr>
      <w:r>
        <w:rPr/>
        <w:t xml:space="preserve">Rifkin sottolinea anche il ruolo fondamentale che l’Italia deve esercitare in questo processo rivoluzionario, poiché essa possiede tutte le energie rinnovabili: vento, geotermia e sole. </w:t>
      </w:r>
    </w:p>
    <w:p>
      <w:pPr>
        <w:pStyle w:val="Normal"/>
        <w:rPr>
          <w:color w:val="000000"/>
        </w:rPr>
      </w:pPr>
      <w:r>
        <w:rPr/>
        <w:t xml:space="preserve">A questo proposito egli ricorda che  </w:t>
      </w:r>
      <w:r>
        <w:rPr>
          <w:color w:val="000000"/>
        </w:rPr>
        <w:t xml:space="preserve">nel Comune di Collesalvetti, sulla carreggiata nord della Firenze-Pisa-Livorno, è stata inaugurata la prima stazione europea con impianto a idrogeno nell´area di servizio Agip di Grecciano: si stima che l´impianto possa garantire 433 “pieni” all´anno, il che equivale a rifornire 4 veicoli che percorrano annualmente 10.000 chilometri. La stazione ottiene l´idrogeno con le fonti di energia rinnovabile installate nella stazione, cioè pannelli fotovoltaici da 20 Kw e tre pale eoliche da 20 Kw ciascuna. A questa piccola centrale d´energia rinnovabile, che può anche cedere l´eventuale surplus energetico alla rete locale, verrà presto affiancato un sistema di generazione da 30 Kw alimentato a gas naturale e utilizzato per il condizionamento dei locali. </w:t>
      </w:r>
    </w:p>
    <w:p>
      <w:pPr>
        <w:pStyle w:val="Normal"/>
        <w:rPr/>
      </w:pPr>
      <w:r>
        <w:rPr>
          <w:color w:val="000000"/>
        </w:rPr>
        <w:t xml:space="preserve">Ad Arezzo, nel corso della rassegna nazionale Agrienergie 2007, è stato presentato il sistema: si chiama </w:t>
      </w:r>
      <w:r>
        <w:rPr>
          <w:b/>
          <w:color w:val="000000"/>
        </w:rPr>
        <w:t>“Icaro Balcony</w:t>
      </w:r>
      <w:r>
        <w:rPr>
          <w:color w:val="000000"/>
        </w:rPr>
        <w:t xml:space="preserve">”, un collettore composto da 20 tubi sottovuoto di lunghezza ridotta e facilmente applicabile sulle ringhiere dei balconi senza alcun impatto visivo. </w:t>
      </w:r>
    </w:p>
    <w:p>
      <w:pPr>
        <w:pStyle w:val="Normal"/>
        <w:rPr/>
      </w:pPr>
      <w:r>
        <w:rPr/>
        <w:t>Senza dubbio è nelle intenzioni dell’Europa destinare maggiori investimenti alla ricerca sull’idrogeno; infatti l’Unione ha già finanziato vari progetti dedicati ad aspetti specifici della creazione di un’economia alimentata ad idrogeno, ed è stata creata una piattaforma tecnologica sull’idrogeno e le celle a combustibile.</w:t>
      </w:r>
    </w:p>
    <w:p>
      <w:pPr>
        <w:pStyle w:val="Normal"/>
        <w:rPr>
          <w:color w:val="000000"/>
        </w:rPr>
      </w:pPr>
      <w:r>
        <w:rPr/>
        <w:t xml:space="preserve"> </w:t>
      </w:r>
      <w:r>
        <w:rPr/>
        <w:t>Il successivo bilancio sull’energia ha registrato un incremento sensibile e risulta che la ricerca sull’idrogeno sarà una delle voci che beneficeranno maggiormente di tale aumento.</w:t>
      </w:r>
      <w:r>
        <w:rPr>
          <w:color w:val="000000"/>
        </w:rPr>
        <w:t xml:space="preserve"> </w:t>
      </w:r>
    </w:p>
    <w:p>
      <w:pPr>
        <w:pStyle w:val="Normal"/>
        <w:rPr/>
      </w:pPr>
      <w:r>
        <w:rPr>
          <w:color w:val="000000"/>
        </w:rPr>
        <w:t>Entro il 2025, se tutto andasse per il verso giusto, potrebbe esserci un'infrastruttura a idrogeno decentralizzata e griglie di energia "intelligenti ed indipendenti" in tutti i Paesi memb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Fisica: La teoria della relatività</w:t>
      </w:r>
    </w:p>
    <w:p>
      <w:pPr>
        <w:pStyle w:val="Normal"/>
        <w:rPr>
          <w:b/>
          <w:b/>
          <w:sz w:val="28"/>
          <w:szCs w:val="28"/>
        </w:rPr>
      </w:pPr>
      <w:r>
        <w:rPr>
          <w:b/>
          <w:sz w:val="28"/>
          <w:szCs w:val="28"/>
        </w:rPr>
      </w:r>
    </w:p>
    <w:p>
      <w:pPr>
        <w:pStyle w:val="Normal"/>
        <w:rPr/>
      </w:pPr>
      <w:r>
        <w:rPr/>
        <w:t xml:space="preserve">La scienza moderna, come sappiamo, inizia con un assunto fondamentale, dovuto a Galileo, che le leggi della fisica abbiano la stessa forma rispetto a qualunque sistema di riferimento si adotti nel quale valga la legge di inerzia: questo assunto venne definito nel 1609, è oggi chiamato </w:t>
      </w:r>
      <w:r>
        <w:rPr>
          <w:b/>
        </w:rPr>
        <w:t>“ principio di</w:t>
      </w:r>
      <w:r>
        <w:rPr/>
        <w:t xml:space="preserve">  </w:t>
      </w:r>
      <w:r>
        <w:rPr>
          <w:b/>
        </w:rPr>
        <w:t>relatività galileiano”</w:t>
      </w:r>
      <w:r>
        <w:rPr/>
        <w:t xml:space="preserve"> ed è tuttora valido. Tuttavia esso non ci dice nulla sul problema del tempo.</w:t>
      </w:r>
    </w:p>
    <w:p>
      <w:pPr>
        <w:pStyle w:val="Normal"/>
        <w:rPr/>
      </w:pPr>
      <w:r>
        <w:rPr/>
        <w:t>Verso la fine dell’800, già Ernst Mach e diversi altri scienziati, tra cui Lorentz, si scontrarono con i limiti della relatività galileiana, non utilizzabile per i fenomeni elettromagnetici.</w:t>
      </w:r>
    </w:p>
    <w:p>
      <w:pPr>
        <w:pStyle w:val="Normal"/>
        <w:rPr/>
      </w:pPr>
      <w:r>
        <w:rPr/>
        <w:t xml:space="preserve">Il giovane </w:t>
      </w:r>
      <w:r>
        <w:rPr>
          <w:b/>
        </w:rPr>
        <w:t>Einstein</w:t>
      </w:r>
      <w:r>
        <w:rPr/>
        <w:t xml:space="preserve"> si trovò quindi di fronte a due trasformazioni diverse: quelle di Galileo, valide in meccanica, e quelle di Lorentz valide per l’elettromagnetismo, ma prive di un supporto teorico convincente.</w:t>
      </w:r>
    </w:p>
    <w:p>
      <w:pPr>
        <w:pStyle w:val="Normal"/>
        <w:rPr/>
      </w:pPr>
      <w:r>
        <w:rPr/>
        <w:t xml:space="preserve">Sembra assurdo ma, proprio quando alcuni scienziati pensavano di aver capito quasi completamente la realtà del mondo fisico, e che rimaneva solo qualche dettaglio da mettere a posto, la fisica fu cambiata per sempre dall’introduzione della </w:t>
      </w:r>
      <w:r>
        <w:rPr>
          <w:b/>
        </w:rPr>
        <w:t>teoria della relatività ristretta.</w:t>
      </w:r>
    </w:p>
    <w:p>
      <w:pPr>
        <w:pStyle w:val="Normal"/>
        <w:rPr/>
      </w:pPr>
      <w:r>
        <w:rPr/>
        <w:t>La relatività ristretta, chiamata anche relatività speciale, poiché vengono considerate trasformazioni solo tra sistemi di riferimento inerziali, escludendo quindi i sistemi accelerati, fu la prima ad essere presentata da Einstein, con l’articolo “</w:t>
      </w:r>
      <w:r>
        <w:rPr>
          <w:b/>
        </w:rPr>
        <w:t>Elettrodinamica dei corpi in movimento</w:t>
      </w:r>
      <w:r>
        <w:rPr/>
        <w:t xml:space="preserve">” del 1905, per conciliare il principio di relatività galileiano con le equazioni delle onde elettromagnetiche. </w:t>
      </w:r>
    </w:p>
    <w:p>
      <w:pPr>
        <w:pStyle w:val="Normal"/>
        <w:rPr/>
      </w:pPr>
      <w:r>
        <w:rPr/>
        <w:t>Precedentemente, a tal fine, erano state proposte alcune teorie che si basavano sull’esistenza di un mezzo di propagazione delle onde elettromagnetiche, chiamato etere; dovevano quindi esistere esperimenti in grado di mostrare lo stato di moto del sistema di riferimento rispetto all’etere.</w:t>
      </w:r>
    </w:p>
    <w:p>
      <w:pPr>
        <w:pStyle w:val="Normal"/>
        <w:rPr/>
      </w:pPr>
      <w:r>
        <w:rPr/>
        <w:t xml:space="preserve">Ma l’esperimento di Michelson-Mirley mostrò che entro il limite dell’errore di misura la velocità del nostro sistema di riferimento terrestre era nulla rispetto all’etere, anche ripetendo l’esperimento sei mesi dopo, con la Terra in moto in direzione opposta. La possibilità che l’etere fosse trascinato dalla Terra non resse all’affetto dell’aberrazione delle stelle fisse. </w:t>
      </w:r>
      <w:r>
        <w:rPr/>
        <w:drawing>
          <wp:inline distT="0" distB="0" distL="0" distR="0">
            <wp:extent cx="2592070" cy="2199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8"/>
                    <a:srcRect l="-8" t="-14" r="-8" b="-14"/>
                    <a:stretch>
                      <a:fillRect/>
                    </a:stretch>
                  </pic:blipFill>
                  <pic:spPr bwMode="auto">
                    <a:xfrm>
                      <a:off x="0" y="0"/>
                      <a:ext cx="2592070" cy="2199640"/>
                    </a:xfrm>
                    <a:prstGeom prst="rect">
                      <a:avLst/>
                    </a:prstGeom>
                  </pic:spPr>
                </pic:pic>
              </a:graphicData>
            </a:graphic>
          </wp:inline>
        </w:drawing>
      </w:r>
      <w:r>
        <w:rPr/>
        <w:drawing>
          <wp:inline distT="0" distB="0" distL="0" distR="0">
            <wp:extent cx="2392045" cy="2158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9"/>
                    <a:srcRect l="-14" t="-15" r="-14" b="-15"/>
                    <a:stretch>
                      <a:fillRect/>
                    </a:stretch>
                  </pic:blipFill>
                  <pic:spPr bwMode="auto">
                    <a:xfrm>
                      <a:off x="0" y="0"/>
                      <a:ext cx="2392045" cy="2158365"/>
                    </a:xfrm>
                    <a:prstGeom prst="rect">
                      <a:avLst/>
                    </a:prstGeom>
                  </pic:spPr>
                </pic:pic>
              </a:graphicData>
            </a:graphic>
          </wp:inline>
        </w:drawing>
      </w:r>
    </w:p>
    <w:p>
      <w:pPr>
        <w:pStyle w:val="Normal"/>
        <w:rPr/>
      </w:pPr>
      <w:r>
        <w:rPr/>
      </w:r>
    </w:p>
    <w:p>
      <w:pPr>
        <w:pStyle w:val="Normal"/>
        <w:rPr/>
      </w:pPr>
      <w:r>
        <w:rPr/>
      </w:r>
    </w:p>
    <w:p>
      <w:pPr>
        <w:pStyle w:val="Normal"/>
        <w:rPr>
          <w:i/>
          <w:i/>
        </w:rPr>
      </w:pPr>
      <w:r>
        <w:rPr>
          <w:i/>
        </w:rPr>
        <w:t>“</w:t>
      </w:r>
      <w:r>
        <w:rPr>
          <w:i/>
        </w:rPr>
        <w:t>L’esperimento cercava di misurare la velocità della Terra rispetto all’etere, in cui si sarebbero propagate le onde elettromagnetiche della luce. La misura si basava sulla figura di interferenza prodotta dalle onde luminose riflesse e trasmesse lungo i due bracci dell’interferometro.”</w:t>
      </w:r>
    </w:p>
    <w:p>
      <w:pPr>
        <w:pStyle w:val="Normal"/>
        <w:rPr>
          <w:i/>
          <w:i/>
        </w:rPr>
      </w:pPr>
      <w:r>
        <w:rPr>
          <w:i/>
        </w:rPr>
      </w:r>
    </w:p>
    <w:p>
      <w:pPr>
        <w:pStyle w:val="Normal"/>
        <w:rPr>
          <w:i/>
          <w:i/>
        </w:rPr>
      </w:pPr>
      <w:r>
        <w:rPr>
          <w:i/>
        </w:rPr>
      </w:r>
    </w:p>
    <w:p>
      <w:pPr>
        <w:pStyle w:val="Normal"/>
        <w:rPr/>
      </w:pPr>
      <w:r>
        <w:rPr/>
        <w:t xml:space="preserve">La teoria di Einstein scarta quindi il concetto di etere. Allora occorreva trovare delle nuove trasformazioni con le quali sostituire quelle di Galileo e di conseguenza modificare tutta la meccanica classica per renderla invariante rispetto a queste nuove trasformazioni. </w:t>
      </w:r>
    </w:p>
    <w:p>
      <w:pPr>
        <w:pStyle w:val="Normal"/>
        <w:rPr/>
      </w:pPr>
      <w:r>
        <w:rPr/>
        <w:t>La relatività ristretta prende in esame ciò che accade quando gli osservatori si muovono l’uno rispetto all’altro ma non prende in considerazione gli effetti del campo gravitazionale che verranno invece introdotti nella teoria della relatività generale.</w:t>
      </w:r>
    </w:p>
    <w:p>
      <w:pPr>
        <w:pStyle w:val="Normal"/>
        <w:rPr/>
      </w:pPr>
      <w:r>
        <w:rPr/>
      </w:r>
    </w:p>
    <w:p>
      <w:pPr>
        <w:pStyle w:val="Normal"/>
        <w:rPr/>
      </w:pPr>
      <w:r>
        <w:rPr/>
        <w:t>Einstein per la sua definizione partiva da due postulati:</w:t>
      </w:r>
    </w:p>
    <w:p>
      <w:pPr>
        <w:pStyle w:val="Normal"/>
        <w:numPr>
          <w:ilvl w:val="0"/>
          <w:numId w:val="2"/>
        </w:numPr>
        <w:rPr/>
      </w:pPr>
      <w:r>
        <w:rPr/>
        <w:t>Primo postulato( principio di relatività): tutte le leggi fisiche sono le stesse in tutti i sistemi di          riferimento inerziali.</w:t>
      </w:r>
    </w:p>
    <w:p>
      <w:pPr>
        <w:pStyle w:val="Normal"/>
        <w:numPr>
          <w:ilvl w:val="0"/>
          <w:numId w:val="2"/>
        </w:numPr>
        <w:rPr/>
      </w:pPr>
      <w:r>
        <w:rPr/>
        <w:t>Secondo postulato(invarianza della luce): la velocità della luce nel vuoto, c=3,00.10^8 m/s, ha lo stesso valore in tutti i sistemi di riferimento inerziali, indipendentemente alla velocità dell’osservatore o dalla velocità della sorgente di luce.</w:t>
      </w:r>
    </w:p>
    <w:p>
      <w:pPr>
        <w:pStyle w:val="Normal"/>
        <w:rPr/>
      </w:pPr>
      <w:r>
        <w:rPr/>
      </w:r>
    </w:p>
    <w:p>
      <w:pPr>
        <w:pStyle w:val="Normal"/>
        <w:rPr/>
      </w:pPr>
      <w:r>
        <w:rPr/>
        <w:t xml:space="preserve">Il primo postulato è un estensione di quello di Galilei, poiché non fa altro che estendere la nozione di sistema inerziale per coprire tutte le leggi della fisica. Il secondo postulato generalizza l’osservazione che tutte le oscillazioni meccaniche si  propagano con una velocità che dipende solamente dalle caratteristiche del mezzo che le supporta e non dalla velocità con cui la sorgente dell’eccitazione si muove rispetto a tale mezzo. Questo non avviene per la luce in quanto lo spazio, rimosso l’etere inutile, è omogeneo e isotropo; quindi non c’è bisogno di misurare l’etere e non esiste un sistema assoluto. </w:t>
      </w:r>
    </w:p>
    <w:p>
      <w:pPr>
        <w:pStyle w:val="Normal"/>
        <w:rPr/>
      </w:pPr>
      <w:r>
        <w:rPr/>
        <w:t xml:space="preserve"> </w:t>
      </w:r>
      <w:r>
        <w:rPr/>
        <w:t xml:space="preserve">Ma anche il concetto di </w:t>
      </w:r>
      <w:r>
        <w:rPr>
          <w:i/>
          <w:iCs/>
        </w:rPr>
        <w:t>simultaneità</w:t>
      </w:r>
      <w:r>
        <w:rPr/>
        <w:t xml:space="preserve"> perde la sua assolutezza; infatti, se la velocità della luce è finita ed è la stessa per ogni osservatore, due eventi simultanei in un sistema inerziale non lo sono più se osservati da un altro sistema inerziale in moto rispetto a quello.</w:t>
      </w:r>
    </w:p>
    <w:p>
      <w:pPr>
        <w:pStyle w:val="Normal"/>
        <w:rPr/>
      </w:pPr>
      <w:r>
        <w:rPr/>
        <w:t xml:space="preserve">Se la luce emessa da due lampadine (chiamiamole A e B) equidistanti da un osservatore </w:t>
      </w:r>
      <w:r>
        <w:rPr>
          <w:b/>
          <w:bCs/>
        </w:rPr>
        <w:t>O</w:t>
      </w:r>
      <w:r>
        <w:rPr/>
        <w:t xml:space="preserve">, fermo rispetto ad esse, lo raggiungerà allo stesso istante, allora O considererà i due eventi come simultanei. Un osservatore </w:t>
      </w:r>
      <w:r>
        <w:rPr>
          <w:b/>
          <w:bCs/>
        </w:rPr>
        <w:t>O'</w:t>
      </w:r>
      <w:r>
        <w:rPr/>
        <w:t xml:space="preserve"> in un diverso stato di moto, ovvero in un sistema di riferimento inerziale in moto rettilineo uniforme rispetto a quello in cui O, A e B sono fermi, in generale percepirà la luce delle due lampadine in istanti diversi. Fin qui, nulla di strano. Nell'ambito della meccanica classica, però, tutto si deve risolvere svolgendo gli opportuni calcoli che tengano nel debito conto la distanza dagli eventi e la velocità della luce: il nostro osservatore O', sapendo di essere (ad esempio) più vicino ad A che a B, calcolando il tempo che intercorre tra il momento in cui riceve l'impulso luminoso di A e quello di B, e conoscendo le distanze relative e la velocità della luce, dovrebbe concludere che "in realtà" gli eventi erano contemporanei.</w:t>
      </w:r>
    </w:p>
    <w:p>
      <w:pPr>
        <w:pStyle w:val="Normal"/>
        <w:rPr>
          <w:b/>
          <w:b/>
        </w:rPr>
      </w:pPr>
      <w:r>
        <w:rPr>
          <w:b/>
        </w:rPr>
        <w:t>Nell’ambito della relatività speciale non è così!!</w:t>
      </w:r>
    </w:p>
    <w:p>
      <w:pPr>
        <w:pStyle w:val="Normal"/>
        <w:rPr/>
      </w:pPr>
      <w:r>
        <w:rPr/>
        <w:t xml:space="preserve">Se O' è in moto rispetto a O,A e B (ad una velocità sufficientemente alta da apprezzare gli effetti relativistici), </w:t>
      </w:r>
      <w:r>
        <w:rPr>
          <w:i/>
          <w:iCs/>
        </w:rPr>
        <w:t>anche</w:t>
      </w:r>
      <w:r>
        <w:rPr/>
        <w:t xml:space="preserve"> tenendo nel debito conto come precisato sopra gli effetti della velocità della luce dovrà concludere che A precede B. Un altro osservatore O2, in un diverso stato di moto, dovrà invece concludere che B precede A! </w:t>
      </w:r>
    </w:p>
    <w:p>
      <w:pPr>
        <w:pStyle w:val="Normal"/>
        <w:rPr/>
      </w:pPr>
      <w:r>
        <w:rPr/>
        <w:t>Naturalmente tutti questi osservatori hanno ragione: la situazione è solo apparentemente paradossale, e lo è a causa della concezione "classica" dell'esistenza di un tempo assoluto, uguale per tutti i sistemi di riferimento.</w:t>
      </w:r>
    </w:p>
    <w:p>
      <w:pPr>
        <w:pStyle w:val="Normal"/>
        <w:rPr/>
      </w:pPr>
      <w:r>
        <w:rPr/>
        <w:t>Venendo a mancare questo, sostituito dallo spazio-tempo relativistico, la simultaneità di due eventi distanti risulta essere legata allo stato di moto dell'osservatore di tali eventi, e non più un fatto "universale". Non tutti gli eventi però sono suscettibili di questa "ambiguità": per la precisione, lo sono solo gli eventi tra i quali intercorre un intervallo di tipo spaziale, tali cioè che è impossibile per un raggio di luce essere presente ad entrambi gli eventi.</w:t>
      </w:r>
    </w:p>
    <w:p>
      <w:pPr>
        <w:pStyle w:val="Normal"/>
        <w:rPr/>
      </w:pPr>
      <w:r>
        <w:rPr/>
        <w:t xml:space="preserve"> </w:t>
      </w:r>
      <w:r>
        <w:rPr/>
        <w:t>Le coppie di eventi per i quali invece la luce può presenziare ad entrambi, sono dette separate da un intervallo di tipo temporale: questi eventi saranno visti da tutti gli osservatori, qualunque sia il loro stato di moto, nello stesso ordine cronologico.</w:t>
      </w:r>
    </w:p>
    <w:p>
      <w:pPr>
        <w:pStyle w:val="Normal"/>
        <w:rPr/>
      </w:pPr>
      <w:r>
        <w:rPr/>
      </w:r>
    </w:p>
    <w:p>
      <w:pPr>
        <w:pStyle w:val="Normal"/>
        <w:rPr/>
      </w:pPr>
      <w:r>
        <w:rPr/>
      </w:r>
    </w:p>
    <w:p>
      <w:pPr>
        <w:pStyle w:val="Normal"/>
        <w:rPr/>
      </w:pPr>
      <w:r>
        <w:rPr/>
        <w:t>Le trasformazioni che rendono invarianti le equazioni di Maxwell, si ottengono in modo concettualmente semplice applicando la costanza della velocità della luce. È importante osservare che:</w:t>
      </w:r>
    </w:p>
    <w:p>
      <w:pPr>
        <w:pStyle w:val="Normal"/>
        <w:numPr>
          <w:ilvl w:val="0"/>
          <w:numId w:val="2"/>
        </w:numPr>
        <w:rPr/>
      </w:pPr>
      <w:r>
        <w:rPr/>
        <w:t>Esse non trattano separatamente il tempo e lo spazio, ma questi vengono correlati tra di loro</w:t>
      </w:r>
    </w:p>
    <w:p>
      <w:pPr>
        <w:pStyle w:val="Normal"/>
        <w:numPr>
          <w:ilvl w:val="0"/>
          <w:numId w:val="2"/>
        </w:numPr>
        <w:rPr/>
      </w:pPr>
      <w:r>
        <w:rPr/>
        <w:t>I nuovi effetti  dipendono da un termine β definito come β</w:t>
      </w:r>
      <w:r>
        <w:rPr>
          <w:vertAlign w:val="superscript"/>
        </w:rPr>
        <w:t>2</w:t>
      </w:r>
      <w:r>
        <w:rPr/>
        <w:t> = </w:t>
      </w:r>
      <w:r>
        <w:rPr>
          <w:i/>
          <w:iCs/>
        </w:rPr>
        <w:t>v</w:t>
      </w:r>
      <w:r>
        <w:rPr>
          <w:vertAlign w:val="superscript"/>
        </w:rPr>
        <w:t>2</w:t>
      </w:r>
      <w:r>
        <w:rPr/>
        <w:t> / </w:t>
      </w:r>
      <w:r>
        <w:rPr>
          <w:i/>
          <w:iCs/>
        </w:rPr>
        <w:t>c</w:t>
      </w:r>
      <w:r>
        <w:rPr>
          <w:vertAlign w:val="superscript"/>
        </w:rPr>
        <w:t>2</w:t>
      </w:r>
      <w:r>
        <w:rPr/>
        <w:t xml:space="preserve"> (dove v è la velocità del corpo e c è la velocità della luce). Tale termine diventa trascurabile per velocità non confrontabili con quelle della luce.</w:t>
      </w:r>
    </w:p>
    <w:p>
      <w:pPr>
        <w:pStyle w:val="Normal"/>
        <w:spacing w:before="280" w:after="280"/>
        <w:rPr/>
      </w:pPr>
      <w:r>
        <w:rPr/>
        <w:t xml:space="preserve">      </w:t>
      </w:r>
      <w:r>
        <w:rPr/>
        <w:t xml:space="preserve">- Viene anche definito per comodità il termine </w:t>
      </w:r>
      <w:r>
        <w:rPr/>
        <w:drawing>
          <wp:inline distT="0" distB="0" distL="0" distR="0">
            <wp:extent cx="1066800" cy="447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0"/>
                    <a:srcRect l="-34" t="-80" r="-34" b="-80"/>
                    <a:stretch>
                      <a:fillRect/>
                    </a:stretch>
                  </pic:blipFill>
                  <pic:spPr bwMode="auto">
                    <a:xfrm>
                      <a:off x="0" y="0"/>
                      <a:ext cx="1066800" cy="447040"/>
                    </a:xfrm>
                    <a:prstGeom prst="rect">
                      <a:avLst/>
                    </a:prstGeom>
                  </pic:spPr>
                </pic:pic>
              </a:graphicData>
            </a:graphic>
          </wp:inline>
        </w:drawing>
      </w:r>
    </w:p>
    <w:p>
      <w:pPr>
        <w:pStyle w:val="Normal"/>
        <w:ind w:left="360" w:hanging="0"/>
        <w:rPr/>
      </w:pPr>
      <w:r>
        <w:rPr/>
        <w:t>- Al limite di piccole velocità esse si riducono alle già note di Galileo.</w:t>
      </w:r>
    </w:p>
    <w:p>
      <w:pPr>
        <w:pStyle w:val="NormaleWeb"/>
        <w:rPr/>
      </w:pPr>
      <w:r>
        <w:rPr/>
        <w:t>Come diretta conseguenza, queste portano a due importanti modifiche, poiché introducono il concetto di relatività in grandezze normalmente considerate assolute:</w:t>
      </w:r>
    </w:p>
    <w:p>
      <w:pPr>
        <w:pStyle w:val="Normal"/>
        <w:rPr>
          <w:b/>
          <w:b/>
        </w:rPr>
      </w:pPr>
      <w:r>
        <w:rPr>
          <w:b/>
        </w:rPr>
        <w:t>Contrazione delle lunghezze:</w:t>
      </w:r>
    </w:p>
    <w:p>
      <w:pPr>
        <w:pStyle w:val="Normal"/>
        <w:rPr/>
      </w:pPr>
      <w:r>
        <w:rPr/>
        <w:t xml:space="preserve">La lunghezza L di un corpo non è costante, ma subisce una contrazione nella direzione del moto data dalla formula </w:t>
      </w:r>
      <w:r>
        <w:rPr/>
        <w:drawing>
          <wp:inline distT="0" distB="0" distL="0" distR="0">
            <wp:extent cx="2257425" cy="3149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01"/>
                    <a:srcRect l="-16" t="-115" r="-16" b="-115"/>
                    <a:stretch>
                      <a:fillRect/>
                    </a:stretch>
                  </pic:blipFill>
                  <pic:spPr bwMode="auto">
                    <a:xfrm>
                      <a:off x="0" y="0"/>
                      <a:ext cx="2257425" cy="314960"/>
                    </a:xfrm>
                    <a:prstGeom prst="rect">
                      <a:avLst/>
                    </a:prstGeom>
                  </pic:spPr>
                </pic:pic>
              </a:graphicData>
            </a:graphic>
          </wp:inline>
        </w:drawing>
      </w:r>
      <w:r>
        <w:rPr/>
        <w:t>.</w:t>
      </w:r>
    </w:p>
    <w:p>
      <w:pPr>
        <w:pStyle w:val="Normal"/>
        <w:rPr/>
      </w:pPr>
      <w:r>
        <w:rPr/>
        <w:t xml:space="preserve">La lunghezza massima del corpo </w:t>
      </w:r>
      <w:r>
        <w:rPr>
          <w:i/>
          <w:iCs/>
        </w:rPr>
        <w:t>L</w:t>
      </w:r>
      <w:r>
        <w:rPr>
          <w:i/>
          <w:iCs/>
          <w:vertAlign w:val="subscript"/>
        </w:rPr>
        <w:t>0</w:t>
      </w:r>
      <w:r>
        <w:rPr/>
        <w:t xml:space="preserve"> è misurata nel sistema in cui il corpo è in quiete e viene chiamata </w:t>
      </w:r>
      <w:r>
        <w:rPr>
          <w:i/>
          <w:iCs/>
        </w:rPr>
        <w:t>lunghezza propria</w:t>
      </w:r>
      <w:r>
        <w:rPr/>
        <w:t>.</w:t>
      </w:r>
    </w:p>
    <w:p>
      <w:pPr>
        <w:pStyle w:val="Normal"/>
        <w:rPr>
          <w:b/>
          <w:b/>
        </w:rPr>
      </w:pPr>
      <w:r>
        <w:rPr>
          <w:b/>
        </w:rPr>
        <w:t>Dilatazione dei tempi:</w:t>
      </w:r>
    </w:p>
    <w:p>
      <w:pPr>
        <w:pStyle w:val="Normal"/>
        <w:rPr/>
      </w:pPr>
      <w:r>
        <w:rPr/>
        <w:t>L’intervallo di tempo Δ</w:t>
      </w:r>
      <w:r>
        <w:rPr>
          <w:i/>
          <w:iCs/>
        </w:rPr>
        <w:t>t</w:t>
      </w:r>
      <w:r>
        <w:rPr/>
        <w:t xml:space="preserve"> tra due eventi non è invariante, ma subisce una dilatazione se misurato da un orologio in moto rispetto agli eventi. Tale dilatazione è data dalla formula: </w:t>
      </w:r>
    </w:p>
    <w:p>
      <w:pPr>
        <w:pStyle w:val="Normal"/>
        <w:rPr/>
      </w:pPr>
      <w:r>
        <w:rPr/>
        <w:drawing>
          <wp:inline distT="0" distB="0" distL="0" distR="0">
            <wp:extent cx="1856740" cy="4578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2"/>
                    <a:srcRect l="-19" t="-79" r="-19" b="-79"/>
                    <a:stretch>
                      <a:fillRect/>
                    </a:stretch>
                  </pic:blipFill>
                  <pic:spPr bwMode="auto">
                    <a:xfrm>
                      <a:off x="0" y="0"/>
                      <a:ext cx="1856740" cy="457835"/>
                    </a:xfrm>
                    <a:prstGeom prst="rect">
                      <a:avLst/>
                    </a:prstGeom>
                  </pic:spPr>
                </pic:pic>
              </a:graphicData>
            </a:graphic>
          </wp:inline>
        </w:drawing>
      </w:r>
    </w:p>
    <w:p>
      <w:pPr>
        <w:pStyle w:val="Normal"/>
        <w:spacing w:before="280" w:after="280"/>
        <w:rPr/>
      </w:pPr>
      <w:r>
        <w:rPr/>
        <w:t>La durata minima dell'intervallo di tempo è misurata da un orologio solidale con gli eventi; tale intervallo Δ</w:t>
      </w:r>
      <w:r>
        <w:rPr>
          <w:i/>
          <w:iCs/>
        </w:rPr>
        <w:t>t</w:t>
      </w:r>
      <w:r>
        <w:rPr>
          <w:i/>
          <w:iCs/>
          <w:vertAlign w:val="subscript"/>
        </w:rPr>
        <w:t>0</w:t>
      </w:r>
      <w:r>
        <w:rPr/>
        <w:t xml:space="preserve"> viene chiamato </w:t>
      </w:r>
      <w:r>
        <w:rPr>
          <w:i/>
          <w:iCs/>
        </w:rPr>
        <w:t>tempo proprio</w:t>
      </w:r>
      <w:r>
        <w:rPr/>
        <w:t>.</w:t>
      </w:r>
    </w:p>
    <w:p>
      <w:pPr>
        <w:pStyle w:val="PreformattatoHTML"/>
        <w:rPr/>
      </w:pPr>
      <w:r>
        <w:rPr>
          <w:rFonts w:eastAsia="Courier New"/>
        </w:rPr>
        <w:t xml:space="preserve"> </w:t>
      </w:r>
      <w:r>
        <w:rPr>
          <w:rFonts w:cs="Times New Roman" w:ascii="Times New Roman" w:hAnsi="Times New Roman"/>
          <w:sz w:val="24"/>
          <w:szCs w:val="24"/>
        </w:rPr>
        <w:t xml:space="preserve">Confrontando le due formule, si nota che "dove lo spazio si contrae, il tempo si dilata; e, viceversa, dove il tempo si dilata, lo spazio si contrae", come affermava Einstein. La relazione diventa più evidente se si risolvono le due equazioni rispetto a </w:t>
      </w:r>
      <w:r>
        <w:rPr>
          <w:rStyle w:val="Texhtml"/>
          <w:sz w:val="24"/>
          <w:szCs w:val="24"/>
        </w:rPr>
        <w:t>γ</w:t>
      </w:r>
      <w:r>
        <w:rPr>
          <w:rFonts w:cs="Times New Roman" w:ascii="Times New Roman" w:hAnsi="Times New Roman"/>
          <w:sz w:val="24"/>
          <w:szCs w:val="24"/>
        </w:rPr>
        <w:t xml:space="preserve">, da cui si ottiene: </w:t>
      </w:r>
      <w:r>
        <w:rPr>
          <w:rStyle w:val="Texhtml"/>
          <w:sz w:val="24"/>
          <w:szCs w:val="24"/>
        </w:rPr>
        <w:t>Δ</w:t>
      </w:r>
      <w:r>
        <w:rPr>
          <w:rStyle w:val="Texhtml"/>
          <w:i/>
          <w:iCs/>
          <w:sz w:val="24"/>
          <w:szCs w:val="24"/>
        </w:rPr>
        <w:t>t</w:t>
      </w:r>
      <w:r>
        <w:rPr>
          <w:rStyle w:val="Texhtml"/>
          <w:sz w:val="24"/>
          <w:szCs w:val="24"/>
        </w:rPr>
        <w:t xml:space="preserve"> / Δ</w:t>
      </w:r>
      <w:r>
        <w:rPr>
          <w:rStyle w:val="Texhtml"/>
          <w:i/>
          <w:iCs/>
          <w:sz w:val="24"/>
          <w:szCs w:val="24"/>
        </w:rPr>
        <w:t>t</w:t>
      </w:r>
      <w:r>
        <w:rPr>
          <w:rStyle w:val="Texhtml"/>
          <w:sz w:val="24"/>
          <w:szCs w:val="24"/>
          <w:vertAlign w:val="subscript"/>
        </w:rPr>
        <w:t>0</w:t>
      </w:r>
      <w:r>
        <w:rPr>
          <w:rStyle w:val="Texhtml"/>
          <w:sz w:val="24"/>
          <w:szCs w:val="24"/>
        </w:rPr>
        <w:t xml:space="preserve"> = </w:t>
      </w:r>
      <w:r>
        <w:rPr>
          <w:rStyle w:val="Texhtml"/>
          <w:i/>
          <w:iCs/>
          <w:sz w:val="24"/>
          <w:szCs w:val="24"/>
        </w:rPr>
        <w:t>L</w:t>
      </w:r>
      <w:r>
        <w:rPr>
          <w:rStyle w:val="Texhtml"/>
          <w:sz w:val="24"/>
          <w:szCs w:val="24"/>
          <w:vertAlign w:val="subscript"/>
        </w:rPr>
        <w:t>0</w:t>
      </w:r>
      <w:r>
        <w:rPr>
          <w:rStyle w:val="Texhtml"/>
          <w:sz w:val="24"/>
          <w:szCs w:val="24"/>
        </w:rPr>
        <w:t xml:space="preserve"> / </w:t>
      </w:r>
      <w:r>
        <w:rPr>
          <w:rStyle w:val="Texhtml"/>
          <w:i/>
          <w:iCs/>
          <w:sz w:val="24"/>
          <w:szCs w:val="24"/>
        </w:rPr>
        <w:t>L.</w:t>
      </w:r>
    </w:p>
    <w:p>
      <w:pPr>
        <w:pStyle w:val="Normal"/>
        <w:rPr>
          <w:rStyle w:val="Inlinetitle"/>
          <w:i/>
          <w:i/>
          <w:iCs/>
          <w:sz w:val="24"/>
          <w:szCs w:val="24"/>
        </w:rPr>
      </w:pPr>
      <w:r>
        <w:rPr/>
      </w:r>
    </w:p>
    <w:p>
      <w:pPr>
        <w:pStyle w:val="Normal"/>
        <w:rPr/>
      </w:pPr>
      <w:r>
        <w:rPr/>
        <w:t>Tutta la meccanica classica venne modificata per renderla invariante per trasformazioni di Lorentz, ottenendo risultati diversi dalla visione classica.</w:t>
      </w:r>
    </w:p>
    <w:p>
      <w:pPr>
        <w:pStyle w:val="Normal"/>
        <w:rPr>
          <w:b/>
          <w:b/>
        </w:rPr>
      </w:pPr>
      <w:r>
        <w:rPr>
          <w:b/>
        </w:rPr>
        <w:t>Legge di trasformazione delle velocità:</w:t>
      </w:r>
    </w:p>
    <w:p>
      <w:pPr>
        <w:pStyle w:val="Normal"/>
        <w:rPr/>
      </w:pPr>
      <w:r>
        <w:rPr/>
        <w:t xml:space="preserve">Dati due sistemi in moto relativo (1) e (2); se un corpo si muove con un una certa velocità rispetto a (2), tale velocità e quella del riferimento (2) si compongono per dare una velocità rispetto a (1), che non è la semplice somma come nel caso classico. La composizione è tale che in qualunque caso la velocità risultante non può superare </w:t>
      </w:r>
      <w:r>
        <w:rPr>
          <w:i/>
          <w:iCs/>
        </w:rPr>
        <w:t>c</w:t>
      </w:r>
      <w:r>
        <w:rPr/>
        <w:t xml:space="preserve"> dal punto di vista di un osservatore che si muova in modo coerente con (1). Nel sistema di (2) l'oggetto appare muoversi alla velocità originale. Da ciò si ricava che non è più possibile sommare le velocità secondo il senso comune, perché secondo la teoria, non si può superare la velocità della luce. La formula per sommare due velocità </w:t>
      </w:r>
      <w:r>
        <w:rPr>
          <w:i/>
          <w:iCs/>
        </w:rPr>
        <w:t>v</w:t>
      </w:r>
      <w:r>
        <w:rPr/>
        <w:t xml:space="preserve"> e </w:t>
      </w:r>
      <w:r>
        <w:rPr>
          <w:i/>
          <w:iCs/>
        </w:rPr>
        <w:t>u</w:t>
      </w:r>
      <w:r>
        <w:rPr/>
        <w:t xml:space="preserve">, risulta nella forma di: </w:t>
      </w:r>
      <w:r>
        <w:rPr/>
        <w:drawing>
          <wp:inline distT="0" distB="0" distL="0" distR="0">
            <wp:extent cx="981710" cy="4470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03"/>
                    <a:srcRect l="-37" t="-80" r="-37" b="-80"/>
                    <a:stretch>
                      <a:fillRect/>
                    </a:stretch>
                  </pic:blipFill>
                  <pic:spPr bwMode="auto">
                    <a:xfrm>
                      <a:off x="0" y="0"/>
                      <a:ext cx="981710" cy="447040"/>
                    </a:xfrm>
                    <a:prstGeom prst="rect">
                      <a:avLst/>
                    </a:prstGeom>
                  </pic:spPr>
                </pic:pic>
              </a:graphicData>
            </a:graphic>
          </wp:inline>
        </w:drawing>
      </w:r>
      <w:r>
        <w:rPr/>
        <w:t xml:space="preserve">Che non sarà mai uguale o superiore alla velocità della luce c. </w:t>
      </w:r>
    </w:p>
    <w:p>
      <w:pPr>
        <w:pStyle w:val="Normal"/>
        <w:rPr/>
      </w:pPr>
      <w:r>
        <w:rPr/>
      </w:r>
    </w:p>
    <w:p>
      <w:pPr>
        <w:pStyle w:val="Normal"/>
        <w:rPr/>
      </w:pPr>
      <w:r>
        <w:rPr/>
        <w:t>Basandosi sul fatto che per velocità piccole la dinamica di Newton fornisce risultati corretti si può supporre che valgano anche in relatività le stesse grandezze.</w:t>
      </w:r>
    </w:p>
    <w:p>
      <w:pPr>
        <w:pStyle w:val="Normal"/>
        <w:rPr>
          <w:b/>
          <w:b/>
        </w:rPr>
      </w:pPr>
      <w:r>
        <w:rPr>
          <w:b/>
        </w:rPr>
        <w:t>Massa e quantità di moto:</w:t>
      </w:r>
    </w:p>
    <w:p>
      <w:pPr>
        <w:pStyle w:val="Normal"/>
        <w:rPr/>
      </w:pPr>
      <w:r>
        <w:rPr/>
        <w:t xml:space="preserve">La massa non è invariante ma dipende dalla velocità del proprio sistema: </w:t>
      </w:r>
      <w:r>
        <w:rPr/>
        <w:drawing>
          <wp:inline distT="0" distB="0" distL="0" distR="0">
            <wp:extent cx="80899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04"/>
                    <a:srcRect l="-44" t="-164" r="-44" b="-164"/>
                    <a:stretch>
                      <a:fillRect/>
                    </a:stretch>
                  </pic:blipFill>
                  <pic:spPr bwMode="auto">
                    <a:xfrm>
                      <a:off x="0" y="0"/>
                      <a:ext cx="808990" cy="219075"/>
                    </a:xfrm>
                    <a:prstGeom prst="rect">
                      <a:avLst/>
                    </a:prstGeom>
                  </pic:spPr>
                </pic:pic>
              </a:graphicData>
            </a:graphic>
          </wp:inline>
        </w:drawing>
      </w:r>
      <w:r>
        <w:rPr/>
        <w:t>.</w:t>
      </w:r>
    </w:p>
    <w:p>
      <w:pPr>
        <w:pStyle w:val="Normal"/>
        <w:rPr/>
      </w:pPr>
      <w:r>
        <w:rPr/>
        <w:t xml:space="preserve">Secondo la teoria della relatività ristretta, dato che più un corpo sia avvicina alla velocità della luce più diventa difficile accelerarlo, la conclusione è che la sua massa aumenta. L'aumento della massa avviene a spese dell'energià fornita per accelerarlo, e la velocità della luce non può essere raggiunta, poiché occorrerebbe una forza infinita. La relazione tra le misure della massa in due sistemi inerziali diversi è data da: </w:t>
      </w:r>
      <w:r>
        <w:rPr>
          <w:rStyle w:val="Texhtml"/>
          <w:i/>
          <w:iCs/>
        </w:rPr>
        <w:t>m</w:t>
      </w:r>
      <w:r>
        <w:rPr>
          <w:rStyle w:val="Texhtml"/>
        </w:rPr>
        <w:t>''' = γ(</w:t>
      </w:r>
      <w:r>
        <w:rPr>
          <w:rStyle w:val="Texhtml"/>
          <w:i/>
          <w:iCs/>
        </w:rPr>
        <w:t>m</w:t>
      </w:r>
      <w:r>
        <w:rPr>
          <w:rStyle w:val="Texhtml"/>
        </w:rPr>
        <w:t xml:space="preserve"> − </w:t>
      </w:r>
      <w:r>
        <w:rPr>
          <w:rStyle w:val="Texhtml"/>
          <w:i/>
          <w:iCs/>
        </w:rPr>
        <w:t>vp</w:t>
      </w:r>
      <w:r>
        <w:rPr>
          <w:rStyle w:val="Texhtml"/>
        </w:rPr>
        <w:t xml:space="preserve"> / </w:t>
      </w:r>
      <w:r>
        <w:rPr>
          <w:rStyle w:val="Texhtml"/>
          <w:i/>
          <w:iCs/>
        </w:rPr>
        <w:t>c</w:t>
      </w:r>
      <w:r>
        <w:rPr>
          <w:rStyle w:val="Texhtml"/>
          <w:vertAlign w:val="superscript"/>
        </w:rPr>
        <w:t>2</w:t>
      </w:r>
      <w:r>
        <w:rPr>
          <w:rStyle w:val="Texhtml"/>
        </w:rPr>
        <w:t>)</w:t>
      </w:r>
      <w:r>
        <w:rPr/>
        <w:t xml:space="preserve"> mentre quella della quantità di moto è: </w:t>
      </w:r>
      <w:r>
        <w:rPr/>
        <w:drawing>
          <wp:inline distT="0" distB="0" distL="0" distR="0">
            <wp:extent cx="2523490"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05"/>
                    <a:srcRect l="-14" t="-151" r="-14" b="-151"/>
                    <a:stretch>
                      <a:fillRect/>
                    </a:stretch>
                  </pic:blipFill>
                  <pic:spPr bwMode="auto">
                    <a:xfrm>
                      <a:off x="0" y="0"/>
                      <a:ext cx="2523490" cy="238125"/>
                    </a:xfrm>
                    <a:prstGeom prst="rect">
                      <a:avLst/>
                    </a:prstGeom>
                  </pic:spPr>
                </pic:pic>
              </a:graphicData>
            </a:graphic>
          </wp:inline>
        </w:drawing>
      </w:r>
      <w:r>
        <w:rPr/>
        <w:t xml:space="preserve">. </w:t>
      </w:r>
    </w:p>
    <w:p>
      <w:pPr>
        <w:pStyle w:val="Normal"/>
        <w:rPr>
          <w:b/>
          <w:b/>
        </w:rPr>
      </w:pPr>
      <w:r>
        <w:rPr>
          <w:b/>
        </w:rPr>
        <w:t>Legge di inerzia:</w:t>
      </w:r>
    </w:p>
    <w:p>
      <w:pPr>
        <w:pStyle w:val="Normal"/>
        <w:rPr/>
      </w:pPr>
      <w:r>
        <w:rPr/>
        <w:t xml:space="preserve">La legge F=ma nel caso relativistico diventa </w:t>
      </w:r>
      <w:r>
        <w:rPr>
          <w:rStyle w:val="Texhtml"/>
          <w:i/>
          <w:iCs/>
        </w:rPr>
        <w:t>F</w:t>
      </w:r>
      <w:r>
        <w:rPr>
          <w:rStyle w:val="Texhtml"/>
        </w:rPr>
        <w:t xml:space="preserve"> = γ</w:t>
      </w:r>
      <w:r>
        <w:rPr>
          <w:rStyle w:val="Texhtml"/>
          <w:i/>
          <w:iCs/>
        </w:rPr>
        <w:t>ma.</w:t>
      </w:r>
    </w:p>
    <w:p>
      <w:pPr>
        <w:pStyle w:val="Normal"/>
        <w:rPr/>
      </w:pPr>
      <w:r>
        <w:rPr>
          <w:rStyle w:val="Texhtml"/>
          <w:b/>
          <w:iCs/>
        </w:rPr>
        <w:t>Energia:</w:t>
      </w:r>
    </w:p>
    <w:p>
      <w:pPr>
        <w:pStyle w:val="Normal"/>
        <w:rPr>
          <w:rStyle w:val="Texhtml"/>
          <w:vertAlign w:val="superscript"/>
        </w:rPr>
      </w:pPr>
      <w:r>
        <w:rPr/>
        <w:t xml:space="preserve">si dimostra che ad ogni energia </w:t>
      </w:r>
      <w:r>
        <w:rPr>
          <w:rStyle w:val="Texhtml"/>
          <w:i/>
          <w:iCs/>
        </w:rPr>
        <w:t>E</w:t>
      </w:r>
      <w:r>
        <w:rPr/>
        <w:t xml:space="preserve"> è associata una massa inerziale pari a </w:t>
      </w:r>
      <w:r>
        <w:rPr>
          <w:rStyle w:val="Texhtml"/>
          <w:i/>
          <w:iCs/>
        </w:rPr>
        <w:t>E</w:t>
      </w:r>
      <w:r>
        <w:rPr>
          <w:rStyle w:val="Texhtml"/>
        </w:rPr>
        <w:t xml:space="preserve"> / </w:t>
      </w:r>
      <w:r>
        <w:rPr>
          <w:rStyle w:val="Texhtml"/>
          <w:i/>
          <w:iCs/>
        </w:rPr>
        <w:t>c</w:t>
      </w:r>
      <w:r>
        <w:rPr>
          <w:rStyle w:val="Texhtml"/>
          <w:vertAlign w:val="superscript"/>
        </w:rPr>
        <w:t>2</w:t>
      </w:r>
      <w:r>
        <w:rPr/>
        <w:t xml:space="preserve">, che contribuisce alla massa relativistica totale del punto materiale. In altre parole, se forniamo energia ad un corpo, aggiungiamo ad esso massa dal nostro punto di osservazione; si trova inoltre che l'energia di un corpo a riposo non è nulla, ma è data da </w:t>
      </w:r>
      <w:r>
        <w:rPr>
          <w:rStyle w:val="Texhtml"/>
          <w:i/>
          <w:iCs/>
        </w:rPr>
        <w:t>E</w:t>
      </w:r>
      <w:r>
        <w:rPr>
          <w:rStyle w:val="Texhtml"/>
          <w:vertAlign w:val="subscript"/>
        </w:rPr>
        <w:t>0</w:t>
      </w:r>
      <w:r>
        <w:rPr>
          <w:rStyle w:val="Texhtml"/>
        </w:rPr>
        <w:t xml:space="preserve"> = </w:t>
      </w:r>
      <w:r>
        <w:rPr>
          <w:rStyle w:val="Texhtml"/>
          <w:i/>
          <w:iCs/>
        </w:rPr>
        <w:t>m</w:t>
      </w:r>
      <w:r>
        <w:rPr>
          <w:rStyle w:val="Texhtml"/>
          <w:vertAlign w:val="subscript"/>
        </w:rPr>
        <w:t>0</w:t>
      </w:r>
      <w:r>
        <w:rPr>
          <w:rStyle w:val="Texhtml"/>
          <w:i/>
          <w:iCs/>
        </w:rPr>
        <w:t>c</w:t>
      </w:r>
      <w:r>
        <w:rPr>
          <w:rStyle w:val="Texhtml"/>
          <w:vertAlign w:val="superscript"/>
        </w:rPr>
        <w:t xml:space="preserve">2.  </w:t>
      </w:r>
    </w:p>
    <w:p>
      <w:pPr>
        <w:pStyle w:val="Normal"/>
        <w:rPr>
          <w:rStyle w:val="Inlinetitle"/>
        </w:rPr>
      </w:pPr>
      <w:r>
        <w:rPr>
          <w:rStyle w:val="Inlinetitle"/>
        </w:rPr>
        <w:t xml:space="preserve">Se invece il corpo è in movimento, l’energia, che comprenderà anche quella cinetica, è </w:t>
      </w:r>
      <w:r>
        <w:rPr>
          <w:rStyle w:val="Texhtml"/>
          <w:i/>
          <w:iCs/>
        </w:rPr>
        <w:t>E</w:t>
      </w:r>
      <w:r>
        <w:rPr>
          <w:rStyle w:val="Texhtml"/>
        </w:rPr>
        <w:t xml:space="preserve"> = γ</w:t>
      </w:r>
      <w:r>
        <w:rPr>
          <w:rStyle w:val="Texhtml"/>
          <w:i/>
          <w:iCs/>
        </w:rPr>
        <w:t>mc</w:t>
      </w:r>
      <w:r>
        <w:rPr>
          <w:rStyle w:val="Texhtml"/>
          <w:vertAlign w:val="superscript"/>
        </w:rPr>
        <w:t xml:space="preserve">2 </w:t>
      </w:r>
    </w:p>
    <w:p>
      <w:pPr>
        <w:pStyle w:val="NormaleWeb"/>
        <w:rPr/>
      </w:pPr>
      <w:r>
        <w:rPr/>
        <w:t xml:space="preserve">La formula che riassume tutto questo e che è anche la più conosciuta è la famosa </w:t>
      </w:r>
      <w:r>
        <w:rPr>
          <w:rStyle w:val="Texhtml"/>
          <w:i/>
          <w:iCs/>
        </w:rPr>
        <w:t>E</w:t>
      </w:r>
      <w:r>
        <w:rPr>
          <w:rStyle w:val="Texhtml"/>
        </w:rPr>
        <w:t xml:space="preserve"> = </w:t>
      </w:r>
      <w:r>
        <w:rPr>
          <w:rStyle w:val="Texhtml"/>
          <w:i/>
          <w:iCs/>
        </w:rPr>
        <w:t>mc</w:t>
      </w:r>
      <w:r>
        <w:rPr>
          <w:rStyle w:val="Texhtml"/>
          <w:vertAlign w:val="superscript"/>
        </w:rPr>
        <w:t>2</w:t>
      </w:r>
      <w:r>
        <w:rPr/>
        <w:t xml:space="preserve"> che ci dice che l’energia può trasformarsi in massa, ma anche la massa può trasformarsi in energia.</w:t>
      </w:r>
    </w:p>
    <w:p>
      <w:pPr>
        <w:pStyle w:val="NormaleWeb"/>
        <w:rPr/>
      </w:pPr>
      <w:r>
        <w:rPr/>
      </w:r>
    </w:p>
    <w:p>
      <w:pPr>
        <w:pStyle w:val="NormaleWeb"/>
        <w:rPr>
          <w:b/>
          <w:b/>
          <w:sz w:val="28"/>
          <w:szCs w:val="28"/>
        </w:rPr>
      </w:pPr>
      <w:r>
        <w:rPr>
          <w:b/>
          <w:sz w:val="28"/>
          <w:szCs w:val="28"/>
        </w:rPr>
        <w:t>Relatività generale</w:t>
      </w:r>
    </w:p>
    <w:p>
      <w:pPr>
        <w:pStyle w:val="NormaleWeb"/>
        <w:rPr/>
      </w:pPr>
      <w:r>
        <w:rPr/>
        <w:t xml:space="preserve">La teoria della Relatività generale fu pubblicata da Einstein nel 1915. Uno dei motivi che spinsero Einstein ad indagare in questa direzione fu una questione di simmetria: la </w:t>
      </w:r>
      <w:hyperlink r:id="rId106">
        <w:r>
          <w:rPr>
            <w:rStyle w:val="InternetLink"/>
            <w:color w:val="000000"/>
            <w:u w:val="none"/>
          </w:rPr>
          <w:t>relatività ristretta</w:t>
        </w:r>
      </w:hyperlink>
      <w:r>
        <w:rPr/>
        <w:t xml:space="preserve"> aveva stabilito l'uguaglianza di tutti i </w:t>
      </w:r>
      <w:hyperlink r:id="rId107">
        <w:r>
          <w:rPr>
            <w:rStyle w:val="InternetLink"/>
            <w:color w:val="000000"/>
            <w:u w:val="none"/>
          </w:rPr>
          <w:t>sistemi inerziali</w:t>
        </w:r>
      </w:hyperlink>
      <w:r>
        <w:rPr/>
        <w:t>, lasciando fuori i sistemi accelerati. Questo poneva i sistemi inerziali in una posizione privilegiata , diversa rispetto ai non inerziali, fatto che turbava Einstein dal punto di vista della completezza e dell’eleganza della struttura teorica. In più la relatività ristretta aveva mostrato che lo spazio ed il tempo devono essere trattati insieme se si vogliono ottenere risultati coerenti</w:t>
      </w:r>
    </w:p>
    <w:p>
      <w:pPr>
        <w:pStyle w:val="NormaleWeb"/>
        <w:rPr/>
      </w:pPr>
      <w:r>
        <w:rPr/>
        <w:t xml:space="preserve">Un celeberrimo esperimento ideale, noto come </w:t>
      </w:r>
      <w:r>
        <w:rPr>
          <w:i/>
          <w:iCs/>
        </w:rPr>
        <w:t>ascensore di Einstein</w:t>
      </w:r>
      <w:r>
        <w:rPr/>
        <w:t>, fu l'intuizione da cui prese le mosse tutto il successivo sviluppo della teoria: su un ascensore in caduta libera dovuta a un campo gravitazionale, senza possibilità di vedere all'esterno, un osservatore supporrebbe di essere in assenza di gravità; per provarlo, egli lascia cadere una moneta ed osserva che la moneta resta alla stessa altezza nella cabina ovvero non cade rispetto ad essa, che per l'osservatore è l'unico punto di riferimento. Questo porterebbe allora a dire che un sistema in caduta libera in un campo gravitazionale, è indistinguibile (almeno per un certo periodo) da un altro non sottoposto ad alcuna forza.</w:t>
        <w:br/>
        <w:t>D'altra parte, quando l'ascensore posto in un campo gravitazionale sta fermo, l'osservatore sente la forza di gravità; non appena l'ascensore inizia a cadere, la moneta resta a mezz'aria: in questo caso l'osservatore può pensare che sia comparso all'improvviso un campo gravitazionale dalla direzione del soffitto, che bilancia esattamente quello di partenza; di nuovo non può decidere quale delle due situazioni si sta verificando. Quindi i sistemi accelerati non dovevano essere così eccezionali. Da questi presupposti Einstein cercò di costruire una visione della realtà parallela a quella data della legge di inerzia.                                                                                                                                                    In regioni dello spazio-tempo a 4 dimensioni infinitamente piccole, per le quali è possibile un’accelerazione del sistema di coordinate in maniera da non indurre alcun campo gravitazionale, resta valida la relatività ristretta.  Questo sistema è fatto di 4 assi cartesiani e, perciò,  non è disegnabile, sebbene segua le regole di una geometria euclidea . Einstein introduce il concetto di coordinata temporale, che si aggiunge ai tre assi “spaziali” del sistema cartesiano.</w:t>
      </w:r>
    </w:p>
    <w:p>
      <w:pPr>
        <w:pStyle w:val="NormaleWeb"/>
        <w:rPr/>
      </w:pPr>
      <w:r>
        <w:rPr/>
        <w:t xml:space="preserve">Uno degli elementi più interessanti della nuova teoria è il problema della </w:t>
      </w:r>
      <w:r>
        <w:rPr>
          <w:b/>
        </w:rPr>
        <w:t xml:space="preserve">curvatura dello spazio-tempo. </w:t>
      </w:r>
      <w:r>
        <w:rPr/>
        <w:t xml:space="preserve">La teoria afferma infatti che lo </w:t>
      </w:r>
      <w:hyperlink r:id="rId108">
        <w:r>
          <w:rPr>
            <w:rStyle w:val="InternetLink"/>
            <w:color w:val="000000"/>
            <w:u w:val="none"/>
          </w:rPr>
          <w:t>spaziotempo</w:t>
        </w:r>
      </w:hyperlink>
      <w:r>
        <w:rPr/>
        <w:t xml:space="preserve"> viene più o meno </w:t>
      </w:r>
      <w:r>
        <w:rPr>
          <w:i/>
          <w:iCs/>
        </w:rPr>
        <w:t>curvato</w:t>
      </w:r>
      <w:r>
        <w:rPr/>
        <w:t xml:space="preserve"> dalla presenza di una massa; un'altra massa più piccola si muove allora come effetto di tale curvatura.</w:t>
      </w:r>
    </w:p>
    <w:p>
      <w:pPr>
        <w:pStyle w:val="Normal"/>
        <w:rPr/>
      </w:pPr>
      <w:r>
        <w:rPr/>
        <w:tab/>
      </w:r>
    </w:p>
    <w:p>
      <w:pPr>
        <w:pStyle w:val="NormaleWeb"/>
        <w:rPr>
          <w:color w:val="0000FF"/>
        </w:rPr>
      </w:pPr>
      <w:r>
        <w:rPr>
          <w:color w:val="0000FF"/>
        </w:rPr>
        <w:drawing>
          <wp:inline distT="0" distB="0" distL="0" distR="0">
            <wp:extent cx="3810000" cy="1804670"/>
            <wp:effectExtent l="0" t="0" r="0" b="0"/>
            <wp:docPr id="20" name="Image18"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110"/>
                    </pic:cNvPr>
                    <pic:cNvPicPr>
                      <a:picLocks noChangeAspect="1" noChangeArrowheads="1"/>
                    </pic:cNvPicPr>
                  </pic:nvPicPr>
                  <pic:blipFill>
                    <a:blip r:embed="rId109"/>
                    <a:srcRect l="-11" t="-25" r="-11" b="-25"/>
                    <a:stretch>
                      <a:fillRect/>
                    </a:stretch>
                  </pic:blipFill>
                  <pic:spPr bwMode="auto">
                    <a:xfrm>
                      <a:off x="0" y="0"/>
                      <a:ext cx="3810000" cy="1804670"/>
                    </a:xfrm>
                    <a:prstGeom prst="rect">
                      <a:avLst/>
                    </a:prstGeom>
                  </pic:spPr>
                </pic:pic>
              </a:graphicData>
            </a:graphic>
          </wp:inline>
        </w:drawing>
      </w:r>
    </w:p>
    <w:p>
      <w:pPr>
        <w:pStyle w:val="NormaleWeb"/>
        <w:rPr/>
      </w:pPr>
      <w:r>
        <w:rPr/>
      </w:r>
    </w:p>
    <w:p>
      <w:pPr>
        <w:pStyle w:val="Normal"/>
        <w:rPr/>
      </w:pPr>
      <w:r>
        <w:rPr/>
        <w:t xml:space="preserve">L’unica situazione che riusciamo a raffigurare correttamente è quella di un universo ad una dimensione spaziale ed una temporale. Un qualunque punto materiale è rappresentato da una linea, non da un punto, che fornisce la sua posizione per ogni istante. Ora pensiamo di </w:t>
      </w:r>
      <w:r>
        <w:rPr>
          <w:i/>
        </w:rPr>
        <w:t>curvare</w:t>
      </w:r>
      <w:r>
        <w:rPr/>
        <w:t xml:space="preserve"> tale universo usando la terza dimensione: quello che prima era la retta che descriveva un punto ora è diventata una superficie; su una superficie curva non vale la geometria euclidea.                                 Ogni particella di materia si muove a velocità costante lungo una curva, chiamata </w:t>
      </w:r>
      <w:r>
        <w:rPr>
          <w:i/>
        </w:rPr>
        <w:t>geodetica</w:t>
      </w:r>
      <w:r>
        <w:rPr/>
        <w:t xml:space="preserve"> che in ogni momento può essere considerata retta. </w:t>
      </w:r>
    </w:p>
    <w:p>
      <w:pPr>
        <w:pStyle w:val="Normal"/>
        <w:rPr/>
      </w:pPr>
      <w:r>
        <w:rPr/>
        <w:t>La sua velocità è data dal rapporto tra la distanza spaziale percorsa ed il tempo proprio, che è quello misurato rispetto alla particela. La curvatura determina l’effettiva forma della geodetiche e quindi il cammino che un corpo segue nel tempo.</w:t>
      </w:r>
    </w:p>
    <w:p>
      <w:pPr>
        <w:pStyle w:val="Normal"/>
        <w:rPr/>
      </w:pPr>
      <w:r>
        <w:rPr/>
        <w:t xml:space="preserve">In altre parole un corpo si muove nello spazio-tempo sempre lungo una geodetica, allo stesso modo in cui nella meccanica classica un corpo non sottoposto a forza si muove lungo una retta. </w:t>
      </w:r>
    </w:p>
    <w:p>
      <w:pPr>
        <w:pStyle w:val="Normal"/>
        <w:rPr/>
      </w:pPr>
      <w:r>
        <w:rPr/>
      </w:r>
    </w:p>
    <w:p>
      <w:pPr>
        <w:pStyle w:val="Normal"/>
        <w:rPr/>
      </w:pPr>
      <w:r>
        <w:rPr/>
      </w:r>
    </w:p>
    <w:p>
      <w:pPr>
        <w:pStyle w:val="Normal"/>
        <w:rPr/>
      </w:pPr>
      <w:r>
        <w:rPr/>
        <w:t xml:space="preserve">La prima conferma, poi rivelatasi impropria, si ebbe nel </w:t>
      </w:r>
      <w:hyperlink r:id="rId111">
        <w:r>
          <w:rPr>
            <w:rStyle w:val="InternetLink"/>
            <w:color w:val="000000"/>
            <w:u w:val="none"/>
          </w:rPr>
          <w:t>1919</w:t>
        </w:r>
      </w:hyperlink>
      <w:r>
        <w:rPr/>
        <w:t>, quando osservazioni di</w:t>
      </w:r>
      <w:r>
        <w:rPr>
          <w:b/>
        </w:rPr>
        <w:t xml:space="preserve"> </w:t>
      </w:r>
      <w:hyperlink r:id="rId112">
        <w:r>
          <w:rPr>
            <w:rStyle w:val="InternetLink"/>
            <w:b/>
            <w:color w:val="000000"/>
            <w:u w:val="none"/>
          </w:rPr>
          <w:t>Arthur Eddington</w:t>
        </w:r>
      </w:hyperlink>
      <w:r>
        <w:rPr/>
        <w:t xml:space="preserve"> durante un'eclisse di Sole confermarono la visibilità di alcune stelle vicine al bordo solare, che in realtà avrebbero dovuto essere invisibili: i fotoni luminosi venivano deviati dal Sole della quantità prevista dalle equazioni. In realtà, le osservazioni avevano un errore medio dello stesso ordine di grandezza dell'effetto considerato. La prima vera conferma fu la spiegazione del moto di </w:t>
      </w:r>
      <w:hyperlink r:id="rId113">
        <w:r>
          <w:rPr>
            <w:rStyle w:val="InternetLink"/>
            <w:color w:val="000000"/>
            <w:u w:val="none"/>
          </w:rPr>
          <w:t>precessione</w:t>
        </w:r>
      </w:hyperlink>
      <w:r>
        <w:rPr/>
        <w:t xml:space="preserve"> del </w:t>
      </w:r>
      <w:hyperlink r:id="rId114">
        <w:r>
          <w:rPr>
            <w:rStyle w:val="InternetLink"/>
            <w:color w:val="000000"/>
            <w:u w:val="none"/>
          </w:rPr>
          <w:t>perielio</w:t>
        </w:r>
      </w:hyperlink>
      <w:r>
        <w:rPr/>
        <w:t xml:space="preserve"> di </w:t>
      </w:r>
      <w:hyperlink r:id="rId115">
        <w:r>
          <w:rPr>
            <w:rStyle w:val="InternetLink"/>
            <w:color w:val="000000"/>
            <w:u w:val="none"/>
          </w:rPr>
          <w:t>Mercurio</w:t>
        </w:r>
      </w:hyperlink>
      <w:r>
        <w:rPr/>
        <w:t xml:space="preserve">, inspiegabile con la gravitazione Newtoniana, ma previsto dalla relatività generale. </w:t>
      </w:r>
    </w:p>
    <w:p>
      <w:pPr>
        <w:pStyle w:val="Normal"/>
        <w:rPr/>
      </w:pPr>
      <w:r>
        <w:rPr/>
        <w:t xml:space="preserve">Un’altra conferma più recente è </w:t>
      </w:r>
      <w:r>
        <w:rPr>
          <w:b/>
        </w:rPr>
        <w:t xml:space="preserve">l’effetto lente gravitazionale. </w:t>
      </w:r>
      <w:r>
        <w:rPr/>
        <w:t xml:space="preserve">La luce emessa da una sorgente lontana, transitando nelle vicinanze di un oggetto molto massiccio può venire deviata, con un effetto complessivo che può sdoppiare (o meglio trasformare in un anello), l'immagine della sorgente. </w:t>
      </w:r>
    </w:p>
    <w:p>
      <w:pPr>
        <w:pStyle w:val="Normal"/>
        <w:rPr/>
      </w:pPr>
      <w:r>
        <w:rPr/>
        <w:tab/>
        <w:tab/>
        <w:tab/>
        <w:tab/>
        <w:tab/>
        <w:tab/>
        <w:tab/>
        <w:tab/>
      </w:r>
    </w:p>
    <w:p>
      <w:pPr>
        <w:pStyle w:val="Normal"/>
        <w:rPr/>
      </w:pPr>
      <w:r>
        <w:rPr/>
        <w:tab/>
      </w:r>
      <w:r>
        <w:rPr>
          <w:color w:val="0000FF"/>
        </w:rPr>
        <w:drawing>
          <wp:inline distT="0" distB="0" distL="0" distR="0">
            <wp:extent cx="2827655" cy="1428750"/>
            <wp:effectExtent l="0" t="0" r="0" b="0"/>
            <wp:docPr id="21" name="Image19"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117"/>
                    </pic:cNvPr>
                    <pic:cNvPicPr>
                      <a:picLocks noChangeAspect="1" noChangeArrowheads="1"/>
                    </pic:cNvPicPr>
                  </pic:nvPicPr>
                  <pic:blipFill>
                    <a:blip r:embed="rId116"/>
                    <a:srcRect l="-16" t="-21" r="-16" b="-21"/>
                    <a:stretch>
                      <a:fillRect/>
                    </a:stretch>
                  </pic:blipFill>
                  <pic:spPr bwMode="auto">
                    <a:xfrm>
                      <a:off x="0" y="0"/>
                      <a:ext cx="282765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272155</wp:posOffset>
                </wp:positionH>
                <wp:positionV relativeFrom="paragraph">
                  <wp:posOffset>55245</wp:posOffset>
                </wp:positionV>
                <wp:extent cx="2523490" cy="1380490"/>
                <wp:effectExtent l="0" t="0" r="0" b="0"/>
                <wp:wrapNone/>
                <wp:docPr id="22" name="Frame1"/>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t>Le frecce bianche rappresentano il percorso della luce, mentre quelle arancioni permettono di ricostruire la posizione apparente della sorgente ovvero la posizione delle sue immagin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4.35pt;mso-position-vertical-relative:text;margin-left:257.65pt;mso-position-horizontal-relative:text">
                <v:textbox>
                  <w:txbxContent>
                    <w:p>
                      <w:pPr>
                        <w:pStyle w:val="Normal"/>
                        <w:rPr/>
                      </w:pPr>
                      <w:r>
                        <w:rPr/>
                        <w:t>Le frecce bianche rappresentano il percorso della luce, mentre quelle arancioni permettono di ricostruire la posizione apparente della sorgente ovvero la posizione delle sue immagini.</w:t>
                      </w:r>
                    </w:p>
                  </w:txbxContent>
                </v:textbox>
                <w10:wrap type="none"/>
              </v:rect>
            </w:pict>
          </mc:Fallback>
        </mc:AlternateContent>
      </w:r>
    </w:p>
    <w:p>
      <w:pPr>
        <w:pStyle w:val="NormaleWeb"/>
        <w:rPr/>
      </w:pPr>
      <w:r>
        <w:rPr/>
        <w:t>Infine è relativamente recente la scoperta indiretta dell’esistenza dei buchi neri, oggetti pesanti e compatti, dalla cui superficie non può sfuggire (quasi) nulla, essendo la velocità di fuga superiore a quella della luce.</w:t>
      </w:r>
    </w:p>
    <w:p>
      <w:pPr>
        <w:pStyle w:val="NormaleWeb"/>
        <w:rPr/>
      </w:pPr>
      <w:r>
        <w:rPr/>
      </w:r>
    </w:p>
    <w:p>
      <w:pPr>
        <w:pStyle w:val="Normal"/>
        <w:spacing w:before="280" w:after="280"/>
        <w:rPr/>
      </w:pPr>
      <w:r>
        <w:rPr/>
      </w:r>
    </w:p>
    <w:p>
      <w:pPr>
        <w:pStyle w:val="Normal"/>
        <w:rPr/>
      </w:pPr>
      <w:r>
        <w:rPr/>
      </w:r>
    </w:p>
    <w:p>
      <w:pPr>
        <w:pStyle w:val="NormaleWeb"/>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4491355</wp:posOffset>
                </wp:positionH>
                <wp:positionV relativeFrom="paragraph">
                  <wp:posOffset>190500</wp:posOffset>
                </wp:positionV>
                <wp:extent cx="216535" cy="125095"/>
                <wp:effectExtent l="0" t="0" r="0" b="0"/>
                <wp:wrapNone/>
                <wp:docPr id="2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353.65pt;mso-position-horizontal-relative:text">
                <v:textbox>
                  <w:txbxContent>
                    <w:p>
                      <w:pPr>
                        <w:pStyle w:val="Normal"/>
                        <w:rPr/>
                      </w:pPr>
                      <w:r>
                        <w:rPr/>
                      </w:r>
                    </w:p>
                  </w:txbxContent>
                </v:textbox>
                <w10:wrap type="none"/>
              </v:rect>
            </w:pict>
          </mc:Fallback>
        </mc:AlternateContent>
      </w:r>
    </w:p>
    <w:p>
      <w:pPr>
        <w:pStyle w:val="Normal"/>
        <w:ind w:left="360" w:hanging="0"/>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77" w:right="107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de Latin">
    <w:charset w:val="00"/>
    <w:family w:val="roman"/>
    <w:pitch w:val="variable"/>
  </w:font>
  <w:font w:name="Bradley Hand ITC">
    <w:charset w:val="00"/>
    <w:family w:val="script"/>
    <w:pitch w:val="variable"/>
  </w:font>
  <w:font w:name="Verdana">
    <w:charset w:val="00"/>
    <w:family w:val="swiss"/>
    <w:pitch w:val="variable"/>
  </w:font>
  <w:font w:name="Lucida Calligraphy">
    <w:charset w:val="00"/>
    <w:family w:val="script"/>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93930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linetitle">
    <w:name w:val="inline_title"/>
    <w:basedOn w:val="Carpredefinitoparagrafo"/>
    <w:qFormat/>
    <w:rPr/>
  </w:style>
  <w:style w:type="character" w:styleId="Texhtml">
    <w:name w:val="texhtml"/>
    <w:basedOn w:val="Carpredefinitoparagrafo"/>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gilander.libero.it/fidel3/fulgencio.html" TargetMode="External"/><Relationship Id="rId4" Type="http://schemas.openxmlformats.org/officeDocument/2006/relationships/hyperlink" Target="http://digilander.libero.it/fidel3/cia.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it.wikipedia.org/wiki/23_luglio" TargetMode="External"/><Relationship Id="rId8" Type="http://schemas.openxmlformats.org/officeDocument/2006/relationships/hyperlink" Target="http://it.wikipedia.org/wiki/24_luglio" TargetMode="External"/><Relationship Id="rId9" Type="http://schemas.openxmlformats.org/officeDocument/2006/relationships/hyperlink" Target="http://it.wikipedia.org/wiki/1895" TargetMode="External"/><Relationship Id="rId10" Type="http://schemas.openxmlformats.org/officeDocument/2006/relationships/hyperlink" Target="http://it.wikipedia.org/wiki/L&apos;interpretazione_dei_sogni" TargetMode="External"/><Relationship Id="rId11" Type="http://schemas.openxmlformats.org/officeDocument/2006/relationships/hyperlink" Target="http://it.wikipedia.org/wiki/1896" TargetMode="External"/><Relationship Id="rId12" Type="http://schemas.openxmlformats.org/officeDocument/2006/relationships/hyperlink" Target="http://it.wikipedia.org/wiki/Cocaina" TargetMode="External"/><Relationship Id="rId13" Type="http://schemas.openxmlformats.org/officeDocument/2006/relationships/hyperlink" Target="http://it.wikipedia.org/wiki/Analgesico" TargetMode="External"/><Relationship Id="rId14" Type="http://schemas.openxmlformats.org/officeDocument/2006/relationships/hyperlink" Target="http://it.wikipedia.org/wiki/Morfina" TargetMode="External"/><Relationship Id="rId15" Type="http://schemas.openxmlformats.org/officeDocument/2006/relationships/hyperlink" Target="http://it.wikipedia.org/wiki/Infezione" TargetMode="External"/><Relationship Id="rId16" Type="http://schemas.openxmlformats.org/officeDocument/2006/relationships/image" Target="media/image4.jpeg"/><Relationship Id="rId17" Type="http://schemas.openxmlformats.org/officeDocument/2006/relationships/hyperlink" Target="http://www.liceoberchet.it/netday00/scienza/freud/main.htm" TargetMode="External"/><Relationship Id="rId18" Type="http://schemas.openxmlformats.org/officeDocument/2006/relationships/hyperlink" Target="http://www.liceoberchet.it/netday00/scienza/freud/main.htm" TargetMode="Externa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yperlink" Target="http://www.rodoni.ch/busoni/bibliotechina/james_joyce.jpg" TargetMode="External"/><Relationship Id="rId22" Type="http://schemas.openxmlformats.org/officeDocument/2006/relationships/hyperlink" Target="http://en.wikipedia.org/wiki/United_States" TargetMode="External"/><Relationship Id="rId23" Type="http://schemas.openxmlformats.org/officeDocument/2006/relationships/hyperlink" Target="http://en.wikipedia.org/wiki/The_Little_Review" TargetMode="External"/><Relationship Id="rId24" Type="http://schemas.openxmlformats.org/officeDocument/2006/relationships/hyperlink" Target="http://en.wikipedia.org/wiki/Sylvia_Beach" TargetMode="External"/><Relationship Id="rId25" Type="http://schemas.openxmlformats.org/officeDocument/2006/relationships/hyperlink" Target="http://en.wikipedia.org/wiki/Paris" TargetMode="External"/><Relationship Id="rId26" Type="http://schemas.openxmlformats.org/officeDocument/2006/relationships/hyperlink" Target="http://en.wikipedia.org/wiki/Modernist_literature" TargetMode="External"/><Relationship Id="rId27" Type="http://schemas.openxmlformats.org/officeDocument/2006/relationships/hyperlink" Target="http://en.wikipedia.org/wiki/Dublin" TargetMode="External"/><Relationship Id="rId28" Type="http://schemas.openxmlformats.org/officeDocument/2006/relationships/hyperlink" Target="http://en.wikipedia.org/wiki/Leopold_Bloom" TargetMode="External"/><Relationship Id="rId29" Type="http://schemas.openxmlformats.org/officeDocument/2006/relationships/hyperlink" Target="http://en.wikipedia.org/wiki/June_16" TargetMode="External"/><Relationship Id="rId30" Type="http://schemas.openxmlformats.org/officeDocument/2006/relationships/hyperlink" Target="http://en.wikipedia.org/wiki/1904" TargetMode="External"/><Relationship Id="rId31" Type="http://schemas.openxmlformats.org/officeDocument/2006/relationships/hyperlink" Target="http://en.wikipedia.org/wiki/Homer" TargetMode="External"/><Relationship Id="rId32" Type="http://schemas.openxmlformats.org/officeDocument/2006/relationships/hyperlink" Target="http://en.wikipedia.org/wiki/Odyssey" TargetMode="External"/><Relationship Id="rId33" Type="http://schemas.openxmlformats.org/officeDocument/2006/relationships/hyperlink" Target="http://en.wikipedia.org/wiki/June_16" TargetMode="External"/><Relationship Id="rId34" Type="http://schemas.openxmlformats.org/officeDocument/2006/relationships/hyperlink" Target="http://en.wikipedia.org/wiki/Bloomsday" TargetMode="External"/><Relationship Id="rId35" Type="http://schemas.openxmlformats.org/officeDocument/2006/relationships/hyperlink" Target="http://en.wikipedia.org/wiki/Stream_of_consciousness_writing" TargetMode="External"/><Relationship Id="rId36" Type="http://schemas.openxmlformats.org/officeDocument/2006/relationships/hyperlink" Target="http://en.wikipedia.org/wiki/Modernism" TargetMode="External"/><Relationship Id="rId37" Type="http://schemas.openxmlformats.org/officeDocument/2006/relationships/hyperlink" Target="http://en.wikipedia.org/wiki/Deasy" TargetMode="External"/><Relationship Id="rId38" Type="http://schemas.openxmlformats.org/officeDocument/2006/relationships/hyperlink" Target="http://en.wikipedia.org/wiki/Leopold_Bloom" TargetMode="External"/><Relationship Id="rId39" Type="http://schemas.openxmlformats.org/officeDocument/2006/relationships/hyperlink" Target="http://en.wikipedia.org/wiki/Molly_Bloom" TargetMode="External"/><Relationship Id="rId40" Type="http://schemas.openxmlformats.org/officeDocument/2006/relationships/hyperlink" Target="http://en.wikipedia.org/w/index.php?title=Milly_Bloom&amp;action=edit" TargetMode="External"/><Relationship Id="rId41" Type="http://schemas.openxmlformats.org/officeDocument/2006/relationships/hyperlink" Target="http://en.wikipedia.org/wiki/Simon_Dedalus" TargetMode="External"/><Relationship Id="rId42" Type="http://schemas.openxmlformats.org/officeDocument/2006/relationships/hyperlink" Target="http://en.wikipedia.org/w/index.php?title=Paddy_Dignam&amp;action=edit" TargetMode="External"/><Relationship Id="rId43" Type="http://schemas.openxmlformats.org/officeDocument/2006/relationships/hyperlink" Target="http://en.wikipedia.org/wiki/Davy_Byrne&apos;s_pub" TargetMode="External"/><Relationship Id="rId44" Type="http://schemas.openxmlformats.org/officeDocument/2006/relationships/hyperlink" Target="http://en.wikipedia.org/wiki/Shakespeare" TargetMode="External"/><Relationship Id="rId45" Type="http://schemas.openxmlformats.org/officeDocument/2006/relationships/hyperlink" Target="http://en.wikipedia.org/wiki/Hamlet" TargetMode="External"/><Relationship Id="rId46" Type="http://schemas.openxmlformats.org/officeDocument/2006/relationships/hyperlink" Target="http://en.wikipedia.org/w/index.php?title=Richie_Goulding&amp;action=edit" TargetMode="External"/><Relationship Id="rId47" Type="http://schemas.openxmlformats.org/officeDocument/2006/relationships/hyperlink" Target="http://en.wikipedia.org/wiki/Ormond_Hotel" TargetMode="External"/><Relationship Id="rId48" Type="http://schemas.openxmlformats.org/officeDocument/2006/relationships/hyperlink" Target="http://en.wikipedia.org/w/index.php?title=Blazes_Boylan&amp;action=edit" TargetMode="External"/><Relationship Id="rId49" Type="http://schemas.openxmlformats.org/officeDocument/2006/relationships/hyperlink" Target="http://en.wikipedia.org/wiki/Fenian" TargetMode="External"/><Relationship Id="rId50" Type="http://schemas.openxmlformats.org/officeDocument/2006/relationships/hyperlink" Target="http://en.wikipedia.org/w/index.php?title=Mina_Purefoy&amp;action=edit" TargetMode="External"/><Relationship Id="rId51" Type="http://schemas.openxmlformats.org/officeDocument/2006/relationships/hyperlink" Target="http://en.wikipedia.org/wiki/Obstetrics" TargetMode="External"/><Relationship Id="rId52" Type="http://schemas.openxmlformats.org/officeDocument/2006/relationships/hyperlink" Target="http://en.wikipedia.org/wiki/Carmen_Arvale" TargetMode="External"/><Relationship Id="rId53" Type="http://schemas.openxmlformats.org/officeDocument/2006/relationships/hyperlink" Target="http://en.wikipedia.org/wiki/Latin" TargetMode="External"/><Relationship Id="rId54" Type="http://schemas.openxmlformats.org/officeDocument/2006/relationships/hyperlink" Target="http://en.wikipedia.org/wiki/Anglo-Saxon_language" TargetMode="External"/><Relationship Id="rId55" Type="http://schemas.openxmlformats.org/officeDocument/2006/relationships/hyperlink" Target="http://en.wikipedia.org/wiki/Middle_English" TargetMode="External"/><Relationship Id="rId56" Type="http://schemas.openxmlformats.org/officeDocument/2006/relationships/hyperlink" Target="http://en.wikipedia.org/w/index.php?title=Bella_Cohen&amp;action=edit" TargetMode="External"/><Relationship Id="rId57" Type="http://schemas.openxmlformats.org/officeDocument/2006/relationships/hyperlink" Target="http://en.wikipedia.org/wiki/Molly_Bloom&apos;s_Soliloquy" TargetMode="External"/><Relationship Id="rId58" Type="http://schemas.openxmlformats.org/officeDocument/2006/relationships/hyperlink" Target="http://en.wikipedia.org/wiki/Speech" TargetMode="External"/><Relationship Id="rId59" Type="http://schemas.openxmlformats.org/officeDocument/2006/relationships/hyperlink" Target="http://en.wikipedia.org/wiki/Drama" TargetMode="External"/><Relationship Id="rId60" Type="http://schemas.openxmlformats.org/officeDocument/2006/relationships/hyperlink" Target="http://en.wikipedia.org/wiki/Animated_cartoons" TargetMode="External"/><Relationship Id="rId61" Type="http://schemas.openxmlformats.org/officeDocument/2006/relationships/hyperlink" Target="http://en.wikipedia.org/wiki/Film" TargetMode="External"/><Relationship Id="rId62" Type="http://schemas.openxmlformats.org/officeDocument/2006/relationships/hyperlink" Target="http://en.wikipedia.org/wiki/Poem" TargetMode="External"/><Relationship Id="rId63" Type="http://schemas.openxmlformats.org/officeDocument/2006/relationships/hyperlink" Target="http://en.wikipedia.org/wiki/Opera" TargetMode="External"/><Relationship Id="rId64" Type="http://schemas.openxmlformats.org/officeDocument/2006/relationships/hyperlink" Target="http://en.wikipedia.org/wiki/Aria" TargetMode="External"/><Relationship Id="rId65" Type="http://schemas.openxmlformats.org/officeDocument/2006/relationships/hyperlink" Target="http://en.wikipedia.org/wiki/Recitative" TargetMode="External"/><Relationship Id="rId66" Type="http://schemas.openxmlformats.org/officeDocument/2006/relationships/hyperlink" Target="http://en.wikipedia.org/wiki/Theatre" TargetMode="External"/><Relationship Id="rId67" Type="http://schemas.openxmlformats.org/officeDocument/2006/relationships/hyperlink" Target="http://en.wikipedia.org/wiki/Fiction" TargetMode="External"/><Relationship Id="rId68" Type="http://schemas.openxmlformats.org/officeDocument/2006/relationships/hyperlink" Target="http://en.wikipedia.org/wiki/Television" TargetMode="External"/><Relationship Id="rId69" Type="http://schemas.openxmlformats.org/officeDocument/2006/relationships/hyperlink" Target="http://en.wikipedia.org/wiki/James_Joyce" TargetMode="External"/><Relationship Id="rId70" Type="http://schemas.openxmlformats.org/officeDocument/2006/relationships/hyperlink" Target="http://en.wikipedia.org/wiki/Ulysses_(novel)" TargetMode="External"/><Relationship Id="rId71" Type="http://schemas.openxmlformats.org/officeDocument/2006/relationships/hyperlink" Target="http://en.wikipedia.org/wiki/Molly_Bloom&apos;s_Soliloquy" TargetMode="External"/><Relationship Id="rId72" Type="http://schemas.openxmlformats.org/officeDocument/2006/relationships/hyperlink" Target="http://en.wikipedia.org/wiki/Finnegans_Wake" TargetMode="External"/><Relationship Id="rId73" Type="http://schemas.openxmlformats.org/officeDocument/2006/relationships/hyperlink" Target="http://en.wikipedia.org/wiki/Literary_technique" TargetMode="External"/><Relationship Id="rId74" Type="http://schemas.openxmlformats.org/officeDocument/2006/relationships/hyperlink" Target="http://en.wikipedia.org/wiki/Interior_monologue" TargetMode="External"/><Relationship Id="rId75" Type="http://schemas.openxmlformats.org/officeDocument/2006/relationships/hyperlink" Target="http://en.wikipedia.org/wiki/Modernist_literature" TargetMode="External"/><Relationship Id="rId76" Type="http://schemas.openxmlformats.org/officeDocument/2006/relationships/hyperlink" Target="http://en.wikipedia.org/wiki/Interior_monologue" TargetMode="External"/><Relationship Id="rId77" Type="http://schemas.openxmlformats.org/officeDocument/2006/relationships/hyperlink" Target="http://en.wikipedia.org/wiki/Dramatic_monologue" TargetMode="External"/><Relationship Id="rId78" Type="http://schemas.openxmlformats.org/officeDocument/2006/relationships/hyperlink" Target="http://en.wikipedia.org/wiki/Poetry" TargetMode="External"/><Relationship Id="rId79" Type="http://schemas.openxmlformats.org/officeDocument/2006/relationships/hyperlink" Target="http://en.wikipedia.org/wiki/Drama" TargetMode="External"/><Relationship Id="rId80" Type="http://schemas.openxmlformats.org/officeDocument/2006/relationships/hyperlink" Target="http://en.wikipedia.org/wiki/Fiction" TargetMode="External"/><Relationship Id="rId81" Type="http://schemas.openxmlformats.org/officeDocument/2006/relationships/image" Target="media/image7.jpeg"/><Relationship Id="rId82" Type="http://schemas.openxmlformats.org/officeDocument/2006/relationships/hyperlink" Target="http://it.wikipedia.org/wiki/Tempera" TargetMode="External"/><Relationship Id="rId83" Type="http://schemas.openxmlformats.org/officeDocument/2006/relationships/image" Target="media/image8.jpeg"/><Relationship Id="rId84" Type="http://schemas.openxmlformats.org/officeDocument/2006/relationships/hyperlink" Target="http://www2.polito.it/didattica/polymath/ICT/Htmls/Studenti/MedieSuperiori/ComunicazioneScarcella/Img/image005.jpg" TargetMode="External"/><Relationship Id="rId85" Type="http://schemas.openxmlformats.org/officeDocument/2006/relationships/hyperlink" Target="http://it.wikipedia.org/wiki/Pianoforte" TargetMode="External"/><Relationship Id="rId86" Type="http://schemas.openxmlformats.org/officeDocument/2006/relationships/hyperlink" Target="http://it.wikipedia.org/wiki/Tromba" TargetMode="External"/><Relationship Id="rId87" Type="http://schemas.openxmlformats.org/officeDocument/2006/relationships/hyperlink" Target="http://it.wikipedia.org/wiki/Fanfara" TargetMode="External"/><Relationship Id="rId88" Type="http://schemas.openxmlformats.org/officeDocument/2006/relationships/hyperlink" Target="http://it.wikipedia.org/wiki/Blu" TargetMode="External"/><Relationship Id="rId89" Type="http://schemas.openxmlformats.org/officeDocument/2006/relationships/hyperlink" Target="http://it.wikipedia.org/wiki/Flauto" TargetMode="External"/><Relationship Id="rId90" Type="http://schemas.openxmlformats.org/officeDocument/2006/relationships/hyperlink" Target="http://it.wikipedia.org/wiki/Campana" TargetMode="External"/><Relationship Id="rId91" Type="http://schemas.openxmlformats.org/officeDocument/2006/relationships/hyperlink" Target="http://it.wikipedia.org/wiki/Contralto" TargetMode="External"/><Relationship Id="rId92" Type="http://schemas.openxmlformats.org/officeDocument/2006/relationships/hyperlink" Target="http://it.wikipedia.org/wiki/Triangolo" TargetMode="External"/><Relationship Id="rId93" Type="http://schemas.openxmlformats.org/officeDocument/2006/relationships/hyperlink" Target="http://it.wikipedia.org/wiki/Cerchio" TargetMode="External"/><Relationship Id="rId94" Type="http://schemas.openxmlformats.org/officeDocument/2006/relationships/hyperlink" Target="http://it.wikipedia.org/wiki/Quadrato" TargetMode="External"/><Relationship Id="rId95" Type="http://schemas.openxmlformats.org/officeDocument/2006/relationships/image" Target="media/image9.png"/><Relationship Id="rId96" Type="http://schemas.openxmlformats.org/officeDocument/2006/relationships/image" Target="media/image10.jpeg"/><Relationship Id="rId97" Type="http://schemas.openxmlformats.org/officeDocument/2006/relationships/image" Target="media/image11.png"/><Relationship Id="rId98" Type="http://schemas.openxmlformats.org/officeDocument/2006/relationships/image" Target="media/image12.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5.png"/><Relationship Id="rId102" Type="http://schemas.openxmlformats.org/officeDocument/2006/relationships/image" Target="media/image16.png"/><Relationship Id="rId103" Type="http://schemas.openxmlformats.org/officeDocument/2006/relationships/image" Target="media/image17.png"/><Relationship Id="rId104" Type="http://schemas.openxmlformats.org/officeDocument/2006/relationships/image" Target="media/image18.png"/><Relationship Id="rId105" Type="http://schemas.openxmlformats.org/officeDocument/2006/relationships/image" Target="media/image19.png"/><Relationship Id="rId106" Type="http://schemas.openxmlformats.org/officeDocument/2006/relationships/hyperlink" Target="http://it.wikipedia.org/wiki/Relativit&#224;_ristretta" TargetMode="External"/><Relationship Id="rId107" Type="http://schemas.openxmlformats.org/officeDocument/2006/relationships/hyperlink" Target="http://it.wikipedia.org/wiki/Sistema_inerziale" TargetMode="External"/><Relationship Id="rId108" Type="http://schemas.openxmlformats.org/officeDocument/2006/relationships/hyperlink" Target="http://it.wikipedia.org/wiki/Spaziotempo" TargetMode="External"/><Relationship Id="rId109" Type="http://schemas.openxmlformats.org/officeDocument/2006/relationships/image" Target="media/image20.png"/><Relationship Id="rId110" Type="http://schemas.openxmlformats.org/officeDocument/2006/relationships/hyperlink" Target="http://it.wikipedia.org/wiki/Immagine:Spacetime_curvature.png" TargetMode="External"/><Relationship Id="rId111" Type="http://schemas.openxmlformats.org/officeDocument/2006/relationships/hyperlink" Target="http://it.wikipedia.org/wiki/1919" TargetMode="External"/><Relationship Id="rId112" Type="http://schemas.openxmlformats.org/officeDocument/2006/relationships/hyperlink" Target="http://it.wikipedia.org/wiki/Arthur_Eddington" TargetMode="External"/><Relationship Id="rId113" Type="http://schemas.openxmlformats.org/officeDocument/2006/relationships/hyperlink" Target="http://it.wikipedia.org/wiki/Precessione" TargetMode="External"/><Relationship Id="rId114" Type="http://schemas.openxmlformats.org/officeDocument/2006/relationships/hyperlink" Target="http://it.wikipedia.org/wiki/Perielio" TargetMode="External"/><Relationship Id="rId115" Type="http://schemas.openxmlformats.org/officeDocument/2006/relationships/hyperlink" Target="http://it.wikipedia.org/wiki/Mercurio_(astronomia)" TargetMode="External"/><Relationship Id="rId116" Type="http://schemas.openxmlformats.org/officeDocument/2006/relationships/image" Target="media/image21.jpeg"/><Relationship Id="rId117" Type="http://schemas.openxmlformats.org/officeDocument/2006/relationships/hyperlink" Target="http://it.wikipedia.org/wiki/Immagine:Gravitational_lens-full.jpg"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58:00Z</dcterms:created>
  <dc:creator>marvic</dc:creator>
  <dc:description/>
  <cp:keywords/>
  <dc:language>en-US</dc:language>
  <cp:lastModifiedBy>marvic</cp:lastModifiedBy>
  <cp:lastPrinted>2007-06-02T19:11:00Z</cp:lastPrinted>
  <dcterms:modified xsi:type="dcterms:W3CDTF">2007-06-17T18:11:00Z</dcterms:modified>
  <cp:revision>232</cp:revision>
  <dc:subject/>
  <dc:title>“La Rivoluzione,,</dc:title>
</cp:coreProperties>
</file>