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3E"/>
        </w:rPr>
      </w:pPr>
      <w:r>
        <w:rPr>
          <w:rFonts w:cs="Book Antiqua" w:ascii="Book Antiqua" w:hAnsi="Book Antiqua"/>
          <w:color w:val="00003E"/>
        </w:rPr>
        <w:t>Amanda Novelli   III D  A.S. 2006/2007</w:t>
      </w:r>
    </w:p>
    <w:p>
      <w:pPr>
        <w:pStyle w:val="Normal"/>
        <w:jc w:val="center"/>
        <w:rPr>
          <w:rFonts w:ascii="Book Antiqua" w:hAnsi="Book Antiqua" w:cs="Book Antiqua"/>
          <w:color w:val="00003E"/>
        </w:rPr>
      </w:pPr>
      <w:r>
        <w:rPr>
          <w:rFonts w:cs="Book Antiqua" w:ascii="Book Antiqua" w:hAnsi="Book Antiqua"/>
          <w:color w:val="00003E"/>
        </w:rPr>
        <w:t>Tesina per l’esame di Stato di maturità</w:t>
      </w:r>
    </w:p>
    <w:p>
      <w:pPr>
        <w:pStyle w:val="Normal"/>
        <w:jc w:val="center"/>
        <w:rPr>
          <w:rFonts w:ascii="Book Antiqua" w:hAnsi="Book Antiqua" w:cs="Book Antiqua"/>
          <w:color w:val="00003E"/>
        </w:rPr>
      </w:pPr>
      <w:r>
        <w:rPr>
          <w:rFonts w:cs="Book Antiqua" w:ascii="Book Antiqua" w:hAnsi="Book Antiqua"/>
          <w:color w:val="00003E"/>
        </w:rPr>
      </w:r>
    </w:p>
    <w:p>
      <w:pPr>
        <w:pStyle w:val="Normal"/>
        <w:rPr>
          <w:b/>
          <w:b/>
          <w:bCs/>
          <w:color w:val="FF0000"/>
          <w:u w:val="single"/>
        </w:rPr>
      </w:pPr>
      <w:r>
        <w:rPr>
          <w:b/>
          <w:bCs/>
          <w:color w:val="FF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4.6pt;width:481.4pt;height:44.5pt;mso-wrap-style:none;v-text-anchor:middle;mso-position-vertical:top" type="_x0000_t136">
            <v:path textpathok="t"/>
            <v:textpath on="t" fitshape="t" string="Il diritto internazionale prima e dopo il processo di Norimberga" style="font-family:&quot;Times New Roman&quot;;font-size:12pt"/>
            <v:fill o:detectmouseclick="t" type="solid" color2="#cc9966"/>
            <v:stroke color="#3465a4" joinstyle="round" endcap="flat"/>
            <v:shadow on="t" obscured="f" color="#b2b2b2"/>
            <w10:wrap type="square"/>
          </v:shape>
        </w:pict>
      </w:r>
    </w:p>
    <w:p>
      <w:pPr>
        <w:pStyle w:val="Normal"/>
        <w:ind w:left="360" w:hanging="0"/>
        <w:rPr>
          <w:b/>
          <w:b/>
          <w:bCs/>
          <w:color w:val="FF0000"/>
          <w:u w:val="single"/>
        </w:rPr>
      </w:pPr>
      <w:r>
        <w:rPr>
          <w:b/>
          <w:bCs/>
          <w:color w:val="FF0000"/>
          <w:u w:val="single"/>
        </w:rPr>
      </w:r>
    </w:p>
    <w:p>
      <w:pPr>
        <w:pStyle w:val="Normal"/>
        <w:rPr>
          <w:b/>
          <w:b/>
          <w:bCs/>
          <w:color w:val="FF0000"/>
          <w:sz w:val="28"/>
          <w:szCs w:val="28"/>
          <w:u w:val="single"/>
        </w:rPr>
      </w:pPr>
      <w:r>
        <w:rPr>
          <w:b/>
          <w:bCs/>
          <w:color w:val="FF0000"/>
          <w:sz w:val="28"/>
          <w:szCs w:val="28"/>
          <w:u w:val="single"/>
        </w:rPr>
      </w:r>
    </w:p>
    <w:p>
      <w:pPr>
        <w:pStyle w:val="Normal"/>
        <w:numPr>
          <w:ilvl w:val="0"/>
          <w:numId w:val="2"/>
        </w:numPr>
        <w:rPr>
          <w:rFonts w:ascii="Copperplate Gothic Bold" w:hAnsi="Copperplate Gothic Bold" w:cs="Copperplate Gothic Bold"/>
          <w:b/>
          <w:b/>
          <w:bCs/>
          <w:color w:val="FF0000"/>
          <w:sz w:val="28"/>
          <w:szCs w:val="28"/>
          <w:u w:val="single"/>
        </w:rPr>
      </w:pPr>
      <w:r>
        <w:rPr>
          <w:rFonts w:cs="Copperplate Gothic Bold" w:ascii="Copperplate Gothic Bold" w:hAnsi="Copperplate Gothic Bold"/>
          <w:b/>
          <w:bCs/>
          <w:color w:val="FF0000"/>
          <w:sz w:val="28"/>
          <w:szCs w:val="28"/>
          <w:u w:val="single"/>
        </w:rPr>
        <w:t>Esempi di comportamento degli Stati in età medievale e moderna a fronte delle violazioni compiute durante le diverse guerre.</w:t>
      </w:r>
    </w:p>
    <w:p>
      <w:pPr>
        <w:pStyle w:val="Normal"/>
        <w:rPr>
          <w:rFonts w:ascii="Copperplate Gothic Bold" w:hAnsi="Copperplate Gothic Bold" w:cs="Copperplate Gothic Bold"/>
          <w:b/>
          <w:b/>
          <w:bCs/>
          <w:color w:val="FF0000"/>
          <w:sz w:val="28"/>
          <w:szCs w:val="28"/>
          <w:u w:val="single"/>
        </w:rPr>
      </w:pPr>
      <w:r>
        <w:rPr>
          <w:rFonts w:cs="Copperplate Gothic Bold" w:ascii="Copperplate Gothic Bold" w:hAnsi="Copperplate Gothic Bold"/>
          <w:b/>
          <w:bCs/>
          <w:color w:val="FF0000"/>
          <w:sz w:val="28"/>
          <w:szCs w:val="28"/>
          <w:u w:val="single"/>
        </w:rPr>
      </w:r>
    </w:p>
    <w:p>
      <w:pPr>
        <w:pStyle w:val="Normal"/>
        <w:rPr>
          <w:rFonts w:ascii="Book Antiqua" w:hAnsi="Book Antiqua" w:cs="Book Antiqua"/>
          <w:color w:val="00003E"/>
        </w:rPr>
      </w:pPr>
      <w:r>
        <w:rPr>
          <w:rFonts w:cs="Book Antiqua" w:ascii="Book Antiqua" w:hAnsi="Book Antiqua"/>
          <w:color w:val="00003E"/>
        </w:rPr>
        <w:t xml:space="preserve">L’esigenza di individuare categorie di comportamenti illeciti nella conduzione della guerra e di punire i fatti più gravi appare già in tarda epoca medievale, per assumere connotati più nitidi agli albori dell’età moderna. Già nell’Ordinance for the Government of the Army pubblicata nel 1385 da re Riccardo II d’Inghilterra si proibiva, pena la morte, di compiere atti di violenza su uomini disarmati, donne e preti e di incendiare case o di violare luoghi sacri. Regole simili furono contemplate nei codici emanati da Ferdinando d’Ungheria nel 1526, dall’Imperatore Massimiliano II nel 1570 e dal re Gustavo II Adolfo di Svezia nel 1621. Alcuni punti di riferimento erano chiari alla fine del XVIII secolo: in occasione della battaglia di Fontenoy nel 1747, il re di Francia Luigi XV ordinò di trattare feriti e nemici “esattamente come i nostri, poiché essi essendo feriti, non sono più nostri nemici”. Quindi la progressiva formazione di una coscienza giuridica ha portato, nel corso della storia, alla consapevolezza di dover considerare certi atti vietati anche in condizioni di guerra e di sanzionare determinati comportamenti che avevano per loro natura caratteri “internazionali”. Si poneva quindi la questione, seppur con caratteri imprecisi e incerti, se tali comportamenti non dovessero divenire oggetto di una prima forma di diritto internazionale. Già nel 1474 venne istituito un processo che poneva al centro, come farà anche il processo di Norimberga, la questione della punibilità per l’obbedienza agli ordini superiori. La vicenda qui ruota attorno al Duca di Borgogna Carlo “il temerario” che aveva ordinato al suo luogotenente Peter von Hagenbach di amministrare la città di Breisach tenendo i suoi cittadini in condizioni di totale sottomissione. Haghenbach aveva seguito gli ordini alla lettera, tanto che nella città stupri, saccheggi e violenze di ogni genere erano all’ordine del giorno. Dopo essere stato rimosso dall’incarico a causa di un assedio tedesco, il luogotenente fu processato per ordine dell’arciduca d’Austria, il quale affidò il caso non a un tribunale ordinario, bensì ad una corte costituita </w:t>
      </w:r>
      <w:r>
        <w:rPr>
          <w:rFonts w:cs="Book Antiqua" w:ascii="Book Antiqua" w:hAnsi="Book Antiqua"/>
          <w:i/>
          <w:iCs/>
          <w:color w:val="00003E"/>
        </w:rPr>
        <w:t>ad hoc</w:t>
      </w:r>
      <w:r>
        <w:rPr>
          <w:rFonts w:cs="Book Antiqua" w:ascii="Book Antiqua" w:hAnsi="Book Antiqua"/>
          <w:color w:val="00003E"/>
        </w:rPr>
        <w:t xml:space="preserve">, composta di giudici di varie città della coalizione alleata. L’accusa sostenne che l’imputato aveva “calpestato le leggi di dio e dell’uomo”, mentre la difesa rispose che ogni crimine era stato commesso per cieca fedeltà e obbedienza al Duca di Borgogna del quale peraltro non aveva il diritto di discutere gli ordini. Alla fine del processo, privato del rango di cavaliere (poiché proprio in virtù di questo titolo avrebbe dovuto impedire la commissione di crimini) l’imputato fu condannato a morte. Questo caso risulta essere interessante poiché, anche se i crimini citati furono commessi in ambito non apertamente bellico, costituisce un’anticipazione della categoria di “crimini contro l’umanità” di cui si farà menzione più avanti. </w:t>
      </w:r>
    </w:p>
    <w:p>
      <w:pPr>
        <w:pStyle w:val="Normal"/>
        <w:rPr/>
      </w:pPr>
      <w:r>
        <w:rPr>
          <w:rFonts w:cs="Book Antiqua" w:ascii="Book Antiqua" w:hAnsi="Book Antiqua"/>
          <w:color w:val="00003E"/>
        </w:rPr>
        <w:t xml:space="preserve">Facendo un salto in avanti, rilevante per la definizione di incriminazione di crimini di guerra è il Codice promulgato quasi come una sorta di manuale, dal presidente americano Abramo Lincoln durante la guerra di Secessione (1861-1865) che costituisce una prima forma di codificazione delle leggi di guerra. Nel codice si stabilisce che sono punibili “tutte le forme di violenza commesse contro abitanti della nazione invasa e tutti danni apportati alle proprietà, così come ogni saccheggio, stupro o assassinio dei suddetti abitanti”. Tutti questi crimini, stabilisce il codice, saranno puniti come se il soldato li avesse compiuti “at home”. </w:t>
      </w:r>
    </w:p>
    <w:p>
      <w:pPr>
        <w:pStyle w:val="Normal"/>
        <w:rPr>
          <w:rFonts w:ascii="Book Antiqua" w:hAnsi="Book Antiqua" w:cs="Book Antiqua"/>
          <w:color w:val="00003E"/>
        </w:rPr>
      </w:pPr>
      <w:r>
        <w:rPr>
          <w:rFonts w:cs="Book Antiqua" w:ascii="Book Antiqua" w:hAnsi="Book Antiqua"/>
          <w:color w:val="00003E"/>
        </w:rPr>
        <w:t xml:space="preserve">Un ulteriore salto di qualità avvenne nel XX secolo, all’indomani della Grande Guerra. Il trattato di Versailles del 28 Giugno 1919 aveva enunciato il diritto delle potenze alleate di giudicare e punire i responsabili (in particolare Tedeschi) di gravi violazioni delle leggi e degli usi di guerra e di processarli dinnanzi ai tribunali degli alleati. La grande svolta però sta nell’articolo 228 che prescriveva per coloro che si erano resi colpevoli di reati ai danni di cittadini di più di uno Stato, la costituzione di tribunali a composizione internazionale. Non solo, l’articolo 227 prescriveva anche che fosse processato, a livello internazionale, addirittura il Kaiser Guglielmo II Hohenzollern, considerato responsabile “per una suprema offesa contro moralità internazionale e la santità dei trattati. Fautori del processo del Kaiser erano il presidente del consiglio francese Clemenceau e il primo ministro britannico Lloyd George, mentre il presidente del consiglio italiano Orlando si era opposto, proprio per l’inesistenza di norme internazionali che stabilissero le pene per crimini di questo tipo e perché il tribunale sarebbe stato costituito </w:t>
      </w:r>
      <w:r>
        <w:rPr>
          <w:rFonts w:cs="Book Antiqua" w:ascii="Book Antiqua" w:hAnsi="Book Antiqua"/>
          <w:i/>
          <w:iCs/>
          <w:color w:val="00003E"/>
        </w:rPr>
        <w:t>ex post</w:t>
      </w:r>
      <w:r>
        <w:rPr>
          <w:rFonts w:cs="Book Antiqua" w:ascii="Book Antiqua" w:hAnsi="Book Antiqua"/>
          <w:color w:val="00003E"/>
        </w:rPr>
        <w:t xml:space="preserve"> dagli stessi accusatori/vincitori. In effetti, il processo al Kaiser non si concretizzò mai, poiché il governo dei Paesi Bassi si rifiutò di consegnarlo. </w:t>
      </w:r>
    </w:p>
    <w:p>
      <w:pPr>
        <w:pStyle w:val="Normal"/>
        <w:ind w:left="360" w:hanging="0"/>
        <w:rPr>
          <w:rFonts w:ascii="Book Antiqua" w:hAnsi="Book Antiqua" w:cs="Book Antiqua"/>
          <w:b/>
          <w:b/>
          <w:bCs/>
          <w:color w:val="00003E"/>
          <w:u w:val="single"/>
        </w:rPr>
      </w:pPr>
      <w:r>
        <w:rPr>
          <w:rFonts w:cs="Book Antiqua" w:ascii="Book Antiqua" w:hAnsi="Book Antiqua"/>
          <w:b/>
          <w:bCs/>
          <w:color w:val="00003E"/>
          <w:u w:val="single"/>
        </w:rPr>
      </w:r>
    </w:p>
    <w:p>
      <w:pPr>
        <w:pStyle w:val="Normal"/>
        <w:numPr>
          <w:ilvl w:val="0"/>
          <w:numId w:val="1"/>
        </w:numPr>
        <w:rPr>
          <w:rFonts w:ascii="Copperplate Gothic Bold" w:hAnsi="Copperplate Gothic Bold" w:cs="Copperplate Gothic Bold"/>
          <w:b/>
          <w:b/>
          <w:bCs/>
          <w:color w:val="FF0000"/>
          <w:sz w:val="28"/>
          <w:szCs w:val="28"/>
          <w:u w:val="single"/>
        </w:rPr>
      </w:pPr>
      <w:r>
        <w:rPr>
          <w:rFonts w:cs="Copperplate Gothic Bold" w:ascii="Copperplate Gothic Bold" w:hAnsi="Copperplate Gothic Bold"/>
          <w:b/>
          <w:bCs/>
          <w:color w:val="FF0000"/>
          <w:sz w:val="28"/>
          <w:szCs w:val="28"/>
          <w:u w:val="single"/>
        </w:rPr>
        <w:t>Istituzione di un primo processo di carattere internazionale per punire i crimini commessi durante la seconda Guerra Mondiale: il processo di Norimberga.</w:t>
      </w:r>
    </w:p>
    <w:p>
      <w:pPr>
        <w:pStyle w:val="Normal"/>
        <w:rPr>
          <w:rFonts w:ascii="Copperplate Gothic Bold" w:hAnsi="Copperplate Gothic Bold" w:cs="Copperplate Gothic Bold"/>
          <w:b/>
          <w:b/>
          <w:bCs/>
          <w:color w:val="FF0000"/>
          <w:sz w:val="28"/>
          <w:szCs w:val="28"/>
          <w:u w:val="single"/>
        </w:rPr>
      </w:pPr>
      <w:r>
        <w:rPr>
          <w:rFonts w:cs="Copperplate Gothic Bold" w:ascii="Copperplate Gothic Bold" w:hAnsi="Copperplate Gothic Bold"/>
          <w:b/>
          <w:bCs/>
          <w:color w:val="FF0000"/>
          <w:sz w:val="28"/>
          <w:szCs w:val="28"/>
          <w:u w:val="single"/>
        </w:rPr>
      </w:r>
    </w:p>
    <w:p>
      <w:pPr>
        <w:pStyle w:val="Normal"/>
        <w:rPr>
          <w:rFonts w:ascii="Book Antiqua" w:hAnsi="Book Antiqua" w:cs="Book Antiqua"/>
          <w:color w:val="00003E"/>
        </w:rPr>
      </w:pPr>
      <w:r>
        <w:rPr>
          <w:rFonts w:cs="Book Antiqua" w:ascii="Book Antiqua" w:hAnsi="Book Antiqua"/>
          <w:color w:val="00003E"/>
        </w:rPr>
        <w:t xml:space="preserve">E’ soltanto all’indomani della seconda guerra mondiale che nella comunità internazionale comincia a prendere forma una chiara consapevolezza della necessità di perseguire le gravi violazioni delle leggi di guerra, sia sul versante della tradizionale responsabilità degli Stati sia su quello della responsabilità del singolo individuo. Gli orribili crimini perpetrati dalla Germania condussero quindi alla rapida stipulazione di accordi tra gli alleati e alla conseguente costituzione del Tribunale Internazionale di Norimberga per “giudicare i criminali di guerra i cui crimini non hanno localizzazione precisa, siano essi accusati a titolo individuale o in quanto membri di organizzazioni di gruppi, oppure di ambedue i titoli” (art. 1 dell’Accordo di Londra dell’8 agosto 1945 ) Questo Processo ha inoltre giudicato i crimini contro la pace e ha preso in considerazione anche i crimini contro l’umanità. Ad un gruppo di giudici appartenenti alle quattro principali potenze del tempo (USA, URSS, Gran Bretagna e Francia) fu dato il compito di giudicare, a partire dal 20 Novembre 1945 fino al 1 ottobre 1946, nella fase principale del Processo, ventiquattro dei più importanti capi nazisti catturati (o ancora ritenuti in vita). Agli imputati non era permesso di lamentarsi della scelta dei giudici e, a causa di ciò, alcuni sostengono che il tribunale non fu imparziale, poiché formato da esponenti delle nazioni vincitrici e quindi in qualche modo già schierate. Sotto il profilo del tipo di giurisdizione, è chiaro che – come per il processo a Peter von Hagenbach – anche questo Tribunale fu istituito </w:t>
      </w:r>
      <w:r>
        <w:rPr>
          <w:rFonts w:cs="Book Antiqua" w:ascii="Book Antiqua" w:hAnsi="Book Antiqua"/>
          <w:i/>
          <w:iCs/>
          <w:color w:val="00003E"/>
        </w:rPr>
        <w:t>ad hoc</w:t>
      </w:r>
      <w:r>
        <w:rPr>
          <w:rFonts w:cs="Book Antiqua" w:ascii="Book Antiqua" w:hAnsi="Book Antiqua"/>
          <w:color w:val="00003E"/>
        </w:rPr>
        <w:t xml:space="preserve"> poiché ancora non esistevano precise norme ideate a questo scopo.  </w:t>
      </w:r>
    </w:p>
    <w:p>
      <w:pPr>
        <w:pStyle w:val="Normal"/>
        <w:rPr>
          <w:rFonts w:ascii="Book Antiqua" w:hAnsi="Book Antiqua" w:cs="Book Antiqua"/>
          <w:b/>
          <w:b/>
          <w:bCs/>
          <w:color w:val="00003E"/>
          <w:u w:val="single"/>
        </w:rPr>
      </w:pPr>
      <w:r>
        <w:rPr>
          <w:rFonts w:cs="Book Antiqua" w:ascii="Book Antiqua" w:hAnsi="Book Antiqua"/>
          <w:b/>
          <w:bCs/>
          <w:color w:val="00003E"/>
          <w:u w:val="single"/>
        </w:rPr>
      </w:r>
    </w:p>
    <w:p>
      <w:pPr>
        <w:pStyle w:val="Normal"/>
        <w:numPr>
          <w:ilvl w:val="0"/>
          <w:numId w:val="1"/>
        </w:numPr>
        <w:rPr/>
      </w:pPr>
      <w:r>
        <w:rPr>
          <w:rFonts w:cs="Copperplate Gothic Bold" w:ascii="Copperplate Gothic Bold" w:hAnsi="Copperplate Gothic Bold"/>
          <w:b/>
          <w:bCs/>
          <w:color w:val="FF0000"/>
          <w:sz w:val="28"/>
          <w:szCs w:val="28"/>
          <w:u w:val="single"/>
        </w:rPr>
        <w:t xml:space="preserve">Criteri in base ai quali si è proceduto a giudicare gli imputati al processo di Norimberga; distinzione tra  crimini  </w:t>
      </w:r>
      <w:r>
        <w:rPr>
          <w:b/>
          <w:bCs/>
          <w:color w:val="FF0000"/>
          <w:sz w:val="28"/>
          <w:szCs w:val="28"/>
          <w:u w:val="single"/>
        </w:rPr>
        <w:t>→</w:t>
      </w:r>
      <w:r>
        <w:rPr>
          <w:rFonts w:cs="Copperplate Gothic Bold" w:ascii="Copperplate Gothic Bold" w:hAnsi="Copperplate Gothic Bold"/>
          <w:b/>
          <w:bCs/>
          <w:color w:val="FF0000"/>
          <w:sz w:val="28"/>
          <w:szCs w:val="28"/>
          <w:u w:val="single"/>
        </w:rPr>
        <w:t xml:space="preserve"> di guerra  </w:t>
      </w:r>
      <w:r>
        <w:rPr>
          <w:b/>
          <w:bCs/>
          <w:color w:val="FF0000"/>
          <w:sz w:val="28"/>
          <w:szCs w:val="28"/>
          <w:u w:val="single"/>
        </w:rPr>
        <w:t>→</w:t>
      </w:r>
      <w:r>
        <w:rPr>
          <w:rFonts w:cs="Copperplate Gothic Bold" w:ascii="Copperplate Gothic Bold" w:hAnsi="Copperplate Gothic Bold"/>
          <w:b/>
          <w:bCs/>
          <w:color w:val="FF0000"/>
          <w:sz w:val="28"/>
          <w:szCs w:val="28"/>
          <w:u w:val="single"/>
        </w:rPr>
        <w:t xml:space="preserve"> contro la pace  </w:t>
      </w:r>
      <w:r>
        <w:rPr>
          <w:b/>
          <w:bCs/>
          <w:color w:val="FF0000"/>
          <w:sz w:val="28"/>
          <w:szCs w:val="28"/>
          <w:u w:val="single"/>
        </w:rPr>
        <w:t>→</w:t>
      </w:r>
      <w:r>
        <w:rPr>
          <w:rFonts w:cs="Copperplate Gothic Bold" w:ascii="Copperplate Gothic Bold" w:hAnsi="Copperplate Gothic Bold"/>
          <w:b/>
          <w:bCs/>
          <w:color w:val="FF0000"/>
          <w:sz w:val="28"/>
          <w:szCs w:val="28"/>
          <w:u w:val="single"/>
        </w:rPr>
        <w:t xml:space="preserve"> contro l’umanità</w:t>
      </w:r>
      <w:r>
        <w:rPr>
          <w:rFonts w:cs="Copperplate Gothic Bold" w:ascii="Copperplate Gothic Bold" w:hAnsi="Copperplate Gothic Bold"/>
          <w:color w:val="FF0000"/>
          <w:sz w:val="28"/>
          <w:szCs w:val="28"/>
        </w:rPr>
        <w:t>.</w:t>
      </w:r>
    </w:p>
    <w:p>
      <w:pPr>
        <w:pStyle w:val="Normal"/>
        <w:rPr>
          <w:rFonts w:ascii="Copperplate Gothic Bold" w:hAnsi="Copperplate Gothic Bold" w:cs="Copperplate Gothic Bold"/>
          <w:color w:val="00003E"/>
          <w:sz w:val="28"/>
          <w:szCs w:val="28"/>
        </w:rPr>
      </w:pPr>
      <w:r>
        <w:rPr>
          <w:rFonts w:cs="Copperplate Gothic Bold" w:ascii="Copperplate Gothic Bold" w:hAnsi="Copperplate Gothic Bold"/>
          <w:color w:val="00003E"/>
          <w:sz w:val="28"/>
          <w:szCs w:val="28"/>
        </w:rPr>
      </w:r>
    </w:p>
    <w:p>
      <w:pPr>
        <w:pStyle w:val="Normal"/>
        <w:rPr>
          <w:rFonts w:ascii="Book Antiqua" w:hAnsi="Book Antiqua" w:cs="Book Antiqua"/>
          <w:color w:val="00003E"/>
        </w:rPr>
      </w:pPr>
      <w:r>
        <w:rPr>
          <w:rFonts w:cs="Book Antiqua" w:ascii="Book Antiqua" w:hAnsi="Book Antiqua"/>
          <w:color w:val="00003E"/>
        </w:rPr>
        <w:t xml:space="preserve">Dunque, secondo quali criteri fu possibile giudicare questi imputati senza che ancora esistessero precise leggi sulle quali basarsi? Nel 1945, le potenze alleate, convinte che fosse necessario creare le premesse per poter “perseguire e punire” i crimini di guerra commessi dalle potenze dell’Asse, firmarono, l’8 agosto 1945, l’Accordo di Londra nel quale era contenuto lo Statuto del Tribunale Internazionale di Norimberga, composto di ventinove articoli; mentre i primi cinque articoli erano dedicati all’organizzazione dello stesso Processo, il sesto definiva i criteri in base ai quali si sarebbe andati giudicando gli imputati. I capi di imputazione erano basati sulla distinzione di tre diversi tipi di crimini. </w:t>
      </w:r>
    </w:p>
    <w:p>
      <w:pPr>
        <w:pStyle w:val="Normal"/>
        <w:numPr>
          <w:ilvl w:val="3"/>
          <w:numId w:val="1"/>
        </w:numPr>
        <w:rPr>
          <w:color w:val="00003E"/>
        </w:rPr>
      </w:pPr>
      <w:r>
        <w:rPr>
          <w:rFonts w:cs="Copperplate Gothic Bold" w:ascii="Copperplate Gothic Bold" w:hAnsi="Copperplate Gothic Bold"/>
          <w:b/>
          <w:bCs/>
          <w:color w:val="800080"/>
          <w:u w:val="single"/>
        </w:rPr>
        <w:t>Crimini contro la pace</w:t>
      </w:r>
      <w:r>
        <w:rPr>
          <w:rFonts w:cs="Book Antiqua" w:ascii="Book Antiqua" w:hAnsi="Book Antiqua"/>
          <w:color w:val="00003E"/>
        </w:rPr>
        <w:t>: disegno, preparazione, inizio e condotta di una guerra di aggressione o di una guerra in violazione dei trattati, accordi e assicurazioni internazionali, o di partecipazione a piani, cospirazioni o complotti aventi come fini quelli sopraelencati.</w:t>
      </w:r>
    </w:p>
    <w:p>
      <w:pPr>
        <w:pStyle w:val="Normal"/>
        <w:numPr>
          <w:ilvl w:val="3"/>
          <w:numId w:val="1"/>
        </w:numPr>
        <w:rPr>
          <w:rFonts w:ascii="Book Antiqua" w:hAnsi="Book Antiqua" w:cs="Book Antiqua"/>
          <w:color w:val="00003E"/>
        </w:rPr>
      </w:pPr>
      <w:r>
        <w:rPr>
          <w:rFonts w:cs="Copperplate Gothic Bold" w:ascii="Copperplate Gothic Bold" w:hAnsi="Copperplate Gothic Bold"/>
          <w:b/>
          <w:bCs/>
          <w:color w:val="800080"/>
          <w:u w:val="single"/>
        </w:rPr>
        <w:t>Crimini di guerra</w:t>
      </w:r>
      <w:r>
        <w:rPr>
          <w:rFonts w:cs="Book Antiqua" w:ascii="Book Antiqua" w:hAnsi="Book Antiqua"/>
          <w:color w:val="00003E"/>
        </w:rPr>
        <w:t xml:space="preserve">: violazioni delle leggi e delle usanze di guerra tra cui sono comprese, anche se non esclusivamente, l’assassinio, i maltrattamenti e la deportazione forzata di lavoratori o altri elementi della popolazione dei Paesi occupati, l’assassinio e il maltrattamento dei prigionieri di guerra o di persone in mare, l’uccisione di ostaggi, il saccheggio di proprietà pubbliche o private, la distruzione ingiustificata di città o villaggi e le devastazioni non giustificate da necessità militari. </w:t>
      </w:r>
    </w:p>
    <w:p>
      <w:pPr>
        <w:pStyle w:val="Normal"/>
        <w:numPr>
          <w:ilvl w:val="3"/>
          <w:numId w:val="1"/>
        </w:numPr>
        <w:rPr>
          <w:rFonts w:ascii="Book Antiqua" w:hAnsi="Book Antiqua" w:cs="Book Antiqua"/>
          <w:color w:val="00003E"/>
        </w:rPr>
      </w:pPr>
      <w:r>
        <w:rPr>
          <w:rFonts w:cs="Copperplate Gothic Bold" w:ascii="Copperplate Gothic Bold" w:hAnsi="Copperplate Gothic Bold"/>
          <w:b/>
          <w:bCs/>
          <w:color w:val="800080"/>
          <w:u w:val="single"/>
        </w:rPr>
        <w:t>Crimini contro l’umanità</w:t>
      </w:r>
      <w:r>
        <w:rPr>
          <w:rFonts w:cs="Book Antiqua" w:ascii="Book Antiqua" w:hAnsi="Book Antiqua"/>
          <w:color w:val="00003E"/>
        </w:rPr>
        <w:t>: assassinio, sterminio, riduzione in schiavitù, deportazione e altri atti inumani commessi contro la popolazione civile prima o durante la guerra; persecuzione per motivi religiosi, razziali o politici in esecuzione o in connessione con alcuno dei diritti compresi nella giurisdizione del Tribunale, siano esse violazioni delle leggi vigenti nel Paese in cui hanno avuto luogo, oppure no.</w:t>
      </w:r>
    </w:p>
    <w:p>
      <w:pPr>
        <w:pStyle w:val="Normal"/>
        <w:rPr>
          <w:rFonts w:ascii="Book Antiqua" w:hAnsi="Book Antiqua" w:cs="Book Antiqua"/>
          <w:color w:val="00003E"/>
        </w:rPr>
      </w:pPr>
      <w:r>
        <w:rPr>
          <w:rFonts w:cs="Book Antiqua" w:ascii="Book Antiqua" w:hAnsi="Book Antiqua"/>
          <w:color w:val="00003E"/>
        </w:rPr>
        <w:t>La categoria dei crimini di guerra è collocata al centro dell’ articolo 6, tuttavia rappresenta il nucleo portante e la stessa ragion d’essere del Tribunale: processare e punire i comportamenti tenuti dai nazisti durante la seconda guerra mondiale in violazione delle norme del diritto bellico. Storicamente questo ambito normativo ha origini consuetudinarie e tale è essenzialmente rimasto per molti secoli. Le prime norme generali sono state rilevate dalla dottrina degli scrittori di impronta giusnaturalistica nei secoli XVI, XVII e XVIII, ma è nel XIX secolo che gli Stati hanno avviato un’intensa attività di codificazione, nel quadro di convenzioni a sempre più ampia sfera soggettiva; importante a questo proposito è la Dichiarazione di San Pietroburgo del 1868, promossa dal governo imperiale russo, nel quale era posto esplicito divieto di usare durante i conflitti a fuoco, proiettili le cui caratteristiche avrebbero causato inutili sofferenze e il cui uso sarebbe stato quindi contrario alle “leggi di umanità”. Questo testo dunque è il primo a menzionare le “leggi dell’umanità” e, implicitamente, la necessità di “umanizzare” la guerra. La spinta alla codificazione ha però il suo momento culminante alla prima e alla seconda Conferenza dell’Aja del 1899 e del 1907, che hanno dato luogo alla stipulazione di molte Convenzioni di codificazione del diritto internazionale nell’ambito della condotta delle ostilità. Non manca però, un riferimento alla generale preoccupazione “umanitaria”, dal momento che l’idea stessa di disciplinare la condotta durante la guerra deriva dall’esigenza di “umanizzare la guerra”, limitando i comportamenti disumani dei belligeranti. Ai crimini di guerra sono dunque strettamente collegati i crimini contro l’umanità, la cui regolamentazione ha però uno scopo più “di protezione” che di “regolamentazione”, come nel caso dei crimini di guerra. Oggetto principale della protezione sono, come fu enunciato a seguito delle Convenzioni di Ginevra del 1864 e del 1929, le vittime della guerra in un’accezione ampia del termine: sono vittime sia i militari “fuori combattimento” sia i civili sia le popolazioni disarmate. Queste concezioni di umanità traggono le loro origini già dalle teorie di Jean Jacque Rousseau che aveva indicato il problema nella sua opera “Il contratto sociale”, sostenendo che la guerra non pone l’uno contro l’altro i singoli individui, ma due diversi Stati e che quindi gli individui appartenenti ad essi si trovano solo accidentalmente ad essere in conflitto; di conseguenza, i singoli che combattono per il proprio Stato sono nemici solo nel momento in cui sono armati; quando un soldato si trova ad essere disarmato o non in grado di combattere non deve essere più considerato un nemico, ma un uomo a cui nessuno ha il diritto di togliere la vita. Le Convenzioni ginevrine furono promosse dal Comitato Internazionale della Croce rossa ed è a quest’ultimo che si deve l’elaborazione, la promozione e la diffusione dei principi e delle norme di diritto umanitario.</w:t>
      </w:r>
    </w:p>
    <w:p>
      <w:pPr>
        <w:pStyle w:val="Normal"/>
        <w:rPr>
          <w:rFonts w:ascii="Book Antiqua" w:hAnsi="Book Antiqua" w:cs="Book Antiqua"/>
          <w:color w:val="00003E"/>
        </w:rPr>
      </w:pPr>
      <w:r>
        <w:rPr>
          <w:rFonts w:cs="Book Antiqua" w:ascii="Book Antiqua" w:hAnsi="Book Antiqua"/>
          <w:color w:val="00003E"/>
        </w:rPr>
      </w:r>
    </w:p>
    <w:p>
      <w:pPr>
        <w:pStyle w:val="Normal"/>
        <w:numPr>
          <w:ilvl w:val="0"/>
          <w:numId w:val="1"/>
        </w:numPr>
        <w:rPr>
          <w:rFonts w:ascii="Copperplate Gothic Bold" w:hAnsi="Copperplate Gothic Bold" w:cs="Copperplate Gothic Bold"/>
          <w:b/>
          <w:b/>
          <w:bCs/>
          <w:color w:val="FF0000"/>
          <w:sz w:val="28"/>
          <w:szCs w:val="28"/>
          <w:u w:val="single"/>
        </w:rPr>
      </w:pPr>
      <w:r>
        <w:rPr>
          <w:rFonts w:cs="Copperplate Gothic Bold" w:ascii="Copperplate Gothic Bold" w:hAnsi="Copperplate Gothic Bold"/>
          <w:b/>
          <w:bCs/>
          <w:color w:val="FF0000"/>
          <w:sz w:val="28"/>
          <w:szCs w:val="28"/>
          <w:u w:val="single"/>
        </w:rPr>
        <w:t>Codificazione e progressivo sviluppo del diritto internazionale dopo il processo di Norimberga.</w:t>
      </w:r>
    </w:p>
    <w:p>
      <w:pPr>
        <w:pStyle w:val="Normal"/>
        <w:rPr>
          <w:rFonts w:ascii="Copperplate Gothic Bold" w:hAnsi="Copperplate Gothic Bold" w:cs="Copperplate Gothic Bold"/>
          <w:b/>
          <w:b/>
          <w:bCs/>
          <w:color w:val="00003E"/>
          <w:sz w:val="28"/>
          <w:szCs w:val="28"/>
          <w:u w:val="single"/>
        </w:rPr>
      </w:pPr>
      <w:r>
        <w:rPr>
          <w:rFonts w:cs="Copperplate Gothic Bold" w:ascii="Copperplate Gothic Bold" w:hAnsi="Copperplate Gothic Bold"/>
          <w:b/>
          <w:bCs/>
          <w:color w:val="00003E"/>
          <w:sz w:val="28"/>
          <w:szCs w:val="28"/>
          <w:u w:val="single"/>
        </w:rPr>
      </w:r>
    </w:p>
    <w:p>
      <w:pPr>
        <w:pStyle w:val="Normal"/>
        <w:rPr/>
      </w:pPr>
      <w:r>
        <w:rPr>
          <w:rFonts w:cs="Book Antiqua" w:ascii="Book Antiqua" w:hAnsi="Book Antiqua"/>
          <w:color w:val="00003E"/>
        </w:rPr>
        <w:t>La IV Convenzione dell’Aja del 1907, per quanto innovativa, prescriveva solo pene pecuniarie per gli Stati che si fossero resi colpevoli di crimini contro l’umanità e rimetteva il giudizio dei singoli solo a livello nazionale. La carenza di questo tipo di giurisdizione era emersa chiaramente alla fine della Grande Guerra; il Trattato di Versailles si era infatti limitato a stabilire il principio di punibilità per coloro che avevano danneggiato gli Stati dell’Intesa, senza costruire nulla di concreto, valido anche per il futuro. Ancora al Processo di Norimberga, l’assenza di precise leggi aveva fatto sì che la difesa si appellasse, sebbene poi senza successo, al principio fondamentale “</w:t>
      </w:r>
      <w:r>
        <w:rPr>
          <w:rFonts w:cs="Book Antiqua" w:ascii="Book Antiqua" w:hAnsi="Book Antiqua"/>
          <w:i/>
          <w:iCs/>
          <w:color w:val="00003E"/>
        </w:rPr>
        <w:t>nullum crimen, nulla poena sine lege</w:t>
      </w:r>
      <w:r>
        <w:rPr>
          <w:rFonts w:cs="Book Antiqua" w:ascii="Book Antiqua" w:hAnsi="Book Antiqua"/>
          <w:color w:val="00003E"/>
        </w:rPr>
        <w:t>”</w:t>
      </w:r>
    </w:p>
    <w:p>
      <w:pPr>
        <w:pStyle w:val="Normal"/>
        <w:rPr>
          <w:rFonts w:ascii="Book Antiqua" w:hAnsi="Book Antiqua" w:cs="Book Antiqua"/>
          <w:color w:val="00003E"/>
        </w:rPr>
      </w:pPr>
      <w:r>
        <w:rPr>
          <w:rFonts w:cs="Book Antiqua" w:ascii="Book Antiqua" w:hAnsi="Book Antiqua"/>
          <w:color w:val="00003E"/>
        </w:rPr>
        <w:t xml:space="preserve">I risultati del Processo di Norimberga confluirono poi in una grande quantità di sentenze, che diedero un rilevante contributo al formarsi di una giurisprudenza sui crimini dell’individuo nel diritto internazionale. Da Norimberga prese infatti le mosse il graduale processo di consolidamento e specificazione di principi e norme; gli Stati e le Organizzazioni internazionali (in primo luogo le Nazioni Unite e il Comitato Internazionale della Croce Rossa) assunsero iniziative finalizzate a dare corpo a forme di codificazione internazionale. Già a partire dal 1946 l’Assemblea Generale decise di adottare come principi del diritto internazionale quelli espressi nello Statuto del Tribunale di Norimberga, accogliendo che questi stessi derivassero a loro volta da principi consuetudinari già esistenti; quindi questi principi “riconosciuti” dal Tribunale di Norimberga vennero poi codificati ad opera della Commissione del diritto internazionale, organo sussidiario dell’Assemblea Generale ed emanati il 29 luglio 1950. Sul piano del diritto umanitario, nel 1949 furono adottate a Ginevra quattro Convenzioni ad iniziativa del Comitato Internazionale della Croce Rossa per ridisegnare l’intero sistema convenzionale per la protezione delle vittime della guerra, i cui articoli descrivevano nel dettaglio tutte le violazioni (sempre analoghe nella sostanza a quelle citate nell’art. 6 dello Statuto di Norimberga) che gli Stati si sarebbero dovuti impegnare a non commettere. Il completamento del sistema convenzionale ginevrino in materia di violazioni gravi del diritto umanitario è, però rappresentato dai Protocolli del 1977, che decretano con maggiore precisione quello che ormai era diventato un esteso sistema giuridico di protezione. I suoi articoli definiscono con precisione quali sono le categorie “protette” e quali le violazioni, con particolari riferimenti alla tortura. Innovativo è sicuramente il fatto che si faccia riferimento non solo alle violenze contro esseri umani ma anche contro i patrimoni artistici, che spesso hanno subito dalle guerre danni irreparabili (una Convenzione rivolta in questo senso era già stata adottata dall’UNESCO nel 1972). I Protocolli, infine, stabiliscono che, in caso di violazioni gravi, gli Stati si impegnano a giudicare gli individui che se ne sono resi colpevoli direttamente o consegnandoli ad altri Stati, ma sempre agendo in cooperazione con le Nazioni Unite. Dopo il 1977, altre guerre portarono alla creazione di tribunali ad hoc per giudicare i crimini di guerra, ne sono un esempio la Iugoslavia e il Ruanda. Ma la svolta avviene il 17 Luglio 1998, data in cui a Roma si è svolta una conferenza che ha portato all’adozione dello Statuto che istituisce una Corte Penale Internazionale a carattere permanente. La costituzione di una giurisdizione penale internazionale era auspicata da oltre mezzo secolo, per dotare la comunità internazionale di un organo che consentisse di giudicare e punire gli autori di gravi violazioni in conformità a previsioni istituzionali che permettessero di evitare gli inconvenienti insiti nel ricorso a forme di giurisdizione </w:t>
      </w:r>
      <w:r>
        <w:rPr>
          <w:rFonts w:cs="Book Antiqua" w:ascii="Book Antiqua" w:hAnsi="Book Antiqua"/>
          <w:i/>
          <w:iCs/>
          <w:color w:val="00003E"/>
        </w:rPr>
        <w:t>ad hoc</w:t>
      </w:r>
      <w:r>
        <w:rPr>
          <w:rFonts w:cs="Book Antiqua" w:ascii="Book Antiqua" w:hAnsi="Book Antiqua"/>
          <w:color w:val="00003E"/>
        </w:rPr>
        <w:t xml:space="preserve">, costituite </w:t>
      </w:r>
      <w:r>
        <w:rPr>
          <w:rFonts w:cs="Book Antiqua" w:ascii="Book Antiqua" w:hAnsi="Book Antiqua"/>
          <w:i/>
          <w:iCs/>
          <w:color w:val="00003E"/>
        </w:rPr>
        <w:t>ex post</w:t>
      </w:r>
      <w:r>
        <w:rPr>
          <w:rFonts w:cs="Book Antiqua" w:ascii="Book Antiqua" w:hAnsi="Book Antiqua"/>
          <w:color w:val="00003E"/>
        </w:rPr>
        <w:t xml:space="preserve"> </w:t>
      </w:r>
      <w:r>
        <w:rPr>
          <w:rFonts w:cs="Book Antiqua" w:ascii="Book Antiqua" w:hAnsi="Book Antiqua"/>
          <w:i/>
          <w:iCs/>
          <w:color w:val="00003E"/>
        </w:rPr>
        <w:t>factum</w:t>
      </w:r>
      <w:r>
        <w:rPr>
          <w:rFonts w:cs="Book Antiqua" w:ascii="Book Antiqua" w:hAnsi="Book Antiqua"/>
          <w:color w:val="00003E"/>
        </w:rPr>
        <w:t xml:space="preserve">. Con lo Statuto di Roma, a cinquecento anni dal processo von Haghenbach, le regole relative alle gravi violazioni del diritto internazionale dei conflitti armati- attraverso numerosi passaggi di elaborazioni e consolidamento- hanno trovato una solida codificazione.   </w:t>
      </w:r>
    </w:p>
    <w:p>
      <w:pPr>
        <w:pStyle w:val="Normal"/>
        <w:rPr>
          <w:rFonts w:ascii="Book Antiqua" w:hAnsi="Book Antiqua" w:cs="Book Antiqua"/>
          <w:color w:val="00003E"/>
          <w:sz w:val="22"/>
          <w:szCs w:val="22"/>
        </w:rPr>
      </w:pPr>
      <w:r>
        <w:rPr>
          <w:rFonts w:cs="Book Antiqua" w:ascii="Book Antiqua" w:hAnsi="Book Antiqua"/>
          <w:color w:val="00003E"/>
          <w:sz w:val="22"/>
          <w:szCs w:val="22"/>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pperplate Gothic Bold">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2:34:00Z</dcterms:created>
  <dc:creator>Amanda</dc:creator>
  <dc:description/>
  <cp:keywords/>
  <dc:language>en-US</dc:language>
  <cp:lastModifiedBy>Luca Maggiolini Cacciamani</cp:lastModifiedBy>
  <cp:lastPrinted>2007-06-24T21:09:00Z</cp:lastPrinted>
  <dcterms:modified xsi:type="dcterms:W3CDTF">2007-06-26T12:34:00Z</dcterms:modified>
  <cp:revision>2</cp:revision>
  <dc:subject/>
  <dc:title>Il diritto internazionale prima &amp; dopo il processo di Norimberga</dc:title>
</cp:coreProperties>
</file>