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Scuola: ITIS PININFARINA di MONCALIERI (TO)</w:t>
      </w:r>
    </w:p>
    <w:p>
      <w:pPr>
        <w:pStyle w:val="Normal"/>
        <w:rPr>
          <w:sz w:val="28"/>
          <w:szCs w:val="28"/>
        </w:rPr>
      </w:pPr>
      <w:r>
        <w:rPr>
          <w:sz w:val="28"/>
          <w:szCs w:val="28"/>
        </w:rPr>
        <w:t>Autore: BARAVALLE CRISTIAN</w:t>
      </w:r>
    </w:p>
    <w:p>
      <w:pPr>
        <w:pStyle w:val="Normal"/>
        <w:rPr>
          <w:sz w:val="28"/>
          <w:szCs w:val="28"/>
        </w:rPr>
      </w:pPr>
      <w:r>
        <w:rPr>
          <w:sz w:val="28"/>
          <w:szCs w:val="28"/>
        </w:rPr>
        <w:t>Classe: 5BMECC</w:t>
      </w:r>
    </w:p>
    <w:p>
      <w:pPr>
        <w:pStyle w:val="Normal"/>
        <w:rPr>
          <w:sz w:val="28"/>
          <w:szCs w:val="28"/>
        </w:rPr>
      </w:pPr>
      <w:r>
        <w:rPr>
          <w:sz w:val="28"/>
          <w:szCs w:val="28"/>
        </w:rPr>
        <w:t>Anno Scolastico 2006/2007</w:t>
      </w:r>
    </w:p>
    <w:p>
      <w:pPr>
        <w:pStyle w:val="Normal"/>
        <w:rPr>
          <w:b/>
          <w:b/>
          <w:sz w:val="56"/>
          <w:szCs w:val="56"/>
        </w:rPr>
      </w:pPr>
      <w:r>
        <w:rPr>
          <w:b/>
          <w:sz w:val="56"/>
          <w:szCs w:val="56"/>
        </w:rPr>
      </w:r>
    </w:p>
    <w:p>
      <w:pPr>
        <w:pStyle w:val="Normal"/>
        <w:jc w:val="center"/>
        <w:rPr>
          <w:rFonts w:ascii="Comic Sans MS" w:hAnsi="Comic Sans MS" w:cs="Comic Sans MS"/>
          <w:b/>
          <w:b/>
          <w:sz w:val="48"/>
          <w:szCs w:val="48"/>
        </w:rPr>
      </w:pPr>
      <w:r>
        <w:rPr>
          <w:rFonts w:cs="Comic Sans MS" w:ascii="Comic Sans MS" w:hAnsi="Comic Sans MS"/>
          <w:b/>
          <w:sz w:val="48"/>
          <w:szCs w:val="48"/>
        </w:rPr>
      </w:r>
    </w:p>
    <w:p>
      <w:pPr>
        <w:pStyle w:val="Normal"/>
        <w:jc w:val="center"/>
        <w:rPr>
          <w:rFonts w:ascii="Comic Sans MS" w:hAnsi="Comic Sans MS" w:cs="Comic Sans MS"/>
          <w:b/>
          <w:b/>
          <w:sz w:val="48"/>
          <w:szCs w:val="48"/>
        </w:rPr>
      </w:pPr>
      <w:r>
        <w:rPr>
          <w:rFonts w:cs="Comic Sans MS" w:ascii="Comic Sans MS" w:hAnsi="Comic Sans MS"/>
          <w:b/>
          <w:sz w:val="48"/>
          <w:szCs w:val="48"/>
        </w:rPr>
        <w:t>TESINA DI ITALIANO</w:t>
      </w:r>
    </w:p>
    <w:p>
      <w:pPr>
        <w:pStyle w:val="Normal"/>
        <w:jc w:val="center"/>
        <w:rPr>
          <w:rFonts w:ascii="Vineta BT" w:hAnsi="Vineta BT" w:cs="Vineta BT"/>
          <w:b/>
          <w:b/>
          <w:sz w:val="56"/>
          <w:szCs w:val="56"/>
        </w:rPr>
      </w:pPr>
      <w:r>
        <w:rPr>
          <w:rFonts w:cs="Vineta BT" w:ascii="Vineta BT" w:hAnsi="Vineta BT"/>
          <w:b/>
          <w:sz w:val="56"/>
          <w:szCs w:val="56"/>
        </w:rPr>
      </w:r>
    </w:p>
    <w:p>
      <w:pPr>
        <w:pStyle w:val="Normal"/>
        <w:jc w:val="center"/>
        <w:rPr>
          <w:rFonts w:ascii="Vineta BT" w:hAnsi="Vineta BT" w:cs="Vineta BT"/>
          <w:b/>
          <w:b/>
          <w:color w:val="000080"/>
          <w:sz w:val="16"/>
          <w:szCs w:val="16"/>
        </w:rPr>
      </w:pPr>
      <w:r>
        <w:rPr>
          <w:rFonts w:cs="Vineta BT" w:ascii="Vineta BT" w:hAnsi="Vineta BT"/>
          <w:b/>
          <w:color w:val="000080"/>
          <w:sz w:val="72"/>
          <w:szCs w:val="72"/>
        </w:rPr>
        <w:t xml:space="preserve">FRANCESCO </w:t>
      </w:r>
    </w:p>
    <w:p>
      <w:pPr>
        <w:pStyle w:val="Normal"/>
        <w:jc w:val="center"/>
        <w:rPr>
          <w:rFonts w:ascii="Vineta BT" w:hAnsi="Vineta BT" w:cs="Vineta BT"/>
          <w:b/>
          <w:b/>
          <w:color w:val="000080"/>
          <w:sz w:val="72"/>
          <w:szCs w:val="72"/>
        </w:rPr>
      </w:pPr>
      <w:r>
        <w:rPr>
          <w:rFonts w:cs="Vineta BT" w:ascii="Vineta BT" w:hAnsi="Vineta BT"/>
          <w:b/>
          <w:color w:val="000080"/>
          <w:sz w:val="72"/>
          <w:szCs w:val="72"/>
        </w:rPr>
        <w:t>JOVINE</w:t>
      </w:r>
    </w:p>
    <w:p>
      <w:pPr>
        <w:pStyle w:val="Normal"/>
        <w:rPr>
          <w:rFonts w:ascii="Vineta BT" w:hAnsi="Vineta BT" w:cs="Vineta BT"/>
          <w:b/>
          <w:b/>
          <w:color w:val="000080"/>
          <w:sz w:val="72"/>
          <w:szCs w:val="72"/>
        </w:rPr>
      </w:pPr>
      <w:r>
        <w:rPr>
          <w:rFonts w:cs="Vineta BT" w:ascii="Vineta BT" w:hAnsi="Vineta BT"/>
          <w:b/>
          <w:color w:val="000080"/>
          <w:sz w:val="72"/>
          <w:szCs w:val="72"/>
        </w:rPr>
      </w:r>
    </w:p>
    <w:p>
      <w:pPr>
        <w:pStyle w:val="Normal"/>
        <w:rPr/>
      </w:pPr>
      <w:r>
        <w:rPr/>
      </w:r>
    </w:p>
    <w:p>
      <w:pPr>
        <w:pStyle w:val="Normal"/>
        <w:rPr/>
      </w:pPr>
      <w:r>
        <w:rPr/>
      </w:r>
    </w:p>
    <w:p>
      <w:pPr>
        <w:pStyle w:val="Normal"/>
        <w:jc w:val="center"/>
        <w:rPr>
          <w:rFonts w:ascii="Arial" w:hAnsi="Arial" w:cs="Arial"/>
          <w:color w:val="000000"/>
        </w:rPr>
      </w:pPr>
      <w:r>
        <w:rPr>
          <w:rFonts w:cs="Arial" w:ascii="Arial" w:hAnsi="Arial"/>
          <w:color w:val="000000"/>
        </w:rPr>
        <w:drawing>
          <wp:inline distT="0" distB="0" distL="0" distR="0">
            <wp:extent cx="2195830" cy="221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2195830" cy="2213610"/>
                    </a:xfrm>
                    <a:prstGeom prst="rect">
                      <a:avLst/>
                    </a:prstGeom>
                  </pic:spPr>
                </pic:pic>
              </a:graphicData>
            </a:graphic>
          </wp:inline>
        </w:drawing>
      </w:r>
    </w:p>
    <w:p>
      <w:pPr>
        <w:pStyle w:val="Normal"/>
        <w:rPr/>
      </w:pPr>
      <w:r>
        <w:rPr/>
      </w:r>
    </w:p>
    <w:p>
      <w:pPr>
        <w:pStyle w:val="Normal"/>
        <w:rPr/>
      </w:pPr>
      <w:r>
        <w:rPr/>
      </w:r>
    </w:p>
    <w:p>
      <w:pPr>
        <w:pStyle w:val="Normal"/>
        <w:rPr>
          <w:b/>
          <w:b/>
          <w:color w:val="000000"/>
          <w:sz w:val="28"/>
          <w:szCs w:val="28"/>
        </w:rPr>
      </w:pPr>
      <w:r>
        <w:rPr>
          <w:b/>
          <w:color w:val="000000"/>
          <w:sz w:val="28"/>
          <w:szCs w:val="28"/>
        </w:rPr>
        <w:t>LA VITA</w:t>
      </w:r>
    </w:p>
    <w:p>
      <w:pPr>
        <w:pStyle w:val="Normal"/>
        <w:rPr>
          <w:b/>
          <w:b/>
          <w:color w:val="000000"/>
          <w:sz w:val="28"/>
          <w:szCs w:val="28"/>
        </w:rPr>
      </w:pPr>
      <w:r>
        <w:rPr>
          <w:b/>
          <w:color w:val="000000"/>
          <w:sz w:val="28"/>
          <w:szCs w:val="28"/>
        </w:rPr>
      </w:r>
    </w:p>
    <w:p>
      <w:pPr>
        <w:pStyle w:val="Normal"/>
        <w:rPr>
          <w:color w:val="000000"/>
        </w:rPr>
      </w:pPr>
      <w:r>
        <w:rPr/>
        <w:t>Francesco Jovine nacque nel Molise, a Guardialfiera, in provincia di Campobasso, il 9 ottobre 1902. Suo padre era un piccolo proprietario terriero e perito agrimensore. Fino ai nove anni Jovine rimase nel paese natale, poi passò a Larino, nel convitto vescovile; di qui a Velletri e a Città Sant'Angelo, dove conseguì il diploma di maestro elementare nel 1918. Rientrato a Guardialfiera, trascorse un anno d'attesa, dedicandosi a fitte letture; poi fu istitutore nel collegio di Maddaloni e poi a Vasto. I primi anni di insegnamento coincidono con gli studi di filosofia. Nel 1922 prestò servizio militare a Roma, tra ribellioni e punizioni, ostile com'era al militarismo. Mentre era ancora di leva, partecipò al primo concorso magistrale del dopoguerra, che vinse brillantemente.</w:t>
      </w:r>
    </w:p>
    <w:p>
      <w:pPr>
        <w:pStyle w:val="Normal"/>
        <w:rPr/>
      </w:pPr>
      <w:r>
        <w:rPr/>
        <w:t>Avrebbe dovuto insegnare a Campobasso, ma preferì Guardialfiera. Nel 1925 passò ad insegnare a Roma: si iscrisse al Magistero, si laureò, vi rimase. Nel 1928 si sposò con Dina Bertoni. Intanto vinse alcuni concorsi e divenne direttore didattico: allargò le sue collaborazioni a giornali come “Il Mattino”, “Oggi”, “Il Popolo di Roma” e ad altre riviste.</w:t>
        <w:br/>
        <w:t>Ma la cappa di oppressione che il fascismo andava stendendo sugli intellettuali lo spinse a chiedere un incarico presso le scuole italiane all'estero. Nel 1937-1938 si recò a Tunisi con la moglie Dina, anch'ella insegnante; mentre nel 1939-1940 si recò al Cairo. Alla fine del maggio del 1940 rientrò in Italia: frequentò pochi letterati, tutti antifascisti; portò avanti i suoi studi di filosofia; ma si interessò anche a Freud e alla psicanalisi: e sempre più approfondì le sue letture di carattere storico, soprattutto sulla questione meridionale.</w:t>
        <w:br/>
        <w:t>Nel 1941 ritornò nel suo Molise come inviato speciale del “Giornale d'Italia” e firmò una serie di corrispondenze. Nel luglio 1943 decise di passare all'opposizione aperta al fascismo. Aderì alla Resistenza, affiancando i militanti del Partito d'Azione e del Partito Comunista. Nel '48 divenne comunista militante, aderì all'Alleanza della Cultura di Emilio Sereni. Purtroppo la sua salute si venne deteriorando negli anni della guerra e una grave disfunzione cardiaca lo condurrà improvvisamente alla morte nella notte fra il 29 e il 30 aprile 1950.</w:t>
      </w:r>
    </w:p>
    <w:p>
      <w:pPr>
        <w:pStyle w:val="Normal"/>
        <w:rPr/>
      </w:pPr>
      <w:r>
        <w:rPr/>
        <w:t xml:space="preserve">La morte improvvisa e prematura e la pubblicazione due mesi dopo dell’ultimo romanzo, </w:t>
      </w:r>
      <w:r>
        <w:rPr>
          <w:i/>
        </w:rPr>
        <w:t>“le terre del sacramento”</w:t>
      </w:r>
      <w:r>
        <w:rPr/>
        <w:t>, cui fu attribuito anche il premio “Viareggio”, puntarono su Jovine l’attenzione della critica ed in parte anche del pubblico.</w:t>
      </w:r>
    </w:p>
    <w:p>
      <w:pPr>
        <w:pStyle w:val="Normal"/>
        <w:rPr/>
      </w:pPr>
      <w:r>
        <w:rPr/>
        <w:t>Cessato il momento contingente, però, non si può dire che la critica approfondì meglio l’operato dello scrittore molisano; si assiste infatti ad un progressivo ridimensionamento dello scrittore.</w:t>
      </w:r>
    </w:p>
    <w:p>
      <w:pPr>
        <w:pStyle w:val="Normal"/>
        <w:rPr/>
      </w:pPr>
      <w:r>
        <w:rPr/>
        <w:t>Si insisteva maggiormente, e forse fin troppo, sull’analisi del credo ideologico di Jovine, identificato ora in un antistorico riformismo, ora in un generico  neo-umanesimo, ora in un impegno più marcatamente marxistico, ed infine in una stretta ricerca della sensibilizzazione sulla questione morale.</w:t>
      </w:r>
    </w:p>
    <w:p>
      <w:pPr>
        <w:pStyle w:val="Normal"/>
        <w:rPr/>
      </w:pPr>
      <w:r>
        <w:rPr/>
        <w:t>Solo recentemente alcune monografie hanno tentato di delineare la personalità di Jovine nel suo complesso, quale ci si offre con la sua tematica, le sue istanze morali, politiche e umane, in una parola col suo mondo poetico.</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L PENSIERO</w:t>
      </w:r>
    </w:p>
    <w:p>
      <w:pPr>
        <w:pStyle w:val="Normal"/>
        <w:rPr>
          <w:b/>
          <w:b/>
          <w:sz w:val="28"/>
          <w:szCs w:val="28"/>
        </w:rPr>
      </w:pPr>
      <w:r>
        <w:rPr>
          <w:b/>
          <w:sz w:val="28"/>
          <w:szCs w:val="28"/>
        </w:rPr>
      </w:r>
    </w:p>
    <w:p>
      <w:pPr>
        <w:pStyle w:val="Normal"/>
        <w:rPr/>
      </w:pPr>
      <w:r>
        <w:rPr/>
        <w:t>Il pensiero letterario e ideale del letterato molisano era tutto rivolto ai suoi veri personaggi, ai suoi contadini e alla propria terra, una terra amata ma al tempo stesso odiata, che da uomo sensibile e di pensiero quale era, voleva far rivivere a nuova vita; far rivivere la propria gente, sottraendola ad una vita fatta di immobilismi e di credenze religiose bigotte miste a paganesimo superstizioso. Un risveglio delle coscienze, questo era ciò che Jovine voleva, ma un risveglio non in senso politico-ribelle ma in senso pienamente educativo e liberale, civico e pedagogico, della ragionevolezza e del discernimento personale, alla luce di una religione non fatta di superstizione e di paure, di un Dio che non ti punisce di peccato e plagio, ma di intelligenza e di vivacità, di intraprendenza e di saggezza di spirito.</w:t>
      </w:r>
    </w:p>
    <w:p>
      <w:pPr>
        <w:pStyle w:val="Normal"/>
        <w:rPr/>
      </w:pPr>
      <w:r>
        <w:rPr/>
        <w:t>Jovine era delicato di pelle e dolce di modi, non era in lui la natura di uno destinato a primeggiare; e tuttavia emanava uno strano fascino provinciale che induceva simpatia. Fu scrittore, e quindi “uomo di scienza”, per i contadini del suo paese, prim'ancora di esserlo veramente. Usava studiare di notte, nella casa paterna, e quando si buttava a dormire, spesso tutto vestito, dimenticava di spegnere la luce. I contadini che andavano nei campi all'alba, guardavano quella luce nella stanza, con il loro senso mitico di ammirazione. Jovine, chiamato don Ciccio dai contadini, dunque, rappresentò qualcosa per la sua gente prim'ancora di rappresentare qualcosa per se stesso.</w:t>
      </w:r>
    </w:p>
    <w:p>
      <w:pPr>
        <w:pStyle w:val="Normal"/>
        <w:rPr/>
      </w:pPr>
      <w:r>
        <w:rPr/>
        <w:t>Jovine entrò in letteratura in polemica aperta contro quella cultura dannunziana dalla quale era partito. Le tracce dannunziane, mescolate a un realismo spesso crudo, sono evidenti nel primo libro, “</w:t>
      </w:r>
      <w:r>
        <w:rPr>
          <w:i/>
        </w:rPr>
        <w:t>Un uomo provvisorio</w:t>
      </w:r>
      <w:r>
        <w:rPr/>
        <w:t>”, e sono ancora evidenti in altri libri come “</w:t>
      </w:r>
      <w:r>
        <w:rPr>
          <w:i/>
        </w:rPr>
        <w:t>Ladro di galline</w:t>
      </w:r>
      <w:r>
        <w:rPr/>
        <w:t>”. Ma il tono di Jovine, da paesano intellettuale riscatta certe cadute letterarie specie quando si affida a un linguaggio vicino a quello parlato, ad un fondo di tipica ispirazione dialettale. Diventa allora un narratore fluente e arguto. La rappresentazione di casi tragici, nel loro tragico sviluppo, sono alleviati, sublimati anzi da un umorismo spontaneo e amaro, tanto più significativo in quanto ha il dono di scavare in profondità e invitare alla riflessione.</w:t>
        <w:br/>
        <w:t xml:space="preserve">Ma il romanzo più tipicamente joviniano, che merita un posto importante nella storia del Novecento, è Signora Ava, del 1942. C'è da dire subito che il miglior Jovine, autobiografico, superbo trascrittore di ambienti di provincia, torna a galla anche nella prima parte di questo romanzo. Una scena fatta di immagini e battute, colte in un momento di vita, respirano oltre le pagine e il tempo stesso di rappresentazione. </w:t>
        <w:br/>
        <w:t>La memoria nel raccontare, quel senso mistico e mitico che hanno le abitudini e le credenze contadine, fedelmente ricreate, la scrittura mimica, legata al gesto e alla parola, e infine il filone storico intorno al quale tutto il romanzo si sviluppa, ambientato com'è negli ultimi anni del governo borbonico nel Molise, ebbero in Jovine un interprete e un felice inventore. Il suo obbiettivo maggiore fu sempre quello di trasfigurare lo spunto realistico, di esperienza personale, in una narrazione che da quello spunto riuscisse quanto più possibile svincolata. La lotta di classe, in questi libri, non appare che di riflesso, e quasi umanizzata, sottomessa, costretta nei limiti di un fato mai maligno ai poveri, ma neanche benevolo.</w:t>
        <w:br/>
        <w:t>La spinta più scopertamente politica, anzi marxistica, diventa evidente, invece, con “</w:t>
      </w:r>
      <w:r>
        <w:rPr>
          <w:i/>
        </w:rPr>
        <w:t>Le terre del Sacramento</w:t>
      </w:r>
      <w:r>
        <w:rPr/>
        <w:t>” apparso postumo, nel 1950, e vincitore del Premio Viareggio. Con “</w:t>
      </w:r>
      <w:r>
        <w:rPr>
          <w:i/>
        </w:rPr>
        <w:t>Le terre del Sacramento</w:t>
      </w:r>
      <w:r>
        <w:rPr/>
        <w:t>”, nonostante la nobiltà letteraria della narrazione, Jovine è scrittore classicista e rivoluzionario. Nella lotta per l'occupazione delle terre si nota sempre che i poveri sono angeli e i ricchi diavoli, ma questa tematica è ingenua.</w:t>
        <w:br/>
        <w:t>Le pagine della rivolta contadina contro il potere costituito, “la Legge”, hanno invece un sapore epico. E quelle che chiudono il libro, con le lamentazione funebri, si gonfiano del fiato delle tragedie antiche. Jovine era sì forse filosofo, ma della vita, era sì il letterato ma di un realismo fantastico, una categoria che gli intellettuali del tempo non vollero capire, o fecero finta di non capire.</w:t>
        <w:br/>
        <w:t>Per concludere su Jovine, si può dire che uno scrittore quando diventa partigiano e propagandista di un'idea, e quest'ideologia sopravanza su tutto, polemicamente, è destinato a perdere sempre qualcosa della sua arte e della sua indipendenza artistic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E OPERE</w:t>
      </w:r>
    </w:p>
    <w:p>
      <w:pPr>
        <w:pStyle w:val="Normal"/>
        <w:rPr>
          <w:b/>
          <w:b/>
          <w:sz w:val="28"/>
          <w:szCs w:val="28"/>
        </w:rPr>
      </w:pPr>
      <w:r>
        <w:rPr>
          <w:b/>
          <w:sz w:val="28"/>
          <w:szCs w:val="28"/>
        </w:rPr>
      </w:r>
    </w:p>
    <w:p>
      <w:pPr>
        <w:pStyle w:val="Normal"/>
        <w:rPr>
          <w:color w:val="000000"/>
        </w:rPr>
      </w:pPr>
      <w:r>
        <w:rPr>
          <w:color w:val="000000"/>
        </w:rPr>
        <w:t>L'esordio di Jovine come narratore è segnato da “</w:t>
      </w:r>
      <w:r>
        <w:rPr>
          <w:i/>
          <w:iCs/>
          <w:color w:val="000000"/>
        </w:rPr>
        <w:t>Berluè”</w:t>
      </w:r>
      <w:r>
        <w:rPr>
          <w:color w:val="000000"/>
        </w:rPr>
        <w:t>, un racconto per ragazzi che pubblicò nel 1929. Questa è un opera che tratta di un ragazzo cui s’affiancano come guide un topo ed un gatto, ma per il carattere di scrittore improvvisato e fantasticamente poco decantato del racconto questa è un’opera nel complesso trascurabile.</w:t>
      </w:r>
    </w:p>
    <w:p>
      <w:pPr>
        <w:pStyle w:val="Normal"/>
        <w:rPr>
          <w:color w:val="000000"/>
        </w:rPr>
      </w:pPr>
      <w:r>
        <w:rPr>
          <w:color w:val="000000"/>
        </w:rPr>
      </w:r>
    </w:p>
    <w:p>
      <w:pPr>
        <w:pStyle w:val="Normal"/>
        <w:rPr/>
      </w:pPr>
      <w:r>
        <w:rPr>
          <w:color w:val="000000"/>
        </w:rPr>
        <w:t xml:space="preserve"> </w:t>
      </w:r>
      <w:r>
        <w:rPr>
          <w:color w:val="000000"/>
        </w:rPr>
        <w:t>Nel 1934 diede alla luce il suo primo vero romanzo “</w:t>
      </w:r>
      <w:r>
        <w:rPr>
          <w:i/>
          <w:iCs/>
          <w:color w:val="000000"/>
        </w:rPr>
        <w:t>Un uomo provvisorio</w:t>
      </w:r>
      <w:r>
        <w:rPr>
          <w:iCs/>
          <w:color w:val="000000"/>
        </w:rPr>
        <w:t>”</w:t>
      </w:r>
      <w:r>
        <w:rPr/>
        <w:t xml:space="preserve"> che fu attaccato dalla critica fascista, perché non in linea col regime e ne fu proibita la seconda edizione. Questa opera risente ancora molto dell’inesperienza di Jovine.</w:t>
      </w:r>
    </w:p>
    <w:p>
      <w:pPr>
        <w:pStyle w:val="Normal"/>
        <w:rPr/>
      </w:pPr>
      <w:r>
        <w:rPr/>
        <w:t>Il personaggio principale, Giulio Sabò, viene descritto attraverso un’ironia quasi invadente come un personaggio con una grande abulia fisica, che “utilizza straordinariamente un cervello che gira a vuoto”, che si compiace di esercizi privi di qualunque valore e con una certa sufficienza aristocratica che a volte si colora anche di cinismo. Però, la gente ha tutt’altra idea di lui, infatti le innumerevoli ore passate in casa da Sabò senza far nulla gli hanno creato la fama di un uomo tranquillo e studioso. Egli invece di studiare (è specializzando in medicina), passa le giornate a rimuginare pensieri e a far l’amore con Dalia Irti,la figlia della padrona della pensione in cui abita.</w:t>
      </w:r>
    </w:p>
    <w:p>
      <w:pPr>
        <w:pStyle w:val="Normal"/>
        <w:rPr/>
      </w:pPr>
      <w:r>
        <w:rPr/>
        <w:t>Conduce una vita fatua e inconcludente, finchè la morte del padre lo richiama a Restano, suo paese natale, dove un giorno costretto a intervenire d’urgenza sul figlio di un suo contadino, ne salva la vita e recupera grazie a ciò il senso della realtà.</w:t>
      </w:r>
    </w:p>
    <w:p>
      <w:pPr>
        <w:pStyle w:val="Normal"/>
        <w:rPr/>
      </w:pPr>
      <w:r>
        <w:rPr/>
        <w:t xml:space="preserve">-“Occorre recuperare il senso della vita, la consapevolezza di essere parte di una comunità sofferente”, “l’unione nel dolore per vincere il dolore”: qui Jovine riprende in pieno il messaggio verghiano contenuto nei </w:t>
      </w:r>
      <w:r>
        <w:rPr>
          <w:i/>
        </w:rPr>
        <w:t>Malavoglia</w:t>
      </w:r>
      <w:r>
        <w:rPr/>
        <w:t>, ma lo cala in modo differente, infatti il concetto assume la stessa suggestione solo se è così isolato.</w:t>
      </w:r>
    </w:p>
    <w:p>
      <w:pPr>
        <w:pStyle w:val="Normal"/>
        <w:rPr/>
      </w:pPr>
      <w:r>
        <w:rPr/>
        <w:t>Al termine del romanzo, anche il sesso, unico legame e contatto possibile con la vita, viene riscattato positivamente nell’amore puro e regolare di Iolanda, la cugina che rappresenta con lo zio e la casa di Roma, l’Eden perduto in cui ognuno guarda con nostalgia dentro di sé per trovare la forza di viverne lontano. Iolanda è una persona placida, in cui ogni movenza è esatta, non ride mai e sembra che attribuisca a tutte le cose la medesima importanza.</w:t>
      </w:r>
    </w:p>
    <w:p>
      <w:pPr>
        <w:pStyle w:val="Normal"/>
        <w:rPr/>
      </w:pPr>
      <w:r>
        <w:rPr/>
        <w:t>Questo romanzo avrebbe potuto trovare efficacia ben più intensa qualora Jovine non avesse troppo indugiato in ripetizioni. In definitiva gli squilibri del romanzo dipendono quasi tutti dalla sua inesperienza che gli impedisce in effetti la condizione essenziale della narrazione: il distacco.</w:t>
      </w:r>
    </w:p>
    <w:p>
      <w:pPr>
        <w:pStyle w:val="Normal"/>
        <w:rPr/>
      </w:pPr>
      <w:r>
        <w:rPr/>
        <w:t>Ma al di là di queste immature o ingenue intemperanze, significative comunque per rintracciare alcuni agganci della formazione dello scrittore, si avverte già nelle ultime pagine del romanzo la posizione morale di Jovine, i primi cenni di quella “problematica meridionale” che costituirà il perno della sua narrativa. E pensiamo soprattutto all’episodio del contadino sfrattato, dove il tono retorico non soffoca  la partecipazione dell’autore; e ad altri brani, nel quale il rapporto padrone\contadino si nota in modo particolare.</w:t>
      </w:r>
    </w:p>
    <w:p>
      <w:pPr>
        <w:pStyle w:val="Normal"/>
        <w:rPr/>
      </w:pPr>
      <w:r>
        <w:rPr/>
        <w:t xml:space="preserve">L’antitesi città\provincia, lo sradicamento che la città provoca nel provinciale, il problema delle terre molisane: questi sono i concetti di Jovine in </w:t>
      </w:r>
      <w:r>
        <w:rPr>
          <w:i/>
        </w:rPr>
        <w:t>Un uomo provvisorio</w:t>
      </w:r>
      <w:r>
        <w:rPr/>
        <w:t xml:space="preserve"> che si ritroveranno nelle opere maggiori che espresse in forma ben più convincente. </w:t>
      </w:r>
    </w:p>
    <w:p>
      <w:pPr>
        <w:pStyle w:val="Normal"/>
        <w:rPr/>
      </w:pPr>
      <w:r>
        <w:rPr/>
      </w:r>
    </w:p>
    <w:p>
      <w:pPr>
        <w:pStyle w:val="Normal"/>
        <w:rPr/>
      </w:pPr>
      <w:r>
        <w:rPr/>
        <w:t>La seconda opera dello scrittore molisano, fu:</w:t>
      </w:r>
      <w:r>
        <w:rPr>
          <w:i/>
        </w:rPr>
        <w:t xml:space="preserve"> “Ragazza sola”</w:t>
      </w:r>
      <w:r>
        <w:rPr/>
        <w:t>, pubblicato tra il 1936 e il 1937.</w:t>
      </w:r>
    </w:p>
    <w:p>
      <w:pPr>
        <w:pStyle w:val="Normal"/>
        <w:rPr/>
      </w:pPr>
      <w:r>
        <w:rPr/>
        <w:t>Occorre dir subito che il romanzo non è molto importante dal punto di vista del risultato artistico, tuttavia esso non è certamente trascurabile, giacchè rappresenta un passo avanti verso l’evoluzione di alcuni temi narrativi già presenti nel primo romanzo, temi che saranno riconosciuti nel pensiero dell’autore.</w:t>
      </w:r>
    </w:p>
    <w:p>
      <w:pPr>
        <w:pStyle w:val="Normal"/>
        <w:rPr/>
      </w:pPr>
      <w:r>
        <w:rPr/>
        <w:t>Il personaggio centrale è Livia Dolegani, maestra diplomata, assunta presso la ricca famiglia dei Gentili come istitutrice di Paola, la figlia di donna Marzia, e come segretaria di quest’ultima, che fa la giornalista.</w:t>
      </w:r>
    </w:p>
    <w:p>
      <w:pPr>
        <w:pStyle w:val="Normal"/>
        <w:rPr/>
      </w:pPr>
      <w:r>
        <w:rPr/>
        <w:t>La prima parte del romanzo è tutta dedicata alla descrizione dell’ambiente borghese in cui Livia lavora ed in cui si sente isolata e incompresa; non riesce ad integrarsi, esegue sempre i compiti assegnatale senza entusiasmo soprattutto perché gli altri (l’avvocato Gentili, Fiannotta segretario di quest’ultimo e Carla la figlia maggiore di donna Marzia) non l’aiutano,anzi le fanno apparire un mondo che pur apparendo normale, in realtà è fatuo, corrotto e senza ideali: l’avvocato Gentili, ancora un bell’uomo, sperpera gli ultimi soldi del patrimonio della moglie per girare un film ad esclusivo beneficio dell’amante; Carla ha già una vita tutta sua, rientra a notte inoltrata e frequenta compagnie poco raccomandabili; donna Marzia si chiude nel suo fatuo lavoro di giornalista quasi per ignorare la realtà della situazione e senza reagire.</w:t>
      </w:r>
    </w:p>
    <w:p>
      <w:pPr>
        <w:pStyle w:val="Normal"/>
        <w:rPr/>
      </w:pPr>
      <w:r>
        <w:rPr/>
        <w:t>Una “salvezza” viene per Livia da Fiannotta , che vede in lei la sicurezza e l’equilibrio ch’egli non possiede, e quindi le propone il matrimonio.</w:t>
      </w:r>
    </w:p>
    <w:p>
      <w:pPr>
        <w:pStyle w:val="Normal"/>
        <w:rPr/>
      </w:pPr>
      <w:r>
        <w:rPr/>
        <w:t>Un giorno però Livia lo sorprende abbracciato a Paola, ed in seguito lascia casa Gentili e va ad alloggiare da una zia in attesa di trovare un nuovo impiego. Nello stesso periodo muore donna Marzia e l’avvocato Gentili, fallito, viene arrestato.</w:t>
      </w:r>
    </w:p>
    <w:p>
      <w:pPr>
        <w:pStyle w:val="Normal"/>
        <w:rPr/>
      </w:pPr>
      <w:r>
        <w:rPr/>
        <w:t>Dal Provveditorato Livia è assegnata al Cavone, nel circondario di Frosinone. Qui insegnerà per tutto un anno scolastico, recuperando se stessa e la sicurezza che in città aveva smarrito.</w:t>
      </w:r>
    </w:p>
    <w:p>
      <w:pPr>
        <w:pStyle w:val="Normal"/>
        <w:rPr/>
      </w:pPr>
      <w:r>
        <w:rPr/>
        <w:t>Il contrasto joviniano città\provincia viene qui arricchito di nuovi concetti, come quella della morbosa curiosità provinciale che non rispetta ne i sentimenti ne la privacy e che quando è respinta si abbandona a malignità e cattiverie.</w:t>
      </w:r>
    </w:p>
    <w:p>
      <w:pPr>
        <w:pStyle w:val="Normal"/>
        <w:rPr/>
      </w:pPr>
      <w:r>
        <w:rPr/>
        <w:t>Qui Livia acquista una perfetta consapevolezza della realtà e soprattutto una nuova padronanza di se stessa, rifiuta persino di riprendere la relazione con Fiannotta, che gli ha ripetutamente scritto, accusandolo di essere un “uomo provvisorio”,ovvero tutto ciò che diceva e\o provava era sincero sì, ma solo nel momento in cui lo diceva, perciò questo sentimento non poteva avere un futuro.</w:t>
      </w:r>
    </w:p>
    <w:p>
      <w:pPr>
        <w:pStyle w:val="Normal"/>
        <w:rPr/>
      </w:pPr>
      <w:r>
        <w:rPr/>
        <w:t>Terminata la scuola, Livia torna a Roma dove scopre che, senza averglielo mai detto, Fiannotta si trova da tempo in clinica gravemente malato.</w:t>
      </w:r>
    </w:p>
    <w:p>
      <w:pPr>
        <w:pStyle w:val="Normal"/>
        <w:rPr/>
      </w:pPr>
      <w:r>
        <w:rPr/>
        <w:t>Il lieto fine resta comunque un po’ a parte rispetto alla vera conclusione del romanzo, che vorrebbe dimostrare da un lato che la solitudine “interna” dipende spesso da un atto di superbia, e dall’altro che la vita della città altera e cancella nell’uomo i veri valori esistenziali, e lo costringe a snaturarsi.</w:t>
      </w:r>
    </w:p>
    <w:p>
      <w:pPr>
        <w:pStyle w:val="Normal"/>
        <w:rPr/>
      </w:pPr>
      <w:r>
        <w:rPr/>
      </w:r>
    </w:p>
    <w:p>
      <w:pPr>
        <w:pStyle w:val="Normal"/>
        <w:rPr/>
      </w:pPr>
      <w:r>
        <w:rPr/>
        <w:t>“</w:t>
      </w:r>
      <w:r>
        <w:rPr>
          <w:i/>
        </w:rPr>
        <w:t>Ladro di galline</w:t>
      </w:r>
      <w:r>
        <w:rPr/>
        <w:t>”, 1940, nel quale Jovine raccolse scritti tra il 1931 e il 1940, è anch’esso un volume significativo come attestato del cammino compiuto dallo scrittore sulla via della maturazione artistica e stilistica, e della definitiva, cosciente assunzione dei temi della sua narrativa.</w:t>
      </w:r>
    </w:p>
    <w:p>
      <w:pPr>
        <w:pStyle w:val="Normal"/>
        <w:rPr/>
      </w:pPr>
      <w:r>
        <w:rPr/>
        <w:t>Protagonista di quest’opera è il “contado di Molise”, ovvero la sua terra. Paesaggi, uomini, problemi cominciano proprio in questi racconti ad assumere la loro sofferta densità, la loro carica di dramma non è più soltanto intravisto da una posizione esterna, ma si fa dramma direttamente sofferto, quasi all’improvviso tratto dall’intimo della coscienza.</w:t>
      </w:r>
    </w:p>
    <w:p>
      <w:pPr>
        <w:pStyle w:val="Normal"/>
        <w:rPr/>
      </w:pPr>
      <w:r>
        <w:rPr/>
        <w:t>Quest’opera è una raccolta di novelle in cui lo stile utilizzato dall’autore prelude al Realismo, ma non ha abbandonato ancora certi modi decadenti.</w:t>
      </w:r>
    </w:p>
    <w:p>
      <w:pPr>
        <w:pStyle w:val="Normal"/>
        <w:rPr/>
      </w:pPr>
      <w:r>
        <w:rPr/>
        <w:t>Dalle novelle di “</w:t>
      </w:r>
      <w:r>
        <w:rPr>
          <w:i/>
        </w:rPr>
        <w:t>Ladro di galline</w:t>
      </w:r>
      <w:r>
        <w:rPr/>
        <w:t xml:space="preserve">” emerge chiaramente che Jovine ha progredito notevolmente sia nell’ambito stilistico sia nella scelta dei temi proposti, sempre meglio definiti. Un esempio lampante viene fornito dalla novella </w:t>
      </w:r>
      <w:r>
        <w:rPr>
          <w:i/>
        </w:rPr>
        <w:t xml:space="preserve">Malfuta, </w:t>
      </w:r>
      <w:r>
        <w:rPr/>
        <w:t>il secondo racconto della raccolta.</w:t>
      </w:r>
    </w:p>
    <w:p>
      <w:pPr>
        <w:pStyle w:val="Normal"/>
        <w:rPr/>
      </w:pPr>
      <w:r>
        <w:rPr/>
        <w:t>Un villaggio, Malfuta, è in rovina, ma nessuno degli abitanti anziani intende abbandonare le case diroccate nonostante il governo abbia costruito case nuove; finchè una notte il fuoco distrugge le vecchie case, ed è così che i vecchi si rassegnano ad accettare la nuova realtà, solo per causa di forza maggiore.</w:t>
      </w:r>
    </w:p>
    <w:p>
      <w:pPr>
        <w:pStyle w:val="Normal"/>
        <w:rPr/>
      </w:pPr>
      <w:r>
        <w:rPr/>
        <w:t xml:space="preserve">La problematica di Jovine tenta qui un ampliamento strettamente neorealistico, e così l’autore è comunque maturo per il romanzo che va meditando da un decennio e che lo rivelerà alla critica ed al pubblico: </w:t>
      </w:r>
      <w:r>
        <w:rPr>
          <w:i/>
        </w:rPr>
        <w:t>La Signora Ava.</w:t>
      </w:r>
    </w:p>
    <w:p>
      <w:pPr>
        <w:pStyle w:val="Normal"/>
        <w:rPr>
          <w:color w:val="000000"/>
        </w:rPr>
      </w:pPr>
      <w:r>
        <w:rPr>
          <w:color w:val="000000"/>
        </w:rPr>
      </w:r>
    </w:p>
    <w:p>
      <w:pPr>
        <w:pStyle w:val="Normal"/>
        <w:rPr>
          <w:color w:val="000000"/>
        </w:rPr>
      </w:pPr>
      <w:r>
        <w:rPr>
          <w:color w:val="000000"/>
        </w:rPr>
        <w:t>Un vecchio racconto abbozzato sin dal 1929, è alla base di un lungo lavoro di stesure, ristesure, ripensamenti, rifacimenti che sfociano nel 1942 in “</w:t>
      </w:r>
      <w:r>
        <w:rPr>
          <w:i/>
          <w:color w:val="000000"/>
        </w:rPr>
        <w:t>La</w:t>
      </w:r>
      <w:r>
        <w:rPr>
          <w:color w:val="000000"/>
        </w:rPr>
        <w:t xml:space="preserve"> </w:t>
      </w:r>
      <w:r>
        <w:rPr>
          <w:i/>
          <w:iCs/>
          <w:color w:val="000000"/>
        </w:rPr>
        <w:t>Signora Ava</w:t>
      </w:r>
      <w:r>
        <w:rPr>
          <w:iCs/>
          <w:color w:val="000000"/>
        </w:rPr>
        <w:t>”</w:t>
      </w:r>
      <w:r>
        <w:rPr>
          <w:color w:val="000000"/>
        </w:rPr>
        <w:t>.</w:t>
      </w:r>
    </w:p>
    <w:p>
      <w:pPr>
        <w:pStyle w:val="Normal"/>
        <w:rPr/>
      </w:pPr>
      <w:r>
        <w:rPr/>
        <w:t>Questa opera risente pienamente della lezione del Verga: il racconto si svolge a Guardialfiera negli ultimi anni del regime borbonico; la Signora Ava non è un personaggio, ma un mito e un simbolo proverbiale, una specie di “musa anonima del romanzo”, che vorrebbe essere romanzo storico di tipo verista. L’opera è apparsa frammentaria; ma negli episodi riusciti bene, rivela un'arte ispirata non solo all'ironia ma anche alla pietà che l'autore ha per la sua terra.</w:t>
      </w:r>
    </w:p>
    <w:p>
      <w:pPr>
        <w:pStyle w:val="Normal"/>
        <w:rPr>
          <w:color w:val="000000"/>
        </w:rPr>
      </w:pPr>
      <w:r>
        <w:rPr>
          <w:color w:val="000000"/>
        </w:rPr>
        <w:t>Il romanzo rievoca in chiave favolosa un'epoca antica, nella quale però affondano le radici i problemi sociali che travagliano il Meridione. Jovine compie quindi una duplice operazione: tentare il recupero delle proprie origini culturali, che risalgono ai tempi mitici della “Gnora Ava”,dettati dai racconti del padre, e insieme denunciare la crisi, ancora attuale, del Meridione e le sue ragioni storiche.</w:t>
      </w:r>
    </w:p>
    <w:p>
      <w:pPr>
        <w:pStyle w:val="Normal"/>
        <w:rPr>
          <w:color w:val="000000"/>
        </w:rPr>
      </w:pPr>
      <w:r>
        <w:rPr>
          <w:color w:val="000000"/>
        </w:rPr>
        <w:t>La vicenda è ambientata a Guardialfiera tra il 1859 e il 1860, alla vigilia dell'Unità d'Italia e della fine del regno borbonico. La divisione in due parti del romanzo è molto netta: nella prima vi è descritta la vita quotidiana del piccolo borgo e sono presentati i personaggi principali: il giovane Pietro Veleno, contadino e servo della famiglia de Risio; donna Antonietta de Risio, fanciulla cresciuta con Pietro e a lui legata da grande familiarità, ma pur sempre padrona; don Giovannino de Risio, detto il Colonnello, direttore e insegnante di una scuola privata tenuta in un'ala della casa di famiglia, don Marco Tildone, prete contestatario e dai tratti ben poco canonici; e poi una piccola folla di figure di contorno, che anima una prima parte fatta più di scenette, di singoli quadri, più che di una narrazione incentrata su una vicenda ben precisa. La vita del borgo scorre tranquilla, tra occupazioni contadine, storie che s'intrecciano o tentano d'intrecciarsi, mentre le notizie del mondo esterno giungono solo di rado, approssimative e distorte.</w:t>
        <w:br/>
        <w:t>La seconda parte del racconto, invece, è molto più movimentata; improvvisamente, la Storia irrompe a Guardialfiera e sconvolge il pacato ritmo di vita dei suoi abitanti. Nel romanzo si ode come un eco lontano l'impresa di Garibaldi, sempre sullo sfondo, mai menzionata direttamente, infatti il punto di vista è quello dei paesani, che nulla sanno di quel che accade oltre i confini del loro territorio. Si sa solo che c'è la guerra di un re “straniero” che combatte contro Francesco I: molti giovani partono, in paese don Matteo inneggia alla libertà, i notabili sono in ansia per i propri beni, mentre soldati nemici compiono scorribande nelle vicinanze, con razzie e morti. Nella confusione provocata dalle alterne vicende della guerra, viene coinvolto anche Pietro: denunciato alla Guardia Nazionale, e costretto a fuggire, insieme a Carlo Antenucci perché  sono considerati colpevoli di aver rimesso in chiesa il ritratto di re Francesco al posto di quello del nuovo re; i due finiscono per unirsi a una banda di soldati fedeli al regime borbonico. Passano mesi di scorribande, scontri, incursioni, sempre inseguiti; nel frattempo Pietro “impara” a uccidere, rubare, saccheggiare. Una notte, durante un'incursione nel convento di Termoli, il giovane ritrova Antonietta, di cui era sempre stato segretamente innamorato. Ma la ragazza, ammalata di febbre terzana, era stata mandata nella cittadina di mare per curarsi. Pietro la conduce con sé, e la promiscuità indotta dalla dura vita da banditi porta a compimento l'amore tra i due giovani, che sperano di poter fuggire e raggiungere lo Stato pontificio. La guerra intanto decima la compagnia di sbandati, finché i superstiti decidono di separarsi e di tentare la sorte ognuno per conto proprio. Pietro e Antonietta, accompagnati da Seppe di Celenza, tornano a Guardialfiera; a loro s'unisce anche don Matteo, e il gruppetto riparte in direzione del confine. Ma una sera vengono intercettati e arrestati.</w:t>
      </w:r>
    </w:p>
    <w:p>
      <w:pPr>
        <w:pStyle w:val="Normal"/>
        <w:rPr>
          <w:color w:val="000000"/>
        </w:rPr>
      </w:pPr>
      <w:r>
        <w:rPr>
          <w:color w:val="000000"/>
        </w:rPr>
        <w:t>Questo romanzo nacque da una sollecitazione sentimentale e fantastica più che ideologica, l’idea iniziale fu certamente quella della rievocazione. Evidentemente Jovine avvertiva l’urgenza morale, la necessità anche narrativa di sostenere questa sua rievocazione con una base ideologica; sentiva l’esigenza di rappresentare non solo la vita di quel mondo lontano nelle memorie e tuttavia così vicino nell’attualità, nonostante il passaggio di un certo periodo di tempo, ma di entrare nelle sue intime strutture.</w:t>
      </w:r>
    </w:p>
    <w:p>
      <w:pPr>
        <w:pStyle w:val="Normal"/>
        <w:rPr>
          <w:i/>
          <w:i/>
          <w:color w:val="000000"/>
        </w:rPr>
      </w:pPr>
      <w:r>
        <w:rPr>
          <w:i/>
          <w:color w:val="000000"/>
        </w:rPr>
      </w:r>
    </w:p>
    <w:p>
      <w:pPr>
        <w:pStyle w:val="Normal"/>
        <w:rPr/>
      </w:pPr>
      <w:r>
        <w:rPr/>
        <w:t>“</w:t>
      </w:r>
      <w:r>
        <w:rPr>
          <w:i/>
        </w:rPr>
        <w:t>Il pastore sepolto</w:t>
      </w:r>
      <w:r>
        <w:rPr/>
        <w:t>”, uscito nel 1945, è la sua seconda raccolta di novelle, che si richiamano ancora ai temi molisani.</w:t>
      </w:r>
    </w:p>
    <w:p>
      <w:pPr>
        <w:pStyle w:val="Normal"/>
        <w:rPr/>
      </w:pPr>
      <w:r>
        <w:rPr/>
        <w:t>L’omonima novella presente nella raccolta, narra di una trasandata casa di campagna, una famiglia già benestante che però, ora in rovina, è costretta a vendere le proprie terre per dare la “dote” a una delle figlie. Poi irrompe un sogno del vecchio nonno, definito “un bel sogno benedetto”: un tesoro nascosto, cui subito tutti credono, perché nel Molise come difficilmente accadeva in altri luoghi, sono state vive per decenni le leggende di tesori sepolti dai frati, dai vescovi e dai briganti. L’esaltazione durerà per la scoperta di una statua di Buon Pastore, che si suppone piena d’oro. Un colpo di martello tronca la testa della statua e tutte le speranze della giovane Albamaria (la figlia alla quale serviva la dote), perché si scopre che la statua al suo interno è vuota, e la giovane non vuole che il promesso sposo la prenda come una pezzente.</w:t>
      </w:r>
    </w:p>
    <w:p>
      <w:pPr>
        <w:pStyle w:val="Normal"/>
        <w:rPr/>
      </w:pPr>
      <w:r>
        <w:rPr/>
        <w:t>La novella finisce tristemente con la scena di lui e lei in camera, dove si ode solo il singhiozzare disperato di lei e nessun commento perché entrambi hanno capito che tutto è finito.</w:t>
      </w:r>
    </w:p>
    <w:p>
      <w:pPr>
        <w:pStyle w:val="Normal"/>
        <w:rPr>
          <w:color w:val="000000"/>
        </w:rPr>
      </w:pPr>
      <w:r>
        <w:rPr>
          <w:color w:val="000000"/>
        </w:rPr>
      </w:r>
    </w:p>
    <w:p>
      <w:pPr>
        <w:pStyle w:val="Normal"/>
        <w:rPr>
          <w:color w:val="000000"/>
        </w:rPr>
      </w:pPr>
      <w:r>
        <w:rPr>
          <w:color w:val="000000"/>
        </w:rPr>
        <w:t>Nel 1948, esce “</w:t>
      </w:r>
      <w:r>
        <w:rPr>
          <w:i/>
          <w:iCs/>
          <w:color w:val="000000"/>
        </w:rPr>
        <w:t>Tutti i miei peccati</w:t>
      </w:r>
      <w:r>
        <w:rPr>
          <w:iCs/>
          <w:color w:val="000000"/>
        </w:rPr>
        <w:t>”</w:t>
      </w:r>
      <w:r>
        <w:rPr>
          <w:color w:val="000000"/>
        </w:rPr>
        <w:t>, un’opera composta in due parti che nasce, come del resto sempre avviene in Jovine, da una sollecitazione morale e dall’urgere di alcuni temi già presenti in altre sue opere; e presenta personaggi affini, deboli che non sanno reagire a una situazione passiva inserendosi decisamente, per modificarla, in una realtà che resta loro fondamentalmente estranea.</w:t>
      </w:r>
    </w:p>
    <w:p>
      <w:pPr>
        <w:pStyle w:val="Normal"/>
        <w:rPr>
          <w:color w:val="000000"/>
        </w:rPr>
      </w:pPr>
      <w:r>
        <w:rPr>
          <w:color w:val="000000"/>
        </w:rPr>
        <w:t xml:space="preserve">Nicoletta Ristagno, protagonista di </w:t>
      </w:r>
      <w:r>
        <w:rPr>
          <w:i/>
          <w:color w:val="000000"/>
        </w:rPr>
        <w:t>Tutti i miei peccati</w:t>
      </w:r>
      <w:r>
        <w:rPr>
          <w:color w:val="000000"/>
        </w:rPr>
        <w:t>, narra in una lettera inviata al suo confessore la storia della propria vita, dai primi giorni dell’inurbamento all’incontro con Mario De Francisi, che la seduce, la sposa perché costretto. Dopo di che scompare dalla sua vita, e nel frattempo Nicoletta si costruisce una nuova esistenza sposando l’anziano Camillo Veltroni. Improvvisamente Mario De Francisi ritorna, ricatta con continue richieste di denaro e assoggetta sessualmente Nicoletta, tanto che la donna non vede altra via d’uscita fuorché l’assassinio di Mario, che tuttavia non ha la forza di commettere, e a questo pro chiede l’aiuto del prete.</w:t>
      </w:r>
    </w:p>
    <w:p>
      <w:pPr>
        <w:pStyle w:val="Normal"/>
        <w:rPr>
          <w:color w:val="000000"/>
        </w:rPr>
      </w:pPr>
      <w:r>
        <w:rPr>
          <w:color w:val="000000"/>
        </w:rPr>
        <w:t xml:space="preserve">In </w:t>
      </w:r>
      <w:r>
        <w:rPr>
          <w:i/>
          <w:color w:val="000000"/>
        </w:rPr>
        <w:t>Tutti i miei peccati</w:t>
      </w:r>
      <w:r>
        <w:rPr>
          <w:color w:val="000000"/>
        </w:rPr>
        <w:t>, l’autore riconferma tutto ciò che è sempre stato il suo pensiero ed è stato sottolineato in diverse sue opere ovvero l’enorme differenza tra provincia e città: la prima è popolata di gente insoddisfatta ma tesa a migliorare, fervida di speranze nonostante la triste condizione esistenziale, pronta al sacrificio pur di progredire; la città è invece piena di uomini strani nel comportamento e nella moralità, uomini che hanno appreso tutte le arti della simulazione e dell’inganno, o che sono ormai disincantati, e hanno perduto ogni entusiasmo nella vita.</w:t>
      </w:r>
    </w:p>
    <w:p>
      <w:pPr>
        <w:pStyle w:val="Normal"/>
        <w:jc w:val="center"/>
        <w:rPr>
          <w:color w:val="000000"/>
        </w:rPr>
      </w:pPr>
      <w:r>
        <w:rPr>
          <w:color w:val="000000"/>
        </w:rPr>
      </w:r>
    </w:p>
    <w:p>
      <w:pPr>
        <w:pStyle w:val="Normal"/>
        <w:rPr/>
      </w:pPr>
      <w:r>
        <w:rPr/>
        <w:t>“</w:t>
      </w:r>
      <w:r>
        <w:rPr>
          <w:i/>
        </w:rPr>
        <w:t>Le terre del sacramento</w:t>
      </w:r>
      <w:r>
        <w:rPr/>
        <w:t>” è l'ultimo romanzo di Jovine, pubblicato postumo, ispirato alla lotta sociale dei contadini meridionali disperati per la fame di terra e per la miseria secolare. Al centro dell'azione sono le terre del Sacramento, un grande feudo molisano in grave decadenza, il cui proprietario è l'avvocato Enrico Cannavale. Intorno alla terra s'aggrovigliano gl'intrighi, le superstizioni, i rancori dei protagonisti: Enrico Cannavale, uomo dotato di qualche velleità socialista, dedito al bere, al gioco e alle donne; la cugina Laura de Martiis, che riesce a sedurlo e a divenire sua moglie; Luca Marano, il vero protagonista, un ex seminarista figlio di contadini, studente in legge a Napoli, giovane di nobili ideali. Accanto a loro, una selva di personaggi minori e minimi, ben distinguibili: da una parte i "padroni" e i loro amici (avvocati, notai, nobili e nobilastri ecc.), dall'altra i contadini e i diseredati.</w:t>
        <w:br/>
        <w:t>La vicenda si svolge, tra il 1921 e il 1922, nei paesi di Calena e Morutri, alla vigilia della Marcia su Roma. Enrico Cannavale è sommerso dai debiti; tenta di gestire la grande proprietà del Sacramento, ma non ha né la voglia né la costanza di applicarsi per uscire da una situazione che volge al peggio; ha delegato tutto al proprio fattore Felice Protto, che lo imbroglia regolarmente. Un giorno, nella vita di Enrico entra la cugina Laura de Martiis, tornata a Calena a causa di un lutto familiare dopo aver vissuto alcuni anni a Napoli; i due cominciano a frequentarsi e alla fine si sposano. Laura decide di occuparsi del Sacramento, per tentare di riportare ordine negli sconclusionati affari del marito e di scongiurare il tracollo finanziario che sembra imminente. Ottenuta una delega totale da parte di Enrico, Laura si dedica con grande energia ed entusiasmo all'impresa. Ricorre così anche all'aiuto di Luca, impiegato dallo zio in piccoli servizi di notariato locale; in realtà, Luca "serve" a Laura principalmente come tramite con i contadini di Calena e Morutri, presso i quali il giovane gode di notevole prestigio grazie ai suoi studi universitari, alla sua cortesia e ai consigli legali pieni di buon senso che dispensa a chiunque gliene chieda.</w:t>
        <w:br/>
        <w:t>I propositi di Laura sono onesti: il suo fine pare davvero quello di risanare la situazione finanziaria del Sacramento, tanto che non esita profondere nell'impresa denari e proprietà personali, e a esporsi in prima persona per ottenere prestiti a Napoli. Grazie alle sue amicizie, Laura ottiene credito, nonostante la proprietà sia già gravata da ipoteche; perché il denaro arrivi, occorre però che le terre comincino a fruttare: i contadini devono mettersi al lavoro. Qui interviene Luca: il suo compito è convincere i contadini ad anticipare lavoro in cambio della promessa di ottenere, dopo i primi raccolti, degli appezzamenti di terreno in concessione. I contadini accettano la proposta e cominciano a lavorare, fiduciosi nella parola data da Luca. Per un po' di tempo, tutto sembra procedere per il meglio, quando, improvvisamente, lo scenario cambia: Laura parte con il marito (convalescente dopo uno scontro con i fascisti locali) e non dà più notizie di sé; dopo qualche tempo, Enrico torna da solo a Calena, e Laura sembra sparita nel nulla. Luca si mette sulle sue tracce: va a Napoli, la cerca, ma senza risultato; infine apprende che è partita per San Remo. Intanto da Calena giungono notizie allarmanti: molti contadini hanno ricevuto ingiunzioni di sfratto, altri si sono visti moltiplicare venti, trenta volte il canone di affitto. La situazione precipita: un'anonima società di Roma risulta la reale proprietaria delle terre, e opera con l'intenzione di scacciare i contadini dalle zone più fertili, riservando loro quelle più aride e pietrose, a prezzi di affitto esorbitanti. Luca torna a Calena e organizza una “resistenza bianca”: i contadini vogliono solo lavorare e pretendono il rispetto della parola data. Così le terre del Sacramento vengono occupate; ma la calata di fascisti e carabinieri coalizzati spazza via il tentativo dei contadini. Luca e qualche altro contadino “restano” sul campo.</w:t>
      </w:r>
    </w:p>
    <w:p>
      <w:pPr>
        <w:pStyle w:val="Normal"/>
        <w:rPr/>
      </w:pPr>
      <w:r>
        <w:rPr/>
        <w:t>E’ vero che anche questo libro si chiude con la sconfitta dei contadini e con la morte di Luca per mano dei fascisti; ma la sconfitta avviene nel corso di una lotta ed è la premessa della vittoria di domani. Il romanzo è imperniato attorno a un personaggio fondamentale: Luca. Non si tratta di un eroe: Luca è figlio di contadini che lo fanno studiare per divenire prete, quando egli decide di non andare avanti per quella strada, cerca di guadagnare qualcosa facendo lo scrivano e di proseguire in qualche modo gli studi. Egli diviene così il consigliere dei lavoratori, ma in fondo è solo per compiacere donna Laura Cannavale, la padrona, che egli persuade i contadini a dissodare le terre del Sacramento con la promessa che saranno in seguito loro concesse in enfiteusi. Laura non mantiene la parola e, quando le terre sono state lavorate, manda lo sfratto ai contadini. Luca, come quello che ha maggiori responsabilità, diviene naturalmente il loro capo: li guida all'occupazione delle terre e muore sotto il piombo dei carabinieri e delle camicie nere. Come si vede, lo sviluppo della personalità di Luca è sapientemente dosata nel corso del romanzo ed avviene sotto la spinta degli avvenimenti, in modo da non distaccare mai il personaggio dalla realtà riducendolo al manichino di un eroe perfetto.</w:t>
      </w:r>
    </w:p>
    <w:p>
      <w:pPr>
        <w:pStyle w:val="Normal"/>
        <w:rPr/>
      </w:pPr>
      <w:r>
        <w:rPr/>
      </w:r>
    </w:p>
    <w:p>
      <w:pPr>
        <w:pStyle w:val="Normal"/>
        <w:rPr/>
      </w:pPr>
      <w:r>
        <w:rPr/>
        <w:br/>
      </w:r>
    </w:p>
    <w:p>
      <w:pPr>
        <w:pStyle w:val="Normal"/>
        <w:rPr>
          <w:b/>
          <w:b/>
          <w:sz w:val="28"/>
          <w:szCs w:val="28"/>
        </w:rPr>
      </w:pPr>
      <w:r>
        <w:rPr>
          <w:b/>
          <w:sz w:val="28"/>
          <w:szCs w:val="28"/>
        </w:rPr>
        <w:t>CONCLUSIONI</w:t>
      </w:r>
    </w:p>
    <w:p>
      <w:pPr>
        <w:pStyle w:val="Normal"/>
        <w:rPr>
          <w:b/>
          <w:b/>
          <w:color w:val="121E66"/>
          <w:sz w:val="28"/>
          <w:szCs w:val="28"/>
        </w:rPr>
      </w:pPr>
      <w:r>
        <w:rPr>
          <w:b/>
          <w:color w:val="121E66"/>
          <w:sz w:val="28"/>
          <w:szCs w:val="28"/>
        </w:rPr>
      </w:r>
    </w:p>
    <w:p>
      <w:pPr>
        <w:pStyle w:val="Normal"/>
        <w:rPr/>
      </w:pPr>
      <w:r>
        <w:rPr/>
        <w:t>Già nelle opere di Jovine, la tesi di quello che sarebbe sempre stato il suo principale pensiero fu molto evidente, ovvero la netta separazione tra città e provincia viene esplicitata in modo molto marcato, tuttavia, la sua condizione da provinciale lo conduce ad una disposizione sentimentale che impedisce una completa e obbiettiva descrizione, che ne deforma il giudizio anche per il persistere di una forma di diffidenza che lo porta a vedere la città come un luogo di corruzione, di inganno ed in sostanza di malignità, mentre la provincia è l’unico posto in cui gli uomini possono mantenere i propri valori e vivere perseguendo dei giusti obbiettivi.</w:t>
      </w:r>
    </w:p>
    <w:p>
      <w:pPr>
        <w:pStyle w:val="Normal"/>
        <w:rPr/>
      </w:pPr>
      <w:r>
        <w:rPr/>
        <w:t>Si può dire che Jovine fu uno scrittore la cui fama non venne riconosciuta inizialmente a causa della sua inesperienza che lo portava ad essere troppo prolisso come viene palesemente dimostrato nelle sue prime opere, in particolar modo in “</w:t>
      </w:r>
      <w:r>
        <w:rPr>
          <w:i/>
        </w:rPr>
        <w:t>un uomo provvisorio</w:t>
      </w:r>
      <w:r>
        <w:rPr/>
        <w:t xml:space="preserve">”. Se i macchinosi e complessi pensieri dei personaggi, le molte ripetizioni dei medesimi concetti, le molte parti che si corrispondevano con monotonia, fossero stati ridotti, certamente i racconti ne avrebbero guadagnato soprattutto in chiarezza. </w:t>
      </w:r>
    </w:p>
    <w:p>
      <w:pPr>
        <w:pStyle w:val="Normal"/>
        <w:rPr/>
      </w:pPr>
      <w:r>
        <w:rPr/>
        <w:t>Ma guardando in prospettiva tutte le opere di Jovine, si può constatare come al progresso ideologico-narrativo si affianchi un analogo cammino verso la maturazione stilistica. In particolare nell’ultimo romanzo “</w:t>
      </w:r>
      <w:r>
        <w:rPr>
          <w:i/>
        </w:rPr>
        <w:t>Le terre del sacramento</w:t>
      </w:r>
      <w:r>
        <w:rPr/>
        <w:t>” si può notare come l’autore abbia saputo liberarsi rigidamente d’ogni tentazione al descrittivo, che ha caratterizzato negativamente la prima fase della sua attività di scrittore.</w:t>
      </w:r>
    </w:p>
    <w:p>
      <w:pPr>
        <w:pStyle w:val="Normal"/>
        <w:rPr/>
      </w:pPr>
      <w:r>
        <w:rPr/>
        <w:t>A Francesco Jovine fu dato il giusto riconoscimento della sua opera di scrittore in parte solo dopo l’uscita de “</w:t>
      </w:r>
      <w:r>
        <w:rPr>
          <w:i/>
        </w:rPr>
        <w:t>La signora ava</w:t>
      </w:r>
      <w:r>
        <w:rPr/>
        <w:t>”, che ebbe anche l’apprezzamento di alcuni autori come Pavese e Natalia Ginzburg, senza però suscitare grandi emozioni nel pubblico e nella critica. Ma il suo momento di maggior successo lo ebbe solo dopo la sua morte avvenuta prematuramente, nel 1950, con l’assegnazione del premio “Viareggio” alla sua opera principale: “</w:t>
      </w:r>
      <w:r>
        <w:rPr>
          <w:i/>
        </w:rPr>
        <w:t>Le terre del sacramento</w:t>
      </w:r>
      <w:r>
        <w:rPr/>
        <w:t>”. Ma questo momento, non durò molto, subito dopo, fu “dimenticato”, o quasi, il suo grande impegno di scrittore e sensibilizzatore della questione meridion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ineta BT">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Testo1">
    <w:name w:val="testo1"/>
    <w:basedOn w:val="Caratterepredefinitoparagrafo"/>
    <w:qFormat/>
    <w:rPr>
      <w:rFonts w:ascii="Tahoma" w:hAnsi="Tahoma"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7:38:00Z</dcterms:created>
  <dc:creator>NB2006</dc:creator>
  <dc:description/>
  <dc:language>en-US</dc:language>
  <cp:lastModifiedBy>NB2006</cp:lastModifiedBy>
  <cp:lastPrinted>2007-05-21T23:03:00Z</cp:lastPrinted>
  <dcterms:modified xsi:type="dcterms:W3CDTF">2007-07-05T14:12:00Z</dcterms:modified>
  <cp:revision>16</cp:revision>
  <dc:subject/>
  <dc:title>FRANCESCO JOVINE</dc:title>
</cp:coreProperties>
</file>