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2" w:hanging="0"/>
        <w:rPr/>
      </w:pPr>
      <w:r>
        <w:rPr/>
        <w:t xml:space="preserve">                                                                                                                                </w:t>
      </w:r>
    </w:p>
    <w:p>
      <w:pPr>
        <w:pStyle w:val="Normal"/>
        <w:ind w:right="-622"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4445</wp:posOffset>
                </wp:positionV>
                <wp:extent cx="5723890" cy="8977630"/>
                <wp:effectExtent l="0" t="0" r="0" b="0"/>
                <wp:wrapNone/>
                <wp:docPr id="1" name="Frame1"/>
                <a:graphic xmlns:a="http://schemas.openxmlformats.org/drawingml/2006/main">
                  <a:graphicData uri="http://schemas.microsoft.com/office/word/2010/wordprocessingShape">
                    <wps:wsp>
                      <wps:cNvSpPr txBox="1"/>
                      <wps:spPr>
                        <a:xfrm>
                          <a:off x="0" y="0"/>
                          <a:ext cx="5723890" cy="8977630"/>
                        </a:xfrm>
                        <a:prstGeom prst="rect"/>
                        <a:blipFill rotWithShape="0">
                          <a:blip r:embed="rId2"/>
                          <a:stretch>
                            <a:fillRect/>
                          </a:stretch>
                        </a:blip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Stile1"/>
                              <w:jc w:val="center"/>
                              <w:rPr>
                                <w:sz w:val="96"/>
                                <w:szCs w:val="96"/>
                              </w:rPr>
                            </w:pPr>
                            <w:r>
                              <w:rPr>
                                <w:sz w:val="96"/>
                                <w:szCs w:val="96"/>
                              </w:rPr>
                            </w:r>
                          </w:p>
                          <w:p>
                            <w:pPr>
                              <w:pStyle w:val="Stile1"/>
                              <w:jc w:val="center"/>
                              <w:rPr>
                                <w:sz w:val="96"/>
                                <w:szCs w:val="96"/>
                              </w:rPr>
                            </w:pPr>
                            <w:r>
                              <w:rPr>
                                <w:sz w:val="96"/>
                                <w:szCs w:val="96"/>
                              </w:rPr>
                            </w:r>
                          </w:p>
                          <w:p>
                            <w:pPr>
                              <w:pStyle w:val="Stile1"/>
                              <w:jc w:val="center"/>
                              <w:rPr>
                                <w:sz w:val="96"/>
                                <w:szCs w:val="96"/>
                              </w:rPr>
                            </w:pPr>
                            <w:r>
                              <w:rPr>
                                <w:sz w:val="96"/>
                                <w:szCs w:val="96"/>
                              </w:rPr>
                            </w:r>
                          </w:p>
                          <w:p>
                            <w:pPr>
                              <w:pStyle w:val="Stile1"/>
                              <w:jc w:val="center"/>
                              <w:rPr>
                                <w:sz w:val="96"/>
                                <w:szCs w:val="96"/>
                              </w:rPr>
                            </w:pPr>
                            <w:r>
                              <w:rPr>
                                <w:sz w:val="96"/>
                                <w:szCs w:val="96"/>
                              </w:rPr>
                            </w:r>
                          </w:p>
                          <w:p>
                            <w:pPr>
                              <w:pStyle w:val="Stile1"/>
                              <w:jc w:val="center"/>
                              <w:rPr>
                                <w:sz w:val="96"/>
                                <w:szCs w:val="96"/>
                              </w:rPr>
                            </w:pPr>
                            <w:r>
                              <w:rPr>
                                <w:sz w:val="96"/>
                                <w:szCs w:val="96"/>
                              </w:rPr>
                              <w:t>IL VIAGGIO COME METAFORA DELLA VITA</w:t>
                            </w:r>
                          </w:p>
                          <w:p>
                            <w:pPr>
                              <w:pStyle w:val="Stile1"/>
                              <w:jc w:val="right"/>
                              <w:rPr>
                                <w:sz w:val="44"/>
                                <w:szCs w:val="44"/>
                              </w:rPr>
                            </w:pPr>
                            <w:r>
                              <w:rPr>
                                <w:sz w:val="44"/>
                                <w:szCs w:val="44"/>
                              </w:rPr>
                            </w:r>
                          </w:p>
                          <w:p>
                            <w:pPr>
                              <w:pStyle w:val="Stile1"/>
                              <w:jc w:val="right"/>
                              <w:rPr/>
                            </w:pPr>
                            <w:r>
                              <w:rPr>
                                <w:rFonts w:eastAsia="Monotype Corsiva"/>
                                <w:sz w:val="44"/>
                                <w:szCs w:val="44"/>
                              </w:rPr>
                              <w:t xml:space="preserve">                                                      </w:t>
                            </w:r>
                            <w:r>
                              <w:rPr>
                                <w:sz w:val="40"/>
                                <w:szCs w:val="40"/>
                              </w:rPr>
                              <w:t xml:space="preserve">Di Maria Teresa Papa  </w:t>
                            </w:r>
                          </w:p>
                          <w:p>
                            <w:pPr>
                              <w:pStyle w:val="Stile1"/>
                              <w:jc w:val="right"/>
                              <w:rPr>
                                <w:sz w:val="40"/>
                                <w:szCs w:val="40"/>
                              </w:rPr>
                            </w:pPr>
                            <w:r>
                              <w:rPr>
                                <w:sz w:val="40"/>
                                <w:szCs w:val="40"/>
                              </w:rPr>
                              <w:t>Liceo Socio-Psico-Pedagogico “Vito Capialbi”</w:t>
                            </w:r>
                          </w:p>
                          <w:p>
                            <w:pPr>
                              <w:pStyle w:val="Stile1"/>
                              <w:jc w:val="right"/>
                              <w:rPr>
                                <w:sz w:val="40"/>
                                <w:szCs w:val="40"/>
                              </w:rPr>
                            </w:pPr>
                            <w:r>
                              <w:rPr>
                                <w:sz w:val="40"/>
                                <w:szCs w:val="40"/>
                              </w:rPr>
                              <w:t>Classe V B S.P.P.</w:t>
                            </w:r>
                          </w:p>
                          <w:p>
                            <w:pPr>
                              <w:pStyle w:val="Stile1"/>
                              <w:jc w:val="right"/>
                              <w:rPr>
                                <w:sz w:val="44"/>
                                <w:szCs w:val="44"/>
                              </w:rPr>
                            </w:pPr>
                            <w:r>
                              <w:rPr>
                                <w:sz w:val="40"/>
                                <w:szCs w:val="40"/>
                              </w:rPr>
                              <w:t>Anno scolastico 2006/2007</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ab/>
                              <w:tab/>
                            </w:r>
                          </w:p>
                          <w:p>
                            <w:pPr>
                              <w:pStyle w:val="Normal"/>
                              <w:ind w:left="4956" w:firstLine="708"/>
                              <w:rPr/>
                            </w:pPr>
                            <w:r>
                              <w:rPr/>
                              <w:t xml:space="preserve">                   </w:t>
                            </w:r>
                          </w:p>
                        </w:txbxContent>
                      </wps:txbx>
                      <wps:bodyPr anchor="t" lIns="91440" tIns="45720" rIns="91440" bIns="45720">
                        <a:noAutofit/>
                      </wps:bodyPr>
                    </wps:wsp>
                  </a:graphicData>
                </a:graphic>
              </wp:anchor>
            </w:drawing>
          </mc:Choice>
          <mc:Fallback>
            <w:pict>
              <v:rect strokecolor="#000000" strokeweight="0pt" style="position:absolute;rotation:-0;width:450.7pt;height:706.9pt;mso-wrap-distance-left:9.05pt;mso-wrap-distance-right:9.05pt;mso-wrap-distance-top:0pt;mso-wrap-distance-bottom:0pt;margin-top:-0.35pt;mso-position-vertical-relative:text;margin-left:17.6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Stile1"/>
                        <w:jc w:val="center"/>
                        <w:rPr>
                          <w:sz w:val="96"/>
                          <w:szCs w:val="96"/>
                        </w:rPr>
                      </w:pPr>
                      <w:r>
                        <w:rPr>
                          <w:sz w:val="96"/>
                          <w:szCs w:val="96"/>
                        </w:rPr>
                      </w:r>
                    </w:p>
                    <w:p>
                      <w:pPr>
                        <w:pStyle w:val="Stile1"/>
                        <w:jc w:val="center"/>
                        <w:rPr>
                          <w:sz w:val="96"/>
                          <w:szCs w:val="96"/>
                        </w:rPr>
                      </w:pPr>
                      <w:r>
                        <w:rPr>
                          <w:sz w:val="96"/>
                          <w:szCs w:val="96"/>
                        </w:rPr>
                      </w:r>
                    </w:p>
                    <w:p>
                      <w:pPr>
                        <w:pStyle w:val="Stile1"/>
                        <w:jc w:val="center"/>
                        <w:rPr>
                          <w:sz w:val="96"/>
                          <w:szCs w:val="96"/>
                        </w:rPr>
                      </w:pPr>
                      <w:r>
                        <w:rPr>
                          <w:sz w:val="96"/>
                          <w:szCs w:val="96"/>
                        </w:rPr>
                      </w:r>
                    </w:p>
                    <w:p>
                      <w:pPr>
                        <w:pStyle w:val="Stile1"/>
                        <w:jc w:val="center"/>
                        <w:rPr>
                          <w:sz w:val="96"/>
                          <w:szCs w:val="96"/>
                        </w:rPr>
                      </w:pPr>
                      <w:r>
                        <w:rPr>
                          <w:sz w:val="96"/>
                          <w:szCs w:val="96"/>
                        </w:rPr>
                      </w:r>
                    </w:p>
                    <w:p>
                      <w:pPr>
                        <w:pStyle w:val="Stile1"/>
                        <w:jc w:val="center"/>
                        <w:rPr>
                          <w:sz w:val="96"/>
                          <w:szCs w:val="96"/>
                        </w:rPr>
                      </w:pPr>
                      <w:r>
                        <w:rPr>
                          <w:sz w:val="96"/>
                          <w:szCs w:val="96"/>
                        </w:rPr>
                        <w:t>IL VIAGGIO COME METAFORA DELLA VITA</w:t>
                      </w:r>
                    </w:p>
                    <w:p>
                      <w:pPr>
                        <w:pStyle w:val="Stile1"/>
                        <w:jc w:val="right"/>
                        <w:rPr>
                          <w:sz w:val="44"/>
                          <w:szCs w:val="44"/>
                        </w:rPr>
                      </w:pPr>
                      <w:r>
                        <w:rPr>
                          <w:sz w:val="44"/>
                          <w:szCs w:val="44"/>
                        </w:rPr>
                      </w:r>
                    </w:p>
                    <w:p>
                      <w:pPr>
                        <w:pStyle w:val="Stile1"/>
                        <w:jc w:val="right"/>
                        <w:rPr/>
                      </w:pPr>
                      <w:r>
                        <w:rPr>
                          <w:rFonts w:eastAsia="Monotype Corsiva"/>
                          <w:sz w:val="44"/>
                          <w:szCs w:val="44"/>
                        </w:rPr>
                        <w:t xml:space="preserve">                                                      </w:t>
                      </w:r>
                      <w:r>
                        <w:rPr>
                          <w:sz w:val="40"/>
                          <w:szCs w:val="40"/>
                        </w:rPr>
                        <w:t xml:space="preserve">Di Maria Teresa Papa  </w:t>
                      </w:r>
                    </w:p>
                    <w:p>
                      <w:pPr>
                        <w:pStyle w:val="Stile1"/>
                        <w:jc w:val="right"/>
                        <w:rPr>
                          <w:sz w:val="40"/>
                          <w:szCs w:val="40"/>
                        </w:rPr>
                      </w:pPr>
                      <w:r>
                        <w:rPr>
                          <w:sz w:val="40"/>
                          <w:szCs w:val="40"/>
                        </w:rPr>
                        <w:t>Liceo Socio-Psico-Pedagogico “Vito Capialbi”</w:t>
                      </w:r>
                    </w:p>
                    <w:p>
                      <w:pPr>
                        <w:pStyle w:val="Stile1"/>
                        <w:jc w:val="right"/>
                        <w:rPr>
                          <w:sz w:val="40"/>
                          <w:szCs w:val="40"/>
                        </w:rPr>
                      </w:pPr>
                      <w:r>
                        <w:rPr>
                          <w:sz w:val="40"/>
                          <w:szCs w:val="40"/>
                        </w:rPr>
                        <w:t>Classe V B S.P.P.</w:t>
                      </w:r>
                    </w:p>
                    <w:p>
                      <w:pPr>
                        <w:pStyle w:val="Stile1"/>
                        <w:jc w:val="right"/>
                        <w:rPr>
                          <w:sz w:val="44"/>
                          <w:szCs w:val="44"/>
                        </w:rPr>
                      </w:pPr>
                      <w:r>
                        <w:rPr>
                          <w:sz w:val="40"/>
                          <w:szCs w:val="40"/>
                        </w:rPr>
                        <w:t>Anno scolastico 2006/2007</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ab/>
                        <w:tab/>
                      </w:r>
                    </w:p>
                    <w:p>
                      <w:pPr>
                        <w:pStyle w:val="Normal"/>
                        <w:ind w:left="4956" w:firstLine="708"/>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163195</wp:posOffset>
                </wp:positionV>
                <wp:extent cx="1644015" cy="1402715"/>
                <wp:effectExtent l="0" t="0" r="0" b="0"/>
                <wp:wrapNone/>
                <wp:docPr id="2" name="Frame2"/>
                <a:graphic xmlns:a="http://schemas.openxmlformats.org/drawingml/2006/main">
                  <a:graphicData uri="http://schemas.microsoft.com/office/word/2010/wordprocessingShape">
                    <wps:wsp>
                      <wps:cNvSpPr txBox="1"/>
                      <wps:spPr>
                        <a:xfrm>
                          <a:off x="0" y="0"/>
                          <a:ext cx="1644015" cy="1402715"/>
                        </a:xfrm>
                        <a:prstGeom prst="rect"/>
                        <a:solidFill>
                          <a:srgbClr val="FFFFFF"/>
                        </a:solidFill>
                        <a:ln w="9525">
                          <a:solidFill>
                            <a:srgbClr val="FFFFFF"/>
                          </a:solidFill>
                        </a:ln>
                      </wps:spPr>
                      <wps:txbx>
                        <w:txbxContent>
                          <w:p>
                            <w:pPr>
                              <w:pStyle w:val="Normal"/>
                              <w:rPr/>
                            </w:pPr>
                            <w:r>
                              <w:rPr/>
                              <w:drawing>
                                <wp:inline distT="0" distB="0" distL="0" distR="0">
                                  <wp:extent cx="1441450" cy="129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1441450" cy="12922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9.45pt;height:110.45pt;mso-wrap-distance-left:9.05pt;mso-wrap-distance-right:9.05pt;mso-wrap-distance-top:0pt;mso-wrap-distance-bottom:0pt;margin-top:12.85pt;mso-position-vertical-relative:text;margin-left:332.65pt;mso-position-horizontal-relative:text">
                <v:textbox>
                  <w:txbxContent>
                    <w:p>
                      <w:pPr>
                        <w:pStyle w:val="Normal"/>
                        <w:rPr/>
                      </w:pPr>
                      <w:r>
                        <w:rPr/>
                        <w:drawing>
                          <wp:inline distT="0" distB="0" distL="0" distR="0">
                            <wp:extent cx="1441450" cy="1292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1441450" cy="1292225"/>
                                    </a:xfrm>
                                    <a:prstGeom prst="rect">
                                      <a:avLst/>
                                    </a:prstGeom>
                                  </pic:spPr>
                                </pic:pic>
                              </a:graphicData>
                            </a:graphic>
                          </wp:inline>
                        </w:drawing>
                      </w:r>
                    </w:p>
                  </w:txbxContent>
                </v:textbox>
                <w10:wrap type="none"/>
              </v:rect>
            </w:pict>
          </mc:Fallback>
        </mc:AlternateContent>
      </w:r>
    </w:p>
    <w:p>
      <w:pPr>
        <w:pStyle w:val="Normal"/>
        <w:ind w:right="-622"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7531735</wp:posOffset>
                </wp:positionV>
                <wp:extent cx="1359535" cy="1216660"/>
                <wp:effectExtent l="0" t="0" r="0" b="0"/>
                <wp:wrapNone/>
                <wp:docPr id="5" name="Frame4"/>
                <a:graphic xmlns:a="http://schemas.openxmlformats.org/drawingml/2006/main">
                  <a:graphicData uri="http://schemas.microsoft.com/office/word/2010/wordprocessingShape">
                    <wps:wsp>
                      <wps:cNvSpPr txBox="1"/>
                      <wps:spPr>
                        <a:xfrm>
                          <a:off x="0" y="0"/>
                          <a:ext cx="1359535" cy="1216660"/>
                        </a:xfrm>
                        <a:prstGeom prst="rect"/>
                        <a:solidFill>
                          <a:srgbClr val="FFFFFF"/>
                        </a:solidFill>
                        <a:ln w="9525">
                          <a:solidFill>
                            <a:srgbClr val="FFFFFF"/>
                          </a:solidFill>
                        </a:ln>
                      </wps:spPr>
                      <wps:txbx>
                        <w:txbxContent>
                          <w:p>
                            <w:pPr>
                              <w:pStyle w:val="Normal"/>
                              <w:rPr/>
                            </w:pPr>
                            <w:r>
                              <w:rPr/>
                              <w:drawing>
                                <wp:inline distT="0" distB="0" distL="0" distR="0">
                                  <wp:extent cx="1273810" cy="1106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1273810" cy="1106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7.05pt;height:95.8pt;mso-wrap-distance-left:9.05pt;mso-wrap-distance-right:9.05pt;mso-wrap-distance-top:0pt;mso-wrap-distance-bottom:0pt;margin-top:593.05pt;mso-position-vertical-relative:text;margin-left:26.65pt;mso-position-horizontal-relative:text">
                <v:textbox>
                  <w:txbxContent>
                    <w:p>
                      <w:pPr>
                        <w:pStyle w:val="Normal"/>
                        <w:rPr/>
                      </w:pPr>
                      <w:r>
                        <w:rPr/>
                        <w:drawing>
                          <wp:inline distT="0" distB="0" distL="0" distR="0">
                            <wp:extent cx="1273810" cy="11061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0" r="-8" b="-10"/>
                                    <a:stretch>
                                      <a:fillRect/>
                                    </a:stretch>
                                  </pic:blipFill>
                                  <pic:spPr bwMode="auto">
                                    <a:xfrm>
                                      <a:off x="0" y="0"/>
                                      <a:ext cx="1273810" cy="1106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1245235</wp:posOffset>
                </wp:positionV>
                <wp:extent cx="4451350" cy="3719830"/>
                <wp:effectExtent l="0" t="0" r="0" b="0"/>
                <wp:wrapNone/>
                <wp:docPr id="8" name="Frame3"/>
                <a:graphic xmlns:a="http://schemas.openxmlformats.org/drawingml/2006/main">
                  <a:graphicData uri="http://schemas.microsoft.com/office/word/2010/wordprocessingShape">
                    <wps:wsp>
                      <wps:cNvSpPr txBox="1"/>
                      <wps:spPr>
                        <a:xfrm>
                          <a:off x="0" y="0"/>
                          <a:ext cx="4451350" cy="3719830"/>
                        </a:xfrm>
                        <a:prstGeom prst="rect"/>
                        <a:blipFill rotWithShape="0">
                          <a:blip r:embed="rId7"/>
                          <a:stretch>
                            <a:fillRect/>
                          </a:stretch>
                        </a:blipFill>
                        <a:ln w="9525">
                          <a:solidFill>
                            <a:srgbClr val="000000"/>
                          </a:solidFill>
                        </a:ln>
                      </wps:spPr>
                      <wps:txbx>
                        <w:txbxContent>
                          <w:p>
                            <w:pPr>
                              <w:pStyle w:val="Normal"/>
                              <w:jc w:val="center"/>
                              <w:rPr/>
                            </w:pPr>
                            <w:r>
                              <w:rPr/>
                              <w:drawing>
                                <wp:inline distT="0" distB="0" distL="0" distR="0">
                                  <wp:extent cx="4248785" cy="3609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1" t="-13" r="-11" b="-13"/>
                                          <a:stretch>
                                            <a:fillRect/>
                                          </a:stretch>
                                        </pic:blipFill>
                                        <pic:spPr bwMode="auto">
                                          <a:xfrm>
                                            <a:off x="0" y="0"/>
                                            <a:ext cx="4248785" cy="3609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strokecolor="#000000" strokeweight="0pt" style="position:absolute;rotation:-0;width:350.5pt;height:292.9pt;mso-wrap-distance-left:9.05pt;mso-wrap-distance-right:9.05pt;mso-wrap-distance-top:0pt;mso-wrap-distance-bottom:0pt;margin-top:98.05pt;mso-position-vertical-relative:text;margin-left:62.65pt;mso-position-horizontal-relative:text">
                <v:textbox>
                  <w:txbxContent>
                    <w:p>
                      <w:pPr>
                        <w:pStyle w:val="Normal"/>
                        <w:jc w:val="center"/>
                        <w:rPr/>
                      </w:pPr>
                      <w:r>
                        <w:rPr/>
                        <w:drawing>
                          <wp:inline distT="0" distB="0" distL="0" distR="0">
                            <wp:extent cx="4248785" cy="3609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1" t="-13" r="-11" b="-13"/>
                                    <a:stretch>
                                      <a:fillRect/>
                                    </a:stretch>
                                  </pic:blipFill>
                                  <pic:spPr bwMode="auto">
                                    <a:xfrm>
                                      <a:off x="0" y="0"/>
                                      <a:ext cx="4248785" cy="36093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both"/>
        <w:rPr/>
      </w:pPr>
      <w:r>
        <w:rPr/>
      </w:r>
    </w:p>
    <w:p>
      <w:pPr>
        <w:pStyle w:val="Stile1"/>
        <w:jc w:val="center"/>
        <w:rPr/>
      </w:pPr>
      <w:r>
        <w:rPr/>
        <w:t>INTRODUZIONE</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lang w:val="en-US" w:eastAsia="en-US"/>
        </w:rPr>
        <mc:AlternateContent>
          <mc:Choice Requires="wpg">
            <w:drawing>
              <wp:inline distT="0" distB="0" distL="0" distR="0">
                <wp:extent cx="6514465" cy="4000500"/>
                <wp:effectExtent l="0" t="0" r="0" b="0"/>
                <wp:docPr id="11" name=""/>
                <a:graphic xmlns:a="http://schemas.openxmlformats.org/drawingml/2006/main">
                  <a:graphicData uri="http://schemas.microsoft.com/office/word/2010/wordprocessingGroup">
                    <wpg:wgp>
                      <wpg:cNvGrpSpPr/>
                      <wpg:grpSpPr>
                        <a:xfrm>
                          <a:off x="0" y="0"/>
                          <a:ext cx="6514560" cy="4000680"/>
                          <a:chOff x="0" y="0"/>
                          <a:chExt cx="6514560" cy="4000680"/>
                        </a:xfrm>
                      </wpg:grpSpPr>
                      <wps:wsp>
                        <wps:cNvSpPr/>
                        <wps:nvSpPr>
                          <wps:cNvPr id="0" name=""/>
                          <wps:cNvSpPr/>
                        </wps:nvSpPr>
                        <wps:spPr>
                          <a:xfrm>
                            <a:off x="0" y="0"/>
                            <a:ext cx="6514560" cy="4000680"/>
                          </a:xfrm>
                          <a:prstGeom prst="rect">
                            <a:avLst/>
                          </a:prstGeom>
                          <a:noFill/>
                          <a:ln w="0">
                            <a:noFill/>
                          </a:ln>
                        </wps:spPr>
                        <wps:bodyPr/>
                      </wps:wsp>
                      <wps:wsp>
                        <wps:cNvSpPr/>
                        <wps:spPr>
                          <a:xfrm flipH="1" flipV="1">
                            <a:off x="1982520" y="1376640"/>
                            <a:ext cx="636840" cy="310680"/>
                          </a:xfrm>
                          <a:prstGeom prst="line">
                            <a:avLst/>
                          </a:prstGeom>
                          <a:ln w="28440">
                            <a:solidFill>
                              <a:srgbClr val="000000"/>
                            </a:solidFill>
                            <a:miter/>
                          </a:ln>
                        </wps:spPr>
                        <wps:style>
                          <a:lnRef idx="0"/>
                          <a:fillRef idx="0"/>
                          <a:effectRef idx="0"/>
                          <a:fontRef idx="minor"/>
                        </wps:style>
                        <wps:bodyPr/>
                      </wps:wsp>
                      <wps:wsp>
                        <wps:cNvSpPr/>
                        <wps:spPr>
                          <a:xfrm>
                            <a:off x="532080" y="566280"/>
                            <a:ext cx="1628280" cy="999000"/>
                          </a:xfrm>
                          <a:prstGeom prst="ellipse">
                            <a:avLst/>
                          </a:prstGeom>
                          <a:blipFill rotWithShape="0">
                            <a:blip r:embed="rId10"/>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Arial" w:hAnsi="Arial" w:eastAsia="Times New Roman" w:cs="Arial"/>
                                  <w:color w:val="auto"/>
                                  <w:lang w:val="it-IT" w:bidi="ar-SA"/>
                                </w:rPr>
                                <w:t>DIRIT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I diritti dello straniero</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668960" y="2110680"/>
                            <a:ext cx="793080" cy="111240"/>
                          </a:xfrm>
                          <a:prstGeom prst="line">
                            <a:avLst/>
                          </a:prstGeom>
                          <a:ln w="28440">
                            <a:solidFill>
                              <a:srgbClr val="000000"/>
                            </a:solidFill>
                            <a:miter/>
                          </a:ln>
                        </wps:spPr>
                        <wps:style>
                          <a:lnRef idx="0"/>
                          <a:fillRef idx="0"/>
                          <a:effectRef idx="0"/>
                          <a:fontRef idx="minor"/>
                        </wps:style>
                        <wps:bodyPr/>
                      </wps:wsp>
                      <wps:wsp>
                        <wps:cNvSpPr/>
                        <wps:spPr>
                          <a:xfrm>
                            <a:off x="61560" y="1833840"/>
                            <a:ext cx="1628280" cy="999000"/>
                          </a:xfrm>
                          <a:prstGeom prst="ellipse">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18"/>
                                  <w:b/>
                                  <w:szCs w:val="24"/>
                                  <w:rFonts w:ascii="Arial" w:hAnsi="Arial" w:eastAsia="Times New Roman" w:cs="Arial"/>
                                  <w:color w:val="auto"/>
                                  <w:lang w:val="it-IT" w:bidi="ar-SA"/>
                                </w:rPr>
                                <w:t>STOR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Il viaggio dei nostri emigrati</w:t>
                              </w:r>
                            </w:p>
                          </w:txbxContent>
                        </wps:txbx>
                        <wps:bodyPr lIns="0" rIns="0" tIns="0" bIns="0" anchor="ctr">
                          <a:noAutofit/>
                        </wps:bodyPr>
                      </wps:wsp>
                      <wps:wsp>
                        <wps:cNvSpPr/>
                        <wps:spPr>
                          <a:xfrm flipH="1">
                            <a:off x="2551320" y="2449800"/>
                            <a:ext cx="353160" cy="449640"/>
                          </a:xfrm>
                          <a:prstGeom prst="line">
                            <a:avLst/>
                          </a:prstGeom>
                          <a:ln w="28440">
                            <a:solidFill>
                              <a:srgbClr val="000000"/>
                            </a:solidFill>
                            <a:miter/>
                          </a:ln>
                        </wps:spPr>
                        <wps:style>
                          <a:lnRef idx="0"/>
                          <a:fillRef idx="0"/>
                          <a:effectRef idx="0"/>
                          <a:fontRef idx="minor"/>
                        </wps:style>
                        <wps:bodyPr/>
                      </wps:wsp>
                      <wps:wsp>
                        <wps:cNvSpPr/>
                        <wps:spPr>
                          <a:xfrm>
                            <a:off x="1383840" y="2850480"/>
                            <a:ext cx="1628280" cy="999000"/>
                          </a:xfrm>
                          <a:prstGeom prst="ellipse">
                            <a:avLst/>
                          </a:prstGeom>
                          <a:blipFill rotWithShape="0">
                            <a:blip r:embed="rId12"/>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Arial" w:hAnsi="Arial" w:eastAsia="Times New Roman" w:cs="Arial"/>
                                  <w:color w:val="auto"/>
                                  <w:lang w:val="it-IT" w:bidi="ar-SA"/>
                                </w:rPr>
                                <w:t>AR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Paul Gauguin </w:t>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 e</w:t>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 l’esotismo</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611160" y="2449080"/>
                            <a:ext cx="353160" cy="449640"/>
                          </a:xfrm>
                          <a:prstGeom prst="line">
                            <a:avLst/>
                          </a:prstGeom>
                          <a:ln w="28440">
                            <a:solidFill>
                              <a:srgbClr val="000000"/>
                            </a:solidFill>
                            <a:miter/>
                          </a:ln>
                        </wps:spPr>
                        <wps:style>
                          <a:lnRef idx="0"/>
                          <a:fillRef idx="0"/>
                          <a:effectRef idx="0"/>
                          <a:fontRef idx="minor"/>
                        </wps:style>
                        <wps:bodyPr/>
                      </wps:wsp>
                      <wps:wsp>
                        <wps:cNvSpPr/>
                        <wps:spPr>
                          <a:xfrm>
                            <a:off x="3503880" y="2849760"/>
                            <a:ext cx="1628280" cy="999000"/>
                          </a:xfrm>
                          <a:prstGeom prst="ellipse">
                            <a:avLst/>
                          </a:prstGeom>
                          <a:blipFill rotWithShape="0">
                            <a:blip r:embed="rId13"/>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Arial" w:hAnsi="Arial" w:eastAsia="Times New Roman" w:cs="Arial"/>
                                  <w:color w:val="auto"/>
                                  <w:lang w:val="it-IT" w:bidi="ar-SA"/>
                                </w:rPr>
                                <w:t>PEDAGOG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Dal viaggio come spostamento al viaggio virtuale</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050720" y="2110680"/>
                            <a:ext cx="793080" cy="110520"/>
                          </a:xfrm>
                          <a:prstGeom prst="line">
                            <a:avLst/>
                          </a:prstGeom>
                          <a:ln w="28440">
                            <a:solidFill>
                              <a:srgbClr val="000000"/>
                            </a:solidFill>
                            <a:miter/>
                          </a:ln>
                        </wps:spPr>
                        <wps:style>
                          <a:lnRef idx="0"/>
                          <a:fillRef idx="0"/>
                          <a:effectRef idx="0"/>
                          <a:fontRef idx="minor"/>
                        </wps:style>
                        <wps:bodyPr/>
                      </wps:wsp>
                      <wps:wsp>
                        <wps:cNvSpPr/>
                        <wps:spPr>
                          <a:xfrm>
                            <a:off x="4824720" y="1833120"/>
                            <a:ext cx="1628280" cy="999000"/>
                          </a:xfrm>
                          <a:prstGeom prst="ellipse">
                            <a:avLst/>
                          </a:prstGeom>
                          <a:blipFill rotWithShape="0">
                            <a:blip r:embed="rId14"/>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Arial" w:hAnsi="Arial" w:eastAsia="Times New Roman" w:cs="Arial"/>
                                  <w:color w:val="auto"/>
                                  <w:lang w:val="it-IT" w:bidi="ar-SA"/>
                                </w:rPr>
                                <w:t>FILOSOF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Nietzsche</w:t>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 e</w:t>
                              </w:r>
                            </w:p>
                            <w:p>
                              <w:pPr>
                                <w:overflowPunct w:val="false"/>
                                <w:bidi w:val="0"/>
                                <w:jc w:val="center"/>
                                <w:rPr/>
                              </w:pPr>
                              <w:r>
                                <w:rPr>
                                  <w:kern w:val="2"/>
                                  <w:sz w:val="18"/>
                                  <w:szCs w:val="24"/>
                                  <w:rFonts w:ascii="Times New Roman" w:hAnsi="Times New Roman" w:eastAsia="Times New Roman" w:cs="Times New Roman"/>
                                  <w:color w:val="auto"/>
                                  <w:lang w:val="it-IT" w:bidi="ar-SA"/>
                                </w:rPr>
                                <w:t>il viaggio oltre se stessi</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893760" y="1376640"/>
                            <a:ext cx="636120" cy="311040"/>
                          </a:xfrm>
                          <a:prstGeom prst="line">
                            <a:avLst/>
                          </a:prstGeom>
                          <a:ln w="28440">
                            <a:solidFill>
                              <a:srgbClr val="000000"/>
                            </a:solidFill>
                            <a:miter/>
                          </a:ln>
                        </wps:spPr>
                        <wps:style>
                          <a:lnRef idx="0"/>
                          <a:fillRef idx="0"/>
                          <a:effectRef idx="0"/>
                          <a:fontRef idx="minor"/>
                        </wps:style>
                        <wps:bodyPr/>
                      </wps:wsp>
                      <wps:wsp>
                        <wps:cNvSpPr/>
                        <wps:spPr>
                          <a:xfrm>
                            <a:off x="4352400" y="565920"/>
                            <a:ext cx="1628280" cy="999000"/>
                          </a:xfrm>
                          <a:prstGeom prst="ellipse">
                            <a:avLst/>
                          </a:prstGeom>
                          <a:blipFill rotWithShape="0">
                            <a:blip r:embed="rId15"/>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Arial" w:hAnsi="Arial" w:eastAsia="Times New Roman" w:cs="Arial"/>
                                  <w:color w:val="auto"/>
                                  <w:lang w:val="it-IT" w:bidi="ar-SA"/>
                                </w:rPr>
                                <w:t>LATI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Virgilio  </w:t>
                              </w:r>
                            </w:p>
                            <w:p>
                              <w:pPr>
                                <w:overflowPunct w:val="false"/>
                                <w:bidi w:val="0"/>
                                <w:jc w:val="center"/>
                                <w:rPr/>
                              </w:pPr>
                              <w:r>
                                <w:rPr>
                                  <w:kern w:val="2"/>
                                  <w:sz w:val="18"/>
                                  <w:szCs w:val="24"/>
                                  <w:rFonts w:ascii="Times New Roman" w:hAnsi="Times New Roman" w:eastAsia="Times New Roman" w:cs="Times New Roman"/>
                                  <w:color w:val="auto"/>
                                  <w:lang w:val="it-IT" w:bidi="ar-SA"/>
                                </w:rPr>
                                <w:t>e</w:t>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 il viaggio di Enea</w:t>
                              </w:r>
                            </w:p>
                          </w:txbxContent>
                        </wps:txbx>
                        <wps:bodyPr lIns="0" rIns="0" tIns="0" bIns="0" anchor="ctr">
                          <a:noAutofit/>
                        </wps:bodyPr>
                      </wps:wsp>
                      <wps:wsp>
                        <wps:cNvSpPr/>
                        <wps:spPr>
                          <a:xfrm flipV="1">
                            <a:off x="3256920" y="1000800"/>
                            <a:ext cx="0" cy="498960"/>
                          </a:xfrm>
                          <a:prstGeom prst="line">
                            <a:avLst/>
                          </a:prstGeom>
                          <a:ln w="28440">
                            <a:solidFill>
                              <a:srgbClr val="000000"/>
                            </a:solidFill>
                            <a:miter/>
                          </a:ln>
                        </wps:spPr>
                        <wps:style>
                          <a:lnRef idx="0"/>
                          <a:fillRef idx="0"/>
                          <a:effectRef idx="0"/>
                          <a:fontRef idx="minor"/>
                        </wps:style>
                        <wps:bodyPr/>
                      </wps:wsp>
                      <wps:wsp>
                        <wps:cNvSpPr/>
                        <wps:spPr>
                          <a:xfrm>
                            <a:off x="2442960" y="1800"/>
                            <a:ext cx="1628280" cy="999000"/>
                          </a:xfrm>
                          <a:prstGeom prst="ellipse">
                            <a:avLst/>
                          </a:prstGeom>
                          <a:blipFill rotWithShape="0">
                            <a:blip r:embed="rId16"/>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Arial" w:hAnsi="Arial" w:eastAsia="Times New Roman" w:cs="Arial"/>
                                  <w:color w:val="auto"/>
                                  <w:lang w:val="it-IT" w:bidi="ar-SA"/>
                                </w:rPr>
                                <w:t>ITALIA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Giovanni  Pascoli: “L’ultimo viaggio”</w:t>
                              </w:r>
                            </w:p>
                          </w:txbxContent>
                        </wps:txbx>
                        <wps:bodyPr lIns="0" rIns="0" tIns="0" bIns="0" anchor="ctr">
                          <a:noAutofit/>
                        </wps:bodyPr>
                      </wps:wsp>
                      <wps:wsp>
                        <wps:cNvSpPr/>
                        <wps:spPr>
                          <a:xfrm>
                            <a:off x="2442960" y="1500480"/>
                            <a:ext cx="1628280" cy="999000"/>
                          </a:xfrm>
                          <a:prstGeom prst="ellipse">
                            <a:avLst/>
                          </a:prstGeom>
                          <a:gradFill rotWithShape="0">
                            <a:gsLst>
                              <a:gs pos="0">
                                <a:srgbClr val="ffff99"/>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Arial" w:hAnsi="Arial" w:eastAsia="Times New Roman" w:cs="Arial"/>
                                  <w:color w:val="auto"/>
                                  <w:lang w:val="it-IT" w:bidi="ar-SA"/>
                                </w:rPr>
                                <w:t>IL VIAGGIO COME METAFORA DELLA VITA</w:t>
                              </w:r>
                            </w:p>
                          </w:txbxContent>
                        </wps:txbx>
                        <wps:bodyPr lIns="0" rIns="0" tIns="0" bIns="0" anchor="ctr">
                          <a:noAutofit/>
                        </wps:bodyPr>
                      </wps:wsp>
                    </wpg:wgp>
                  </a:graphicData>
                </a:graphic>
              </wp:inline>
            </w:drawing>
          </mc:Choice>
          <mc:Fallback>
            <w:pict>
              <v:group id="shape_0" style="position:absolute;margin-left:0pt;margin-top:0pt;width:512.95pt;height:315pt" coordorigin="0,0" coordsize="10259,6300">
                <v:rect id="shape_0" stroked="f" o:allowincell="f" style="position:absolute;left:0;top:0;width:10258;height:6299;mso-wrap-style:none;v-text-anchor:middle;mso-position-horizontal-relative:char">
                  <v:fill o:detectmouseclick="t" on="false"/>
                  <v:stroke color="#3465a4" joinstyle="round" endcap="flat"/>
                  <w10:wrap type="none"/>
                </v:rect>
                <v:line id="shape_0" from="3122,2168" to="4124,2656" ID="_s1037" stroked="t" o:allowincell="f" style="position:absolute;flip:xy;mso-position-horizontal-relative:char">
                  <v:stroke color="black" weight="28440" joinstyle="miter" endcap="flat"/>
                  <v:fill o:detectmouseclick="t" on="false"/>
                  <w10:wrap type="none"/>
                </v:line>
                <v:oval id="shape_0" ID="_s1038" stroked="t" o:allowincell="f" style="position:absolute;left:838;top:892;width:2563;height:1572;mso-wrap-style:square;v-text-anchor:middle;mso-position-horizontal-relative:char">
                  <v:textbox>
                    <w:txbxContent>
                      <w:p>
                        <w:pPr>
                          <w:overflowPunct w:val="false"/>
                          <w:bidi w:val="0"/>
                          <w:jc w:val="center"/>
                          <w:rPr/>
                        </w:pPr>
                        <w:r>
                          <w:rPr>
                            <w:kern w:val="2"/>
                            <w:sz w:val="18"/>
                            <w:b/>
                            <w:szCs w:val="24"/>
                            <w:rFonts w:ascii="Arial" w:hAnsi="Arial" w:eastAsia="Times New Roman" w:cs="Arial"/>
                            <w:color w:val="auto"/>
                            <w:lang w:val="it-IT" w:bidi="ar-SA"/>
                          </w:rPr>
                          <w:t>DIRIT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I diritti dello straniero</w:t>
                        </w:r>
                      </w:p>
                      <w:p>
                        <w:pPr>
                          <w:overflowPunct w:val="false"/>
                          <w:bidi w:val="0"/>
                          <w:rPr/>
                        </w:pPr>
                        <w:r>
                          <w:rPr>
                            <w:kern w:val="2"/>
                            <w:rFonts w:ascii="Liberation Serif" w:hAnsi="Liberation Serif" w:eastAsia="Noto Sans" w:cs="Noto Sans Devanagari"/>
                            <w:lang w:val="en-US" w:bidi="hi-IN"/>
                          </w:rPr>
                        </w:r>
                      </w:p>
                    </w:txbxContent>
                  </v:textbox>
                  <v:imagedata r:id="rId17" o:detectmouseclick="t"/>
                  <v:stroke color="black" weight="9360" joinstyle="miter" endcap="flat"/>
                  <w10:wrap type="none"/>
                </v:oval>
                <v:line id="shape_0" from="2628,3324" to="3876,3498" ID="_s1039" stroked="t" o:allowincell="f" style="position:absolute;flip:x;mso-position-horizontal-relative:char">
                  <v:stroke color="black" weight="28440" joinstyle="miter" endcap="flat"/>
                  <v:fill o:detectmouseclick="t" on="false"/>
                  <w10:wrap type="none"/>
                </v:line>
                <v:oval id="shape_0" ID="_s1040" stroked="t" o:allowincell="f" style="position:absolute;left:97;top:2888;width:2563;height:1572;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18"/>
                            <w:b/>
                            <w:szCs w:val="24"/>
                            <w:rFonts w:ascii="Arial" w:hAnsi="Arial" w:eastAsia="Times New Roman" w:cs="Arial"/>
                            <w:color w:val="auto"/>
                            <w:lang w:val="it-IT" w:bidi="ar-SA"/>
                          </w:rPr>
                          <w:t>STOR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Il viaggio dei nostri emigrati</w:t>
                        </w:r>
                      </w:p>
                    </w:txbxContent>
                  </v:textbox>
                  <v:imagedata r:id="rId18" o:detectmouseclick="t"/>
                  <v:stroke color="black" weight="9360" joinstyle="miter" endcap="flat"/>
                  <w10:wrap type="none"/>
                </v:oval>
                <v:line id="shape_0" from="4018,3858" to="4573,4565" ID="_s1041" stroked="t" o:allowincell="f" style="position:absolute;flip:x;mso-position-horizontal-relative:char">
                  <v:stroke color="black" weight="28440" joinstyle="miter" endcap="flat"/>
                  <v:fill o:detectmouseclick="t" on="false"/>
                  <w10:wrap type="none"/>
                </v:line>
                <v:oval id="shape_0" ID="_s1042" stroked="t" o:allowincell="f" style="position:absolute;left:2179;top:4489;width:2563;height:1572;mso-wrap-style:square;v-text-anchor:middle;mso-position-horizontal-relative:char">
                  <v:textbox>
                    <w:txbxContent>
                      <w:p>
                        <w:pPr>
                          <w:overflowPunct w:val="false"/>
                          <w:bidi w:val="0"/>
                          <w:jc w:val="center"/>
                          <w:rPr/>
                        </w:pPr>
                        <w:r>
                          <w:rPr>
                            <w:kern w:val="2"/>
                            <w:sz w:val="18"/>
                            <w:b/>
                            <w:szCs w:val="24"/>
                            <w:rFonts w:ascii="Arial" w:hAnsi="Arial" w:eastAsia="Times New Roman" w:cs="Arial"/>
                            <w:color w:val="auto"/>
                            <w:lang w:val="it-IT" w:bidi="ar-SA"/>
                          </w:rPr>
                          <w:t>AR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Paul Gauguin </w:t>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 e</w:t>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 l’esotismo</w:t>
                        </w:r>
                      </w:p>
                      <w:p>
                        <w:pPr>
                          <w:overflowPunct w:val="false"/>
                          <w:bidi w:val="0"/>
                          <w:jc w:val="center"/>
                          <w:rPr/>
                        </w:pPr>
                        <w:r>
                          <w:rPr>
                            <w:kern w:val="2"/>
                            <w:rFonts w:ascii="Liberation Serif" w:hAnsi="Liberation Serif" w:eastAsia="Noto Sans" w:cs="Noto Sans Devanagari"/>
                            <w:lang w:val="en-US" w:bidi="hi-IN"/>
                          </w:rPr>
                        </w:r>
                      </w:p>
                    </w:txbxContent>
                  </v:textbox>
                  <v:imagedata r:id="rId19" o:detectmouseclick="t"/>
                  <v:stroke color="black" weight="9360" joinstyle="miter" endcap="flat"/>
                  <w10:wrap type="none"/>
                </v:oval>
                <v:line id="shape_0" from="5687,3857" to="6242,4564" ID="_s1043" stroked="t" o:allowincell="f" style="position:absolute;mso-position-horizontal-relative:char">
                  <v:stroke color="black" weight="28440" joinstyle="miter" endcap="flat"/>
                  <v:fill o:detectmouseclick="t" on="false"/>
                  <w10:wrap type="none"/>
                </v:line>
                <v:oval id="shape_0" ID="_s1044" stroked="t" o:allowincell="f" style="position:absolute;left:5518;top:4488;width:2563;height:1572;mso-wrap-style:square;v-text-anchor:middle;mso-position-horizontal-relative:char">
                  <v:textbox>
                    <w:txbxContent>
                      <w:p>
                        <w:pPr>
                          <w:overflowPunct w:val="false"/>
                          <w:bidi w:val="0"/>
                          <w:jc w:val="center"/>
                          <w:rPr/>
                        </w:pPr>
                        <w:r>
                          <w:rPr>
                            <w:kern w:val="2"/>
                            <w:sz w:val="18"/>
                            <w:b/>
                            <w:szCs w:val="24"/>
                            <w:rFonts w:ascii="Arial" w:hAnsi="Arial" w:eastAsia="Times New Roman" w:cs="Arial"/>
                            <w:color w:val="auto"/>
                            <w:lang w:val="it-IT" w:bidi="ar-SA"/>
                          </w:rPr>
                          <w:t>PEDAGOG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Dal viaggio come spostamento al viaggio virtuale</w:t>
                        </w:r>
                      </w:p>
                      <w:p>
                        <w:pPr>
                          <w:overflowPunct w:val="false"/>
                          <w:bidi w:val="0"/>
                          <w:jc w:val="center"/>
                          <w:rPr/>
                        </w:pPr>
                        <w:r>
                          <w:rPr>
                            <w:kern w:val="2"/>
                            <w:rFonts w:ascii="Liberation Serif" w:hAnsi="Liberation Serif" w:eastAsia="Noto Sans" w:cs="Noto Sans Devanagari"/>
                            <w:lang w:val="en-US" w:bidi="hi-IN"/>
                          </w:rPr>
                        </w:r>
                      </w:p>
                    </w:txbxContent>
                  </v:textbox>
                  <v:imagedata r:id="rId20" o:detectmouseclick="t"/>
                  <v:stroke color="black" weight="9360" joinstyle="miter" endcap="flat"/>
                  <w10:wrap type="none"/>
                </v:oval>
                <v:line id="shape_0" from="6379,3324" to="7627,3497" ID="_s1045" stroked="t" o:allowincell="f" style="position:absolute;mso-position-horizontal-relative:char">
                  <v:stroke color="black" weight="28440" joinstyle="miter" endcap="flat"/>
                  <v:fill o:detectmouseclick="t" on="false"/>
                  <w10:wrap type="none"/>
                </v:line>
                <v:oval id="shape_0" ID="_s1046" stroked="t" o:allowincell="f" style="position:absolute;left:7598;top:2887;width:2563;height:1572;mso-wrap-style:square;v-text-anchor:middle;mso-position-horizontal-relative:char">
                  <v:textbox>
                    <w:txbxContent>
                      <w:p>
                        <w:pPr>
                          <w:overflowPunct w:val="false"/>
                          <w:bidi w:val="0"/>
                          <w:jc w:val="center"/>
                          <w:rPr/>
                        </w:pPr>
                        <w:r>
                          <w:rPr>
                            <w:kern w:val="2"/>
                            <w:sz w:val="18"/>
                            <w:b/>
                            <w:szCs w:val="24"/>
                            <w:rFonts w:ascii="Arial" w:hAnsi="Arial" w:eastAsia="Times New Roman" w:cs="Arial"/>
                            <w:color w:val="auto"/>
                            <w:lang w:val="it-IT" w:bidi="ar-SA"/>
                          </w:rPr>
                          <w:t>FILOSOF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Nietzsche</w:t>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 e</w:t>
                        </w:r>
                      </w:p>
                      <w:p>
                        <w:pPr>
                          <w:overflowPunct w:val="false"/>
                          <w:bidi w:val="0"/>
                          <w:jc w:val="center"/>
                          <w:rPr/>
                        </w:pPr>
                        <w:r>
                          <w:rPr>
                            <w:kern w:val="2"/>
                            <w:sz w:val="18"/>
                            <w:szCs w:val="24"/>
                            <w:rFonts w:ascii="Times New Roman" w:hAnsi="Times New Roman" w:eastAsia="Times New Roman" w:cs="Times New Roman"/>
                            <w:color w:val="auto"/>
                            <w:lang w:val="it-IT" w:bidi="ar-SA"/>
                          </w:rPr>
                          <w:t>il viaggio oltre se stessi</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21" o:detectmouseclick="t"/>
                  <v:stroke color="black" weight="9360" joinstyle="miter" endcap="flat"/>
                  <w10:wrap type="none"/>
                </v:oval>
                <v:line id="shape_0" from="6132,2168" to="7133,2657" ID="_s1047" stroked="t" o:allowincell="f" style="position:absolute;flip:y;mso-position-horizontal-relative:char">
                  <v:stroke color="black" weight="28440" joinstyle="miter" endcap="flat"/>
                  <v:fill o:detectmouseclick="t" on="false"/>
                  <w10:wrap type="none"/>
                </v:line>
                <v:oval id="shape_0" ID="_s1048" stroked="t" o:allowincell="f" style="position:absolute;left:6854;top:891;width:2563;height:1572;mso-wrap-style:square;v-text-anchor:middle;mso-position-horizontal-relative:char">
                  <v:textbox>
                    <w:txbxContent>
                      <w:p>
                        <w:pPr>
                          <w:overflowPunct w:val="false"/>
                          <w:bidi w:val="0"/>
                          <w:jc w:val="center"/>
                          <w:rPr/>
                        </w:pPr>
                        <w:r>
                          <w:rPr>
                            <w:kern w:val="2"/>
                            <w:sz w:val="18"/>
                            <w:b/>
                            <w:szCs w:val="24"/>
                            <w:rFonts w:ascii="Arial" w:hAnsi="Arial" w:eastAsia="Times New Roman" w:cs="Arial"/>
                            <w:color w:val="auto"/>
                            <w:lang w:val="it-IT" w:bidi="ar-SA"/>
                          </w:rPr>
                          <w:t>LATI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Virgilio  </w:t>
                        </w:r>
                      </w:p>
                      <w:p>
                        <w:pPr>
                          <w:overflowPunct w:val="false"/>
                          <w:bidi w:val="0"/>
                          <w:jc w:val="center"/>
                          <w:rPr/>
                        </w:pPr>
                        <w:r>
                          <w:rPr>
                            <w:kern w:val="2"/>
                            <w:sz w:val="18"/>
                            <w:szCs w:val="24"/>
                            <w:rFonts w:ascii="Times New Roman" w:hAnsi="Times New Roman" w:eastAsia="Times New Roman" w:cs="Times New Roman"/>
                            <w:color w:val="auto"/>
                            <w:lang w:val="it-IT" w:bidi="ar-SA"/>
                          </w:rPr>
                          <w:t>e</w:t>
                        </w:r>
                      </w:p>
                      <w:p>
                        <w:pPr>
                          <w:overflowPunct w:val="false"/>
                          <w:bidi w:val="0"/>
                          <w:jc w:val="center"/>
                          <w:rPr/>
                        </w:pPr>
                        <w:r>
                          <w:rPr>
                            <w:kern w:val="2"/>
                            <w:sz w:val="18"/>
                            <w:szCs w:val="24"/>
                            <w:rFonts w:ascii="Times New Roman" w:hAnsi="Times New Roman" w:eastAsia="Times New Roman" w:cs="Times New Roman"/>
                            <w:color w:val="auto"/>
                            <w:lang w:val="it-IT" w:bidi="ar-SA"/>
                          </w:rPr>
                          <w:t xml:space="preserve"> il viaggio di Enea</w:t>
                        </w:r>
                      </w:p>
                    </w:txbxContent>
                  </v:textbox>
                  <v:imagedata r:id="rId22" o:detectmouseclick="t"/>
                  <v:stroke color="black" weight="9360" joinstyle="miter" endcap="flat"/>
                  <w10:wrap type="none"/>
                </v:oval>
                <v:line id="shape_0" from="5129,1576" to="5129,2361" ID="_s1049" stroked="t" o:allowincell="f" style="position:absolute;flip:y;mso-position-horizontal-relative:char">
                  <v:stroke color="black" weight="28440" joinstyle="miter" endcap="flat"/>
                  <v:fill o:detectmouseclick="t" on="false"/>
                  <w10:wrap type="none"/>
                </v:line>
                <v:oval id="shape_0" ID="_s1050" stroked="t" o:allowincell="f" style="position:absolute;left:3847;top:3;width:2563;height:1572;mso-wrap-style:square;v-text-anchor:middle;mso-position-horizontal-relative:char">
                  <v:textbox>
                    <w:txbxContent>
                      <w:p>
                        <w:pPr>
                          <w:overflowPunct w:val="false"/>
                          <w:bidi w:val="0"/>
                          <w:jc w:val="center"/>
                          <w:rPr/>
                        </w:pPr>
                        <w:r>
                          <w:rPr>
                            <w:kern w:val="2"/>
                            <w:sz w:val="18"/>
                            <w:b/>
                            <w:szCs w:val="24"/>
                            <w:rFonts w:ascii="Arial" w:hAnsi="Arial" w:eastAsia="Times New Roman" w:cs="Arial"/>
                            <w:color w:val="auto"/>
                            <w:lang w:val="it-IT" w:bidi="ar-SA"/>
                          </w:rPr>
                          <w:t>ITALIA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it-IT" w:bidi="ar-SA"/>
                          </w:rPr>
                          <w:t>Giovanni  Pascoli: “L’ultimo viaggio”</w:t>
                        </w:r>
                      </w:p>
                    </w:txbxContent>
                  </v:textbox>
                  <v:imagedata r:id="rId23" o:detectmouseclick="t"/>
                  <v:stroke color="black" weight="9360" joinstyle="miter" endcap="flat"/>
                  <w10:wrap type="none"/>
                </v:oval>
                <v:oval id="shape_0" ID="_s1051" fillcolor="white" stroked="t" o:allowincell="f" style="position:absolute;left:3847;top:2363;width:2563;height:157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Arial" w:hAnsi="Arial" w:eastAsia="Times New Roman" w:cs="Arial"/>
                            <w:color w:val="auto"/>
                            <w:lang w:val="it-IT" w:bidi="ar-SA"/>
                          </w:rPr>
                          <w:t>IL VIAGGIO COME METAFORA DELLA VITA</w:t>
                        </w:r>
                      </w:p>
                    </w:txbxContent>
                  </v:textbox>
                  <v:fill o:detectmouseclick="t" color2="#ffff99"/>
                  <v:stroke color="black" weight="9360" joinstyle="miter" endcap="flat"/>
                  <w10:wrap type="none"/>
                </v:oval>
              </v:group>
            </w:pict>
          </mc:Fallback>
        </mc:AlternateContent>
      </w:r>
    </w:p>
    <w:p>
      <w:pPr>
        <w:pStyle w:val="Normal"/>
        <w:jc w:val="center"/>
        <w:rPr>
          <w:rFonts w:ascii="Monotype Corsiva" w:hAnsi="Monotype Corsiva" w:cs="Monotype Corsiva"/>
          <w:b/>
          <w:b/>
          <w:i/>
          <w:i/>
          <w:iCs/>
          <w:sz w:val="40"/>
          <w:szCs w:val="40"/>
        </w:rPr>
      </w:pPr>
      <w:r>
        <w:rPr>
          <w:rFonts w:cs="Monotype Corsiva" w:ascii="Monotype Corsiva" w:hAnsi="Monotype Corsiva"/>
          <w:b/>
          <w:i/>
          <w:iCs/>
          <w:sz w:val="40"/>
          <w:szCs w:val="40"/>
        </w:rPr>
      </w:r>
    </w:p>
    <w:p>
      <w:pPr>
        <w:pStyle w:val="Normal"/>
        <w:jc w:val="both"/>
        <w:rPr>
          <w:rFonts w:ascii="Monotype Corsiva" w:hAnsi="Monotype Corsiva" w:cs="Monotype Corsiva"/>
          <w:b/>
          <w:b/>
          <w:i/>
          <w:i/>
          <w:sz w:val="40"/>
          <w:szCs w:val="40"/>
        </w:rPr>
      </w:pPr>
      <w:r>
        <w:rPr>
          <w:rFonts w:cs="Monotype Corsiva" w:ascii="Monotype Corsiva" w:hAnsi="Monotype Corsiva"/>
          <w:i/>
          <w:iCs/>
        </w:rPr>
        <w:t xml:space="preserve">La mappa qui presentata consente una prima perlustrazione del viaggio, inteso non solo in senso concreto e realistico (di spostamento nello spazio e nel tempo) ma anche in senso simbolico di desiderio di conoscenza e di ricerca. Tuttavia l’affermazione “la vita è un viaggio” porta con se qualcosa di più di una semplice analogia: l’idea del viaggiare, infatti, evoca un aspetto complesso e profondo della vita umana che la metafora riportata non è in grado di rivelare in tutta la sua complessità. Chiunque affronta il tema del viaggio è solito affermare: “l’impulso a viaggiare fa parte della natura umana: è una passione che divora e arricchisce allo stesso tempo”. </w:t>
      </w:r>
    </w:p>
    <w:p>
      <w:pPr>
        <w:pStyle w:val="Normal"/>
        <w:jc w:val="both"/>
        <w:rPr>
          <w:rFonts w:ascii="Monotype Corsiva" w:hAnsi="Monotype Corsiva" w:cs="Monotype Corsiva"/>
          <w:i/>
          <w:i/>
          <w:iCs/>
        </w:rPr>
      </w:pPr>
      <w:r>
        <w:rPr>
          <w:rFonts w:cs="Monotype Corsiva" w:ascii="Monotype Corsiva" w:hAnsi="Monotype Corsiva"/>
          <w:i/>
          <w:iCs/>
        </w:rPr>
        <w:t>Ma vi siete mai chiesti come nasce nell’uomo l’idea del viaggio?</w:t>
      </w:r>
    </w:p>
    <w:p>
      <w:pPr>
        <w:pStyle w:val="Normal"/>
        <w:jc w:val="both"/>
        <w:rPr>
          <w:rFonts w:ascii="Monotype Corsiva" w:hAnsi="Monotype Corsiva" w:cs="Monotype Corsiva"/>
          <w:i/>
          <w:i/>
          <w:iCs/>
        </w:rPr>
      </w:pPr>
      <w:r>
        <w:rPr>
          <w:rFonts w:cs="Monotype Corsiva" w:ascii="Monotype Corsiva" w:hAnsi="Monotype Corsiva"/>
          <w:i/>
          <w:iCs/>
        </w:rPr>
        <w:t>Vista la complessità di tale tema non credo sia possibile fornire una risposta universalmente esauriente a questo interrogativo. A livello personale però ritengo che lo “spazio” in cui prende vita il desiderio del viaggio sia rappresentato dallo scarto che sussiste tra l’idea che gli altri hanno di una persona e quella che lei ha di se stessa oppure  tra quello che è nella realtà e quello che vorrebbe essere. È solo viaggiando che si darà voce ad una parte di sé che chiede di venir fuori.</w:t>
      </w:r>
    </w:p>
    <w:p>
      <w:pPr>
        <w:pStyle w:val="Normal"/>
        <w:jc w:val="both"/>
        <w:rPr>
          <w:rFonts w:ascii="Monotype Corsiva" w:hAnsi="Monotype Corsiva" w:cs="Monotype Corsiva"/>
          <w:i/>
          <w:i/>
          <w:iCs/>
        </w:rPr>
      </w:pPr>
      <w:r>
        <w:rPr>
          <w:rFonts w:cs="Monotype Corsiva" w:ascii="Monotype Corsiva" w:hAnsi="Monotype Corsiva"/>
          <w:i/>
          <w:iCs/>
        </w:rPr>
        <w:t>Ma perché è più interessante ciò che è lontano?</w:t>
      </w:r>
    </w:p>
    <w:p>
      <w:pPr>
        <w:pStyle w:val="Normal"/>
        <w:jc w:val="both"/>
        <w:rPr>
          <w:rFonts w:ascii="Monotype Corsiva" w:hAnsi="Monotype Corsiva" w:cs="Monotype Corsiva"/>
          <w:i/>
          <w:i/>
          <w:iCs/>
        </w:rPr>
      </w:pPr>
      <w:r>
        <w:rPr>
          <w:rFonts w:cs="Monotype Corsiva" w:ascii="Monotype Corsiva" w:hAnsi="Monotype Corsiva"/>
          <w:i/>
          <w:iCs/>
        </w:rPr>
        <w:t>“</w:t>
      </w:r>
      <w:r>
        <w:rPr>
          <w:rFonts w:cs="Monotype Corsiva" w:ascii="Monotype Corsiva" w:hAnsi="Monotype Corsiva"/>
          <w:i/>
          <w:iCs/>
        </w:rPr>
        <w:t xml:space="preserve">Quelle cose, per conoscere le quali l’uomo si mette in viaggio, se sono poste sotto i suoi occhi non se ne cura” (Plinio il Giovane). </w:t>
      </w:r>
    </w:p>
    <w:p>
      <w:pPr>
        <w:pStyle w:val="Normal"/>
        <w:jc w:val="both"/>
        <w:rPr/>
      </w:pPr>
      <w:r>
        <w:rPr>
          <w:rFonts w:cs="Monotype Corsiva" w:ascii="Monotype Corsiva" w:hAnsi="Monotype Corsiva"/>
          <w:i/>
          <w:iCs/>
        </w:rPr>
        <w:t>Forse perché viaggiare permette di conoscere gli altri ed attraverso gli altri se stessi. Infatti ritengo che per trovare la libertà bisogna uscire dalla struttura di un unico sistema e capire altre culture: è la possibilità di scegliere il modo in cui dare senso alla propria vita che permette di essere liberi. Infine, alla luce di quanto affermato, credo si</w:t>
      </w:r>
    </w:p>
    <w:p>
      <w:pPr>
        <w:pStyle w:val="Normal"/>
        <w:jc w:val="both"/>
        <w:rPr>
          <w:rFonts w:ascii="Monotype Corsiva" w:hAnsi="Monotype Corsiva" w:cs="Monotype Corsiva"/>
          <w:i/>
          <w:i/>
          <w:iCs/>
        </w:rPr>
      </w:pPr>
      <w:r>
        <w:rPr>
          <w:rFonts w:cs="Monotype Corsiva" w:ascii="Monotype Corsiva" w:hAnsi="Monotype Corsiva"/>
          <w:i/>
          <w:iCs/>
        </w:rPr>
        <w:t>possa dedurre che il viaggio può essere rischio di perdita ma anche promessa di conquista; può essere speranza di ritorno ma anche abbandono angoscioso all’ignoto.</w:t>
      </w:r>
    </w:p>
    <w:p>
      <w:pPr>
        <w:pStyle w:val="Normal"/>
        <w:jc w:val="both"/>
        <w:rPr/>
      </w:pPr>
      <w:r>
        <w:rPr>
          <w:rFonts w:cs="Monotype Corsiva" w:ascii="Monotype Corsiva" w:hAnsi="Monotype Corsiva"/>
          <w:i/>
          <w:iCs/>
        </w:rPr>
        <w:t>“</w:t>
      </w:r>
      <w:r>
        <w:rPr>
          <w:rFonts w:cs="Monotype Corsiva" w:ascii="Monotype Corsiva" w:hAnsi="Monotype Corsiva"/>
          <w:i/>
          <w:iCs/>
        </w:rPr>
        <w:t>Ma solo facendo un viaggio si capirà perché lo si doveva fare; e se qualche volta è difficile partire perché le abitudini, il dovere, gli impegni, la mancanza di tempo, il dubbio, le aspettative delle altre persone sembrano ostacoli insormontabili, non dimentichiamo che c’è solo una cosa peggiore del viaggiare, ed è il non viaggiare affatto” (Oscar Wilde)..</w:t>
      </w:r>
    </w:p>
    <w:p>
      <w:pPr>
        <w:pStyle w:val="Normal"/>
        <w:jc w:val="both"/>
        <w:rPr>
          <w:rFonts w:ascii="Monotype Corsiva" w:hAnsi="Monotype Corsiva" w:cs="Monotype Corsiva"/>
          <w:i/>
          <w:i/>
          <w:iCs/>
        </w:rPr>
      </w:pPr>
      <w:r>
        <w:rPr>
          <w:rFonts w:cs="Monotype Corsiva" w:ascii="Monotype Corsiva" w:hAnsi="Monotype Corsiva"/>
          <w:i/>
          <w:iCs/>
        </w:rPr>
      </w:r>
    </w:p>
    <w:p>
      <w:pPr>
        <w:pStyle w:val="Stile2"/>
        <w:spacing w:lineRule="auto" w:line="360" w:before="280" w:after="280"/>
        <w:jc w:val="center"/>
        <w:rPr/>
      </w:pPr>
      <w:r>
        <w:rPr/>
        <w:t>Italiano</w:t>
      </w:r>
    </w:p>
    <w:p>
      <w:pPr>
        <w:pStyle w:val="Stile1"/>
        <w:spacing w:lineRule="auto" w:line="360" w:before="280" w:after="280"/>
        <w:jc w:val="both"/>
        <w:rPr>
          <w:sz w:val="24"/>
        </w:rPr>
      </w:pPr>
      <w:r>
        <w:rPr>
          <w:sz w:val="24"/>
        </w:rPr>
      </w:r>
    </w:p>
    <w:p>
      <w:pPr>
        <w:pStyle w:val="Stile1"/>
        <w:spacing w:lineRule="auto" w:line="360" w:before="280" w:after="280"/>
        <w:jc w:val="both"/>
        <w:rPr>
          <w:sz w:val="24"/>
        </w:rPr>
      </w:pPr>
      <w:r>
        <w:rPr>
          <w:sz w:val="24"/>
        </w:rPr>
        <w:t>Il tema del viaggio si coniuga pienamente con la sensibilità decadente perché ne riprende la tendenza a fuggire dal quotidiano ed a proiettarsi in dimensioni alternative. Ciò si origina dal disagio dell’uomo in una società che egli non accetta, nella quale non riesce ad integrarsi e che di conseguenza lo spinge alla fuga. Una prima ed immediata connotazione del viaggio trova nella figura di Ulisse la massima esplicazione perché le sue avventure ben si prestavano a stimolare l’immaginario di vari autori di tutti i tempi: con Dante, ad esempio, Ulisse diventa l’emblema dell’uomo che attraverso il suo viaggio in mare vuole “seguir virtute e canoscenza”( Inferno, XXVI, 120)</w:t>
      </w:r>
    </w:p>
    <w:p>
      <w:pPr>
        <w:pStyle w:val="Stile1"/>
        <w:spacing w:lineRule="auto" w:line="360" w:before="280" w:after="280"/>
        <w:jc w:val="both"/>
        <w:rPr>
          <w:sz w:val="24"/>
        </w:rPr>
      </w:pPr>
      <w:r>
        <w:rPr>
          <w:sz w:val="24"/>
        </w:rPr>
      </w:r>
    </w:p>
    <w:p>
      <w:pPr>
        <w:pStyle w:val="Stile1"/>
        <w:spacing w:lineRule="auto" w:line="360" w:before="280" w:after="280"/>
        <w:jc w:val="both"/>
        <w:rPr>
          <w:sz w:val="24"/>
        </w:rPr>
      </w:pPr>
      <w:r>
        <w:rPr>
          <w:sz w:val="24"/>
        </w:rPr>
        <w:t>Il tema del viaggio ha molti antecedenti romantici. Infatti nel Romanticismo coesiste la tendenza alla contemplazione di un mondo ideale ed alla proiezione dell’anima in terre lontane nello spazio e nel tempo. La ricerca del lontano accosta due modelli di intellettuali (Romantici e Decadenti) nella comune coscienza di un disagio sociale ai limiti dell’emarginazione. Gli approdi letterari sono diversi: nostalgici e malinconici nel Romanticismo; esasperati e morbosi nel Decadentismo. L’angoscia esistenziale del decadente supera il dissidio romantico tra ideale e reale, trasformandosi in una condanna dell’“essere” . Nella letteratura italiana divenne metafora del viaggio il personaggio omerico di Ulisse che ben riusciva ad interpretare la tendenza alla fuga, all’evasione, all’esotismo ed alla trasgressione. Tale metafora si amplificò e si differenziò con una varietà di sfumature nei diversi poeti del Novecento. Soprattutto in Pascoli diviene evidente questo tema, inteso come percorso di regressione. Infatti il poeta stesso, come d’altronde l’uomo contemporaneo, cerca di estraniarsi dalla realtà che lo circonda conducendo un viaggio a ritroso nella sua esistenza fino ad arrivare alla semplicità ed alla spensieratezza dell’infanzia. Per spiegare meglio il senso del viaggio in questo contesto ho scelto una poesia di Giovanni Pascoli dal titolo “l’ultimo viaggio” tratta dai Poemi conviviali del 1904. Nella lirica ritorna la figura di Ulisse come metafora dello stesso poeta che perde fermezza d’animo, solidità interiore e integrità della psiche. Ulisse diventa l’emblema dell’uomo moderno che si smarrisce nei labirinti interiori, tormentato dalla crisi d’identità e dalla caduta delle certezze. Egli, già vecchio, riprende il viaggio nel mare di una volta, rivede i luoghi di un tempo e ripercorre le tappe del proprio passato per ritrovare la coscienza smarrita. Nell’incontro retrospettivo con le Sirene, Ulisse è l’uomo che ha percorso tutto il mondo conosciuto e che ora chiede disperatamente alle Sirene chi egli sia, chi sia stato. Davanti a Calipso, non è più l’uomo fiero della propria umanità che rinunciò all’immortalità promessa dalla dea, ma è ridotto ad una larva di ciò che era, con sul volto il pallore ed i tremiti della morte.</w:t>
      </w:r>
    </w:p>
    <w:p>
      <w:pPr>
        <w:pStyle w:val="Stile1"/>
        <w:spacing w:lineRule="auto" w:line="360" w:before="280" w:after="280"/>
        <w:jc w:val="both"/>
        <w:rPr>
          <w:sz w:val="24"/>
        </w:rPr>
      </w:pPr>
      <w:r>
        <w:rPr>
          <w:sz w:val="24"/>
        </w:rPr>
      </w:r>
    </w:p>
    <w:p>
      <w:pPr>
        <w:pStyle w:val="Stile1"/>
        <w:spacing w:lineRule="auto" w:line="360" w:before="280" w:after="280"/>
        <w:jc w:val="both"/>
        <w:rPr>
          <w:sz w:val="24"/>
        </w:rPr>
      </w:pPr>
      <w:r>
        <w:rPr>
          <w:rStyle w:val="Stile3Carattere"/>
        </w:rPr>
        <w:t>L’ultimo viaggio</w:t>
      </w:r>
      <w:r>
        <w:rPr/>
        <w:t xml:space="preserve">    </w:t>
      </w:r>
      <w:r>
        <w:rPr>
          <w:sz w:val="24"/>
        </w:rPr>
        <w:t>[ dai Poemi conviviali, XXIII ]</w:t>
      </w:r>
    </w:p>
    <w:p>
      <w:pPr>
        <w:pStyle w:val="Stile1"/>
        <w:spacing w:lineRule="auto" w:line="360" w:before="280" w:after="280"/>
        <w:jc w:val="both"/>
        <w:rPr>
          <w:sz w:val="24"/>
        </w:rPr>
      </w:pPr>
      <w:r>
        <w:rPr>
          <w:sz w:val="24"/>
        </w:rPr>
      </w:r>
    </w:p>
    <w:tbl>
      <w:tblPr>
        <w:tblW w:w="7443" w:type="dxa"/>
        <w:jc w:val="left"/>
        <w:tblInd w:w="-108" w:type="dxa"/>
        <w:tblLayout w:type="fixed"/>
        <w:tblCellMar>
          <w:top w:w="0" w:type="dxa"/>
          <w:left w:w="108" w:type="dxa"/>
          <w:bottom w:w="0" w:type="dxa"/>
          <w:right w:w="108" w:type="dxa"/>
        </w:tblCellMar>
      </w:tblPr>
      <w:tblGrid>
        <w:gridCol w:w="3662"/>
        <w:gridCol w:w="3781"/>
      </w:tblGrid>
      <w:tr>
        <w:trPr/>
        <w:tc>
          <w:tcPr>
            <w:tcW w:w="3662" w:type="dxa"/>
            <w:tcBorders>
              <w:right w:val="single" w:sz="4" w:space="0" w:color="000000"/>
            </w:tcBorders>
          </w:tcPr>
          <w:p>
            <w:pPr>
              <w:pStyle w:val="Stile1"/>
              <w:spacing w:lineRule="auto" w:line="360" w:before="0" w:after="0"/>
              <w:rPr>
                <w:sz w:val="24"/>
              </w:rPr>
            </w:pPr>
            <w:r>
              <w:rPr>
                <w:sz w:val="24"/>
              </w:rPr>
              <w:t xml:space="preserve">[…] </w:t>
            </w:r>
          </w:p>
          <w:p>
            <w:pPr>
              <w:pStyle w:val="Stile1"/>
              <w:spacing w:lineRule="auto" w:line="360" w:before="280" w:after="280"/>
              <w:rPr>
                <w:sz w:val="24"/>
              </w:rPr>
            </w:pPr>
            <w:r>
              <w:rPr>
                <w:sz w:val="24"/>
              </w:rPr>
              <w:t>Sirene, io sono ancora quel mortale</w:t>
            </w:r>
          </w:p>
          <w:p>
            <w:pPr>
              <w:pStyle w:val="Stile1"/>
              <w:spacing w:lineRule="auto" w:line="360" w:before="280" w:after="280"/>
              <w:rPr>
                <w:sz w:val="24"/>
              </w:rPr>
            </w:pPr>
            <w:r>
              <w:rPr>
                <w:sz w:val="24"/>
              </w:rPr>
              <w:t>che v'ascoltò, ma non poté sostare.</w:t>
            </w:r>
          </w:p>
          <w:p>
            <w:pPr>
              <w:pStyle w:val="Stile1"/>
              <w:spacing w:lineRule="auto" w:line="360" w:before="280" w:after="280"/>
              <w:rPr>
                <w:sz w:val="24"/>
              </w:rPr>
            </w:pPr>
            <w:r>
              <w:rPr>
                <w:sz w:val="24"/>
              </w:rPr>
              <w:t>E la corrente tacita e soave</w:t>
            </w:r>
          </w:p>
          <w:p>
            <w:pPr>
              <w:pStyle w:val="Stile1"/>
              <w:spacing w:lineRule="auto" w:line="360" w:before="280" w:after="280"/>
              <w:rPr>
                <w:sz w:val="24"/>
              </w:rPr>
            </w:pPr>
            <w:r>
              <w:rPr>
                <w:sz w:val="24"/>
              </w:rPr>
              <w:t>più sempre avanti sospingea la nave.</w:t>
            </w:r>
          </w:p>
          <w:p>
            <w:pPr>
              <w:pStyle w:val="Stile1"/>
              <w:spacing w:lineRule="auto" w:line="360" w:before="280" w:after="280"/>
              <w:rPr>
                <w:sz w:val="24"/>
              </w:rPr>
            </w:pPr>
            <w:r>
              <w:rPr>
                <w:sz w:val="24"/>
              </w:rPr>
              <w:t>E il vecchio vide che le due Sirene,</w:t>
            </w:r>
          </w:p>
          <w:p>
            <w:pPr>
              <w:pStyle w:val="Stile1"/>
              <w:spacing w:lineRule="auto" w:line="360" w:before="280" w:after="280"/>
              <w:rPr>
                <w:sz w:val="24"/>
              </w:rPr>
            </w:pPr>
            <w:r>
              <w:rPr>
                <w:sz w:val="24"/>
              </w:rPr>
              <w:t>le ciglia alzate su le due pupille,</w:t>
            </w:r>
          </w:p>
          <w:p>
            <w:pPr>
              <w:pStyle w:val="Stile1"/>
              <w:spacing w:lineRule="auto" w:line="360" w:before="280" w:after="280"/>
              <w:rPr>
                <w:sz w:val="24"/>
              </w:rPr>
            </w:pPr>
            <w:r>
              <w:rPr>
                <w:sz w:val="24"/>
              </w:rPr>
              <w:t>avanti sé miravano, nel sole</w:t>
            </w:r>
          </w:p>
          <w:p>
            <w:pPr>
              <w:pStyle w:val="Stile1"/>
              <w:spacing w:lineRule="auto" w:line="360" w:before="280" w:after="280"/>
              <w:rPr>
                <w:sz w:val="24"/>
              </w:rPr>
            </w:pPr>
            <w:r>
              <w:rPr>
                <w:sz w:val="24"/>
              </w:rPr>
              <w:t>fisse, od in lui, nella sua nave nera.</w:t>
            </w:r>
          </w:p>
          <w:p>
            <w:pPr>
              <w:pStyle w:val="Stile1"/>
              <w:spacing w:lineRule="auto" w:line="360" w:before="280" w:after="280"/>
              <w:rPr>
                <w:sz w:val="24"/>
              </w:rPr>
            </w:pPr>
            <w:r>
              <w:rPr>
                <w:sz w:val="24"/>
              </w:rPr>
              <w:t>E su la calma immobile del mare,</w:t>
            </w:r>
          </w:p>
          <w:p>
            <w:pPr>
              <w:pStyle w:val="Stile1"/>
              <w:spacing w:lineRule="auto" w:line="360" w:before="280" w:after="280"/>
              <w:rPr>
                <w:sz w:val="24"/>
              </w:rPr>
            </w:pPr>
            <w:r>
              <w:rPr>
                <w:sz w:val="24"/>
              </w:rPr>
              <w:t>alta e sicura egli inalzò la voce.</w:t>
            </w:r>
          </w:p>
          <w:p>
            <w:pPr>
              <w:pStyle w:val="Stile1"/>
              <w:spacing w:lineRule="auto" w:line="360" w:before="280" w:after="280"/>
              <w:rPr>
                <w:sz w:val="24"/>
              </w:rPr>
            </w:pPr>
            <w:r>
              <w:rPr>
                <w:sz w:val="24"/>
              </w:rPr>
              <w:t>Son io! Son io, che torno per sapere!</w:t>
            </w:r>
          </w:p>
          <w:p>
            <w:pPr>
              <w:pStyle w:val="Stile1"/>
              <w:spacing w:lineRule="auto" w:line="360" w:before="280" w:after="280"/>
              <w:rPr>
                <w:sz w:val="24"/>
              </w:rPr>
            </w:pPr>
            <w:r>
              <w:rPr>
                <w:sz w:val="24"/>
              </w:rPr>
              <w:t>Ché molto io vidi, come voi vedete</w:t>
            </w:r>
          </w:p>
          <w:p>
            <w:pPr>
              <w:pStyle w:val="Stile1"/>
              <w:spacing w:lineRule="auto" w:line="360" w:before="280" w:after="280"/>
              <w:rPr>
                <w:sz w:val="24"/>
              </w:rPr>
            </w:pPr>
            <w:r>
              <w:rPr>
                <w:sz w:val="24"/>
              </w:rPr>
              <w:t>me. Sì; ma tutto ch'io guardai nel mondo,</w:t>
            </w:r>
          </w:p>
          <w:p>
            <w:pPr>
              <w:pStyle w:val="Stile1"/>
              <w:spacing w:lineRule="auto" w:line="360" w:before="280" w:after="280"/>
              <w:rPr>
                <w:sz w:val="24"/>
              </w:rPr>
            </w:pPr>
            <w:r>
              <w:rPr>
                <w:sz w:val="24"/>
              </w:rPr>
              <w:t>mi riguardò; mi domandò: Chi sono?</w:t>
            </w:r>
          </w:p>
          <w:p>
            <w:pPr>
              <w:pStyle w:val="Stile1"/>
              <w:spacing w:lineRule="auto" w:line="360" w:before="280" w:after="280"/>
              <w:rPr>
                <w:sz w:val="24"/>
              </w:rPr>
            </w:pPr>
            <w:r>
              <w:rPr>
                <w:sz w:val="24"/>
              </w:rPr>
              <w:t>E la corrente rapida e soave</w:t>
            </w:r>
          </w:p>
          <w:p>
            <w:pPr>
              <w:pStyle w:val="Stile1"/>
              <w:spacing w:lineRule="auto" w:line="360" w:before="0" w:after="0"/>
              <w:rPr>
                <w:sz w:val="24"/>
              </w:rPr>
            </w:pPr>
            <w:r>
              <w:rPr>
                <w:sz w:val="24"/>
              </w:rPr>
              <w:t>più sempre avanti sospingea la nave.</w:t>
            </w:r>
          </w:p>
        </w:tc>
        <w:tc>
          <w:tcPr>
            <w:tcW w:w="3781" w:type="dxa"/>
            <w:tcBorders>
              <w:left w:val="single" w:sz="4" w:space="0" w:color="000000"/>
            </w:tcBorders>
          </w:tcPr>
          <w:p>
            <w:pPr>
              <w:pStyle w:val="Stile1"/>
              <w:snapToGrid w:val="false"/>
              <w:spacing w:lineRule="auto" w:line="360" w:before="0" w:after="0"/>
              <w:jc w:val="both"/>
              <w:rPr>
                <w:sz w:val="24"/>
              </w:rPr>
            </w:pPr>
            <w:r>
              <w:rPr>
                <w:sz w:val="24"/>
              </w:rPr>
            </w:r>
          </w:p>
          <w:p>
            <w:pPr>
              <w:pStyle w:val="Stile1"/>
              <w:spacing w:lineRule="auto" w:line="360" w:before="280" w:after="280"/>
              <w:jc w:val="both"/>
              <w:rPr>
                <w:sz w:val="24"/>
              </w:rPr>
            </w:pPr>
            <w:r>
              <w:rPr>
                <w:sz w:val="24"/>
              </w:rPr>
              <w:t>[…]</w:t>
            </w:r>
          </w:p>
          <w:p>
            <w:pPr>
              <w:pStyle w:val="Stile1"/>
              <w:spacing w:lineRule="auto" w:line="360" w:before="280" w:after="280"/>
              <w:jc w:val="both"/>
              <w:rPr>
                <w:sz w:val="24"/>
              </w:rPr>
            </w:pPr>
            <w:r>
              <w:rPr>
                <w:sz w:val="24"/>
              </w:rPr>
              <w:t>Ma, voi due, parlate!</w:t>
            </w:r>
          </w:p>
          <w:p>
            <w:pPr>
              <w:pStyle w:val="Stile1"/>
              <w:spacing w:lineRule="auto" w:line="360" w:before="280" w:after="280"/>
              <w:jc w:val="both"/>
              <w:rPr>
                <w:sz w:val="24"/>
              </w:rPr>
            </w:pPr>
            <w:r>
              <w:rPr>
                <w:sz w:val="24"/>
              </w:rPr>
              <w:t>Ma dite un vero, un solo a me, tra il tutto,</w:t>
            </w:r>
          </w:p>
          <w:p>
            <w:pPr>
              <w:pStyle w:val="Stile1"/>
              <w:spacing w:lineRule="auto" w:line="360" w:before="280" w:after="280"/>
              <w:jc w:val="both"/>
              <w:rPr>
                <w:sz w:val="24"/>
              </w:rPr>
            </w:pPr>
            <w:r>
              <w:rPr>
                <w:sz w:val="24"/>
              </w:rPr>
              <w:t>prima ch'io muoia, a ciò ch'io sia vissuto!</w:t>
            </w:r>
          </w:p>
          <w:p>
            <w:pPr>
              <w:pStyle w:val="Stile1"/>
              <w:spacing w:lineRule="auto" w:line="360" w:before="280" w:after="280"/>
              <w:jc w:val="both"/>
              <w:rPr>
                <w:sz w:val="24"/>
              </w:rPr>
            </w:pPr>
            <w:r>
              <w:rPr>
                <w:sz w:val="24"/>
              </w:rPr>
              <w:t>E la corrente rapida e soave</w:t>
            </w:r>
          </w:p>
          <w:p>
            <w:pPr>
              <w:pStyle w:val="Stile1"/>
              <w:spacing w:lineRule="auto" w:line="360" w:before="280" w:after="280"/>
              <w:jc w:val="both"/>
              <w:rPr>
                <w:sz w:val="24"/>
              </w:rPr>
            </w:pPr>
            <w:r>
              <w:rPr>
                <w:sz w:val="24"/>
              </w:rPr>
              <w:t>più sempre avanti sospingea la nave.</w:t>
            </w:r>
          </w:p>
          <w:p>
            <w:pPr>
              <w:pStyle w:val="Stile1"/>
              <w:spacing w:lineRule="auto" w:line="360" w:before="280" w:after="280"/>
              <w:jc w:val="both"/>
              <w:rPr>
                <w:sz w:val="24"/>
              </w:rPr>
            </w:pPr>
            <w:r>
              <w:rPr>
                <w:sz w:val="24"/>
              </w:rPr>
              <w:t>E s'ergean su la nave alte le fronti,</w:t>
            </w:r>
          </w:p>
          <w:p>
            <w:pPr>
              <w:pStyle w:val="Stile1"/>
              <w:spacing w:lineRule="auto" w:line="360" w:before="280" w:after="280"/>
              <w:jc w:val="both"/>
              <w:rPr>
                <w:sz w:val="24"/>
              </w:rPr>
            </w:pPr>
            <w:r>
              <w:rPr>
                <w:sz w:val="24"/>
              </w:rPr>
              <w:t>con gli occhi fissi, delle due Sirene.</w:t>
            </w:r>
          </w:p>
          <w:p>
            <w:pPr>
              <w:pStyle w:val="Stile1"/>
              <w:spacing w:lineRule="auto" w:line="360" w:before="280" w:after="280"/>
              <w:jc w:val="both"/>
              <w:rPr>
                <w:sz w:val="24"/>
              </w:rPr>
            </w:pPr>
            <w:r>
              <w:rPr>
                <w:sz w:val="24"/>
              </w:rPr>
              <w:t>Solo mi resta un attimo. Vi prego!</w:t>
            </w:r>
          </w:p>
          <w:p>
            <w:pPr>
              <w:pStyle w:val="Stile1"/>
              <w:spacing w:lineRule="auto" w:line="360" w:before="280" w:after="280"/>
              <w:jc w:val="both"/>
              <w:rPr>
                <w:sz w:val="24"/>
              </w:rPr>
            </w:pPr>
            <w:r>
              <w:rPr>
                <w:sz w:val="24"/>
              </w:rPr>
              <w:t>Ditemi almeno chi sono io! chi ero!</w:t>
            </w:r>
          </w:p>
          <w:p>
            <w:pPr>
              <w:pStyle w:val="Stile1"/>
              <w:spacing w:lineRule="auto" w:line="360" w:before="0" w:after="0"/>
              <w:jc w:val="both"/>
              <w:rPr>
                <w:sz w:val="24"/>
              </w:rPr>
            </w:pPr>
            <w:r>
              <w:rPr>
                <w:sz w:val="24"/>
              </w:rPr>
              <w:t>E tra i due scogli si spezzò la nave.</w:t>
            </w:r>
          </w:p>
        </w:tc>
      </w:tr>
    </w:tbl>
    <w:p>
      <w:pPr>
        <w:pStyle w:val="Stile1"/>
        <w:spacing w:lineRule="auto" w:line="360" w:before="280" w:after="280"/>
        <w:jc w:val="both"/>
        <w:rPr/>
      </w:pPr>
      <w:r>
        <w:rPr/>
      </w:r>
    </w:p>
    <w:p>
      <w:pPr>
        <w:pStyle w:val="Normal"/>
        <w:spacing w:lineRule="auto" w:line="360" w:before="280" w:after="280"/>
        <w:rPr/>
      </w:pPr>
      <w:r>
        <w:rPr/>
        <w:tab/>
      </w:r>
    </w:p>
    <w:p>
      <w:pPr>
        <w:pStyle w:val="Normal"/>
        <w:spacing w:lineRule="auto" w:line="360" w:before="280" w:after="280"/>
        <w:jc w:val="center"/>
        <w:rPr>
          <w:rFonts w:ascii="Monotype Corsiva" w:hAnsi="Monotype Corsiva" w:cs="Monotype Corsiva"/>
          <w:sz w:val="36"/>
          <w:szCs w:val="36"/>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342900</wp:posOffset>
            </wp:positionV>
            <wp:extent cx="2901315" cy="34480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26" t="-15" r="-26" b="-15"/>
                    <a:stretch>
                      <a:fillRect/>
                    </a:stretch>
                  </pic:blipFill>
                  <pic:spPr bwMode="auto">
                    <a:xfrm>
                      <a:off x="0" y="0"/>
                      <a:ext cx="2901315" cy="3448050"/>
                    </a:xfrm>
                    <a:prstGeom prst="rect">
                      <a:avLst/>
                    </a:prstGeom>
                  </pic:spPr>
                </pic:pic>
              </a:graphicData>
            </a:graphic>
          </wp:anchor>
        </w:drawing>
      </w:r>
      <w:r>
        <w:rPr>
          <w:rFonts w:cs="Monotype Corsiva" w:ascii="Monotype Corsiva" w:hAnsi="Monotype Corsiva"/>
          <w:sz w:val="36"/>
          <w:szCs w:val="36"/>
        </w:rPr>
        <w:t>GIOVANNI PASCOLI</w:t>
      </w:r>
    </w:p>
    <w:p>
      <w:pPr>
        <w:pStyle w:val="Normal"/>
        <w:spacing w:lineRule="auto" w:line="360" w:before="280" w:after="280"/>
        <w:jc w:val="center"/>
        <w:rPr>
          <w:rFonts w:ascii="Monotype Corsiva" w:hAnsi="Monotype Corsiva" w:cs="Monotype Corsiva"/>
          <w:sz w:val="28"/>
          <w:szCs w:val="28"/>
        </w:rPr>
      </w:pPr>
      <w:r>
        <w:rPr>
          <w:rFonts w:cs="Monotype Corsiva" w:ascii="Monotype Corsiva" w:hAnsi="Monotype Corsiva"/>
          <w:sz w:val="28"/>
          <w:szCs w:val="28"/>
        </w:rPr>
        <w:t>La vita</w:t>
      </w:r>
    </w:p>
    <w:p>
      <w:pPr>
        <w:pStyle w:val="Normal"/>
        <w:spacing w:lineRule="auto" w:line="360" w:before="280" w:after="28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before="280" w:after="280"/>
        <w:rPr>
          <w:rFonts w:ascii="Monotype Corsiva" w:hAnsi="Monotype Corsiva" w:cs="Monotype Corsiva"/>
        </w:rPr>
      </w:pPr>
      <w:r>
        <w:rPr>
          <w:rFonts w:cs="Monotype Corsiva" w:ascii="Monotype Corsiva" w:hAnsi="Monotype Corsiva"/>
        </w:rPr>
        <w:t>Per capire la poesia pascoliana occorre ripercorrere tutta la vita del poeta e collegarsi ad alcuni dati fondamentali della sua biografia.</w:t>
      </w:r>
    </w:p>
    <w:p>
      <w:pPr>
        <w:pStyle w:val="Normal"/>
        <w:spacing w:lineRule="auto" w:line="360" w:before="280" w:after="280"/>
        <w:rPr>
          <w:rFonts w:ascii="Monotype Corsiva" w:hAnsi="Monotype Corsiva" w:cs="Monotype Corsiva"/>
        </w:rPr>
      </w:pPr>
      <w:r>
        <w:rPr>
          <w:rFonts w:cs="Monotype Corsiva" w:ascii="Monotype Corsiva" w:hAnsi="Monotype Corsiva"/>
        </w:rPr>
        <w:t>Giovanni Pascoli nasce a San Mauro di Romagna nel 1855, in una famigli della piccola borghesia agraria. La sua formazione culturale inizia presso il collegio degli Scolopi ad Urbino ma, in seguito, le sue scelte poetiche vengono influenzate da una serie di lutti familiari (la morte del padre e di alcuni fratelli) che segnano indelebilmente anche la sua psiche. Col passare del tempo il poeta si scrive alla Facoltà di Lettere presso l’Università di Bologna e in poco tempo si laurea a pieni voti. Subito dopo la laurea comincia ad insegnare greco e latino; si dedica esclusivamente a quest’attività trascurando, di conseguenza, la vita privata, soprattutto la sfera amorosa. Si può notare, infatti, come il poeta conduce una vita restia nei confronti del mondo esterno che lo porterà a vivere da solo con le sue due sorelle cercando invano di costruire quel “nido” che in poco tempo si trasforma in poesia. Questa scelta di vita solitaria e rinunciataria nei confronti del mondo esterno conduce il poeta a dedicarsi profondamente alla stesura delle sue opere. Infatti, più passa il tempo e più la sua fama comincia ad aumentare. Nel giro di pochi anni pubblica tutte le raccolte poetiche più famose e riceve incarichi sempre più importanti nel campo dell’insegnamento. Inoltre partecipa più volte ai concorsi di poesia latina tenuti ad Amsterdam dai quali, altrettante volte, ne esce vincitore. A causa della brevità della sua vita il poeta non può godere profondamente di tutti questi riconoscimenti. Infatti, già all’inizio del 1912 cominciano a manifestarsi i primi sintomi del tumore al fegato che, nel giro di pochi mesi, gli è fatale. Muore a Bologna il 6 Aprile 1912.</w:t>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jc w:val="center"/>
        <w:rPr>
          <w:rFonts w:ascii="Monotype Corsiva" w:hAnsi="Monotype Corsiva" w:cs="Monotype Corsiva"/>
          <w:sz w:val="28"/>
        </w:rPr>
      </w:pPr>
      <w:r>
        <w:rPr>
          <w:rFonts w:cs="Monotype Corsiva" w:ascii="Monotype Corsiva" w:hAnsi="Monotype Corsiva"/>
          <w:sz w:val="28"/>
        </w:rPr>
      </w:r>
    </w:p>
    <w:p>
      <w:pPr>
        <w:pStyle w:val="Normal"/>
        <w:spacing w:lineRule="auto" w:line="360" w:before="280" w:after="280"/>
        <w:jc w:val="center"/>
        <w:rPr>
          <w:rFonts w:ascii="Monotype Corsiva" w:hAnsi="Monotype Corsiva" w:cs="Monotype Corsiva"/>
          <w:sz w:val="28"/>
        </w:rPr>
      </w:pPr>
      <w:r>
        <w:rPr>
          <w:rFonts w:cs="Monotype Corsiva" w:ascii="Monotype Corsiva" w:hAnsi="Monotype Corsiva"/>
          <w:sz w:val="28"/>
        </w:rPr>
        <w:t>Il percorso letterario</w:t>
      </w:r>
    </w:p>
    <w:p>
      <w:pPr>
        <w:pStyle w:val="Normal"/>
        <w:spacing w:lineRule="auto" w:line="360" w:before="280" w:after="280"/>
        <w:rPr>
          <w:rFonts w:ascii="Monotype Corsiva" w:hAnsi="Monotype Corsiva" w:cs="Monotype Corsiva"/>
        </w:rPr>
      </w:pPr>
      <w:r>
        <w:rPr>
          <w:rFonts w:cs="Monotype Corsiva" w:ascii="Monotype Corsiva" w:hAnsi="Monotype Corsiva"/>
        </w:rPr>
        <w:t xml:space="preserve">Tutta la poesia pascoliana è incentrata su un’analisi introspettiva del poeta. Egli va alla ricerca dell’affetto che gli è mancato durante la sua fanciullezza. La produzione poetica di Giovanni Pascoli non si può definire come un vero e proprio itinerario, con un punto di partenza e d'arrivo, ma una continua rielaborazione degli stessi temi. Proprio per questo motivo il suo percorso letterario si concentra nell’arco di pochi anni e si può dividere in tre grandi parti: </w:t>
      </w:r>
    </w:p>
    <w:p>
      <w:pPr>
        <w:pStyle w:val="Normal"/>
        <w:numPr>
          <w:ilvl w:val="0"/>
          <w:numId w:val="2"/>
        </w:numPr>
        <w:spacing w:lineRule="auto" w:line="360" w:before="0" w:after="0"/>
        <w:rPr>
          <w:rFonts w:ascii="Monotype Corsiva" w:hAnsi="Monotype Corsiva" w:cs="Monotype Corsiva"/>
        </w:rPr>
      </w:pPr>
      <w:r>
        <w:rPr>
          <w:rFonts w:cs="Monotype Corsiva" w:ascii="Monotype Corsiva" w:hAnsi="Monotype Corsiva"/>
        </w:rPr>
        <w:t>Quella delle Myricae e dei Canti di Castelvecchio;</w:t>
      </w:r>
    </w:p>
    <w:p>
      <w:pPr>
        <w:pStyle w:val="Normal"/>
        <w:numPr>
          <w:ilvl w:val="0"/>
          <w:numId w:val="2"/>
        </w:numPr>
        <w:spacing w:lineRule="auto" w:line="360" w:before="0" w:after="0"/>
        <w:rPr>
          <w:rFonts w:ascii="Monotype Corsiva" w:hAnsi="Monotype Corsiva" w:cs="Monotype Corsiva"/>
        </w:rPr>
      </w:pPr>
      <w:r>
        <w:rPr>
          <w:rFonts w:cs="Monotype Corsiva" w:ascii="Monotype Corsiva" w:hAnsi="Monotype Corsiva"/>
        </w:rPr>
        <w:t>Quella dei Poemetti;</w:t>
      </w:r>
    </w:p>
    <w:p>
      <w:pPr>
        <w:pStyle w:val="Normal"/>
        <w:numPr>
          <w:ilvl w:val="0"/>
          <w:numId w:val="2"/>
        </w:numPr>
        <w:spacing w:lineRule="auto" w:line="360" w:before="0" w:after="280"/>
        <w:jc w:val="both"/>
        <w:rPr>
          <w:rFonts w:ascii="Monotype Corsiva" w:hAnsi="Monotype Corsiva" w:cs="Monotype Corsiva"/>
        </w:rPr>
      </w:pPr>
      <w:r>
        <w:rPr>
          <w:rFonts w:cs="Monotype Corsiva" w:ascii="Monotype Corsiva" w:hAnsi="Monotype Corsiva"/>
        </w:rPr>
        <w:t>Quella dei Poemi conviviali.</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Per quanto riguarda la prima fase ed in modo particolare l’opera intitolata Myricae bisogna richiamare alla mente il titolo che spiega già in parte il contenuto: Myricae in latino significa tamerici, piante umili che crescono al livello del terreno e che nessuno considera. Sono il simbolo della poesia umile che Pascoli intende comporre, una poesia fatta di piccole cose osservate con la meraviglia del fanciullo. Il piano intenzionale del poeta è quello di affrontare una tematica semplice riguardante la naturalezza e la semplicità della vita dei campi.</w:t>
      </w:r>
    </w:p>
    <w:p>
      <w:pPr>
        <w:pStyle w:val="Normal"/>
        <w:spacing w:lineRule="auto" w:line="360" w:before="280" w:after="280"/>
        <w:rPr>
          <w:rFonts w:ascii="Monotype Corsiva" w:hAnsi="Monotype Corsiva" w:cs="Monotype Corsiva"/>
        </w:rPr>
      </w:pPr>
      <w:r>
        <w:rPr>
          <w:rFonts w:cs="Monotype Corsiva" w:ascii="Monotype Corsiva" w:hAnsi="Monotype Corsiva"/>
        </w:rPr>
        <w:t xml:space="preserve">Nei Canti di Castelvecchio, appartenente sempre a questa prima fase, Pascoli mantiene la continuità con Myricae partendo da un tema, spesso legato alla natura, alla campagna, alla vita semplice e familiare che poi sviluppa poeticamente. </w:t>
      </w:r>
    </w:p>
    <w:p>
      <w:pPr>
        <w:pStyle w:val="Normal"/>
        <w:spacing w:lineRule="auto" w:line="360" w:before="280" w:after="280"/>
        <w:rPr>
          <w:rFonts w:ascii="Monotype Corsiva" w:hAnsi="Monotype Corsiva" w:cs="Monotype Corsiva"/>
        </w:rPr>
      </w:pPr>
      <w:r>
        <w:rPr>
          <w:rFonts w:cs="Monotype Corsiva" w:ascii="Monotype Corsiva" w:hAnsi="Monotype Corsiva"/>
        </w:rPr>
        <w:t xml:space="preserve">La seconda fase, quella dei Poemetti, racchiude composizioni più ampie e complesse anche dal punto di vista contenutistico. Infatti, nell’opera lo stesso Pascoli si trasforma in un piccolo proprietario terriero, geloso custode della propria terra, che trova nel lavoro dei campi e nella semplicità della vita di campagna l’unico rifugio contro il male sociale. In quest’opera fra i tanti simbolismi compare quello della “siepe” che, al di là della funzione reale di delimitare la proprietà del contadino, diventa la grande siepe metaforica che isola il mondo della campagna da ogni rapporto con l’esterno. </w:t>
      </w:r>
    </w:p>
    <w:p>
      <w:pPr>
        <w:pStyle w:val="Normal"/>
        <w:spacing w:lineRule="auto" w:line="360" w:before="280" w:after="280"/>
        <w:rPr>
          <w:rFonts w:ascii="Monotype Corsiva" w:hAnsi="Monotype Corsiva" w:cs="Monotype Corsiva"/>
        </w:rPr>
      </w:pPr>
      <w:r>
        <w:rPr>
          <w:rFonts w:cs="Monotype Corsiva" w:ascii="Monotype Corsiva" w:hAnsi="Monotype Corsiva"/>
        </w:rPr>
        <w:t xml:space="preserve">La terza ed ultima fase è, invece, quella dei Poemi conviviali. Quest’opera si collega ad un’aspirazione di maggiore impegno. Infatti, è la più vasta raccolta poetica pascoliana: comprende venti componimenti tratti da miti e leggende dell’antichità classica. </w:t>
      </w:r>
    </w:p>
    <w:p>
      <w:pPr>
        <w:pStyle w:val="Normal"/>
        <w:spacing w:lineRule="auto" w:line="360" w:before="280" w:after="280"/>
        <w:rPr>
          <w:rFonts w:ascii="Monotype Corsiva" w:hAnsi="Monotype Corsiva" w:cs="Monotype Corsiva"/>
        </w:rPr>
      </w:pPr>
      <w:r>
        <w:rPr>
          <w:rFonts w:cs="Monotype Corsiva" w:ascii="Monotype Corsiva" w:hAnsi="Monotype Corsiva"/>
        </w:rPr>
        <w:t xml:space="preserve">Posto fondamentale a parte è quello occupato dal saggio “Il fanciullino” che chiarisce la concezione poetica ed esistenziale del poeta legata al recupero del mondo dell’infanzia. Da quest’opera emergono le caratteristiche di fondo di Pascoli. La tesi principale è che l’uomo è scisso: c’è una parte che si trasforma ed una fanciullesca che, invece, rimane identica a se stessa nel tempo. Proprio questa parte fanciullesca è la zona dell’anima in cui si origina la poesia intesa come intuizione irrazionale che può attingere il mistero e che,dunque, può cogliere la realtà che si nasconde dietro le cose. Nella poesia pascoliana, oltre al tema del “nido”, è ricorrente quello della morte. La presenza ossessiva dei defunti contamina anche il ricordo dell’infanzia rivissuta come privazione di un bene di diritto, il bene degli affetti familiari che mancarono al poeta a causa dei frequenti lutti che colpirono la sua famiglia. Sarà proprio il tema della morte che darà origine al tema del “nido”, vissuto da poeta come il mezzo attraverso cui trattenere in vita i suoi cari. </w:t>
      </w:r>
    </w:p>
    <w:p>
      <w:pPr>
        <w:pStyle w:val="Normal"/>
        <w:spacing w:lineRule="auto" w:line="360" w:before="280" w:after="280"/>
        <w:rPr>
          <w:rFonts w:ascii="Monotype Corsiva" w:hAnsi="Monotype Corsiva" w:cs="Monotype Corsiva"/>
        </w:rPr>
      </w:pPr>
      <w:r>
        <w:rPr>
          <w:rFonts w:cs="Monotype Corsiva" w:ascii="Monotype Corsiva" w:hAnsi="Monotype Corsiva"/>
        </w:rPr>
        <w:t xml:space="preserve">Per quanto riguarda, invece, la produzione poetica latina di Giovanni Pascoli è necessario rifarsi ai Carmina. Quest’opera è ispirata all’antica storia di Roma ed alla sua letteratura: comprende trenta poemetti e settantuno liriche. </w:t>
      </w:r>
    </w:p>
    <w:p>
      <w:pPr>
        <w:pStyle w:val="Normal"/>
        <w:spacing w:lineRule="auto" w:line="360" w:before="280" w:after="280"/>
        <w:rPr>
          <w:rFonts w:ascii="Monotype Corsiva" w:hAnsi="Monotype Corsiva" w:cs="Monotype Corsiva"/>
        </w:rPr>
      </w:pPr>
      <w:r>
        <w:rPr>
          <w:rFonts w:cs="Monotype Corsiva" w:ascii="Monotype Corsiva" w:hAnsi="Monotype Corsiva"/>
        </w:rPr>
        <w:t xml:space="preserve">La poesia pascoliana avvia lo sviluppo del linguaggio poetico del novecento. Il poeta, infatti, con il suo “sperimentalismo” tende a proiettare il lettore all’interno di un mondo poetico semplice come quello dei bambini. Ciò si concretizza attraverso l’impiego di un lessico metaforico caratterizzato soprattutto dall’uso smisurato del “simbolo”. Infatti, la parola non è usata più come semplice riproduzione di un effetto fonico ma come evocazione del mondo che esso rappresenta dentro al lettore. Frequenti sono le onomatopee e le sinestesie attraverso cui il poeta riesce a riprodurre suoni oppure immagini che evocano determinati sentimenti. </w:t>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jc w:val="center"/>
        <w:rPr>
          <w:rFonts w:ascii="Algerian" w:hAnsi="Algerian" w:cs="Algerian"/>
          <w:color w:val="000000"/>
          <w:sz w:val="48"/>
        </w:rPr>
      </w:pPr>
      <w:r>
        <w:rPr>
          <w:rFonts w:cs="Algerian" w:ascii="Algerian" w:hAnsi="Algerian"/>
          <w:sz w:val="48"/>
        </w:rPr>
        <w:t>Latino</w:t>
      </w:r>
    </w:p>
    <w:p>
      <w:pPr>
        <w:pStyle w:val="Normal"/>
        <w:spacing w:lineRule="auto" w:line="360" w:before="280" w:after="280"/>
        <w:rPr>
          <w:rFonts w:ascii="Algerian" w:hAnsi="Algerian" w:cs="Algerian"/>
          <w:color w:val="000000"/>
          <w:sz w:val="40"/>
        </w:rPr>
      </w:pPr>
      <w:r>
        <w:rPr>
          <w:rFonts w:cs="Algerian" w:ascii="Algerian" w:hAnsi="Algerian"/>
          <w:color w:val="000000"/>
          <w:sz w:val="40"/>
        </w:rPr>
      </w:r>
    </w:p>
    <w:p>
      <w:pPr>
        <w:pStyle w:val="Normal"/>
        <w:spacing w:lineRule="auto" w:line="360" w:before="280" w:after="280"/>
        <w:jc w:val="center"/>
        <w:rPr>
          <w:rFonts w:ascii="Monotype Corsiva" w:hAnsi="Monotype Corsiva" w:cs="Monotype Corsiva"/>
          <w:b/>
          <w:b/>
          <w:sz w:val="40"/>
          <w:szCs w:val="40"/>
        </w:rPr>
      </w:pPr>
      <w:r>
        <w:rPr>
          <w:rFonts w:cs="Monotype Corsiva" w:ascii="Monotype Corsiva" w:hAnsi="Monotype Corsiva"/>
          <w:b/>
          <w:sz w:val="40"/>
          <w:szCs w:val="40"/>
        </w:rPr>
        <w:t xml:space="preserve">VIRGILIO :IL LEGGENDARIO VIAGGIO DI ENEA </w:t>
      </w:r>
    </w:p>
    <w:p>
      <w:pPr>
        <w:pStyle w:val="Normal"/>
        <w:spacing w:lineRule="auto" w:line="360" w:before="280" w:after="28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360" w:before="280" w:after="280"/>
        <w:jc w:val="both"/>
        <w:rPr/>
      </w:pPr>
      <w:r>
        <w:rPr>
          <w:rFonts w:cs="Monotype Corsiva" w:ascii="Monotype Corsiva" w:hAnsi="Monotype Corsiva"/>
          <w:color w:val="000000"/>
        </w:rPr>
        <w:t>Il leggendario viaggio di Enea si “consuma” nel sommo poema epico della cultura latina:l’</w:t>
      </w:r>
      <w:r>
        <w:rPr>
          <w:rFonts w:cs="Monotype Corsiva" w:ascii="Monotype Corsiva" w:hAnsi="Monotype Corsiva"/>
          <w:b/>
          <w:bCs/>
          <w:color w:val="000000"/>
        </w:rPr>
        <w:t xml:space="preserve">Eneide. </w:t>
      </w:r>
      <w:r>
        <w:rPr>
          <w:rFonts w:cs="Monotype Corsiva" w:ascii="Monotype Corsiva" w:hAnsi="Monotype Corsiva"/>
          <w:color w:val="000000"/>
        </w:rPr>
        <w:t xml:space="preserve"> </w:t>
      </w:r>
    </w:p>
    <w:p>
      <w:pPr>
        <w:pStyle w:val="Normal"/>
        <w:spacing w:lineRule="auto" w:line="360" w:before="280" w:after="280"/>
        <w:jc w:val="both"/>
        <w:rPr>
          <w:rFonts w:ascii="Monotype Corsiva" w:hAnsi="Monotype Corsiva" w:cs="Monotype Corsiva"/>
          <w:color w:val="000000"/>
        </w:rPr>
      </w:pPr>
      <w:r>
        <w:rPr>
          <w:rFonts w:cs="Monotype Corsiva" w:ascii="Monotype Corsiva" w:hAnsi="Monotype Corsiva"/>
          <w:color w:val="000000"/>
        </w:rPr>
        <w:t>L’opera, scritta dal poeta e filosofo Virgilio nel I secolo a.C., narra la leggendaria storia di Enea, un principe troiano fuggito dopo la caduta della città, che viaggiò fino all'Italia  diventando il progenitore del popolo romano.</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Il protagonista, spinto dal desiderio di trovare una nuova e pacifica patria, inizia una peregrinazione attraverso le terre e i popoli del Mediterraneo, costellata di episodi fascinosi e spesso tragici. Il suo girovagare si arresta sui lidi del Lazio dove, dopo un aspro confronto con i popoli autoctoni, l'eroe unifica i destini dei troiani e dei latini, gettando il seme per la futura nascita di Roma e del suo impero.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Il poema è stato composto da Virgilio nel  periodo in cui a Roma stavano avvenendo grandi cambiamenti politici e sociali: la Repubblica era caduta, la guerra civile aveva squassato la società e l'inaspettato ritorno ad un periodo di pace e prosperità stava considerevolmente mutando il modo di rapportarsi alle tradizionali categorie sociali e consuetudini culturali. Per reagire a questo fenomeno, l'imperatore Augusto stava tentando di riportare la società verso i valori morali tradizionali di Roma e si ritiene che la composizione dell'Eneide sia proprio lo specchio di quest’ intento.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Nell’opera, Enea è tratteggiato come un uomo devoto, leale verso il suo paese e attento alla sua crescita, piuttosto che preoccupato dei propri interessi. All'interno del viaggio che l'eroe virgiliano compie alla ricerca della terra promessa dal fato, si colloca un altro viaggio ricco di significati simbolici: quello nell'oltretomba. Infatti, nel sesto libro dell'Eneide, il fondatore dell'etnia romana scende nel regno dei morti dove incontra il padre Anchise che gli spiega quale futuro è riservato alle generazioni che da lui discenderanno. Il viaggio nell'oltretomba ha un forte valore simbolico: consente ad Enea di recuperare la speranza nel futuro. Se il presente è ostile e il passato richiama alla memoria solo dolori ,il futuro sembra ripagare Enea dandogli la certezza di aver trovato la terra promessa. Attraverso il viaggio nell’al di là, Enea non solo riacquista la speranza della salvezza personale ma ha la possibilità di conoscere, oltre al proprio destino, l'intera storia del popolo romano che da lui avrà origine. A questo popolo spetterà il compito di dominare il mondo e di mantenerlo in pace. La discesa nel regno dei morti è dunque un viaggio nel futuro, attraverso il quale Enea ottiene la ricompensa ai suoi sacrifici e alle rinunce compiute per obbedienza ai voleri del Fato.</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È facile notare che il tema del viaggio è un argomento privilegiato della mitologia classica e può distinguersi a seconda dell'ambiente nel quale si svolge: può avere per teatro i luoghi reali della geografia (come il viaggio di Enea) ed accostare ad essi scenari puramente fantastici, luoghi del mito e della fantasia (come nel caso del viaggio agli Inferi di Ulisse e di Enea). Come si è visto, attraverso il viaggio di Enea, nella letteratura antica i viaggi «centrifughi»( volti alla ricerca di qualcosa) non hanno per meta solamente la scoperta di un tesoro ma, molte volte, mirano ad offrire agli eroi protagonisti una nuova terra e l'inizio di una nuova vita.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Il testo dell'Eneide è quasi interamente dedicato alla presentazione del concetto filosofico della contrapposizione. La più facile da riscontrare è quella tra Enea che rappresenta la pietas, intesa come devozione e capacità di ragionare con calma, e Ulisse. Il principale insegnamento dell'Eneide è che, per mezzo della pietas intesa come rispetto di vari obblighi morali ( verso gli dei, la patria, i propri compagni e la propria famiglia), bisogna accettare l'operato degli dei come parte del destino. Come già detto in precedenza, nella descrizione del viaggio virgiliano si possono notare evidenti discrepanze rispetto al modello omerico. Infatti, diverso non è solo l'itinerario dei due eroi e la loro meta, ma anche il tono e l'atmosfera del viaggio. Appare soprattutto diverso lo spirito del viaggio di Enea rispetto a quello di Odisseo. Il viaggio omerico è ricco di avventure e di pericoli che minacciano la sua vita e quella dei suoi compagni mentre il  viaggio di Enea è assai meno pericoloso, ma è segnato dall'incertezza della meta da raggiungere, dall'ambiguità dei presagi, dall'angoscia paralizzante che il divino incute nell'animo degli erranti.. "Quella di Enea non è l'avventura del corpo, ma dell'anima”. Infatti, nel protagonista non c'è quel gusto dell'avventura, quella curiosità e desiderio di conoscenza che caratterizzano Ulisse, bensì  l'accettazione del volere divino che Virgilio esalta attraverso la celebrazione della pietas e non dell'intelligenza che trionfa e fronteggia i pericoli.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Normal"/>
        <w:spacing w:lineRule="auto" w:line="360" w:before="280" w:after="280"/>
        <w:jc w:val="center"/>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i/>
          <w:i/>
          <w:iCs/>
        </w:rPr>
      </w:pPr>
      <w:r>
        <w:rPr>
          <w:rFonts w:cs="Monotype Corsiva" w:ascii="Monotype Corsiva" w:hAnsi="Monotype Corsiva"/>
          <w:i/>
          <w:iCs/>
        </w:rPr>
      </w:r>
    </w:p>
    <w:p>
      <w:pPr>
        <w:pStyle w:val="Normal"/>
        <w:spacing w:lineRule="auto" w:line="360" w:before="280" w:after="280"/>
        <w:jc w:val="center"/>
        <w:rPr>
          <w:rFonts w:ascii="Algerian" w:hAnsi="Algerian" w:cs="Algerian"/>
          <w:sz w:val="48"/>
        </w:rPr>
      </w:pPr>
      <w:r>
        <w:rPr>
          <w:rFonts w:cs="Algerian" w:ascii="Algerian" w:hAnsi="Algerian"/>
          <w:sz w:val="48"/>
        </w:rPr>
        <w:t>FILOSOFIA</w:t>
      </w:r>
    </w:p>
    <w:p>
      <w:pPr>
        <w:pStyle w:val="Normal"/>
        <w:spacing w:lineRule="auto" w:line="360" w:before="280" w:after="280"/>
        <w:jc w:val="both"/>
        <w:rPr>
          <w:rFonts w:ascii="Algerian" w:hAnsi="Algerian" w:cs="Algerian"/>
          <w:sz w:val="48"/>
        </w:rPr>
      </w:pPr>
      <w:r>
        <w:rPr>
          <w:rFonts w:cs="Algerian" w:ascii="Algerian" w:hAnsi="Algerian"/>
          <w:sz w:val="48"/>
        </w:rPr>
      </w:r>
    </w:p>
    <w:p>
      <w:pPr>
        <w:pStyle w:val="Normal"/>
        <w:spacing w:lineRule="auto" w:line="360" w:before="280" w:after="280"/>
        <w:jc w:val="center"/>
        <w:rPr>
          <w:rFonts w:ascii="Monotype Corsiva" w:hAnsi="Monotype Corsiva" w:cs="Monotype Corsiva"/>
          <w:b/>
          <w:b/>
          <w:sz w:val="40"/>
        </w:rPr>
      </w:pPr>
      <w:r>
        <w:rPr>
          <w:rFonts w:cs="Monotype Corsiva" w:ascii="Monotype Corsiva" w:hAnsi="Monotype Corsiva"/>
          <w:b/>
          <w:sz w:val="40"/>
        </w:rPr>
        <w:t>NIETZSCHE: il viaggio oltre se stessi e le figure della transizione.</w:t>
      </w:r>
    </w:p>
    <w:p>
      <w:pPr>
        <w:pStyle w:val="Normal"/>
        <w:spacing w:lineRule="auto" w:line="360" w:before="280" w:after="280"/>
        <w:jc w:val="both"/>
        <w:rPr>
          <w:rFonts w:ascii="Monotype Corsiva" w:hAnsi="Monotype Corsiva" w:cs="Monotype Corsiva"/>
          <w:b/>
          <w:b/>
          <w:sz w:val="40"/>
        </w:rPr>
      </w:pPr>
      <w:r>
        <w:rPr>
          <w:rFonts w:cs="Monotype Corsiva" w:ascii="Monotype Corsiva" w:hAnsi="Monotype Corsiva"/>
          <w:b/>
          <w:sz w:val="40"/>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 xml:space="preserve">Anch'io sono stato agli inferi, come Odisseo, e ci tornerò ancora più volte; e non solo montoni ho sacrificato per potere parlare con alcuni morti, bensì non ho risparmiato il mio stesso sangue. Quattro furono le coppie che a me, il sacrificante, non si negarono: Epicuro e Montaigne, Goethe e Spinoza, Platone e Rousseau, Pascal e Schopenhauer. Con queste persone devo discutere, dopo che a lungo ho peregrinato da solo, da essi voglio farmi dare ragione o torto, essi voglio ascoltare, quando essi stessi si danno fra loro ragione e torto. Qualunque cosa io dica, decida, escogiti per me e per gli altri, su questi otto fisso gli occhi e vedo i loro fissi su di me. Vogliano i vivi perdonarmi se essi a volte mi sembrano delle ombre, così sbiaditi e aduggiati, così inquieti e, ahimé! Così avidi di vita: mentre quelli allora mi sembrano così vivi, come se ora, dopo la morte, non potessero mai più stancarsi della vita. Ma è l'eterna vitalità che conta : che importa della «vita eterna» e della vita in genere”!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right"/>
        <w:rPr>
          <w:rFonts w:ascii="Monotype Corsiva" w:hAnsi="Monotype Corsiva" w:cs="Monotype Corsiva"/>
        </w:rPr>
      </w:pPr>
      <w:r>
        <w:rPr>
          <w:rFonts w:cs="Monotype Corsiva" w:ascii="Monotype Corsiva" w:hAnsi="Monotype Corsiva"/>
        </w:rPr>
        <w:t>Da [Opinioni e sentenze diverse, af.408, Il viaggio nell'Ade].</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t>Partendo da questo passo si può notare che, anche in un ambito prettamente filosofico, c’è il ritorno alla figura iniziale di Ulisse utilizzata come emblema del viaggio dell’uomo. Qui è Nietzsche che s’identifica con l’eroe omerico affermando di essere stato nell'Ade ed esprimendo l'intenzione di tornarci. Il filosofo, per trattare il tema del viaggio, utilizza la figura del viandante, vale a dire di colui che è giunto alla libertà della ragione.</w:t>
      </w:r>
    </w:p>
    <w:p>
      <w:pPr>
        <w:pStyle w:val="Normal"/>
        <w:spacing w:lineRule="auto" w:line="360" w:before="280" w:after="280"/>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Tale metafora ha una storia lunga e consolidata che s’inserisce nella tradizione allegorica del viaggio come simbolo di conoscenza e formazione. Infatti, in questo senso, è un topos sia della tradizione classica, sia, soprattutto, della tradizione romantica. Attraverso questo possibile collegamento con le epoche precedenti è possibile porre l’accento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t>sulle analogie e sulle differenze che sussistono tra i viandanti della tradizione e quello di Nietzsche, passaggio, questo, fondamentale per affrontare e comprendere a fondo tale tematica.</w:t>
      </w:r>
    </w:p>
    <w:p>
      <w:pPr>
        <w:pStyle w:val="Normal"/>
        <w:spacing w:lineRule="auto" w:line="360" w:before="280" w:after="280"/>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A proposito delle analogie notiamo che molti viandanti della tradizione (Ulisse, Enea, Dante) compiono un viaggio nel viaggio per entrare in contatto con gli abitatori del mondo dei morti ( le ombre) poiché esse hanno il dono della profezia. I viandanti chiedono indicazioni sulla strada da percorrere, sulle future azioni da compiere, sulle situazioni che dovranno affrontare. Come le ombre dei morti rispondono alle domande di Ulisse, Enea e Dante anche l'ombra del  viandante di Nietzsche risponde agli interrogativi che gli vengono posti.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Per quanto riguarda le differenze, invece, c'è da rilevare, in primo luogo, che il viandante di Nietzsche è una figura priva d’identità definita, mentre i viandanti proposti dai classici hanno tutti un nome proprio, sono individuati, riconoscibili e tutti orientati verso una meta e determinati a perseguirla. La loro caratteristica è appunto la meta (il ritorno a casa, la patria lontana, un ideale, la fondazione di una città, la conquista di uno speciale potere) che li caratterizza a tal punto da identificarli con essa. Il viandante di Nietzsche, invece, non ha un fine, poiché ha scoperto che nel cammino dell’uomo non esiste alcuno scopo. Se c'è un elemento che lo definisce è proprio il fatto di non avere meta. Secondo Nietzsche il "viandante" rappresenta un nuovo “modello” d’uomo che tratta la vita come "libero esperimento" o "esperimento permanente", e che vive costantemente senza pregiudizi, né luoghi comuni. Egli segue l'etica del coraggio, dell'intraprendenza, del rischio, della responsabilità, che può appartenere soltanto agli uomini artefici del proprio destino, come nell'età moderna lo sono stati i grandi navigatori, esploratori e condottieri. Solo oltrepassando se stesso l’uomo potrà sopravvivere alla scoperta che il suo è un cammino senza meta, che nel suo futuro nulla v’è che già non sia stato.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Per far comprendere meglio la figura del viandante, vale a dire di colui che è sempre in cammino per raggiungere la sua realizzazione, ho pensato di citare un ‘altra metafora, cioè la figura del funambolo.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Il funambolo è, per definizione, «chi cammina sulla corda o cavo». Secondo Nietzsche il “cavo” rappresenta l’uomo che è teso fra due punti d’appoggio: uno al di qua che rappresenta la bestia e l’altro al di là che rappresenta il superuomo. Il funambolo, dunque, raffigura l’uomo della transizione: colui che, dopo tante illusioni, si è scoperto semplice possibilità d’altro, cammino percorribile in entrambe le direzioni, lungo il quale si può in ogni momento progredire o regredire ma mai sostare. Nella sua prospettiva l’esistenza è «ancor priva di senso» perchè qualunque cosa egli faccia, la sua vita non potrà ancora assumere l’unico senso possibile, poiché questo si dà solo in una prospettiva ulteriore, non ancora raggiunta: nella prospettiva del superuomo. Nel viaggio questo passaggio è obbligatorio per l’uomo moderno che vuole vivere fino in fondo la sua condizione storica e far valere pienamente gli istinti e i valori su cui la sua civiltà è costruita. Infatti, solo giungendo all’estremità del cavo dove si trova il superuomo, egli raggiunge una nuova dimensione che gli permette di sentirsi realizzato. L’uomo non può fare a meno di cercare questa dimensione perché, altrimenti, regredisce nel suo cammino e nell’immagine di sé che cerca di coltivare attraverso il suo peregrinare.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In questa nuova prospettiva deve rinascere ciò che è morto nella vecchia: un senso della vita che l’esistenza stessa possa convalidare, un destino a cui si possa e debba essere fedeli. Dunque, ciò che è morto nella prospettiva dell’uomo (non l’uomo stesso, che può continuare a vegetarvi, ma la possibilità di un’esistenza sensata) deve rinascere in quella del superuomo. Solo chi si muove su questo terreno ha una prospettiva d’evoluzione spirituale ed è in grado d’imparare a vivere la vita come pienezza d’istanti incommensurabili.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Terminerei affermando che Nietzsche, attraverso la figura del viandante e del funambolo, ha metaforicamente personificato l’uomo che si sente libero dal peso dei rimorsi e dei rimpianti del passato, dalle ansie e dalle preoccupazioni per il futuro; l’uomo che è divenuto ciò che è: viandante che cammina senza meta finale, che trae gioia dal semplice camminare, simbolo del nostro mutamento, della nostra transitorietà e, soprattutto, della nostra provvisorietà.</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280" w:after="280"/>
        <w:jc w:val="center"/>
        <w:rPr>
          <w:rFonts w:ascii="Algerian" w:hAnsi="Algerian" w:cs="Algerian"/>
          <w:i/>
          <w:i/>
          <w:iCs/>
          <w:sz w:val="48"/>
        </w:rPr>
      </w:pPr>
      <w:r>
        <w:rPr>
          <w:rFonts w:cs="Algerian" w:ascii="Algerian" w:hAnsi="Algerian"/>
          <w:i/>
          <w:iCs/>
          <w:sz w:val="48"/>
        </w:rPr>
        <w:t>PEDAGOGIA</w:t>
      </w:r>
    </w:p>
    <w:p>
      <w:pPr>
        <w:pStyle w:val="Normal"/>
        <w:spacing w:lineRule="auto" w:line="360" w:before="280" w:after="280"/>
        <w:rPr>
          <w:rFonts w:ascii="Monotype Corsiva" w:hAnsi="Monotype Corsiva" w:cs="Monotype Corsiva"/>
          <w:b/>
          <w:b/>
          <w:i/>
          <w:i/>
          <w:iCs/>
          <w:sz w:val="48"/>
        </w:rPr>
      </w:pPr>
      <w:r>
        <w:rPr>
          <w:rFonts w:cs="Monotype Corsiva" w:ascii="Monotype Corsiva" w:hAnsi="Monotype Corsiva"/>
          <w:b/>
          <w:i/>
          <w:iCs/>
          <w:sz w:val="48"/>
        </w:rPr>
      </w:r>
    </w:p>
    <w:p>
      <w:pPr>
        <w:pStyle w:val="Normal"/>
        <w:spacing w:lineRule="auto" w:line="360" w:before="280" w:after="280"/>
        <w:jc w:val="center"/>
        <w:rPr>
          <w:rFonts w:ascii="Monotype Corsiva" w:hAnsi="Monotype Corsiva" w:cs="Monotype Corsiva"/>
          <w:b/>
          <w:b/>
          <w:i/>
          <w:i/>
          <w:iCs/>
          <w:sz w:val="44"/>
        </w:rPr>
      </w:pPr>
      <w:r>
        <w:rPr>
          <w:rFonts w:cs="Monotype Corsiva" w:ascii="Monotype Corsiva" w:hAnsi="Monotype Corsiva"/>
          <w:b/>
          <w:i/>
          <w:iCs/>
          <w:sz w:val="44"/>
        </w:rPr>
        <w:t>DAL VIAGGIO COME SPOSTAMENTO AL VIAGGIO VIRTUALE</w:t>
      </w:r>
    </w:p>
    <w:p>
      <w:pPr>
        <w:pStyle w:val="Normal"/>
        <w:spacing w:lineRule="auto" w:line="360" w:before="280" w:after="280"/>
        <w:rPr>
          <w:rFonts w:ascii="Monotype Corsiva" w:hAnsi="Monotype Corsiva" w:cs="Monotype Corsiva"/>
          <w:b/>
          <w:b/>
          <w:i/>
          <w:i/>
          <w:iCs/>
          <w:sz w:val="44"/>
        </w:rPr>
      </w:pPr>
      <w:r>
        <w:rPr>
          <w:rFonts w:cs="Monotype Corsiva" w:ascii="Monotype Corsiva" w:hAnsi="Monotype Corsiva"/>
          <w:b/>
          <w:i/>
          <w:iCs/>
          <w:sz w:val="44"/>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Da decenni la scuola è considerata come istituzione “mediatrice di cultura” in grado di formare gli alunni a vivere nella società. Essa, quindi, deve essere sempre pronta a rinnovarsi pedagogicamente preoccupandosi di offrire percorsi didattici volti a sollecitare “un’intelligenza critica” capace, a sua volta, di saper applicare adeguatamente le conoscenze acquisite. Per realizzare questo fine sono state giustamente affiancate alle attività didattiche, svolte all’interno della classe, le visite guidate nel territorio locale e oltre. Come “attività scolastica a tutti gli effetti” il viaggio d’istruzione costituisce un elemento di rilievo dell’offerta formativa d’ogni istituto, un vero momento d’integrazione tra scuola e territorio. Il viaggio, come attività didattica, nasce dall’idea di ampliare la propria conoscenza del mondo esterno e di noi stessi attraverso l’esperienza. Tuttavia non si può pensare di ricorrere ad un viaggio per conseguire un fine didattico se non si ha una chiara visione dei fini generali che si vogliono perseguire e del significato che l’esperienza del viaggio stesso può rappresentare. Il viaggio d’istruzione deve essere un’esperienza espressiva e qualificata. Perché tutto ciò si concretizzi è indispensabile che ci siano varie parti, tra cui luoghi significativi e di pregio. Purtroppo dalle ultime ricerche effettuate da esperti del “turismo scolastico” vengono fuori dati piuttosto deludenti. In particolare le conoscenze ricavate dall’esperienza risultano spesso inadeguate. Questo perché si visitano sempre meno le città d’arte del territorio e le visite di tipo scientifico-naturalistico-industriale sono limitate. Si prediligono, invece, le mete europee. Ne consegue che gli allievi, spesso, non hanno conoscenza dei territori e degli ambienti in cui vivono. Pertanto è prioritario tornare a fare gite nella propria terra perché è impossibile essere e sentirsi europei se non si conoscono i propri luoghi di vita. Ciò diventa una condizione essenziale ad esempio in un luogo come la Calabria, dotato di un vasto patrimonio paesaggistico, storico, architettonico, culturale e ambientale che merita di essere conosciuto ed apprezzato prima di tutto dai suoi abitanti. Il tema del viaggio, come elemento d’attività didattica, era già stato affrontato verso la fine dell’Ottocento, mentre si sviluppava quel “movimento” pedagogico che va sotto il nome d’Attivismo. L’elemento centrale di questa corrente di pensiero è il puerocentrismo che vede il fanciullo come parte attiva dell’educazione, in contrapposizione con l’educazione tradizionale disattenta alla natura ed ai bisogni dell’allievo. In questo periodo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in Italia è molto significativa l’opera di Giuseppina Pizzigoni che fonda una scuola-modello chiamata “Rinnovata” proprio per indicare la consapevolezza di quanto si sta evolvendo nell’educazione europea. La Pizzigoni sviluppa la sua teoria affrontando viaggi all’estero che le permettono di arricchire la sua formazione magistrale. Il tema del viaggio, dunque, è stato un elemento d’arricchimento culturale per questa pedagogista a tal punto da riportarlo anche nella sua pedagogia. A tale proposito bisogna sottolineare, per prima cosa che la Pizzigoni parla di “scuola aperta”, vale a dire di una scuola che non va considerata chiusa in se ma come uno spazio dinamico aperto all’esterno. “Scuola aperta”diviene, dunque, portare “l’universo nella scuola e la scuola nell’universo”. Infatti, i bambini della “Rinnovata” vengono portati in giro per la città, nei luoghi di lavoro, in viaggi d’istruzione ed a carattere turistico-culturale. In questo modo l’alunno può apprendere a diretto contatto con l’esperienza. Con il fatto di far viaggiare gli alunni per portarli direttamente nell’ambiente in cui si collocano quegli oggetti e farli interagire con essi, la Pizzigoni supera la lezione sperimentale del Positivismo, caratterizzata dal portare gli oggetti di esperienza nella classe. Si può dunque dire che nella “Rinnovata” la Pizzigoni delinea una concezione della scuola che lega l’ambiente scolastico a quello esterno, favorendo lo sviluppo di una “cultura di base” in un ambiente sereno incentrato sull’esperienza, intesa come contatto con l’ambiente esterno, attraverso uscite d’istruzione e viaggi.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Oggi, all’interno del pianeta scuola, non si parla solo di viaggio d’istruzione ma anche e soprattutto di“viaggio virtuale” meglio conosciuto come Internet. Esso rappresenta la sintesi dei mezzi di comunicazione di massa ed offre ai ragazzi una gran mole d’informazioni che aprono alla conoscenza di una realtà virtuale senza confini, promuove la multiculturalità e favorisce l'apprendimento delle lingue. Le straordinarie opportunità offerte dalla rete possono essere potenziate con l’aiuto degli adulti, il cui impegno dovrà tenere conto dei molteplici interessi che portano i ragazzi dinanzi allo schermo. Ormai l’uso di Internet s’inserisce nell’ambiente di vita abituale dei ragazzi ma la socializzazione e la formazione attraverso la rete non può e non deve sostituire quella reale nella famiglia e nella scuola perché, essendo dispersiva e spesso illusoria, potrebbe condurre il ragazzo ad una visione virtuale del mondo e favorire dipendenza e solitudine. E’ necessario che i ragazzi compiano un appropriato “viaggio virtuale” che apra a nuove conoscenze ma è indispensabile che si faccia un utilizzo critico di questa possibilità che, oggi, la scuola è in grado di offrire. Infatti, solo se il “viaggio virtuale” è inserito in modo equilibrato in un contesto armonioso di vita e di socializzazione, costituisce uno strumento di aggregazione e di comunicazione che è in grado di superare barriere spaziali e, esso stesso, diventa occasione di conoscenza e di socializzazione. Affermando ciò intendo dire che la cultura e la didattica non devono basarsi esclusivamente sull’aspetto tecnologico poiché credo sia necessario conservare e mantenere, di questa, anche quello che è il suo aspetto tradizionale.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Stile7"/>
        <w:jc w:val="center"/>
        <w:rPr/>
      </w:pPr>
      <w:r>
        <w:rPr/>
        <w:t>Storia dell’arte</w:t>
      </w:r>
    </w:p>
    <w:p>
      <w:pPr>
        <w:pStyle w:val="Normal"/>
        <w:spacing w:lineRule="auto" w:line="360" w:before="280" w:after="280"/>
        <w:rPr/>
      </w:pPr>
      <w:r>
        <w:rPr/>
        <w:drawing>
          <wp:inline distT="0" distB="0" distL="0" distR="0">
            <wp:extent cx="6057900" cy="37649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4" t="3131" r="1130" b="-10"/>
                    <a:stretch>
                      <a:fillRect/>
                    </a:stretch>
                  </pic:blipFill>
                  <pic:spPr bwMode="auto">
                    <a:xfrm>
                      <a:off x="0" y="0"/>
                      <a:ext cx="6057900" cy="3764915"/>
                    </a:xfrm>
                    <a:prstGeom prst="rect">
                      <a:avLst/>
                    </a:prstGeom>
                  </pic:spPr>
                </pic:pic>
              </a:graphicData>
            </a:graphic>
          </wp:inline>
        </w:drawing>
      </w:r>
    </w:p>
    <w:p>
      <w:pPr>
        <w:pStyle w:val="Stile4"/>
        <w:spacing w:lineRule="auto" w:line="360" w:before="280" w:after="280"/>
        <w:jc w:val="right"/>
        <w:rPr/>
      </w:pPr>
      <w:r>
        <w:rPr/>
      </w:r>
    </w:p>
    <w:p>
      <w:pPr>
        <w:pStyle w:val="Stile4"/>
        <w:spacing w:lineRule="auto" w:line="360" w:before="280" w:after="280"/>
        <w:jc w:val="right"/>
        <w:rPr/>
      </w:pPr>
      <w:r>
        <w:rPr/>
        <w:t>[Da dove veniamo? Chi siamo? Dove andiamo?]</w:t>
      </w:r>
    </w:p>
    <w:p>
      <w:pPr>
        <w:pStyle w:val="Stile6"/>
        <w:rPr/>
      </w:pPr>
      <w:r>
        <w:rPr/>
      </w:r>
    </w:p>
    <w:p>
      <w:pPr>
        <w:pStyle w:val="Stile6"/>
        <w:rPr>
          <w:sz w:val="44"/>
          <w:szCs w:val="44"/>
        </w:rPr>
      </w:pPr>
      <w:r>
        <w:rPr>
          <w:sz w:val="44"/>
          <w:szCs w:val="44"/>
        </w:rPr>
      </w:r>
    </w:p>
    <w:p>
      <w:pPr>
        <w:pStyle w:val="Stile6"/>
        <w:rPr>
          <w:sz w:val="44"/>
          <w:szCs w:val="44"/>
        </w:rPr>
      </w:pPr>
      <w:r>
        <w:rPr>
          <w:sz w:val="44"/>
          <w:szCs w:val="44"/>
        </w:rPr>
        <w:t>Paul Gauguin e l’esotismo</w:t>
      </w:r>
    </w:p>
    <w:p>
      <w:pPr>
        <w:pStyle w:val="Stile3"/>
        <w:spacing w:lineRule="auto" w:line="360" w:before="280" w:after="280"/>
        <w:rPr>
          <w:sz w:val="44"/>
          <w:szCs w:val="44"/>
        </w:rPr>
      </w:pPr>
      <w:r>
        <w:rPr>
          <w:sz w:val="44"/>
          <w:szCs w:val="44"/>
        </w:rPr>
      </w:r>
    </w:p>
    <w:p>
      <w:pPr>
        <w:pStyle w:val="Stile4"/>
        <w:spacing w:lineRule="auto" w:line="360" w:before="280" w:after="280"/>
        <w:rPr/>
      </w:pPr>
      <w:r>
        <w:rPr/>
        <w:t>“</w:t>
      </w:r>
      <w:r>
        <w:rPr/>
        <w:t>La terra, questa è la nostra animalità……la civiltà se ne va a poco a poco da me. Comincio a pensare con semplicità, a non avere che poco odio per il mio prossimo, anzi ad amarlo. Ho tutte le gioie della vita libera, animale ed umana. Sfuggo al fittizio, entro nella natura”.</w:t>
      </w:r>
    </w:p>
    <w:p>
      <w:pPr>
        <w:pStyle w:val="Stile4"/>
        <w:spacing w:lineRule="auto" w:line="360" w:before="280" w:after="280"/>
        <w:jc w:val="right"/>
        <w:rPr/>
      </w:pPr>
      <w:r>
        <w:rPr/>
        <w:t>[Paul Gauguin]</w:t>
      </w:r>
    </w:p>
    <w:p>
      <w:pPr>
        <w:pStyle w:val="Stile4"/>
        <w:spacing w:lineRule="auto" w:line="360" w:before="280" w:after="280"/>
        <w:jc w:val="right"/>
        <w:rPr/>
      </w:pPr>
      <w:r>
        <w:rPr/>
      </w:r>
    </w:p>
    <w:p>
      <w:pPr>
        <w:pStyle w:val="Stile5"/>
        <w:spacing w:lineRule="auto" w:line="360" w:before="280" w:after="280"/>
        <w:rPr/>
      </w:pPr>
      <w:r>
        <w:rPr/>
      </w:r>
    </w:p>
    <w:p>
      <w:pPr>
        <w:pStyle w:val="Stile5"/>
        <w:spacing w:lineRule="auto" w:line="360" w:before="280" w:after="280"/>
        <w:rPr/>
      </w:pPr>
      <w:r>
        <w:rPr/>
        <w:t xml:space="preserve">In questo contesto il viaggio diventa metafora di ricerca intesa non solo come desiderio di conoscenza ma anche come ricerca di evasione. Parlare di esotismo in un’epoca in cui si può fare il giro del mondo in meno di ventiquattro ore o si possono ricevere immagini in tempo reale dalla savana africana o dalla Patagonia sembra quasi un paradosso ma credo che esso sia, in quest’ambito, il mezzo necessario per la massima esplicazione di questa metafora. Infatti, l’esotismo rappresenta una specie di "paradiso perduto” che appare come l’inversione delle insoddisfazioni e delle frustrazioni legate alla cultura di appartenenza". In altre parole nell’esotismo si valorizzano (apparentemente) gli “altri” per criticare “noi stessi” assegnandogli caratteristiche positive a priori. Si tratta di scegliere un punto ideale, lontano, con cui confrontarsi e concludere che  lo preferiamo a ciò che ci è vicino. Infatti l’elemento portante dell’esotismo è la lontananza che ci garantisce la possibilità di tracciare un ritratto dell’altro completamente adattabile a noi, di costruire una “dimensione”che, per essere descritta, non necessita di essere conosciuta veramente. L’esotico è qualcosa che non esiste prima di essere “scoperto”. Infatti è proprio l’atto della scoperta che produce l’esotico come tale e lo produce in varie sfumature  dalle più selvagge alle più addomesticate. In altre parole, esso non è originariamente situato in qualche altro posto e poi, in un secondo tempo, riflesso in una rappresentazione, bensì è il prodotto stesso di queste rappresentazioni L’esotico quindi non può essere definito come il risultato di un incontro o di uno scontro fra due culture diverse, ma l’effetto di una pratica discriminatoria durante l’incontro stesso. Il processo di rappresentazione dell’ “altro” ha accompagnato ininterrottamente la storia dell’uomo. Infatti, il fascino per l’esotico ha caratterizzato epoche diverse ma, invariabilmente, ha rappresentato un momento in cui persone appartenenti ad una cultura, sono entrate  in contatto con altre persone la cui cultura viene  percepita come diversa, esterna, lontana. L’esotismo quindi presuppone sempre un “noi”, un “loro” e un tentativo, spesso riduttivo, di definire gli “altri”. </w:t>
      </w:r>
    </w:p>
    <w:p>
      <w:pPr>
        <w:pStyle w:val="Stile5"/>
        <w:spacing w:lineRule="auto" w:line="360" w:before="280" w:after="280"/>
        <w:rPr/>
      </w:pPr>
      <w:r>
        <w:rPr/>
        <w:t xml:space="preserve">Ritornando al concetto del viaggio come ricerca d’evasione, credo sia necessario citare uno dei maggiori rappresentanti dell’esotismo: Paul Gauguin. </w:t>
      </w:r>
    </w:p>
    <w:p>
      <w:pPr>
        <w:pStyle w:val="Stile5"/>
        <w:spacing w:lineRule="auto" w:line="360" w:before="280" w:after="280"/>
        <w:rPr/>
      </w:pPr>
      <w:r>
        <w:rPr/>
        <w:t>Secondo l’artista, uno dei modi  per evadere da una società diventata insopportabile è diventare selvaggi. In Gauguin c’è un’acredine vera verso la società “ criminale, male organizzata” e “governata dall’oro” c’è un disprezzo autentico nei confronti della “ lotta europea per il denaro”. L’esotismo di Gauguin non ha, quindi, un tono di semplice divagazione, ma riveste un chiaro significato di denuncia. Egli vuole liberarsi da quella lebbra invisibile che sono i pregiudizi di una morale di convenienza. L’artista  è convinto di aver trovato nelle isole dell’Oceania un paradiso terrestre prima del peccato originale. Lasciarsi penetrare dalla forza di quella natura significa per lui riscattare la propria esistenza, purificarla. Dunque, l’esotismo è il mezzo fondamentale per giungere a tale perfetto contatto con lo stato naturale. L’esperienza di Gauguin sarà l’esperienza di molti altri artisti confusamente alla ricerca di un modo per vincere il progressivo impoverimento dei valori umani, dei propri valori spirituali, per salvare la propria integrità minacciata da una lacerante realtà.</w:t>
      </w:r>
    </w:p>
    <w:p>
      <w:pPr>
        <w:pStyle w:val="Stile6"/>
        <w:spacing w:lineRule="auto" w:line="360" w:before="280" w:after="280"/>
        <w:rPr/>
      </w:pPr>
      <w:r>
        <w:rPr/>
      </w:r>
    </w:p>
    <w:p>
      <w:pPr>
        <w:pStyle w:val="Stile6"/>
        <w:spacing w:lineRule="auto" w:line="360" w:before="280" w:after="280"/>
        <w:rPr/>
      </w:pPr>
      <w:r>
        <w:rPr/>
        <w:t>La vita</w:t>
      </w:r>
    </w:p>
    <w:p>
      <w:pPr>
        <w:pStyle w:val="Stile5"/>
        <w:spacing w:lineRule="auto" w:line="360" w:before="280" w:after="280"/>
        <w:rPr>
          <w:rFonts w:eastAsia="Monotype Corsiva"/>
        </w:rPr>
      </w:pPr>
      <w:r>
        <w:rPr>
          <w:rFonts w:eastAsia="Monotype Corsiva"/>
        </w:rPr>
        <w:t xml:space="preserve"> </w:t>
      </w:r>
    </w:p>
    <w:p>
      <w:pPr>
        <w:pStyle w:val="Stile5"/>
        <w:spacing w:lineRule="auto" w:line="360" w:before="280" w:after="280"/>
        <w:rPr/>
      </w:pPr>
      <w:r>
        <w:rPr/>
        <w:t xml:space="preserve">Paul Gauguin (Parigi 1848 – Isole Marchesi 1903) , pittore francese, tra il 1880 e il 1890 fu uno dei maggiori esponenti dell’arte post-impressionista. Tanto la sua personalità che le sue teorie sul colore e la composizione esercitarono una forte influenza sulla pittura moderna. Gauguin trascorse quattro anni della sua infanzia con la madre in Perù – un’esperienza dei tropici che non avrebbe mai dimenticato – e ritornò in Francia nel 1855; nel 1865 si unì ad un mercante e compì numerosi viaggi attraversando l’oceano. Nel 1871 ottenne una posizione di prestigio come agente di borsa , e due anni dopo sposò una danese, Mette Gad, dalla quale ebbe cinque figli. Durante questo periodo fu essenzialmente un “pittore della domenica”, dedito all’arte solo al fine settimana e durante l’estate, ma nel 1875 conobbe Camille Pissarro, che influì notevolmente sulla sua pittura. </w:t>
      </w:r>
    </w:p>
    <w:p>
      <w:pPr>
        <w:pStyle w:val="Stile5"/>
        <w:spacing w:lineRule="auto" w:line="360" w:before="280" w:after="280"/>
        <w:rPr/>
      </w:pPr>
      <w:r>
        <w:rPr/>
        <w:t>Il crollo finanziario del 1882-83, lasciandolo senza lavoro, lo indusse a dedicarsi completamente alla sua vocazione, ma gli spostamenti successivi – a Rouen nel 1883 e a Copenaghen nel 1884 – non portarono a Gauguin alcun successo, né critico né commerciale; dal 1885, lasciata la famiglia in Danimarca, iniziò i suoi viaggi tra Francia e colonie francesi del Pacifico.</w:t>
      </w:r>
    </w:p>
    <w:p>
      <w:pPr>
        <w:pStyle w:val="Stile5"/>
        <w:spacing w:lineRule="auto" w:line="360" w:before="280" w:after="280"/>
        <w:rPr/>
      </w:pPr>
      <w:r>
        <w:rPr/>
        <w:t>Se prima di questo periodo Gauguin aveva rivelato nella sua pittura un’assimilazione graduale delle teorie e della tecnica dell’Impressionismo, ora, interessato nel contempo anche alla ceramica e alla scultura, s’indirizzò verso l’espressione sintetica e ritmica della massa pittorica. Nel 1887, recatosi a Panama e in Martinica, fu costretto da una malattia e dalla mancanza di soldi a rientrare in Francia; l’anno seguente, durante un soggiorno in Bretagna, dipinse la Visione dopo la predica (1888; Edimburgo, National Gallery of Scotland) , dove il colore brillante e le forme nettamente definite, uniti al soggetto che combina in un’unica composizione visione e realtà, segnarono una tappa decisiva nell’attività dell’artista. Dopo aver passato alcuni mesi ad Arles con Vincent Van Gogh alla fine del 1888, Gauguin trascorse gli anni successivi fra la Bretagna, dove continuò a ritrarre la popolazione locale, i suoi costumi e la semplice religiosità, e Parigi, dove entrò in contatto con i maggiori scrittori e teorici del movimento simbolista : lo stile che egli concepì in questo periodo, e da lui denominato sintetismo, è infatti ricco delle misteriose risonanze e suggestioni della poetica letteraria simbolista.</w:t>
      </w:r>
    </w:p>
    <w:p>
      <w:pPr>
        <w:pStyle w:val="Stile5"/>
        <w:spacing w:lineRule="auto" w:line="360" w:before="280" w:after="280"/>
        <w:rPr/>
      </w:pPr>
      <w:r>
        <w:rPr/>
        <w:t xml:space="preserve">All’inizio del 1891 Gauguin partì per Tahiti : su quest’isola egli dipinse una serie di opere in cui, ritraendo la popolazione e i miti che sottendono la religione locale, evocò il ciclo dell’esistenza umana, dalla nascita alla maturità, fino alla vecchiaia e alla morte. L’artista visse ancora in Francia per l’ultima volta dal 1893 al 1895, poi partì nuovamente per Tahiti; afflitto dalla cattiva salute e dalla povertà, tentò il suicidio nel 1898 dopo aver completato, come suo estremo testamento, l’opera Da dove veniamo? Chi siamo? Dove andiamo?(1897-98; Boston, Museum of Fine Arts). Nei dipinti di questi ultimi anni Gauguin proiettò una visione idealizzata della vita originaria, astratta sia dal tempo che dall’attualità, secondo una dimensione fisica e spirituale propria della </w:t>
      </w:r>
    </w:p>
    <w:p>
      <w:pPr>
        <w:pStyle w:val="Stile5"/>
        <w:spacing w:lineRule="auto" w:line="360" w:before="280" w:after="280"/>
        <w:rPr/>
      </w:pPr>
      <w:r>
        <w:rPr/>
        <w:t>cultura tahitiana. Il suo ultimo viaggio lo condusse a La Dominique nelle isole Marchesi, dove trovò la morte. Nonostante ciò rimane il fatto che alcuni luoghi e alcuni oggetti risultano, al nostro sguardo, “esotici” come lo erano nel secolo scorso o, forse, in una maniera inedita che muta dalle passate  esperienze esotiche alcune sue caratteristiche.</w:t>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Normal"/>
        <w:spacing w:lineRule="auto" w:line="360" w:before="280" w:after="280"/>
        <w:jc w:val="center"/>
        <w:rPr>
          <w:rFonts w:ascii="Algerian" w:hAnsi="Algerian" w:cs="Algerian"/>
          <w:sz w:val="48"/>
        </w:rPr>
      </w:pPr>
      <w:r>
        <w:rPr>
          <w:rFonts w:cs="Algerian" w:ascii="Algerian" w:hAnsi="Algerian"/>
          <w:sz w:val="48"/>
        </w:rPr>
        <w:t>STORIA</w:t>
      </w:r>
    </w:p>
    <w:p>
      <w:pPr>
        <w:pStyle w:val="Normal"/>
        <w:spacing w:lineRule="auto" w:line="360" w:before="280" w:after="280"/>
        <w:jc w:val="center"/>
        <w:rPr>
          <w:rFonts w:ascii="Algerian" w:hAnsi="Algerian" w:cs="Algerian"/>
          <w:sz w:val="48"/>
        </w:rPr>
      </w:pPr>
      <w:r>
        <w:rPr>
          <w:rFonts w:cs="Algerian" w:ascii="Algerian" w:hAnsi="Algerian"/>
          <w:sz w:val="48"/>
        </w:rPr>
      </w:r>
    </w:p>
    <w:p>
      <w:pPr>
        <w:pStyle w:val="Normal"/>
        <w:spacing w:lineRule="auto" w:line="360" w:before="280" w:after="280"/>
        <w:jc w:val="center"/>
        <w:rPr>
          <w:rFonts w:ascii="Monotype Corsiva" w:hAnsi="Monotype Corsiva" w:cs="Monotype Corsiva"/>
          <w:sz w:val="40"/>
        </w:rPr>
      </w:pPr>
      <w:r>
        <w:rPr>
          <w:rFonts w:cs="Monotype Corsiva" w:ascii="Monotype Corsiva" w:hAnsi="Monotype Corsiva"/>
          <w:sz w:val="40"/>
        </w:rPr>
        <w:t xml:space="preserve">Il viaggio dei nostri emigrati </w:t>
      </w:r>
    </w:p>
    <w:p>
      <w:pPr>
        <w:pStyle w:val="Normal"/>
        <w:spacing w:lineRule="auto" w:line="360" w:before="280" w:after="280"/>
        <w:jc w:val="center"/>
        <w:rPr>
          <w:rFonts w:ascii="Monotype Corsiva" w:hAnsi="Monotype Corsiva" w:cs="Monotype Corsiva"/>
          <w:sz w:val="40"/>
        </w:rPr>
      </w:pPr>
      <w:r>
        <w:rPr>
          <w:rFonts w:cs="Monotype Corsiva" w:ascii="Monotype Corsiva" w:hAnsi="Monotype Corsiva"/>
          <w:sz w:val="40"/>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La Storia di tutti i tempi c’insegna che, in quest’ambito, il viaggio assume una valenza diversa rispetto a quelle citate in precedenza nelle altre discipline. Qui, esso, diventa emblema di quello “spostamento” che va sotto il nome di “emigrazione” e che, purtroppo, migliaia di persone sono state costrette ad affrontare e che tuttora fronteggiano per diversi motivi.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t>Quando vengono a mancare le condizioni necessarie al pieno compimento dei desideri dell'uomo, questo è spinto a viaggiare per cercare un luogo, diverso da quello di origine, "dove aver miglior fortuna". Questa affermazione può essere chiarita attraverso la spiegazione del fenomeno migratorio delle nostre famiglie.</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L'emigrazione è un evento sociale che spinge una parte di popolazione a spostarsi dal proprio luogo originario e può essere legato a cause ambientali, economiche e sociali, spesso tra loro intrecciate. Nonostante le motivazioni possono essere molteplici, la separazione dalla terra d'origine è sempre sentita come una frattura nella vita personale. Infatti, riuscite ad immaginare che cosa significhi dire addio alla propria famiglia, alla propria casa ed agli amici? Iniziare un viaggio verso un Paese straniero, senza conoscere la lingua e con pochissimi soldi? Chi sarebbe disposto a fare una cosa del genere? Perché mai qualcuno dovrebbe fare qualcosa di così drastico?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Quella che segue non è una storia scelta a caso giusto perché tratta il tema del viaggio nel suo significato concreto e realistico (di spostamento nello spazio e nel tempo) ma una storia vera che deve essere raccontata in continuazione perché le generazioni future non dimentichino. È la storia dell’emigrazione delle nostre famiglie…perché iniziarono questo viaggio...e, soprattutto, dove questo le  condusse.</w:t>
      </w:r>
    </w:p>
    <w:p>
      <w:pPr>
        <w:pStyle w:val="Normal"/>
        <w:spacing w:lineRule="auto" w:line="360" w:before="280" w:after="280"/>
        <w:jc w:val="both"/>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t>In questo contesto il viaggio è considerato quasi totalmente nel suo aspetto negativo in quanto non è metafora di desiderio di conoscenza e di ricerca  bensì di necessità. Il primo elemento che ci fa percepire la sua negatività, è che gli emigranti italiani che lasciavano l'Italia fra la fine dell’Ottocento e l'inizio del Novecento, facevano il viaggio in condizioni terribili, ammassati nelle cabine di terza classe dei transatlantici che partivano dai maggiori porti italiani. Anche se in questo periodo tale fenomeno stava assumendo dimensioni considerevoli, la maggior parte delle nostre famiglie non partì quasi mai col progetto di stabilirsi definitivamente in un Paese straniero. Questo è testimoniato da un'espressione coniata appositamente per gli italiani: ”Uccelli di passaggio” in quanto il loro intento era partire come lavoratori migranti. Infatti, nonostante la maggior parte degli emigrati italiani fosse formata da agricoltori, questi non aspirano ad esserlo in altro Paese poiché questo implicava una permanenza che non era nei loro piani. Al contrario, questi, si diressero verso le città dove c’era richiesta di lavoratori e dove le paghe erano relativamente alte. Infatti, piuttosto che una sistemazione permanente, cercavano in città la possibilità di lavorare per un salario (relativamente) alto, così da risparmiare abbastanza da poter tornare in Italia a condurre una vita migliore. Da ciò si può capire che il loro viaggio non fu mai da intendere come un ripudio dell’Italia bensì come una difesa dello stile di vita italiano, in quanto i soldi spediti a casa aiutavano al mantenimento della struttura tradizionale. I dati concernenti i movimenti migratori degli italiani all'estero, prima del 1860, sono quasi inesistenti. Dopo questa data il nostro Paese comincia a valutare il fenomeno dell'emigrazione della popolazione italiana all'estero, sia riguardo alle dimensioni che di anno in anno stava assumendo, ma anche per censire, in qualche modo, il grande esodo di manodopera cui l'Italia assisteva impotente, e per valutare il flusso di denaro, che i lavoratori italiani all'estero mandavano ai loro congiunti rimasti in Italia. In poche parole, se per un verso, questa situazione era vantaggiosa per l'Italia, dall'altro contribuiva ad impoverire le risorse umane e professionali di cui l'Italia aveva bisogno. In questo periodo, infatti, il flusso migratorio cominciava a mostrare già i lineamenti di un fenomeno di massa, anche se ancora appare come un evento disorganizzato e sporadico. Dal 1887, a causa del notevole incremento dell'offerta di lavoro del mercato americano, si sviluppa rapidamente l'emigrazione transoceanica e, si determina così, un raddoppio della media annua complessiva. Per quanto riguarda le destinazioni privilegiate dall'emigrazione continentale, è la Francia, seguita a una certa distanza dall'Austria, dalla Germania e dalla Svizzera, che tiene sempre il primo posto tra i Paesi europei durante questo primo quarto di secolo; l'Argentina e il Brasile, invece, che assorbivano la maggior parte dell'emigrazione transoceanica nei primi venti anni, vedono rapidamente svanire il loro primato, a causa del repentino incremento dell'immigrazione negli Stati Uniti, avvenuto verso la fine del secolo.</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Per una maggiore comprensione dell'incremento dell'emigrazione transoceanica credo sia utile mettere in relazione questi dati, sia con le mutate condizioni del mercato del lavoro nei paesi americani, sia con la diversa partecipazione delle varie regioni d'Italia all'espatrio. Gli emigrati dall'Italia meridionale, prevalentemente addetti all'agricoltura e braccianti, costretti all'espatrio dalla povertà dei loro Paesi erano disposti ad accettare qualsiasi lavoro e anche a stabilirsi definitivamente all'estero, nelle terre d'oltremare; al contrario, l'emigrazione dall'Italia settentrionale, più altamente qualificata e, in genere temporanea, era per lo più assorbita da Paesi europei. Questo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carattere temporaneo, che già era dominante nell'emigrazione continentale e che cominciava ad estendersi a parte dell'emigrazione transoceanica, si ripercuote beneficamente sull'economia italiana, sia perché gli emigrati tornano, in genere con accresciute capacità di lavoro e d’iniziativa e muniti di capitali accumulati all'estero, sia perché, contando di rientrare in patria, molti emigranti vi lasciavano le loro famiglie e a loro provvedevano durante l'espatrio con l'invio di rimesse che contribuirono attivamente al saldo della bilancia dei pagamenti dell'Italia con l'estero. Fatto certamente lodevole, anche considerate le difficili condizioni di vita dell’Italia meridionale in quei tempi. Per secoli, tutta la penisola italiana fu divisa in stati feudali, e spesso le potenze straniere avevano il controllo sopra uno o molti di questi stati. In una tale situazione caotica, il sistema feudale regolava quello economico. In particolare, il sistema feudale permetteva che la proprietà terriera, tradizionalmente ereditaria, determinasse il potere politico e lo status sociale d’ogni individuo. In questo modo, le classi povere non ebbero alcuna possibilità di migliorare la propria condizione e, senza dubbio, il popolo del Sud dovette sopportare un maggior numero di difficoltà rispetto a quello del nord. Fu proprio la presa di coscienza di quest’arretratezza che spinse le nostre famiglie ad intraprendere quel faticoso viaggio, parzialmente illusorio, che le catapultò in un luogo che le trattava da persone inferiori. Così molte di esse giunsero in America, a centinaia su centinaia di migliaia, fino a quando non furono più di quattro milioni. Affrontarono la povertà, la discriminazione e l’isolamento dovuti al fatto di essere in una terra straniera che gli fece scoprire che non solo le strade non erano lastricate d’oro, ma che erano proprio loro quelli che dovevano lastricare quelle strade. Erano considerati sporchi e stupidi, perfino “di colore”. Nonostante tutto impararono ad adattarsi, ad andare d'accordo col resto della popolazione , e a nascondere la loro nazionalità straniera; ma, non smisero mai di essere orgogliosi di ciò che erano e del luogo da dove venivano. La struttura dominante della società tentava di umiliarli, ma loro continuarono a testa alta. Impararono una seconda lingua, trovarono un lavoro, si riunirono in associazioni e comprarono case loro. Dunque, impararono a farcela nonostante il pregiudizio. Si sostennero a vicenda e fecero addirittura in modo di conservare il nostro stile di vita in Italia mandando a casa grandi quantità di denaro. Nel Paese “ospitante”, gli Italiani si mobilitarono per preservare quella che da sempre è la nostra cultura. Nei quartieri Italiani fiorirono molti negozi ed attività gestite da italiani. Gli italiani si abituarono a comprare da altri italiani. Mantennero il loro denaro entro la comunità e prosperarono. Nelle maggiori città furono pubblicati giornali Italo-Americani e si formarono società di fratellanza e di aiuto agli immigranti. In questo modo riuscirono a portare in terra straniera oltre alla forte concezione italiana del lavoro anche balli, musica, e cibo trasformando quel faticoso viaggio in un fautore della nostra cultura.</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center"/>
        <w:rPr>
          <w:rFonts w:ascii="Algerian" w:hAnsi="Algerian" w:cs="Algerian"/>
          <w:sz w:val="48"/>
        </w:rPr>
      </w:pPr>
      <w:r>
        <w:rPr>
          <w:rFonts w:cs="Algerian" w:ascii="Algerian" w:hAnsi="Algerian"/>
          <w:sz w:val="48"/>
        </w:rPr>
        <w:t>DIRITTO</w:t>
      </w:r>
    </w:p>
    <w:p>
      <w:pPr>
        <w:pStyle w:val="Normal"/>
        <w:spacing w:lineRule="auto" w:line="360" w:before="280" w:after="280"/>
        <w:jc w:val="center"/>
        <w:rPr>
          <w:rFonts w:ascii="Algerian" w:hAnsi="Algerian" w:cs="Algerian"/>
          <w:sz w:val="48"/>
        </w:rPr>
      </w:pPr>
      <w:r>
        <w:rPr>
          <w:rFonts w:cs="Algerian" w:ascii="Algerian" w:hAnsi="Algerian"/>
          <w:sz w:val="48"/>
        </w:rPr>
      </w:r>
    </w:p>
    <w:p>
      <w:pPr>
        <w:pStyle w:val="Normal"/>
        <w:spacing w:lineRule="auto" w:line="360" w:before="280" w:after="280"/>
        <w:jc w:val="center"/>
        <w:rPr>
          <w:rFonts w:ascii="Monotype Corsiva" w:hAnsi="Monotype Corsiva" w:cs="Monotype Corsiva"/>
          <w:b/>
          <w:b/>
          <w:sz w:val="44"/>
        </w:rPr>
      </w:pPr>
      <w:r>
        <w:rPr>
          <w:rFonts w:cs="Monotype Corsiva" w:ascii="Monotype Corsiva" w:hAnsi="Monotype Corsiva"/>
          <w:b/>
          <w:sz w:val="44"/>
        </w:rPr>
        <w:t>I  DIRITTI DELLO STRANIERO</w:t>
      </w:r>
    </w:p>
    <w:p>
      <w:pPr>
        <w:pStyle w:val="Normal"/>
        <w:spacing w:lineRule="auto" w:line="360" w:before="280" w:after="280"/>
        <w:rPr>
          <w:rFonts w:ascii="Algerian" w:hAnsi="Algerian" w:cs="Algerian"/>
          <w:b/>
          <w:b/>
          <w:sz w:val="48"/>
        </w:rPr>
      </w:pPr>
      <w:r>
        <w:rPr>
          <w:rFonts w:cs="Algerian" w:ascii="Algerian" w:hAnsi="Algerian"/>
          <w:b/>
          <w:sz w:val="48"/>
        </w:rPr>
      </w:r>
    </w:p>
    <w:p>
      <w:pPr>
        <w:pStyle w:val="Normal"/>
        <w:spacing w:lineRule="auto" w:line="360" w:before="280" w:after="280"/>
        <w:rPr>
          <w:rFonts w:ascii="Monotype Corsiva" w:hAnsi="Monotype Corsiva" w:cs="Monotype Corsiva"/>
        </w:rPr>
      </w:pPr>
      <w:r>
        <w:rPr>
          <w:rFonts w:cs="Monotype Corsiva" w:ascii="Monotype Corsiva" w:hAnsi="Monotype Corsiva"/>
        </w:rPr>
        <w:t xml:space="preserve">Per analizzare il tema del viaggio nella sfera prettamente giuridica ho preferito, piuttosto che continuare il discorso sul fenomeno dell’emigrazione, porre l’accento su quello inerente e parallelo a questo, l’immigrazione, dato che le norme in vigore nel nostro Paese ci chiamano ad intervenire in prima persona rispetto a quelle vigenti in terra straniera. </w:t>
      </w:r>
    </w:p>
    <w:p>
      <w:pPr>
        <w:pStyle w:val="Normal"/>
        <w:spacing w:lineRule="auto" w:line="360" w:before="280" w:after="280"/>
        <w:rPr>
          <w:rFonts w:ascii="Monotype Corsiva" w:hAnsi="Monotype Corsiva" w:cs="Monotype Corsiva"/>
        </w:rPr>
      </w:pPr>
      <w:r>
        <w:rPr>
          <w:rFonts w:cs="Monotype Corsiva" w:ascii="Monotype Corsiva" w:hAnsi="Monotype Corsiva"/>
        </w:rPr>
        <w:t>Prima d’ogni cosa vorrei chiarire il concetto di “immigrazione” per una maggiore comprensione del discorso che mi accingo a fare.</w:t>
      </w:r>
    </w:p>
    <w:p>
      <w:pPr>
        <w:pStyle w:val="Normal"/>
        <w:spacing w:lineRule="auto" w:line="360" w:before="280" w:after="280"/>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L'immigrazione è l'ingresso in un paese, in maniera permanente o semipermanente, di gruppi di persone provenienti da un altro territorio. Si possono riconoscere due tipi d’immigrazione. Infatti, è possibile notare che Paesi come gli Stati Uniti cercano e incentivano l'ingresso di manodopera qualificata da nazioni come l'India e la Cina; in Europa ,invece, è molto più comune l'arrivo di manodopera non qualificata proveniente o da ex colonie o dai vicini paesi africani, che solitamente va a ricoprire posti di lavoro piuttosto umili.</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Le persone si spostano dal loro paese essenzialmente per i seguenti motivi:</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motivazioni economiche (per sfuggire alla povertà, per cercare migliori condizioni di vita); </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altruismo (andare a lavorare in un altro paese per mandare i soldi a casa ai loro familiari); </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lavoro (per trovare un impiego, per migliorare il proprio posto di lavoro); </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istruzione (per frequentare una scuola e conseguire un titolo di studio); </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trattato bilaterale in cui la merce-lavoro è scambiata con altri beni come materie prime e energia, e il flusso emigratorio attenua un problema di sovrappopolazione o disoccupazione e povertà nel territorio nativo degli emigrati. </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persecuzioni e oppressioni (per evitare guerre, genocidi o la pulizia etnica); </w:t>
      </w:r>
    </w:p>
    <w:p>
      <w:pPr>
        <w:pStyle w:val="Normal"/>
        <w:numPr>
          <w:ilvl w:val="0"/>
          <w:numId w:val="3"/>
        </w:numPr>
        <w:spacing w:lineRule="auto" w:line="360" w:before="0" w:after="280"/>
        <w:jc w:val="both"/>
        <w:rPr>
          <w:rFonts w:ascii="Monotype Corsiva" w:hAnsi="Monotype Corsiva" w:cs="Monotype Corsiva"/>
        </w:rPr>
      </w:pPr>
      <w:r>
        <w:rPr>
          <w:rFonts w:cs="Monotype Corsiva" w:ascii="Monotype Corsiva" w:hAnsi="Monotype Corsiva"/>
        </w:rPr>
        <w:t xml:space="preserve">di tipo politico (dittature o altri tipi di governi oppressivi);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di tipo religioso (impossibilità di praticare il loro culto religioso); </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disastri naturali ( alluvioni, terremoti); </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motivazioni personali (scelta ideologica, fidanzamento con un partner residente in un altro paese); </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raggiungimento della pensione (trasferimento in un luogo con clima migliore, minore costo della vita); </w:t>
      </w:r>
    </w:p>
    <w:p>
      <w:pPr>
        <w:pStyle w:val="Normal"/>
        <w:numPr>
          <w:ilvl w:val="0"/>
          <w:numId w:val="3"/>
        </w:numPr>
        <w:spacing w:lineRule="auto" w:line="360" w:before="0" w:after="0"/>
        <w:jc w:val="both"/>
        <w:rPr>
          <w:rFonts w:ascii="Monotype Corsiva" w:hAnsi="Monotype Corsiva" w:cs="Monotype Corsiva"/>
        </w:rPr>
      </w:pPr>
      <w:r>
        <w:rPr>
          <w:rFonts w:cs="Monotype Corsiva" w:ascii="Monotype Corsiva" w:hAnsi="Monotype Corsiva"/>
        </w:rPr>
        <w:t xml:space="preserve">di tipo sentimentale (riunificazione familiare) </w:t>
      </w:r>
    </w:p>
    <w:p>
      <w:pPr>
        <w:pStyle w:val="Normal"/>
        <w:numPr>
          <w:ilvl w:val="0"/>
          <w:numId w:val="3"/>
        </w:numPr>
        <w:spacing w:lineRule="auto" w:line="360" w:before="0" w:after="280"/>
        <w:jc w:val="both"/>
        <w:rPr>
          <w:rFonts w:ascii="Monotype Corsiva" w:hAnsi="Monotype Corsiva" w:cs="Monotype Corsiva"/>
        </w:rPr>
      </w:pPr>
      <w:r>
        <w:rPr>
          <w:rFonts w:cs="Monotype Corsiva" w:ascii="Monotype Corsiva" w:hAnsi="Monotype Corsiva"/>
        </w:rPr>
        <w:t xml:space="preserve">di tipo criminale (per sfuggire alla giustizia del proprio paese, per evitare un arresto). </w:t>
      </w:r>
    </w:p>
    <w:p>
      <w:pPr>
        <w:pStyle w:val="Normal"/>
        <w:spacing w:lineRule="auto" w:line="360" w:before="280" w:after="280"/>
        <w:rPr>
          <w:rFonts w:ascii="Monotype Corsiva" w:hAnsi="Monotype Corsiva" w:cs="Monotype Corsiva"/>
        </w:rPr>
      </w:pPr>
      <w:r>
        <w:rPr>
          <w:rFonts w:cs="Monotype Corsiva" w:ascii="Monotype Corsiva" w:hAnsi="Monotype Corsiva"/>
        </w:rPr>
        <w:t>Col passare del tempo l'immigrazione si è trasformato in uno dei fenomeni mondiali più controversi che tende a creare preoccupazione nella popolazione autoctona ed attriti con le nuove comunità proporzionalmente al grado in cui esse sono riconoscibili come diverse, sia per aspetto fisico che culturale o religioso. Inoltre tra coloro che cercano fortuna in un altro paese vi possono essere esponenti della criminalità del paese d'origine, organizzata o meno, e talvolta questo contribuisce ad aumentare la percezione negativa della popolazione nei confronti dei nuovi arrivati. In seguito all'emergere del terrorismo islamico è emersa – in contrapposizione col multiculturalismo – la questione dell'integrazione, che consiste nell’insieme di quei processi che rendono totalmente gli individui membri di una determinata società, tra cui l'accettazione e il rispetto delle sue leggi. A proposito di leggi credo sia necessario fare qualche commento e qualche differenza tra le leggi,vigenti nel nostro Paese, sul controllo dell’immigrazione vigenti in Italia. Al momento si è posta l’attenzione su due leggi in particolare : la legge Turco – Napolitano e la legge Bossi – Fini nata in contrapposizione alla prima per la diversa ideologia portata avanti dai diversi membri del nostro governo. Come sempre, infatti, si assiste ad una “battaglia” tra “destra” e “sinistra”.</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Ciò che preoccupa nella legge Bossi-Fini sull'immigrazione è l'impianto complessivo che rivela desolanti ritardi politico-culturali. Una legge che mette tra parentesi la persona, che ignora le cause strutturali che spingono tanta gente a cercare una possibilità di vita qui da noi, che drammatizza demagogicamente il problema della sicurezza del cittadino italiano.</w:t>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In questo modo la legge Bossi-Fini avalla una mentalità, purtroppo diffusa, secondo la quale l'immigrato dev' essere o una merce da utilizzare secondo i propri comodi o un fastidio da contenere o un tumore da espellere. È penoso constatare come questa politica si tiene sempre più alla larga da una qualsiasi idea di società consapevole, accogliente e dialogante. Non so quanto sia giusto prendere posizione in questo contesto ma “oserei” definirla una legge razzista, perché tratta gli immigrati extracomunitari che chiedono di lavorare nel nostro Paese come schiavi non degni di godere degli stessi diritti e trattamento degli altri cittadini, se non addirittura come potenziali delinquenti da trattare con sospetto e con metodi polizieschi "a prescindere' , fino al punto da prendere loro le impronte digitali; una legge schiavista, perché accetta gli immigrati solo come mano d'opera da sfruttare a basso costo e per i lavori più degradanti e solo nella misura e fino a quando fa comodo alle esigenze del profitto capitalistico, tenendola sotto il costante ricatto del non rinnovo del permesso di soggiorno e dell'espulsione; una legge, infine, che restringe ulteriormente il diritto di asilo e tratta i migranti che cercano di sfuggire alla fame, alle guerre e alle persecuzioni nei loro paesi d'origine come un qualcosa di tremendamente “nocivo” a cui opporsi esclusivamente con misure repressive, poliziesche e di blocco armato delle nostre frontiere, al punto da prevedere la possibilità per la marina militare di intervenire e se necessario sparare contro le carrette del mare cariche di disperati. Questo  carattere razzista e schiavista che impregna da cima a fondo emerge fin dai primissimi articoli, dove si subordina la concessione e si minaccia la revisione dei programmi di cooperazione e di aiuto ai governi che non reprimono a sufficienza l'emigrazione clandestina verso il nostro Paese (art. 1); inoltre si attribuisce al presidente del Consiglio la facoltà di stabilire con decreto le quote annuali di extracomunitari che possono entrare in Italia (art. 3); si assegna alle nostre rappresentanze diplomatiche e consolari la insindacabile facoltà di rilascio dei permessi di soggiorno, che "per motivi di sicurezza” non sono tenute a motivare l'eventuale diniego (art. 4)  e si introduce nella attuale procedura prevista dalla Turco-Napolitano l'odiosissima misura del rilevamento delle impronte digitali per tutti gli stranieri che richiedano il permesso di soggiorno o che ne richiedano il rinnovo (art. 5). Con l'articolo 5 è introdotto anche il principio schiavista, vero architrave della legge, che in Italia entra solo chi ha già un lavoro, per essere rispedito subito a casa a lavoro finito. Il permesso di soggiorno è rilasciato, infatti, solo in seguito alla stipula di un contratto di soggiorno per lavoro. In pratica deve essere il datore di lavoro a richiedere il permesso per il lavoratore di cui ha bisogno(art. 17), fornendo idonea documentazione, la garanzia di un alloggio (in ogni caso a spese del lavoratore ) e il biglietto di ritorno pagato. Anche i ricongiungimenti familiari (art. 22) sono resi più difficili di quanto già non lo siano attualmente con la Turco-Napolitano. Sembra anzi che nella Bossi – Fini ci sia del vero sadismo nell'escogitare norme che impediscono di fatto agli extracomunitari di ricrearsi una famiglia in Italia e integrarsi. Il lavoratore in regola, infatti, può chiedere il ricongiungimento con coniuge e figli minori, ma non con i figli maggiorenni, a meno che non siano incapaci di provvedere autonomamente al proprio sostentamento. Il che significa che devono avere "uno stato di salute che comporti invalidità totale''. È impossibile anche chiamare con sé i genitori, se hanno altri figli nel paese d’origine. Solo se sono ultrasessantacinquenni e se gli altri figli non li possono sostentare (sempre per i soliti "documentati e gravi motivi di salute), allora possono sperare di ricongiungersi con i figli emigrati in Italia. Tra le novità, la possibilità di entrare per cercare lavoro iscrivendosi ad apposite liste, o attraverso una banca dati di raccolta delle richieste e delle offerte. Si assiste anche al ritorno dello sponsor (già previsto dalla Turco-Napolitano, e abolito dalla Bossi-Fini): a fare da garante per l'ingresso in Italia di un extracomunitario potrà, infatti, essere sia un privato cittadino sia uno sponsor istituzionale (enti locali, sindacati, associazioni imprenditoriali). C'è anche l'opportunità, per lo straniero in possesso di "risorse finanziarie adeguate", di "autosponsorizzarsi". Credo che questi citati siano i punti salienti di tale variazione giuridica. Ad ogni modo ritengo che un allontanamento dalla terra d’origine sia sempre una frattura nella personalità d’ogni individuo e, per questo motivo, con l’aggiunta delle motivazioni di spostamento citate all’inizio del discorso, ritengo che quasi sempre l’immigrazione sia un fattore di estrema necessità e non credo sia opportuno etichettare tutti gli extra-comunitari come dei “malviventi”. Ritengo che essi debbano godere degli stessi diritti e doveri di un “normale” cittadino italiano. Concluderei dicendo che solo col passare del tempo, noi, persone incompetenti in materia, saremo in grado di “giudicare” quale delle due norme era la più adatta. Nonostante questo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t xml:space="preserve">vorrei aggiungere che spesso una decisione deve seguire una morale piuttosto che un interesse( sia esso economico, politico e quant’altro) specie se la stessa andrà a ricadere su un’intera popolazione. Inoltre inviterei a riflettere sul fatto che molti nostri connazionali posseggono una mentalità che “oserei” definire “d’interesse”, frutto di una società con pochissima memoria….visto che solo ieri gli immigrati eravamo noi!!! </w:t>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spacing w:lineRule="auto" w:line="360" w:before="280" w:after="280"/>
        <w:rPr>
          <w:rFonts w:ascii="Monotype Corsiva" w:hAnsi="Monotype Corsiva" w:cs="Monotype Corsiva"/>
        </w:rPr>
      </w:pPr>
      <w:r>
        <w:rPr>
          <w:rFonts w:cs="Monotype Corsiva" w:ascii="Monotype Corsiva" w:hAnsi="Monotype Corsiva"/>
        </w:rPr>
      </w:r>
    </w:p>
    <w:p>
      <w:pPr>
        <w:pStyle w:val="Stile5"/>
        <w:spacing w:lineRule="auto" w:line="360" w:before="280" w:after="280"/>
        <w:rPr>
          <w:rFonts w:ascii="Monotype Corsiva" w:hAnsi="Monotype Corsiva" w:cs="Monotype Corsiva"/>
        </w:rPr>
      </w:pPr>
      <w:r>
        <w:rPr>
          <w:rFonts w:cs="Monotype Corsiva"/>
        </w:rPr>
      </w:r>
    </w:p>
    <w:p>
      <w:pPr>
        <w:pStyle w:val="Stile5"/>
        <w:spacing w:lineRule="auto" w:line="360" w:before="280" w:after="280"/>
        <w:rPr/>
      </w:pPr>
      <w:r>
        <w:rPr/>
      </w:r>
    </w:p>
    <w:p>
      <w:pPr>
        <w:pStyle w:val="Stile5"/>
        <w:spacing w:lineRule="auto" w:line="360" w:before="280" w:after="280"/>
        <w:rPr>
          <w:rFonts w:eastAsia="Monotype Corsiva"/>
        </w:rPr>
      </w:pPr>
      <w:r>
        <w:rPr>
          <w:rFonts w:eastAsia="Monotype Corsiva"/>
        </w:rPr>
        <w:t xml:space="preserve"> </w:t>
      </w:r>
    </w:p>
    <w:p>
      <w:pPr>
        <w:pStyle w:val="Stile5"/>
        <w:spacing w:lineRule="auto" w:line="360" w:before="280" w:after="280"/>
        <w:rPr/>
      </w:pPr>
      <w:r>
        <w:rPr/>
      </w:r>
    </w:p>
    <w:p>
      <w:pPr>
        <w:pStyle w:val="Stile5"/>
        <w:spacing w:lineRule="auto" w:line="360" w:before="280" w:after="280"/>
        <w:rPr>
          <w:rFonts w:eastAsia="Monotype Corsiva"/>
        </w:rPr>
      </w:pPr>
      <w:r>
        <w:rPr>
          <w:rFonts w:eastAsia="Monotype Corsiva"/>
        </w:rPr>
        <w:t xml:space="preserve"> </w:t>
      </w:r>
    </w:p>
    <w:p>
      <w:pPr>
        <w:pStyle w:val="Stile5"/>
        <w:spacing w:lineRule="auto" w:line="360" w:before="280" w:after="280"/>
        <w:rPr/>
      </w:pPr>
      <w:r>
        <w:rPr/>
      </w:r>
    </w:p>
    <w:p>
      <w:pPr>
        <w:pStyle w:val="Stile5"/>
        <w:spacing w:lineRule="auto" w:line="360" w:before="280" w:after="280"/>
        <w:rPr/>
      </w:pPr>
      <w:r>
        <w:rPr/>
      </w:r>
    </w:p>
    <w:p>
      <w:pPr>
        <w:pStyle w:val="Stile5"/>
        <w:spacing w:lineRule="auto" w:line="360" w:before="280" w:after="280"/>
        <w:rPr/>
      </w:pPr>
      <w:r>
        <w:rPr/>
      </w:r>
    </w:p>
    <w:p>
      <w:pPr>
        <w:pStyle w:val="Normal"/>
        <w:spacing w:lineRule="auto" w:line="360" w:before="280" w:after="280"/>
        <w:jc w:val="both"/>
        <w:rPr/>
      </w:pPr>
      <w:r>
        <w:rPr/>
        <w:t xml:space="preserve"> </w:t>
      </w:r>
    </w:p>
    <w:p>
      <w:pPr>
        <w:pStyle w:val="Normal"/>
        <w:spacing w:lineRule="auto" w:line="360" w:before="280" w:after="280"/>
        <w:jc w:val="both"/>
        <w:rPr/>
      </w:pPr>
      <w:r>
        <w:rPr/>
      </w:r>
    </w:p>
    <w:p>
      <w:pPr>
        <w:pStyle w:val="Normal"/>
        <w:spacing w:lineRule="auto" w:line="360" w:before="280" w:after="280"/>
        <w:jc w:val="both"/>
        <w:rPr/>
      </w:pPr>
      <w:r>
        <w:rPr/>
        <w:t xml:space="preserve"> </w:t>
      </w:r>
    </w:p>
    <w:p>
      <w:pPr>
        <w:pStyle w:val="Normal"/>
        <w:spacing w:lineRule="auto" w:line="360" w:before="280" w:after="280"/>
        <w:jc w:val="both"/>
        <w:rPr/>
      </w:pPr>
      <w:r>
        <w:rPr/>
      </w:r>
    </w:p>
    <w:p>
      <w:pPr>
        <w:pStyle w:val="Normal"/>
        <w:spacing w:lineRule="auto" w:line="360" w:before="280" w:after="280"/>
        <w:rPr/>
      </w:pPr>
      <w:r>
        <w:rPr/>
      </w:r>
    </w:p>
    <w:p>
      <w:pPr>
        <w:pStyle w:val="Normal"/>
        <w:spacing w:lineRule="auto" w:line="360" w:before="280" w:after="280"/>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Stile3Carattere">
    <w:name w:val="Stile3 Carattere"/>
    <w:basedOn w:val="Carpredefinitoparagrafo"/>
    <w:qFormat/>
    <w:rPr>
      <w:rFonts w:ascii="Arial" w:hAnsi="Arial" w:cs="Arial"/>
      <w:b/>
      <w:sz w:val="18"/>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rFonts w:ascii="Monotype Corsiva" w:hAnsi="Monotype Corsiva" w:cs="Monotype Corsiva"/>
      <w:sz w:val="48"/>
    </w:rPr>
  </w:style>
  <w:style w:type="paragraph" w:styleId="Stile3">
    <w:name w:val="Stile3"/>
    <w:basedOn w:val="Normal"/>
    <w:qFormat/>
    <w:pPr>
      <w:jc w:val="center"/>
    </w:pPr>
    <w:rPr>
      <w:rFonts w:ascii="Arial" w:hAnsi="Arial" w:cs="Arial"/>
      <w:b/>
      <w:sz w:val="18"/>
    </w:rPr>
  </w:style>
  <w:style w:type="paragraph" w:styleId="Stile2">
    <w:name w:val="Stile2"/>
    <w:basedOn w:val="Heading2"/>
    <w:qFormat/>
    <w:pPr>
      <w:numPr>
        <w:ilvl w:val="0"/>
        <w:numId w:val="0"/>
      </w:numPr>
      <w:outlineLvl w:val="9"/>
    </w:pPr>
    <w:rPr>
      <w:rFonts w:ascii="Algerian" w:hAnsi="Algerian" w:cs="Algerian"/>
      <w:b w:val="false"/>
      <w:sz w:val="48"/>
    </w:rPr>
  </w:style>
  <w:style w:type="paragraph" w:styleId="Stile4">
    <w:name w:val="Stile4"/>
    <w:basedOn w:val="Stile2"/>
    <w:qFormat/>
    <w:pPr>
      <w:keepNext w:val="false"/>
      <w:spacing w:before="0" w:after="0"/>
      <w:jc w:val="both"/>
    </w:pPr>
    <w:rPr>
      <w:rFonts w:ascii="Monotype Corsiva" w:hAnsi="Monotype Corsiva" w:cs="Times New Roman"/>
      <w:bCs w:val="false"/>
      <w:i w:val="false"/>
      <w:iCs w:val="false"/>
      <w:sz w:val="24"/>
      <w:szCs w:val="24"/>
    </w:rPr>
  </w:style>
  <w:style w:type="paragraph" w:styleId="Stile5">
    <w:name w:val="Stile5"/>
    <w:basedOn w:val="Normal"/>
    <w:qFormat/>
    <w:pPr>
      <w:jc w:val="both"/>
    </w:pPr>
    <w:rPr>
      <w:rFonts w:ascii="Monotype Corsiva" w:hAnsi="Monotype Corsiva" w:cs="Monotype Corsiva"/>
    </w:rPr>
  </w:style>
  <w:style w:type="paragraph" w:styleId="Stile6">
    <w:name w:val="Stile6"/>
    <w:basedOn w:val="Stile2"/>
    <w:qFormat/>
    <w:pPr>
      <w:keepNext w:val="false"/>
      <w:spacing w:before="0" w:after="0"/>
      <w:jc w:val="center"/>
    </w:pPr>
    <w:rPr>
      <w:rFonts w:ascii="Monotype Corsiva" w:hAnsi="Monotype Corsiva" w:cs="Times New Roman"/>
      <w:b/>
      <w:bCs w:val="false"/>
      <w:i w:val="false"/>
      <w:iCs w:val="false"/>
      <w:sz w:val="28"/>
      <w:szCs w:val="24"/>
    </w:rPr>
  </w:style>
  <w:style w:type="paragraph" w:styleId="Stile7">
    <w:name w:val="Stile7"/>
    <w:basedOn w:val="Stile4"/>
    <w:qFormat/>
    <w:pPr>
      <w:spacing w:lineRule="auto" w:line="360" w:before="280" w:after="280"/>
      <w:jc w:val="right"/>
    </w:pPr>
    <w:rPr>
      <w:rFonts w:ascii="Algerian" w:hAnsi="Algerian" w:cs="Algerian"/>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4:35:00Z</dcterms:created>
  <dc:creator>kjk</dc:creator>
  <dc:description/>
  <cp:keywords/>
  <dc:language>en-US</dc:language>
  <cp:lastModifiedBy>Marisa</cp:lastModifiedBy>
  <cp:lastPrinted>2007-06-17T19:25:00Z</cp:lastPrinted>
  <dcterms:modified xsi:type="dcterms:W3CDTF">2007-07-05T14:44:00Z</dcterms:modified>
  <cp:revision>6</cp:revision>
  <dc:subject/>
  <dc:title>                                                                                                                                </dc:title>
</cp:coreProperties>
</file>