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Età della crisi</w:t>
      </w:r>
    </w:p>
    <w:p>
      <w:pPr>
        <w:pStyle w:val="Normal"/>
        <w:jc w:val="both"/>
        <w:rPr/>
      </w:pPr>
      <w:r>
        <w:rPr/>
        <w:t>Per “età della crisi” si indica un arco cronologico lungo un cinquantennio , dal 1880 al 1930, caratterizzato dal superamento dei modelli culturali del passato, nonché da un sentimento di insofferenza e disagio esistenziale, che non approda a nessuna soluzione definitiva. Dal pensiero filosofico di autori quali Schopenhauer, Nietzsche e Bergson,  i romanzieri della “crisi” ricavarono una nuova visione del mondo, che contraddisse definitivamente i principi sui quali era basato il pensiero positivista ottocentesco, primo fra tutti quello secondo cui, attraverso l’osservazione e l’esperimento, si poteva pervenire alla conoscenza della realtà.</w:t>
      </w:r>
    </w:p>
    <w:p>
      <w:pPr>
        <w:pStyle w:val="Normal"/>
        <w:jc w:val="both"/>
        <w:rPr/>
      </w:pPr>
      <w:r>
        <w:rPr/>
        <w:t xml:space="preserve">Schopenhauer nella sua visione pessimistica della vita sosteneva che l’uomo poteva sottrarsi a un esistenza di noia e di dolore distaccandosi dal mondo. Gli autori dell’età della crisi trassero da Schopenhauer i concetti di inazione e di estraneità dal mondo per riportarli alle situazioni di disagi esistenziali, emarginazione e malattia, nelle quali calarono i personaggi dei loro romanzi. </w:t>
      </w:r>
    </w:p>
    <w:p>
      <w:pPr>
        <w:pStyle w:val="Normal"/>
        <w:jc w:val="both"/>
        <w:rPr/>
      </w:pPr>
      <w:r>
        <w:rPr/>
        <w:t xml:space="preserve">Altro filosofo determinante nella formazione degli intellettuali della “crisi” fu  Friedrich Nietzsche, il quale mettendo al centro della sua indagine sull’uomo i desideri, le spinte irrazionali della psiche, la forza vitale, la creatività dello spirito umano, elaborò il concetto di “superuomo” o meglio “oltre-uomo”, che rappresenta la tendenza innata di ogni individuo a oltrepassare i proprio limiti per realizzare le proprie illimitate potenzialità. Nietzsche contribuì in modo rilevante a mettere in discussione la solidità della visione ottocentesca del reale, basata sulla fiducia nel </w:t>
      </w:r>
      <w:r>
        <w:rPr>
          <w:b/>
        </w:rPr>
        <w:t>dato di fatto</w:t>
      </w:r>
      <w:r>
        <w:rPr/>
        <w:t xml:space="preserve">. Egli sosteneva che è un operazione arbitraria e violenta cercare di riprodurre la vita così com’è, come vollero fare i naturalisti, perché le si sottrae il suo elemento proprio: la mobilità, l’incessante mutamento. </w:t>
      </w:r>
    </w:p>
    <w:p>
      <w:pPr>
        <w:pStyle w:val="Normal"/>
        <w:jc w:val="both"/>
        <w:rPr/>
      </w:pPr>
      <w:r>
        <w:rPr/>
        <w:t>Henri Bergson sosteneva che era sbagliato raffigurare il tempo come una linea retta, dove passato, presente e futuro sono segmenti separati: il tempo è un flusso continuo di attimi nei quali passato e futuro coesistono nel presente, il primo nella memoria e il secondo nella proiezione. Il pensiero di Bergson indusse i romanzieri del Novecento a rivedere alcuni aspetti della narrativa che quelli dell’Ottocento non avevano considerato, dal momento che il concetto lineare del tempo aveva reso per loro normale raccontare le vicende secondo un procedimento logico- cronologico.</w:t>
      </w:r>
    </w:p>
    <w:p>
      <w:pPr>
        <w:pStyle w:val="Normal"/>
        <w:jc w:val="both"/>
        <w:rPr/>
      </w:pPr>
      <w:r>
        <w:rPr/>
        <w:t>Nell’età della crisi decadde la tradizionale identificazione dell’intellettuale con l’uomo di cultura appartenente alla classe dirigente: la progressiva alfabetizzazione della popolazione e i vari cambiamenti politici e sociali, tra i quali l’affermazione completa e decisiva della borghesia al potere, avevano aumentato il numero degli intellettuali e cambiato la loro identità. Il panorama intellettuale tra l’Ottocento e il Novecento fu quanto mai variegato. Molti letterati e uomini di pensiero presero parte a movimenti e correnti precise, con i loro luoghi di riunione, i loro statuti, i loro finanziatori. Ma ci furono anche intellettuali che  scelsero di lavorare in “proprio” seguendo strade individualiste. Non è possibile perciò ricondurre  l’intellettuale di questo periodo ad una sola figura; bisogna tenere presente l’estrema libertà individuale che caratterizzò le scelte di ciascun au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ROMANZO NELL’ETA DELLA CRISI IN ITALIA</w:t>
      </w:r>
    </w:p>
    <w:p>
      <w:pPr>
        <w:pStyle w:val="Normal"/>
        <w:jc w:val="both"/>
        <w:rPr/>
      </w:pPr>
      <w:r>
        <w:rPr/>
        <w:t xml:space="preserve">Nell’Italia del primo Novecento il panorama narrativo era tormentato e incapace di esprimere grandi opere. Predominavano i romanzi di gusto estetizzante come quelli di D’Annunzio, e quelli pervasi dal misticismo secondo il gusto di Fogazzaro. Il dibattito letterario era dominato dalle istanze del futurismo, un movimento che pur rivestendo un ruolo importante nel rinnovamento artistico e poetico italiano, non ebbe una grossa incidenza sul romanzo. </w:t>
      </w:r>
    </w:p>
    <w:p>
      <w:pPr>
        <w:pStyle w:val="Normal"/>
        <w:jc w:val="both"/>
        <w:rPr/>
      </w:pPr>
      <w:r>
        <w:rPr/>
        <w:t>L’apertura decisiva verso la modernità novecentesca in Italia, non avviene per iniziativa degli esaltatori chiassosi della parola e dell’Io, quali D’Annunzio e Marinetti. E’ merito di alcune personalità letterarie che vivono i fermenti della crisi in modo poco appariscente ed individualista, tra cui Svevo e Pirandello, accomunati dal proposito di scrutare con occhio nudo la crisi, senza perdersi dietro forme espressive seducenti e accattivanti, ma utilizzando una scrittura semplice chiara e comune.</w:t>
      </w:r>
    </w:p>
    <w:p>
      <w:pPr>
        <w:pStyle w:val="Normal"/>
        <w:jc w:val="both"/>
        <w:rPr>
          <w:u w:val="single"/>
        </w:rPr>
      </w:pPr>
      <w:r>
        <w:rPr/>
        <w:t xml:space="preserve">Nel processo di evoluzione del romanzo Luigi Pirandello rappresenta una figura di transizione che oscilla tra epoche e modi narrativi diversi. Dal naturalismo Pirandello ricavò l’appoggio della </w:t>
      </w:r>
      <w:r>
        <w:rPr>
          <w:b/>
        </w:rPr>
        <w:t>razionalità</w:t>
      </w:r>
      <w:r>
        <w:rPr/>
        <w:t xml:space="preserve">; con gli strumenti della ragione della psicologia egli si propose di indagare la </w:t>
      </w:r>
      <w:r>
        <w:rPr>
          <w:b/>
        </w:rPr>
        <w:t>crisi</w:t>
      </w:r>
      <w:r>
        <w:rPr/>
        <w:t xml:space="preserve"> del </w:t>
      </w:r>
      <w:r>
        <w:rPr>
          <w:b/>
        </w:rPr>
        <w:t>mondo</w:t>
      </w:r>
      <w:r>
        <w:rPr/>
        <w:t xml:space="preserve"> e dell’</w:t>
      </w:r>
      <w:r>
        <w:rPr>
          <w:b/>
        </w:rPr>
        <w:t>uomo contemporaneo</w:t>
      </w:r>
      <w:r>
        <w:rPr/>
        <w:t xml:space="preserve">, senza scadere nel misticismo e suggestioni magiche. Egli elaborò romanzi con strutture solo apparentemente tradizionali e calibrate, in realtà carica il congegno in modo che scoppi dall’interno: niente narratore </w:t>
      </w:r>
      <w:r>
        <w:rPr>
          <w:u w:val="single"/>
        </w:rPr>
        <w:t>onnisciente</w:t>
      </w:r>
      <w:r>
        <w:rPr/>
        <w:t xml:space="preserve">, ma </w:t>
      </w:r>
      <w:r>
        <w:rPr>
          <w:b/>
        </w:rPr>
        <w:t>narratore autoanalitico</w:t>
      </w:r>
      <w:r>
        <w:rPr/>
        <w:t xml:space="preserve">; niente complicità  col protagonista, ma atteggiamento </w:t>
      </w:r>
      <w:r>
        <w:rPr>
          <w:b/>
        </w:rPr>
        <w:t>critico</w:t>
      </w:r>
      <w:r>
        <w:rPr/>
        <w:t xml:space="preserve">, </w:t>
      </w:r>
      <w:r>
        <w:rPr>
          <w:b/>
        </w:rPr>
        <w:t>ironico</w:t>
      </w:r>
      <w:r>
        <w:rPr/>
        <w:t xml:space="preserve"> o </w:t>
      </w:r>
      <w:r>
        <w:rPr>
          <w:b/>
        </w:rPr>
        <w:t>sarcastico</w:t>
      </w:r>
      <w:r>
        <w:rPr/>
        <w:t xml:space="preserve"> nei suoi confronti, che porta alla luce il volto segreto e più vulnerabile del personaggio che si cela dietro la sua maschera convenzionale. Per questa via Pirandello giunge a </w:t>
      </w:r>
      <w:r>
        <w:rPr>
          <w:b/>
        </w:rPr>
        <w:t>disgregare</w:t>
      </w:r>
      <w:r>
        <w:rPr/>
        <w:t xml:space="preserve"> l’immagine unitaria, ottocentesca della realtà sostituendole una molteplicità di apparenze in mezzo alle quali l’uomo vive solo e dissociato, sconosciuto anche a se stesso.</w:t>
      </w:r>
    </w:p>
    <w:p>
      <w:pPr>
        <w:pStyle w:val="Normal"/>
        <w:jc w:val="both"/>
        <w:rPr>
          <w:u w:val="single"/>
        </w:rPr>
      </w:pPr>
      <w:r>
        <w:rPr>
          <w:u w:val="single"/>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305.95pt;height:50.95pt;mso-wrap-style:none;v-text-anchor:middle;mso-position-vertical:top" type="_x0000_t136">
            <v:path textpathok="t"/>
            <v:textpath on="t" fitshape="t" string="Luigi Pirandello" style="font-family:&quot;Arial Black&quot;;font-size:12pt"/>
            <v:fill o:detectmouseclick="t" type="solid" color2="black"/>
            <v:stroke color="black" weight="9360" joinstyle="miter" endcap="flat"/>
            <w10:wrap type="square"/>
          </v:shape>
        </w:pict>
      </w:r>
    </w:p>
    <w:p>
      <w:pPr>
        <w:pStyle w:val="Normal"/>
        <w:jc w:val="center"/>
        <w:rPr/>
      </w:pPr>
      <w:r>
        <w:rPr/>
      </w:r>
    </w:p>
    <w:p>
      <w:pPr>
        <w:pStyle w:val="Normal"/>
        <w:jc w:val="both"/>
        <w:rPr>
          <w:sz w:val="52"/>
          <w:szCs w:val="52"/>
        </w:rPr>
      </w:pPr>
      <w:r>
        <w:rPr>
          <w:sz w:val="52"/>
          <w:szCs w:val="52"/>
        </w:rPr>
        <w:t>Vita:</w:t>
      </w:r>
    </w:p>
    <w:p>
      <w:pPr>
        <w:pStyle w:val="Normal"/>
        <w:jc w:val="both"/>
        <w:rPr>
          <w:sz w:val="28"/>
          <w:szCs w:val="28"/>
        </w:rPr>
      </w:pPr>
      <w:r>
        <w:rPr>
          <w:sz w:val="28"/>
          <w:szCs w:val="28"/>
        </w:rPr>
      </w:r>
    </w:p>
    <w:p>
      <w:pPr>
        <w:pStyle w:val="Normal"/>
        <w:jc w:val="both"/>
        <w:rPr/>
      </w:pPr>
      <w:r>
        <w:rPr/>
        <w:t>Luigi Pirandello fu uno degli autori più significativi della età della crisi. Scrittore, commediografo e saggista, riuscì a cogliere e descrivere, come forse nessun altro seppe fare, la crisi dell’uomo moderno. Pirandello può essere considerato il padre del teatro moderno, l’autore che rivoluzionò le leggi del palcoscenico e l’idea stessa della rappresentazione teatrale. Il tema dell’identità e della “maschere” che ognuno deve indossare per adattarsi alle esigenze della società è al centro di tutta la sua poetica. Pirandello nacque  il 27 giugno 1867  a Girgenti, ribattezzata Agrigento sotto il fascismo, da una famiglia di agiate condizioni borghesi: il padre, di origine ligure, dirigeva alcune miniere di zolfo, la madre apparteneva a una famiglia di tradizioni antiborboniche.</w:t>
      </w:r>
    </w:p>
    <w:p>
      <w:pPr>
        <w:pStyle w:val="Normal"/>
        <w:jc w:val="both"/>
        <w:rPr/>
      </w:pPr>
      <w:r>
        <w:rPr/>
        <w:t>La vita familiare salvo le “apparenze” non era affatto serena a causa delle personalità forte e prevaricatrice del padre: forse già da questa precoce esperienza, Luigi Pirandello ricavò la concezione della famiglia come trappola, luogo soffocante in cui i rapporti non possono essere autentici.</w:t>
      </w:r>
    </w:p>
    <w:p>
      <w:pPr>
        <w:pStyle w:val="Normal"/>
        <w:jc w:val="both"/>
        <w:rPr/>
      </w:pPr>
      <w:r>
        <w:rPr/>
        <w:t>Ricevuta la prima istruzione in casa, si iscrisse al ginnasio a Palermo, dove la famiglia si era trasferita. Dopo il liceo si iscrisse alla facoltà di lettere prima a Palermo, poi a Roma e infine a Bonn. Nel 1891 si laurea in Filologia Romanza discutendo la tesi in tedesco sui suoni del dialetto agrigentino.</w:t>
      </w:r>
    </w:p>
    <w:p>
      <w:pPr>
        <w:pStyle w:val="Normal"/>
        <w:jc w:val="both"/>
        <w:rPr/>
      </w:pPr>
      <w:r>
        <w:rPr/>
        <w:t>Tornato in Sicilia, accettò di sposare Antonietta Portulano, figlia di un socio in affari del padre, donna affascinante ma di salute cagionevole e psicologicamente fragile.</w:t>
      </w:r>
    </w:p>
    <w:p>
      <w:pPr>
        <w:pStyle w:val="Normal"/>
        <w:jc w:val="both"/>
        <w:rPr/>
      </w:pPr>
      <w:r>
        <w:rPr/>
        <w:t xml:space="preserve">Dalla giovinezza fino all’età adulta si dedicò alla poesia e produsse alcune raccolte di versi del tutto ligie alla tradizione. La prima raccolta </w:t>
      </w:r>
      <w:r>
        <w:rPr>
          <w:i/>
        </w:rPr>
        <w:t>“Mal Giocondo”</w:t>
      </w:r>
      <w:r>
        <w:rPr/>
        <w:t xml:space="preserve"> fu pubblicata nel 1889.</w:t>
      </w:r>
    </w:p>
    <w:p>
      <w:pPr>
        <w:pStyle w:val="Normal"/>
        <w:jc w:val="both"/>
        <w:rPr/>
      </w:pPr>
      <w:r>
        <w:rPr/>
        <w:t>Gli inizi del matrimonio furono abbastanza felici e allietati dalla  nascita di tre figli: Stefano (1895), che in seguito si dedicò alla letteratura e al teatro sulle orme del padre; Lietta (1897) e Fausto (1899), che divenne un pregevole pittore.</w:t>
      </w:r>
    </w:p>
    <w:p>
      <w:pPr>
        <w:pStyle w:val="Normal"/>
        <w:jc w:val="both"/>
        <w:rPr/>
      </w:pPr>
      <w:r>
        <w:rPr/>
        <w:t>Grazie all’aiuto economico del padre, la coppia poté vivere a Roma, dove Pirandello ebbe l’opportunità di frequentare ambienti letterati della capitale e conoscere alcuni intellettuali come Luigi Capuana che lo incoraggiò nella sua attività di scrittore.</w:t>
      </w:r>
    </w:p>
    <w:p>
      <w:pPr>
        <w:pStyle w:val="Normal"/>
        <w:jc w:val="both"/>
        <w:rPr/>
      </w:pPr>
      <w:r>
        <w:rPr/>
        <w:t xml:space="preserve">Nel 1893 scrisse il suo primo romanzo, che venne pubblicato solo nel 1901, intitolato </w:t>
      </w:r>
      <w:r>
        <w:rPr>
          <w:i/>
        </w:rPr>
        <w:t xml:space="preserve">“L’esclusa”. </w:t>
      </w:r>
    </w:p>
    <w:p>
      <w:pPr>
        <w:pStyle w:val="Normal"/>
        <w:jc w:val="both"/>
        <w:rPr/>
      </w:pPr>
      <w:r>
        <w:rPr/>
        <w:t xml:space="preserve">A partire nel 1897 ebbe un incarico d’insegnante di lingua italiana all’istituto superiore di Magistero. </w:t>
      </w:r>
    </w:p>
    <w:p>
      <w:pPr>
        <w:pStyle w:val="Normal"/>
        <w:jc w:val="both"/>
        <w:rPr/>
      </w:pPr>
      <w:r>
        <w:rPr/>
        <w:t>Nel 1903 una frana distrusse la miniera di zolfo, dove il padre aveva investito anche la dote di Antonietta Portulano. La notizia del disastro finanziario ebbe conseguenze drammatiche nella vita dello scrittore: alla notizia la moglie, il cui equilibro psichico era già fragile, ebbe una crisi che la fece sprofondare in una follia che la afflisse per tutta la vita.</w:t>
      </w:r>
    </w:p>
    <w:p>
      <w:pPr>
        <w:pStyle w:val="Normal"/>
        <w:jc w:val="both"/>
        <w:rPr/>
      </w:pPr>
      <w:r>
        <w:rPr/>
        <w:t xml:space="preserve">Mentre assisteva la moglie malata in pochi mesi Pirandello compose il più celebre dei suoi romanzi, </w:t>
      </w:r>
      <w:r>
        <w:rPr>
          <w:i/>
        </w:rPr>
        <w:t>“Il fu Mattia Pascal”,</w:t>
      </w:r>
      <w:r>
        <w:rPr/>
        <w:t xml:space="preserve"> che fu pubblicato a puntate sulla rivista «Nuova Antologia», nel 1904. La narrazione è basata sulla tecnica del </w:t>
      </w:r>
      <w:r>
        <w:rPr>
          <w:u w:val="single"/>
        </w:rPr>
        <w:t>flashback</w:t>
      </w:r>
      <w:r>
        <w:rPr/>
        <w:t>: i fatti narrati si sono già conclusi e Mattia Pascal affida le sue memorie, sul consiglio dell’amico don Eligio Pellegrinotto, a un manoscritto, con la disposizione di leggerlo dopo la sua terza, ultima e definita morte.</w:t>
      </w:r>
    </w:p>
    <w:p>
      <w:pPr>
        <w:pStyle w:val="Normal"/>
        <w:jc w:val="both"/>
        <w:rPr/>
      </w:pPr>
      <w:r>
        <w:rPr/>
        <w:t xml:space="preserve">Con la perdita delle rendite, mutò anche la  condizione sociale di Pirandello, che fu costretto ad integrare il non lauto stipendio di professore intensificando la sua collaborazione ai giornali, facendo della narrativa il suo mestiere; nel 1908 scrisse il più importante dei suoi saggi, </w:t>
      </w:r>
      <w:r>
        <w:rPr>
          <w:i/>
        </w:rPr>
        <w:t xml:space="preserve">L’umorismo. </w:t>
      </w:r>
    </w:p>
    <w:p>
      <w:pPr>
        <w:pStyle w:val="Normal"/>
        <w:jc w:val="both"/>
        <w:rPr/>
      </w:pPr>
      <w:r>
        <w:rPr/>
        <w:t xml:space="preserve">L’esistenza di Pirandello fu segnata dall’esperienza della declassazione, del passaggio da una vita di agiato borghese ad una condizione di piccolo borghese, con i suoi disagi economici e le sue frustrazioni, un fenomeno tipico della situazione sociale del tempo e in particolar modo della condizione intellettuale. Anche questo fatto influenzò la concezione di Pirandello e il suo atteggiamento verso la società: gli fornì lo spunto per la rappresentazione del grigiore soffocante della vita piccolo borghese, da lui condotta in tante novelle, ma soprattutto il rancore e l’insofferenza che ne derivavano acuirono sicuramente il suo rifiuto irrazionalistico e “anarchico” del meccanismo sociale alienante, sentito come trappola il cui l’uomo si dibatte invano, cercando di riattingere alla spontaneità e all’immediatezza originarie della vita. </w:t>
      </w:r>
    </w:p>
    <w:p>
      <w:pPr>
        <w:pStyle w:val="Normal"/>
        <w:jc w:val="both"/>
        <w:rPr/>
      </w:pPr>
      <w:r>
        <w:rPr/>
        <w:t xml:space="preserve">Per tutto l’arco della sua vita, Pirandello scrisse novelle, che pubblicava su varie riviste, e che periodicamente raccoglieva in volume. Il primo volume, dal titolo </w:t>
      </w:r>
      <w:r>
        <w:rPr>
          <w:i/>
        </w:rPr>
        <w:t>“Amore senza Amore”</w:t>
      </w:r>
      <w:r>
        <w:rPr/>
        <w:t xml:space="preserve">, apparve nel 1894, ne seguirono poi molti altri, finche nel 1922 l’autore ebbe l’idea di raccogliere tutto il materiale novellistico sotto il titolo di </w:t>
      </w:r>
      <w:r>
        <w:rPr>
          <w:i/>
        </w:rPr>
        <w:t>“Novelle per un anno”</w:t>
      </w:r>
      <w:r>
        <w:rPr/>
        <w:t>.</w:t>
      </w:r>
    </w:p>
    <w:p>
      <w:pPr>
        <w:pStyle w:val="Normal"/>
        <w:tabs>
          <w:tab w:val="clear" w:pos="708"/>
          <w:tab w:val="left" w:pos="2700" w:leader="none"/>
        </w:tabs>
        <w:jc w:val="both"/>
        <w:rPr/>
      </w:pPr>
      <w:r>
        <w:rPr/>
        <w:t xml:space="preserve">Dal 1910 Pirandello ebbe il primo contatto con il mondo teatrale, traducendo per il teatro una novella di ambiente siciliano </w:t>
      </w:r>
      <w:r>
        <w:rPr>
          <w:i/>
        </w:rPr>
        <w:t>“Lumìe di Sicilia”</w:t>
      </w:r>
      <w:r>
        <w:rPr/>
        <w:t>, rappresentata in un atto unico dalla compagnia di Nino Martoglio a Roma.</w:t>
      </w:r>
    </w:p>
    <w:p>
      <w:pPr>
        <w:pStyle w:val="Normal"/>
        <w:tabs>
          <w:tab w:val="clear" w:pos="708"/>
          <w:tab w:val="left" w:pos="2700" w:leader="none"/>
        </w:tabs>
        <w:jc w:val="both"/>
        <w:rPr/>
      </w:pPr>
      <w:r>
        <w:rPr/>
        <w:t xml:space="preserve">Dal 1915 la sua produzione teatrale si intensificò. In quell’anno venne messa in scena la commedia in tre atti </w:t>
      </w:r>
      <w:r>
        <w:rPr>
          <w:i/>
        </w:rPr>
        <w:t>“Se non così”</w:t>
      </w:r>
      <w:r>
        <w:rPr/>
        <w:t>.</w:t>
      </w:r>
    </w:p>
    <w:p>
      <w:pPr>
        <w:pStyle w:val="Normal"/>
        <w:tabs>
          <w:tab w:val="clear" w:pos="708"/>
          <w:tab w:val="left" w:pos="2700" w:leader="none"/>
        </w:tabs>
        <w:jc w:val="both"/>
        <w:rPr/>
      </w:pPr>
      <w:r>
        <w:rPr/>
        <w:t>Per il dialetto siciliano di Angelo Musco, attore esuberante, Pirandello scrisse commedie ad atti unici che quasi contemporaneamente erano recitati nella versione in lingua italiana. (</w:t>
      </w:r>
      <w:r>
        <w:rPr>
          <w:i/>
        </w:rPr>
        <w:t>La giara, La patente, Il berretto a sonagli,  ecc)</w:t>
      </w:r>
    </w:p>
    <w:p>
      <w:pPr>
        <w:pStyle w:val="Normal"/>
        <w:tabs>
          <w:tab w:val="clear" w:pos="708"/>
          <w:tab w:val="left" w:pos="2700" w:leader="none"/>
        </w:tabs>
        <w:jc w:val="both"/>
        <w:rPr/>
      </w:pPr>
      <w:r>
        <w:rPr/>
        <w:t xml:space="preserve">Nel 1917, Pirandello fece rappresentare </w:t>
      </w:r>
      <w:r>
        <w:rPr>
          <w:i/>
        </w:rPr>
        <w:t>“Cosi è se vi pare”,</w:t>
      </w:r>
      <w:r>
        <w:rPr/>
        <w:t xml:space="preserve"> nel dramma è rappresentata l’impossibilità di giungere a una verità che sia uguale per tutti.</w:t>
      </w:r>
    </w:p>
    <w:p>
      <w:pPr>
        <w:pStyle w:val="Normal"/>
        <w:tabs>
          <w:tab w:val="clear" w:pos="708"/>
          <w:tab w:val="left" w:pos="2700" w:leader="none"/>
        </w:tabs>
        <w:jc w:val="both"/>
        <w:rPr/>
      </w:pPr>
      <w:r>
        <w:rPr/>
        <w:t>Erano anche gli anni della guerra. Pirandello in nome delle sue posizione patriottiche, aveva visto con favore l’intervento, considerandolo come una sorta di compimento del processo risorgimentale, ma la guerra incise dolorosamente sulla sua vita: il figlio Stefano, partito volontario, fu fatto prigioniero dagli austriaci, e il padre si adoperò con ogni mezzo ma invano per la sua liberazione.</w:t>
      </w:r>
    </w:p>
    <w:p>
      <w:pPr>
        <w:pStyle w:val="Normal"/>
        <w:tabs>
          <w:tab w:val="clear" w:pos="708"/>
          <w:tab w:val="left" w:pos="2700" w:leader="none"/>
        </w:tabs>
        <w:jc w:val="both"/>
        <w:rPr/>
      </w:pPr>
      <w:r>
        <w:rPr/>
        <w:t>In conseguenza del fatto la malattia mentale della moglie si aggravò, tanto che lo scrittore fu costretto a farla ricoverare in una casa di cura, dove la donna restò fino alla morte.</w:t>
      </w:r>
    </w:p>
    <w:p>
      <w:pPr>
        <w:pStyle w:val="Normal"/>
        <w:tabs>
          <w:tab w:val="clear" w:pos="708"/>
          <w:tab w:val="left" w:pos="2700" w:leader="none"/>
        </w:tabs>
        <w:jc w:val="both"/>
        <w:rPr/>
      </w:pPr>
      <w:r>
        <w:rPr/>
        <w:t xml:space="preserve">Nel 1921 fu l’anno di </w:t>
      </w:r>
      <w:r>
        <w:rPr>
          <w:i/>
        </w:rPr>
        <w:t>“Sei personaggi in cerca d’autore”</w:t>
      </w:r>
      <w:r>
        <w:rPr/>
        <w:t xml:space="preserve"> si tratta del primo esperimento pirandelliano di </w:t>
      </w:r>
      <w:r>
        <w:rPr>
          <w:b/>
        </w:rPr>
        <w:t>Teatro nel Teatro</w:t>
      </w:r>
      <w:r>
        <w:rPr/>
        <w:t>, a cui si aggiunsero</w:t>
      </w:r>
      <w:r>
        <w:rPr>
          <w:b/>
        </w:rPr>
        <w:t xml:space="preserve"> </w:t>
      </w:r>
      <w:r>
        <w:rPr>
          <w:i/>
        </w:rPr>
        <w:t xml:space="preserve">“Ciascuno a modo suo” </w:t>
      </w:r>
      <w:r>
        <w:rPr/>
        <w:t xml:space="preserve">e </w:t>
      </w:r>
      <w:r>
        <w:rPr>
          <w:i/>
        </w:rPr>
        <w:t>“Stasera si recita a soggetto”</w:t>
      </w:r>
      <w:r>
        <w:rPr/>
        <w:t>, sono tre opere in cui il teatro mette in scena se stesso e riflette su se stesso.</w:t>
      </w:r>
    </w:p>
    <w:p>
      <w:pPr>
        <w:pStyle w:val="Normal"/>
        <w:tabs>
          <w:tab w:val="clear" w:pos="708"/>
          <w:tab w:val="left" w:pos="2700" w:leader="none"/>
        </w:tabs>
        <w:jc w:val="both"/>
        <w:rPr/>
      </w:pPr>
      <w:r>
        <w:rPr/>
        <w:t xml:space="preserve">Nel 1922 fu l’anno di un grande capolavoro </w:t>
      </w:r>
      <w:r>
        <w:rPr>
          <w:i/>
        </w:rPr>
        <w:t>“Enrico IV”</w:t>
      </w:r>
      <w:r>
        <w:rPr/>
        <w:t xml:space="preserve">, moderna tragedia sulla follia, tema ricorrente dell’autore. La follia è vista oracome un pericolo che mina la debole struttura psichica dell’uomo, ora come soluzione di ogni conflitto, condizione di vera autenticità in cui l’uomo è finalmente spoglio di tutte le maschere. </w:t>
      </w:r>
    </w:p>
    <w:p>
      <w:pPr>
        <w:pStyle w:val="Normal"/>
        <w:tabs>
          <w:tab w:val="clear" w:pos="708"/>
          <w:tab w:val="left" w:pos="2700" w:leader="none"/>
        </w:tabs>
        <w:jc w:val="both"/>
        <w:rPr/>
      </w:pPr>
      <w:r>
        <w:rPr/>
        <w:t>Sempre nel 1922 Pirandello lasciò l’insegnamento e incominciò a viaggiare all’estero, per seguire le compagnie teatrali che mettevano in scena le sue commedie.</w:t>
      </w:r>
    </w:p>
    <w:p>
      <w:pPr>
        <w:pStyle w:val="Normal"/>
        <w:tabs>
          <w:tab w:val="clear" w:pos="708"/>
          <w:tab w:val="left" w:pos="2700" w:leader="none"/>
        </w:tabs>
        <w:jc w:val="both"/>
        <w:rPr/>
      </w:pPr>
      <w:r>
        <w:rPr/>
        <w:t>Dopo il delitto Matteotti si iscrisse al partito fascista. La sua adesione al fascismo ebbe però caratteri ambigui e difficilmente definibili. Infatti la critica corrosiva delle istituzioni sociali e delle maschere da esse imposta, che era propria della visione pirandelliana, non poteva certo risparmiare il regime, che della falsità del meccanismo sociale era un esempio macroscopico.</w:t>
      </w:r>
    </w:p>
    <w:p>
      <w:pPr>
        <w:pStyle w:val="Normal"/>
        <w:tabs>
          <w:tab w:val="clear" w:pos="708"/>
          <w:tab w:val="left" w:pos="2700" w:leader="none"/>
        </w:tabs>
        <w:jc w:val="both"/>
        <w:rPr/>
      </w:pPr>
      <w:r>
        <w:rPr/>
        <w:t xml:space="preserve">L’ultima stagione creativa di Pirandello è rappresentata dal </w:t>
      </w:r>
      <w:r>
        <w:rPr>
          <w:b/>
        </w:rPr>
        <w:t>teatro dei miti</w:t>
      </w:r>
      <w:r>
        <w:rPr/>
        <w:t>, come lui stesso volle definirlo, una trilogia (</w:t>
      </w:r>
      <w:r>
        <w:rPr>
          <w:i/>
        </w:rPr>
        <w:t xml:space="preserve">La nuova colonia; Nazzaro; Giganti della montagna) </w:t>
      </w:r>
      <w:r>
        <w:rPr/>
        <w:t>in cui l’autore tenta di fondare i valori, di dare soluzioni ai problemi dell’uomo da ricercare nella vita comunitaria, nella religione e nell’arte.</w:t>
      </w:r>
    </w:p>
    <w:p>
      <w:pPr>
        <w:pStyle w:val="Normal"/>
        <w:tabs>
          <w:tab w:val="clear" w:pos="708"/>
          <w:tab w:val="left" w:pos="2700" w:leader="none"/>
        </w:tabs>
        <w:jc w:val="both"/>
        <w:rPr/>
      </w:pPr>
      <w:r>
        <w:rPr/>
        <w:t>Per prospettare queste soluzione Pirandello non ambienta più le vicende nel consueto mondo borghese, ma nel mondo primitivo (Mitico) dei contadini e dei pastori.</w:t>
      </w:r>
    </w:p>
    <w:p>
      <w:pPr>
        <w:pStyle w:val="Normal"/>
        <w:tabs>
          <w:tab w:val="clear" w:pos="708"/>
          <w:tab w:val="left" w:pos="2700" w:leader="none"/>
        </w:tabs>
        <w:jc w:val="both"/>
        <w:rPr/>
      </w:pPr>
      <w:r>
        <w:rPr/>
        <w:t>Nel 1926 congedò il suo ultimo romanzo al quale aveva lavorato per circa quindici anni “</w:t>
      </w:r>
      <w:r>
        <w:rPr>
          <w:i/>
        </w:rPr>
        <w:t>Uno nessuno centomila”.</w:t>
      </w:r>
    </w:p>
    <w:p>
      <w:pPr>
        <w:pStyle w:val="Normal"/>
        <w:tabs>
          <w:tab w:val="clear" w:pos="708"/>
          <w:tab w:val="left" w:pos="2700" w:leader="none"/>
        </w:tabs>
        <w:jc w:val="both"/>
        <w:rPr/>
      </w:pPr>
      <w:r>
        <w:rPr/>
        <w:t xml:space="preserve">Nel 1934, quando il successo era mondiale e ne erano cominciate le prime trasposizioni cinematografiche, Luigi Pirandello ricevette il premio Nobel per la letteratura. </w:t>
      </w:r>
    </w:p>
    <w:p>
      <w:pPr>
        <w:pStyle w:val="Normal"/>
        <w:tabs>
          <w:tab w:val="clear" w:pos="708"/>
          <w:tab w:val="left" w:pos="2700" w:leader="none"/>
        </w:tabs>
        <w:jc w:val="both"/>
        <w:rPr/>
      </w:pPr>
      <w:r>
        <w:rPr/>
        <w:t xml:space="preserve">Mori il 10 dicembre del 1936, per un attacco di polmonite mentre seguiva a Cinecittà la realizzazione cinematografica del </w:t>
      </w:r>
      <w:r>
        <w:rPr>
          <w:i/>
        </w:rPr>
        <w:t xml:space="preserve">Fu Mattia Pascal. </w:t>
      </w:r>
      <w:r>
        <w:rPr/>
        <w:t>Nel suo testamento lasciò disposizioni perentorie e raggelanti per il suo funerale, dalle quali si ricava non solo il disprezzo delle convenzioni sociali, ma anche quel rifiuto della fisicità che serpeggia in tutta la sua opera.</w:t>
      </w:r>
    </w:p>
    <w:p>
      <w:pPr>
        <w:pStyle w:val="Normal"/>
        <w:jc w:val="both"/>
        <w:rPr/>
      </w:pPr>
      <w:r>
        <w:rPr/>
      </w:r>
    </w:p>
    <w:p>
      <w:pPr>
        <w:pStyle w:val="Normal"/>
        <w:jc w:val="center"/>
        <w:rPr>
          <w:b/>
          <w:b/>
          <w:sz w:val="72"/>
          <w:szCs w:val="72"/>
        </w:rPr>
      </w:pPr>
      <w:r>
        <w:rPr>
          <w:b/>
          <w:sz w:val="72"/>
          <w:szCs w:val="72"/>
        </w:rPr>
        <w:t>Poetica</w:t>
      </w:r>
    </w:p>
    <w:p>
      <w:pPr>
        <w:pStyle w:val="Normal"/>
        <w:rPr>
          <w:b/>
          <w:b/>
          <w:sz w:val="72"/>
          <w:szCs w:val="72"/>
        </w:rPr>
      </w:pPr>
      <w:r>
        <w:rPr>
          <w:b/>
          <w:sz w:val="72"/>
          <w:szCs w:val="72"/>
        </w:rPr>
      </w:r>
    </w:p>
    <w:p>
      <w:pPr>
        <w:pStyle w:val="Normal"/>
        <w:jc w:val="both"/>
        <w:rPr/>
      </w:pPr>
      <w:r>
        <w:rPr/>
        <w:t>Luigi Pirandello seguì gli studi classici fino alla laurea, ma la cultura classica non gli fornì un’armoniosa tavola di valori, e non fu per lui motivo di compiacimento e di ostentazione come per D’Annunzio. Nella cultura siciliana della sua prima formazione, in un clima di delusione storica per il tradimento dei grandi ideali risorgimentali, egli incontrò l’opera di due grandi veristi: Capuana e  Verga, dai quali prese spunto per approdare, però, al superamento della loro visione del mondo e dei loro modelli narrativi. Se gli inizi possono sembrare quelli del narratore verista, ad una più attenta analisi si nota che a Pirandello non interessava analizzare la vicenda dell’uomo nella sua lotta per la vita secondo i canoni dell’impersonalità: egli spostava il punto di osservazione all’interno della vita psichica, e ne scopriva la fragilità e l’incoerenza. Egli si staccò ben presto dai  modelli veristi ed approdò ad una narrativa, che non indaga tanto le vicende esterne dei protagonisti e i condizionamenti che l’ambiente esercita su di loro, quanto la vita psichica e il disagio esistenziale dei personaggi che attraversano una grave crisi di identità e non hanno certezze e ideali su cui orientare la propria vita.</w:t>
      </w:r>
    </w:p>
    <w:p>
      <w:pPr>
        <w:pStyle w:val="Normal"/>
        <w:jc w:val="both"/>
        <w:rPr/>
      </w:pPr>
      <w:r>
        <w:rPr/>
        <w:t xml:space="preserve">Alla base della visione del mondo Pirandelliana, vi è una concezione </w:t>
      </w:r>
      <w:r>
        <w:rPr>
          <w:b/>
        </w:rPr>
        <w:t xml:space="preserve">vitalistica, </w:t>
      </w:r>
      <w:r>
        <w:rPr/>
        <w:t xml:space="preserve"> che è affine a quella di varie filosofie contemporanee, in particolare quella di Bergson, il quale concepiva il mondo come animato da una forza evolutiva e vitale che è all’origine della grande varietà di tutto ciò che esiste. A Pirandello la realtà si presenta come un magma caotico in perpetuo movimento e trasformazione nel quale è immerso l’uomo. Tutto ciò che si stacca da questo flusso della vita, e assume “forma” distinta ed individuale comincia, secondo Pirandello, a morire. Cosi avviene all’identità personale dell’uomo. In realtà noi non siamo altro che parte indistinta nell’universale ed eterno “fluire della vita”, ma tendiamo ostinatamente a cristallizzarci in forme individuali, e indossando una maschera tendiamo a fissarci in una realtà che noi stessi ci diamo, in una personalità che vogliamo coerente e unitaria. </w:t>
      </w:r>
    </w:p>
    <w:p>
      <w:pPr>
        <w:pStyle w:val="Normal"/>
        <w:jc w:val="both"/>
        <w:rPr/>
      </w:pPr>
      <w:r>
        <w:rPr/>
        <w:t>Oltre alla maschera che indossiamo per noi stessi, illudendoci di costruire la nostra individualità, ci sono anche quelle che dobbiamo indossare per gli altri, se vogliamo vivere integrati nella società. Le persone che ci vivono intorno, ci gettano addosso ciascuno una maschera che ci classifica, ci imprigiona nella trappola delle convenzioni sociali. Noi crediamo di essere “uno” per noi stessi e per gli altri, mentre siamo tanti individui diversi, a seconda della visione di chi ci guarda.</w:t>
      </w:r>
    </w:p>
    <w:p>
      <w:pPr>
        <w:pStyle w:val="Normal"/>
        <w:jc w:val="both"/>
        <w:rPr/>
      </w:pPr>
      <w:r>
        <w:rPr/>
        <w:t>Sotto queste maschere non c’è un volto definito, immutabile: non c’è “nessuno”, o meglio vi è un fluire indistinto e incoerente di stati in perenne trasformazione, per cui un istante più tardi non siamo più quello che eravamo prima. Pirandello fu influenzato dalle teorie della psicologo Alfred Binet sulle alterazioni della personalità, ed era convinto che nell’uomo coesistessero più persone ignote a se stesse, che possono emergere inaspettatamente; condusse quindi una critica serrata al concetto di identità personale, di “Io”, su cui si era fondata una lunga tradizione filosofica e a cui si appellava abitualmente la coscienza comune.</w:t>
      </w:r>
    </w:p>
    <w:p>
      <w:pPr>
        <w:pStyle w:val="Normal"/>
        <w:jc w:val="both"/>
        <w:rPr/>
      </w:pPr>
      <w:r>
        <w:rPr/>
        <w:t>Questa teoria di frantumazione dell’Io, in una serie di stati incoerenti, in continua trasformazione, senza un vero centro e senza un punto di riferimento fisso è un dato storicamente significativo. L’Io si disgrega, si smarrisce, si perde. La crisi dell’idea di identità di persona risente evidentemente dei grandi processi in atto nella realtà contemporanea, dove si muovono forze che tendono alla frantumazione e alla negazione dell’individuo. E’ il periodo dell’affermarsi di tendenze spersonalizzanti nella società: l’istaurarsi del capitale monopolistico, che annulla l’iniziativa individuale; l’espandersi della grande industria, dell’uso della macchine che meccanizzano l’esistenza dell’individuo e riducono il singolo ad una insignificante parte di un gigantesco meccanismo.</w:t>
      </w:r>
    </w:p>
    <w:p>
      <w:pPr>
        <w:pStyle w:val="Normal"/>
        <w:jc w:val="both"/>
        <w:rPr/>
      </w:pPr>
      <w:r>
        <w:rPr/>
        <w:t>La presa di coscienza di questa inconsistenza dell’Io suscita nei personaggi pirandelliani smarrimento e dolore.</w:t>
      </w:r>
    </w:p>
    <w:p>
      <w:pPr>
        <w:pStyle w:val="Normal"/>
        <w:jc w:val="both"/>
        <w:rPr/>
      </w:pPr>
      <w:r>
        <w:rPr/>
        <w:t xml:space="preserve">I caratteri dei personaggi pirandelliani sono l’esatto contrario di quelli dell’eroe d’annunziano: esso è in genere di bassa estrazione sociale e si porta dentro un senso di frustrazione e di vuoto; ha scarsa considerazione di se stesso e non è ben sicuro del suo ruolo nella vita sociale perché attraversa una crisi d’identità. Spesso l’autore caratterizza i suoi personaggi attraverso vistosi difetti fisici o tic nervosi che simboleggiano una sofferenza interiore. </w:t>
      </w:r>
    </w:p>
    <w:p>
      <w:pPr>
        <w:pStyle w:val="Normal"/>
        <w:jc w:val="both"/>
        <w:rPr/>
      </w:pPr>
      <w:r>
        <w:rPr/>
        <w:t>Alla base di tutta l’opera pirandelliana si può evidenziare un rifiuto delle forme della vita sociale, dei suoi istituti, dei ruoli che essa impone, e un bisogno disperato di autenticità e spontaneità vitale. Anche se la sua vita si volge sui binari del perbenismo esteriore, Pirandello è nel suo fondo anarchico, un ribelle insofferente dei legami della società, contro cui scaglia la sua critica impietosa e corrosiva. Le convenzioni, le finzioni su cui la vita sociale si fonda, le maschere e le “parti” fittizie che essa impone, vengono nella sua opera narrativa e teatrale derise e disgregate.</w:t>
      </w:r>
    </w:p>
    <w:p>
      <w:pPr>
        <w:pStyle w:val="Normal"/>
        <w:jc w:val="both"/>
        <w:rPr/>
      </w:pPr>
      <w:r>
        <w:rPr/>
        <w:t>L’istituto in cui si manifesta per eccellenza la “trappola” della “forma” che imprigiona l’uomo, è la famiglia. Pirandello è attentissimo nel cogliere il carattere opprimente dell’ambiente familiare, le tensioni segrete, gli odi, i rancori, le ipocrisie. L’altro “trappola” è quella economica, costituita dalla condizione sociale e dal lavoro, almeno a livello piccolo borghese: i suoi eroi sono prigionieri di una condizione misera e stentata, di lavori monotoni e frustranti, di un’organizzazione gerarchica e oppressiva. Da questa “trappola”  Pirandello non dà una via di uscita, il suo pessimismo è totale, non gli consente di vedere altre forme di società diverse. Per lui è la società in quanto tale che è condannabile, in quanto negazione del movimento vitale. La sua critica feroce delle istituzioni borghesi resta perciò puramente negativa, non propone alternative, anzi, ideologicamente si accompagna a posizione fortemente conservatrici. L’unica via di salvezza che dà ai suoi eroi è la fuga nell’irrazionale: nell’immaginazione che trasporta verso un altrove fantastico; oppure nella follia che rappresenta uno stato di grazia in cui si vive liberi da ogni maschera e da ogni condizionamento. La follia è lo strumento di contestazione per eccellenza, in Pirandello nelle forme fasulle della vita sociale, l’arma che fa esplodere convenzione e rituali, riducendoli all’assurdo e rivelandone l’inconsistenza.</w:t>
      </w:r>
    </w:p>
    <w:p>
      <w:pPr>
        <w:pStyle w:val="Normal"/>
        <w:jc w:val="both"/>
        <w:rPr/>
      </w:pPr>
      <w:r>
        <w:rPr/>
        <w:t>Il rifiuto della vita sociale dà luogo nell’opera Pirandelliana a una figura ricorrente “il forestiero della vita”, colui che ha capito “il giuoco”, ha preso coscienza del carattere del tutto fittizio del meccanismo sociale e si esclude, si isola, guardando vivere gli altri dall’esterno e dall’alto della sua superiore consapevolezza, rifiutando di assumere la sua “parte”, osservando gli uomini imprigionati dalla “trappola” con un atteggiamento “umoristico”, di ironie e pietà. E’ quella che Pirandello definisce “filosofia del lontano”: essa consiste nel contemplare la realtà da un infinita distanza, in modo da vedere in una prospettiva diversa tutto ciò che l’abitudine ci fa considerare “normale” e in modo quindi da cogliere l’inconsistenza, l’assurdità, la mancanza totale di senso. In questa figura di eroe estraniato dalla realtà si riflette la condizione stessa di Pirandello come intellettuale, che rifiuta ogni ruolo politico attivo e, nel suo radicale pessimismo si riserva solo un ruolo contemplativo.</w:t>
      </w:r>
    </w:p>
    <w:p>
      <w:pPr>
        <w:pStyle w:val="Normal"/>
        <w:jc w:val="both"/>
        <w:rPr>
          <w:rFonts w:eastAsia="Times New Roman"/>
        </w:rPr>
      </w:pPr>
      <w:r>
        <w:rPr>
          <w:rFonts w:eastAsia="Times New Roman"/>
        </w:rPr>
        <w:t xml:space="preserve"> </w:t>
      </w:r>
    </w:p>
    <w:p>
      <w:pPr>
        <w:pStyle w:val="Normal"/>
        <w:jc w:val="center"/>
        <w:rPr>
          <w:b/>
          <w:b/>
          <w:sz w:val="72"/>
          <w:szCs w:val="72"/>
        </w:rPr>
      </w:pPr>
      <w:r>
        <w:rPr>
          <w:b/>
          <w:sz w:val="72"/>
          <w:szCs w:val="72"/>
        </w:rPr>
        <w:t>L’umorismo</w:t>
      </w:r>
    </w:p>
    <w:p>
      <w:pPr>
        <w:pStyle w:val="Normal"/>
        <w:jc w:val="both"/>
        <w:rPr/>
      </w:pPr>
      <w:r>
        <w:rPr/>
        <w:t>Nel tratteggiare la varietà della realtà Pirandello mette in opera il suo tipico atteggiamento “umoristico”. L’”umorismo” era per lui il “ sentimento del contrario”, lo stato d’animo che egli riteneva proprio e caratteristico dell’uomo moderno. Secondo Pirandello l’umorista è più profondo del comico, perché egli non solo scopre e denunzia le menzogne convenzionali, le costruzioni illusorie e artificiose con le quali cerchiamo di illudere e ingannare noi stessi, ma, nel momento che le scopre e le denunzia, ne vede il lato serio e doloroso, e smonta quel congegno, non solo per riderne, ma per ridere e compatire contemporaneamente. In una realtà multiforme, tragico e comico vanno sempre insieme, il comico è come l’ombra che non può mai essere disgiunta del corpo del tragico. Le sue opere, le novelle, i romanzi, i drammi, sono tutti testi “umoristici”, in cui tragico e comico, riso e serietà sono indissolubilmente mescolati, da cui non emerge alcuna visione ordinata e armonica della realtà, ma il senso di un mondo frantumato, polivalente, al limite dell’assurdo.  Su questa concezione della vita Pirandello costruì la sua poetica, tentando un’arte tutte diversa da quella tradizionale. Secondo Pirandello l’opera d’arte deve essere, proprio come è la vita reale, scomposta, capricciosa, deve essere anche essa anarchica e fuori degli schemi consueti, incurante del bello stile e della bella pagina, valida per la ricchezza dei temi che Pirandello propone di novella in novella, di dramma in dramma. Scoprendo e rivelando l’assurdo ridicolo e pietoso della vita dell’uomo</w:t>
      </w:r>
    </w:p>
    <w:p>
      <w:pPr>
        <w:pStyle w:val="Normal"/>
        <w:jc w:val="center"/>
        <w:rPr>
          <w:b/>
          <w:b/>
          <w:sz w:val="72"/>
          <w:szCs w:val="72"/>
        </w:rPr>
      </w:pPr>
      <w:r>
        <w:rPr>
          <w:b/>
          <w:sz w:val="72"/>
          <w:szCs w:val="72"/>
        </w:rPr>
        <w:t>Il teatro</w:t>
      </w:r>
    </w:p>
    <w:p>
      <w:pPr>
        <w:pStyle w:val="Normal"/>
        <w:rPr>
          <w:b/>
          <w:b/>
          <w:sz w:val="72"/>
          <w:szCs w:val="72"/>
        </w:rPr>
      </w:pPr>
      <w:r>
        <w:rPr>
          <w:b/>
          <w:sz w:val="72"/>
          <w:szCs w:val="72"/>
        </w:rPr>
      </w:r>
    </w:p>
    <w:p>
      <w:pPr>
        <w:pStyle w:val="Normal"/>
        <w:jc w:val="both"/>
        <w:rPr/>
      </w:pPr>
      <w:r>
        <w:rPr/>
        <w:t xml:space="preserve">L’interesse di Pirandello per il teatro ebbe inizio gia dagli anni 90, ma i suoi drammi non furono subito accettati dalle compagnie che nell’ultimo decennio dell’ottocento, e nel primo novecento, mettevano in scena principalmente commedie borghesi di ispirazione realistica. Negli anni della prima guerra mondiale avvenne il superamento di questa forma di teatro, grazie a tre diversi generi: </w:t>
      </w:r>
    </w:p>
    <w:p>
      <w:pPr>
        <w:pStyle w:val="Normal"/>
        <w:numPr>
          <w:ilvl w:val="0"/>
          <w:numId w:val="1"/>
        </w:numPr>
        <w:jc w:val="both"/>
        <w:rPr>
          <w:b/>
          <w:b/>
        </w:rPr>
      </w:pPr>
      <w:r>
        <w:rPr/>
        <w:t xml:space="preserve">Il teatro </w:t>
      </w:r>
      <w:r>
        <w:rPr>
          <w:b/>
        </w:rPr>
        <w:t>sintetico futurista</w:t>
      </w:r>
      <w:r>
        <w:rPr/>
        <w:t>, che mette in scena dei drammi brevissimi, in cui talvolta il testo è addirittura assente;</w:t>
      </w:r>
    </w:p>
    <w:p>
      <w:pPr>
        <w:pStyle w:val="Normal"/>
        <w:numPr>
          <w:ilvl w:val="0"/>
          <w:numId w:val="1"/>
        </w:numPr>
        <w:jc w:val="both"/>
        <w:rPr/>
      </w:pPr>
      <w:r>
        <w:rPr/>
        <w:t xml:space="preserve">Il teatro del </w:t>
      </w:r>
      <w:r>
        <w:rPr>
          <w:b/>
        </w:rPr>
        <w:t xml:space="preserve">grottesco </w:t>
      </w:r>
      <w:r>
        <w:rPr/>
        <w:t>che, mettendo in scena situazioni paradossali vuole far ridere di ciò per cui di solito si piange e viceversa;</w:t>
      </w:r>
    </w:p>
    <w:p>
      <w:pPr>
        <w:pStyle w:val="Normal"/>
        <w:numPr>
          <w:ilvl w:val="0"/>
          <w:numId w:val="1"/>
        </w:numPr>
        <w:jc w:val="both"/>
        <w:rPr/>
      </w:pPr>
      <w:r>
        <w:rPr/>
        <w:t>E infine il teatro</w:t>
      </w:r>
      <w:r>
        <w:rPr>
          <w:b/>
        </w:rPr>
        <w:t xml:space="preserve"> umoristico pirandelliano</w:t>
      </w:r>
      <w:r>
        <w:rPr/>
        <w:t>.</w:t>
      </w:r>
    </w:p>
    <w:p>
      <w:pPr>
        <w:pStyle w:val="Normal"/>
        <w:jc w:val="both"/>
        <w:rPr/>
      </w:pPr>
      <w:r>
        <w:rPr/>
      </w:r>
    </w:p>
    <w:p>
      <w:pPr>
        <w:pStyle w:val="Normal"/>
        <w:jc w:val="both"/>
        <w:rPr/>
      </w:pPr>
      <w:r>
        <w:rPr/>
        <w:t xml:space="preserve">Pirandello mette in scena in consueto salotto borghese, ma il dramma che vi si svolge non ha niente di naturalistico: sulla scena si svolge un inchiesta, un’indagine, un processo, in cui il protagonista è come un personaggio martirizzato. Egli è portatore di una tragedia, di una sventura di cui non vuol parlare, mentre tutti si accaniscono contro di lui perché vogliono sapere la verità. Ma la verità non esiste in assoluto, esistono tante verità in nero quanti sono i punti di vista in nero. Con la produzione teatrale Pirandello poté dedicarsi alla forma di scrittura che era a lui più congeniale e più adatta per dibattere le sue problematiche. Egli aveva affermato che </w:t>
      </w:r>
      <w:r>
        <w:rPr>
          <w:b/>
        </w:rPr>
        <w:t>la realtà si presentava ai suoi occhi come “</w:t>
      </w:r>
      <w:r>
        <w:rPr/>
        <w:t xml:space="preserve">un grande pupazzata”, cioè come una </w:t>
      </w:r>
      <w:r>
        <w:rPr>
          <w:b/>
        </w:rPr>
        <w:t>grande recita</w:t>
      </w:r>
      <w:r>
        <w:rPr/>
        <w:t xml:space="preserve">, in cui tutti hanno le loro parti. Questa grande intuizione si trasformò in Pirandello in una vera e propria visione del mondo. Ognuno recita la sua </w:t>
      </w:r>
      <w:r>
        <w:rPr>
          <w:b/>
        </w:rPr>
        <w:t>commedia</w:t>
      </w:r>
      <w:r>
        <w:rPr/>
        <w:t xml:space="preserve"> ben consapevole di essere falso e ipocrita, come del resto lo sono tutti gli altri. Ma ogni tentativo di strapparsi la maschera per vivere una vita più autentica finisce in un fallimento, in quanto la società punisce con l’emarginazione che rifiuta i suoi canoni di normalità.</w:t>
      </w:r>
    </w:p>
    <w:p>
      <w:pPr>
        <w:pStyle w:val="Normal"/>
        <w:jc w:val="both"/>
        <w:rPr/>
      </w:pPr>
      <w:r>
        <w:rPr/>
        <w:t>Noi non possiamo spogliarci di tutte le maschere, perché “</w:t>
      </w:r>
      <w:r>
        <w:rPr>
          <w:b/>
        </w:rPr>
        <w:t>noi siamo quelle maschere” e sotto di esse c’è il nulla</w:t>
      </w:r>
      <w:r>
        <w:rPr/>
        <w:t xml:space="preserve">. Così accettiamo i condizionamenti che la società ci impone, dai quali solo la follia potrebbe veramente liberarci. </w:t>
      </w:r>
    </w:p>
    <w:p>
      <w:pPr>
        <w:pStyle w:val="Normal"/>
        <w:jc w:val="both"/>
        <w:rPr/>
      </w:pPr>
      <w:r>
        <w:rPr/>
        <w:t>Pirandello si accosta decisamente alla poetica del teatro “grottesco”, che rappresenta la forma che l’arte “umoristica” assume sulla scena. Lo scrittore si accanisce nel deformare i tratti fisici dei personaggi, carica siano al paradosso i gesti e i movimenti, trasformando le figure umane in gesticolanti, allucinate marionette, usa le combinazioni più artificiose e paradossali, portando all’estremo dell’inverosimile e dell’assurdo i casi comuni della vita, per dimostrare che la legge che li governa non è il deterministico rapporto di causa ed effetto postulato del Naturalismo, ma la causalità più bizzarra, in cui non è possibile ravvisare alcun disegno coerente, alcun senso. Da tutto questo meccanismo assurdo scaturisce forzatamente il riso, ma è un riso sempre accompagnato, in nome del “sentimento del contrario”, da una pietà dolente per un’umanità così avvilita, per la sua sofferenza senza riscatto, per la pena di vivere così. Nei suoi drammi il “tragico” si accompagna sempre al “comico”, e viceversa il “comico” rivela sempre, al suo fondo, un nucleo di tragica serietà. A questo processo di riduzione all’assurdo di situazioni e figure concorre anche il particolare linguaggio adottato da Pirandello in questi drammi: un linguaggio agitato, fatto di continue interrogazioni, esclamazioni, sospensioni, sottintesi, mezze frasi, frasi interrotte.</w:t>
      </w:r>
    </w:p>
    <w:p>
      <w:pPr>
        <w:pStyle w:val="Normal"/>
        <w:jc w:val="both"/>
        <w:rPr/>
      </w:pPr>
      <w:r>
        <w:rPr/>
        <w:t xml:space="preserve">La trilogia del “teatro nel teatro” rispecchia” ( come già detto), </w:t>
      </w:r>
      <w:r>
        <w:rPr>
          <w:b/>
        </w:rPr>
        <w:t>il conflitto</w:t>
      </w:r>
      <w:r>
        <w:rPr/>
        <w:t xml:space="preserve"> tra </w:t>
      </w:r>
      <w:r>
        <w:rPr>
          <w:b/>
        </w:rPr>
        <w:t>attori</w:t>
      </w:r>
      <w:r>
        <w:rPr/>
        <w:t xml:space="preserve"> e </w:t>
      </w:r>
      <w:r>
        <w:rPr>
          <w:b/>
        </w:rPr>
        <w:t>personaggi</w:t>
      </w:r>
      <w:r>
        <w:rPr/>
        <w:t xml:space="preserve">, tra </w:t>
      </w:r>
      <w:r>
        <w:rPr>
          <w:b/>
        </w:rPr>
        <w:t xml:space="preserve">attori e spettatori, </w:t>
      </w:r>
      <w:r>
        <w:rPr/>
        <w:t>tra</w:t>
      </w:r>
      <w:r>
        <w:rPr>
          <w:b/>
        </w:rPr>
        <w:t xml:space="preserve"> attori e regista. </w:t>
      </w:r>
      <w:r>
        <w:rPr/>
        <w:t xml:space="preserve">E’ la novità di Pirandello: non limitarsi a “rappresentare” un soggetto, ma  “fare” il soggetto, cioè costruire l’azione scenica coinvolgendo gli spettatori e facendoli partecipi della sua realizzazione. Sulla scena infatti, gli attori non solo interpretano il soggetto, ma interpretano se stessi mentre “costruiscono” quel soggetto e ne discutono con il regista e con gli stessi spettatori. La definizione di </w:t>
      </w:r>
      <w:r>
        <w:rPr>
          <w:b/>
        </w:rPr>
        <w:t>metateatro</w:t>
      </w:r>
      <w:r>
        <w:rPr/>
        <w:t xml:space="preserve"> sta quindi a significare un tipo di teatro in cui affrontano i problemi e le tematiche stesse del teatro stesso.</w:t>
      </w:r>
    </w:p>
    <w:p>
      <w:pPr>
        <w:pStyle w:val="Normal"/>
        <w:jc w:val="both"/>
        <w:rPr/>
      </w:pPr>
      <w:r>
        <w:rPr/>
      </w:r>
    </w:p>
    <w:p>
      <w:pPr>
        <w:pStyle w:val="Normal"/>
        <w:widowControl w:val="false"/>
        <w:autoSpaceDE w:val="false"/>
        <w:ind w:right="72" w:hanging="0"/>
        <w:jc w:val="center"/>
        <w:rPr>
          <w:b/>
          <w:b/>
          <w:caps/>
          <w:sz w:val="72"/>
          <w:szCs w:val="72"/>
        </w:rPr>
      </w:pPr>
      <w:r>
        <w:rPr>
          <w:b/>
          <w:caps/>
          <w:sz w:val="72"/>
          <w:szCs w:val="72"/>
        </w:rPr>
        <w:t>Il fu Mattia Pascal</w:t>
      </w:r>
    </w:p>
    <w:p>
      <w:pPr>
        <w:pStyle w:val="Normal"/>
        <w:widowControl w:val="false"/>
        <w:autoSpaceDE w:val="false"/>
        <w:ind w:right="72" w:hanging="0"/>
        <w:jc w:val="both"/>
        <w:rPr>
          <w:b/>
          <w:b/>
          <w:caps/>
          <w:sz w:val="72"/>
          <w:szCs w:val="72"/>
        </w:rPr>
      </w:pPr>
      <w:r>
        <w:rPr>
          <w:b/>
          <w:caps/>
          <w:sz w:val="72"/>
          <w:szCs w:val="72"/>
        </w:rPr>
      </w:r>
    </w:p>
    <w:p>
      <w:pPr>
        <w:pStyle w:val="Normal"/>
        <w:widowControl w:val="false"/>
        <w:autoSpaceDE w:val="false"/>
        <w:ind w:right="72" w:hanging="0"/>
        <w:jc w:val="both"/>
        <w:rPr/>
      </w:pPr>
      <w:r>
        <w:rPr>
          <w:i/>
        </w:rPr>
        <w:t>Il fu Mattia Pascal</w:t>
      </w:r>
      <w:r>
        <w:rPr/>
        <w:t xml:space="preserve"> presenta</w:t>
      </w:r>
      <w:r>
        <w:rPr>
          <w:i/>
        </w:rPr>
        <w:t xml:space="preserve"> </w:t>
      </w:r>
      <w:r>
        <w:rPr/>
        <w:t xml:space="preserve">i temi più tipici dello scrittore e sperimenta soluzioni narrativi nuove. Fu pubblicato nel 1904 a puntate sulla rivista “Nuova Antologia”, e nello stesso anno in volume. </w:t>
      </w:r>
    </w:p>
    <w:p>
      <w:pPr>
        <w:pStyle w:val="Normal"/>
        <w:widowControl w:val="false"/>
        <w:autoSpaceDE w:val="false"/>
        <w:ind w:right="72" w:hanging="0"/>
        <w:jc w:val="both"/>
        <w:rPr/>
      </w:pPr>
      <w:r>
        <w:rPr/>
        <w:t>Il romanzo tratta la storia di un piccolo borghese, Mattia Pascal, imprigionato come sempre nella “trappola” di una famiglia insopportabile e di una misera condizione sociale.</w:t>
      </w:r>
    </w:p>
    <w:p>
      <w:pPr>
        <w:pStyle w:val="Normal"/>
        <w:widowControl w:val="false"/>
        <w:autoSpaceDE w:val="false"/>
        <w:ind w:right="72" w:hanging="0"/>
        <w:jc w:val="both"/>
        <w:rPr/>
      </w:pPr>
      <w:r>
        <w:rPr/>
        <w:t>Mattia Pascal, che vive in un immaginario paese della Liguria, Miragno, ha ere</w:t>
      </w:r>
      <w:r>
        <w:rPr>
          <w:spacing w:val="2"/>
        </w:rPr>
        <w:t xml:space="preserve">ditato dal padre una grossa fortuna, ma è ridotto in miseria da un avido e disonesto amministratore, Batta </w:t>
      </w:r>
      <w:r>
        <w:rPr>
          <w:spacing w:val="7"/>
        </w:rPr>
        <w:t>Mala</w:t>
      </w:r>
      <w:r>
        <w:rPr>
          <w:spacing w:val="-2"/>
        </w:rPr>
        <w:t xml:space="preserve">gna, che si impossessa a poco a poco del patrimonio, approfittando anche dell'inettitudine del giovane, scapestrato </w:t>
      </w:r>
      <w:r>
        <w:rPr>
          <w:spacing w:val="5"/>
        </w:rPr>
        <w:t xml:space="preserve">e perdigiorno. Mattia si vendica seducendo la nipote di Malagna, Romilda, e mettendola incinta. Viene costretto a  </w:t>
      </w:r>
      <w:r>
        <w:rPr>
          <w:spacing w:val="-2"/>
        </w:rPr>
        <w:t>sposarla, ma il matrimonio per lui si rivela ben</w:t>
      </w:r>
      <w:r>
        <w:rPr/>
        <w:t xml:space="preserve"> </w:t>
      </w:r>
      <w:r>
        <w:rPr>
          <w:spacing w:val="-3"/>
        </w:rPr>
        <w:t xml:space="preserve">presto un inferno, sia a causa della moglie sia a causa della suocera. </w:t>
      </w:r>
      <w:r>
        <w:rPr>
          <w:spacing w:val="-2"/>
        </w:rPr>
        <w:t xml:space="preserve">Anche la misera condizione sociale pesa su di lui: dopo una giovinezza agiata e gaudente di proprietario redditiere, </w:t>
      </w:r>
      <w:r>
        <w:rPr>
          <w:spacing w:val="-1"/>
        </w:rPr>
        <w:t xml:space="preserve">si deve adattare ad un impiego squallido e mortificante, quello di bibliotecario nella biblioteca del paese, situata in </w:t>
      </w:r>
      <w:r>
        <w:rPr/>
        <w:t>una vecchia chiesa sconsacrata, abbandonata da tutti, invasa dalla polvere e frequentata solo dai topi.</w:t>
      </w:r>
    </w:p>
    <w:p>
      <w:pPr>
        <w:pStyle w:val="Normal"/>
        <w:widowControl w:val="false"/>
        <w:autoSpaceDE w:val="false"/>
        <w:jc w:val="both"/>
        <w:rPr/>
      </w:pPr>
      <w:r>
        <w:rPr>
          <w:spacing w:val="-1"/>
        </w:rPr>
        <w:t xml:space="preserve">Mattia Pascal ripropone quindi inizialmente la fisionomia di tanti altri eroi della narrativa pirandelliana, specie </w:t>
      </w:r>
      <w:r>
        <w:rPr>
          <w:spacing w:val="-3"/>
        </w:rPr>
        <w:t xml:space="preserve">delle novelle: il piccolo borghese prigioniero di una «trappola» sociale, costituita dalla famiglia oppressiva e da un </w:t>
      </w:r>
      <w:r>
        <w:rPr>
          <w:iCs/>
          <w:spacing w:val="-7"/>
        </w:rPr>
        <w:t>la</w:t>
      </w:r>
      <w:r>
        <w:rPr>
          <w:spacing w:val="6"/>
        </w:rPr>
        <w:t>voro frustrante</w:t>
      </w:r>
      <w:r>
        <w:rPr>
          <w:spacing w:val="-3"/>
        </w:rPr>
        <w:t xml:space="preserve">. Come altri personaggi vittime, anche Mattia cerca di rompere con la fuga </w:t>
      </w:r>
      <w:r>
        <w:rPr>
          <w:spacing w:val="-1"/>
        </w:rPr>
        <w:t>il meccanismo che lo imprigiona: lascia il paese di nascosto, per cercare fortuna in America. Ma due fatti fortuiti in</w:t>
        <w:softHyphen/>
      </w:r>
      <w:r>
        <w:rPr/>
        <w:t xml:space="preserve">tervengono a modificare radicalmente la sua condizione: innanzitutto una clamorosa vincita alla </w:t>
      </w:r>
      <w:r>
        <w:rPr>
          <w:i/>
          <w:iCs/>
          <w:spacing w:val="14"/>
        </w:rPr>
        <w:t xml:space="preserve">roulette </w:t>
      </w:r>
      <w:r>
        <w:rPr>
          <w:spacing w:val="-12"/>
        </w:rPr>
        <w:t>di Mon</w:t>
      </w:r>
      <w:r>
        <w:rPr>
          <w:spacing w:val="-3"/>
        </w:rPr>
        <w:t>tecarlo, che gli assicura un notevole patrimonio, poi la notizia della propria morte: la moglie e la suocera lo hanno in</w:t>
        <w:softHyphen/>
      </w:r>
      <w:r>
        <w:rPr>
          <w:spacing w:val="-2"/>
        </w:rPr>
        <w:t>fatti riconosciuto nel cadavere di un uomo annegato in uno stagno. Mattia si trova così di colpo, come miracolosa</w:t>
        <w:softHyphen/>
      </w:r>
      <w:r>
        <w:rPr>
          <w:spacing w:val="-5"/>
        </w:rPr>
        <w:t xml:space="preserve">mente, libero dalla duplice «trappola» che lo imprigionava: la misera condizione sociale piccolo borghese e la famiglia. </w:t>
      </w:r>
      <w:r>
        <w:rPr>
          <w:spacing w:val="-3"/>
        </w:rPr>
        <w:t>Dinanzi a lui si presenta ora un campo aperto di infinite possibilità. Ma commette un errore: uscito dalla «forma» im</w:t>
        <w:softHyphen/>
      </w:r>
      <w:r>
        <w:rPr>
          <w:spacing w:val="-1"/>
        </w:rPr>
        <w:t xml:space="preserve">postagli dalle istituzioni sociali, che si concretava in una precisa identità personale, Mattia non si accontenta di </w:t>
      </w:r>
      <w:r>
        <w:rPr>
          <w:spacing w:val="-3"/>
        </w:rPr>
        <w:t>vivere libero da ogni «forma» limitante, immerso nel flusso continuo della vita: vuole invece calarsi in una nuova iden</w:t>
        <w:softHyphen/>
      </w:r>
      <w:r>
        <w:rPr/>
        <w:t xml:space="preserve">tità. E’ troppo attaccato alla concezione comune dell'identità e della persona per potersene liberare </w:t>
      </w:r>
      <w:r>
        <w:rPr>
          <w:u w:val="single"/>
        </w:rPr>
        <w:t>veramente.</w:t>
      </w:r>
      <w:r>
        <w:rPr/>
        <w:t xml:space="preserve"> Non </w:t>
      </w:r>
      <w:r>
        <w:rPr>
          <w:spacing w:val="-2"/>
        </w:rPr>
        <w:t xml:space="preserve">è ancora all'altezza di elevarsi ad una superiore posizione "filosofica" e critica. non capisce che l'identità individuale </w:t>
      </w:r>
      <w:r>
        <w:rPr>
          <w:spacing w:val="-1"/>
        </w:rPr>
        <w:t>è comunque una costruzione artificiosa che mortifica l'infinita ricchezza e mobilità della vita. Per questo Mattia co</w:t>
        <w:softHyphen/>
        <w:t>mincia a mutare radicalmente il suo aspetto fisico, si taglia la barba, si fa crescere i capelli, maschera l'occhio stra</w:t>
        <w:softHyphen/>
      </w:r>
      <w:r>
        <w:rPr>
          <w:spacing w:val="-4"/>
        </w:rPr>
        <w:t>bico con lenti scure, cambia foggia del vestire, poi si trova un nuovo nome, Adriano Meis, infine completa l'opera im</w:t>
      </w:r>
      <w:r>
        <w:rPr>
          <w:spacing w:val="1"/>
        </w:rPr>
        <w:t>maginando tutto un contesto alla sua nuova personalità, una storia passata, una famiglia, una serie di memorie.</w:t>
      </w:r>
    </w:p>
    <w:p>
      <w:pPr>
        <w:pStyle w:val="Normal"/>
        <w:widowControl w:val="false"/>
        <w:autoSpaceDE w:val="false"/>
        <w:jc w:val="both"/>
        <w:rPr/>
      </w:pPr>
      <w:r>
        <w:rPr>
          <w:spacing w:val="2"/>
        </w:rPr>
        <w:t>Adriano Meis, assaporando la sua nuova libertà, si dà a viaggiare per l'Italia e l’Eu</w:t>
        <w:softHyphen/>
        <w:t xml:space="preserve">ropa, ma ben presto prova un senso di vuoto e di solitudine penosa, di precarietà. Soffre ad essere escluso dalla </w:t>
      </w:r>
      <w:r>
        <w:rPr>
          <w:spacing w:val="4"/>
        </w:rPr>
        <w:t xml:space="preserve">vita degli altri, prova una nostalgia struggente per ciò che abitualmente circonda una persona: una casa, degli </w:t>
      </w:r>
      <w:r>
        <w:rPr>
          <w:spacing w:val="1"/>
        </w:rPr>
        <w:t>affetti. Essere libero significa anche essere completamente estraniato. «forestiere della vita». Anche questo smar</w:t>
        <w:softHyphen/>
        <w:t xml:space="preserve">rimento conferma come il protagonista non sia interiormente libero, resti troppo attaccato al comune concetto di </w:t>
      </w:r>
      <w:r>
        <w:rPr>
          <w:spacing w:val="3"/>
        </w:rPr>
        <w:t>identità, e persino a quella «trappola» della famiglia e delle relazioni sociali di cui pure aveva fatta così amara esperienza.</w:t>
      </w:r>
    </w:p>
    <w:p>
      <w:pPr>
        <w:pStyle w:val="Normal"/>
        <w:widowControl w:val="false"/>
        <w:autoSpaceDE w:val="false"/>
        <w:ind w:right="12" w:hanging="0"/>
        <w:jc w:val="both"/>
        <w:rPr/>
      </w:pPr>
      <w:r>
        <w:rPr>
          <w:spacing w:val="2"/>
        </w:rPr>
        <w:t xml:space="preserve">La nuova identità è una costruzione fittizia, esattamente come la precedente, e ne presenta tutti gli svantaggi, </w:t>
      </w:r>
      <w:r>
        <w:rPr/>
        <w:t xml:space="preserve">costringendo ad indossare una maschera. a mentire di fronte agli altri; ma è ben peggiore della prima, perché non </w:t>
      </w:r>
      <w:r>
        <w:rPr>
          <w:spacing w:val="-1"/>
        </w:rPr>
        <w:t>presenta i vantaggi connessi con l'identità "normale", con la forma socialmente riconosciuta: la possibilità di stabi</w:t>
        <w:softHyphen/>
      </w:r>
      <w:r>
        <w:rPr/>
        <w:t>lire legami con gli altri, di assumere consistenza attraverso opere materiali, crearsi una famiglia, lavorare. Non po</w:t>
        <w:softHyphen/>
        <w:t>tendo disporre di questi meccanismi di rimozione l'identità falsa rivela in modo traumatico a Mattia la verità sul</w:t>
        <w:softHyphen/>
      </w:r>
      <w:r>
        <w:rPr>
          <w:spacing w:val="-1"/>
        </w:rPr>
        <w:t xml:space="preserve">l'inconsistenza dell'io, ed il personaggio non è ancora in grado di reggerla, perché resta tutto dentro alla concezione comune della persona come entità definita e solida. L'errore dell'eroe non consiste dunque nell'aver scelto la libertà </w:t>
      </w:r>
      <w:r>
        <w:rPr>
          <w:spacing w:val="6"/>
        </w:rPr>
        <w:t xml:space="preserve">assoluta da ogni «forma», piombando così inevitabilmente in un vuoto angoscioso, come interpreta taluno, ma, al </w:t>
      </w:r>
      <w:r>
        <w:rPr>
          <w:spacing w:val="1"/>
        </w:rPr>
        <w:t>contrario, nel non essere stato capace di vivere davvero la sua libertà, rifiutando definitivamente ogni identità in</w:t>
        <w:softHyphen/>
      </w:r>
      <w:r>
        <w:rPr/>
        <w:t xml:space="preserve">dividuale, e di essersi costruito una nuova «forma». per di più falsa, quindi ancora più costrittiva e limitante. </w:t>
      </w:r>
      <w:r>
        <w:rPr>
          <w:spacing w:val="-2"/>
        </w:rPr>
        <w:t xml:space="preserve">Adriano Meis, non resistendo più alla sua condizione di «forestiere della vita», decide di reimmergersi nel flusso vitale (o </w:t>
      </w:r>
      <w:hyperlink r:id="rId2">
        <w:r>
          <w:rPr>
            <w:rStyle w:val="InternetLink"/>
            <w:spacing w:val="-2"/>
          </w:rPr>
          <w:t>meglio, in</w:t>
        </w:r>
      </w:hyperlink>
      <w:r>
        <w:rPr>
          <w:spacing w:val="-2"/>
        </w:rPr>
        <w:t xml:space="preserve"> quello che egli </w:t>
      </w:r>
      <w:r>
        <w:rPr>
          <w:i/>
          <w:iCs/>
          <w:spacing w:val="13"/>
        </w:rPr>
        <w:t xml:space="preserve">crede </w:t>
      </w:r>
      <w:r>
        <w:rPr>
          <w:spacing w:val="2"/>
        </w:rPr>
        <w:t xml:space="preserve">essere il flusso vitale, mentre </w:t>
      </w:r>
      <w:r>
        <w:rPr>
          <w:spacing w:val="-2"/>
        </w:rPr>
        <w:t xml:space="preserve">non è che la serie delle apparenze, delle forme fittizie del vivere sociale). Si trasferisce a Roma, prendendo in affitto </w:t>
      </w:r>
      <w:r>
        <w:rPr>
          <w:spacing w:val="-1"/>
        </w:rPr>
        <w:t>una stanza presso una famiglia piccolo borghese, quella di Anselmo Paleari, vecchio pensionato maniaco di spiriti</w:t>
        <w:softHyphen/>
        <w:t xml:space="preserve">smo e teosofia, che ama esporre agli altri le sue bizzarre teorie. Adriano/Mattia si innamora della giovane figlia di questi, Adriana. Nuovamente il comportamento dell'eroe dimostra come egli non sia ancora capace di elevarsi alle </w:t>
      </w:r>
      <w:r>
        <w:rPr>
          <w:spacing w:val="-2"/>
        </w:rPr>
        <w:t>condizione di "filosofo" estraniato dalla realtà sociale, e senta l'irresistibile richiamo della «trappola». Tuttavia scatt</w:t>
      </w:r>
      <w:r>
        <w:rPr>
          <w:spacing w:val="-7"/>
        </w:rPr>
        <w:t xml:space="preserve">ano inesorabilmente le conseguenze dell'assunzione di una «forma» falsa, quelle che la rendono </w:t>
      </w:r>
      <w:r>
        <w:rPr>
          <w:spacing w:val="-8"/>
        </w:rPr>
        <w:t>di gran lunga pegg</w:t>
      </w:r>
      <w:r>
        <w:rPr>
          <w:spacing w:val="-7"/>
        </w:rPr>
        <w:t xml:space="preserve">iore della «forma» corrente degli altri uomini: pur amando Adriana, l'eroe non può stabilire </w:t>
      </w:r>
      <w:r>
        <w:rPr>
          <w:spacing w:val="-9"/>
        </w:rPr>
        <w:t>un legame con lei;</w:t>
      </w:r>
      <w:r>
        <w:rPr>
          <w:spacing w:val="-7"/>
        </w:rPr>
        <w:t xml:space="preserve"> derubato dal cognato disonesto della fanciulla, Papiano, </w:t>
      </w:r>
      <w:r>
        <w:rPr>
          <w:spacing w:val="-9"/>
        </w:rPr>
        <w:t xml:space="preserve">non può denunciarlo alla </w:t>
      </w:r>
      <w:r>
        <w:rPr>
          <w:spacing w:val="-5"/>
        </w:rPr>
        <w:t xml:space="preserve">polizia; sfidato a duello dal pittore Bernaldez, non può accettare la sfida, perché Adriano Meis socialmente non esiste. L'identità fittizia </w:t>
      </w:r>
      <w:r>
        <w:rPr>
          <w:spacing w:val="-8"/>
        </w:rPr>
        <w:t>non gli consente di sodd</w:t>
      </w:r>
      <w:r>
        <w:rPr>
          <w:spacing w:val="-7"/>
        </w:rPr>
        <w:t>isfare il suo bisogno struggente di immergersi nella vita comune. Adriano Meis scopre in tutta la sua agghiacciant</w:t>
      </w:r>
      <w:r>
        <w:rPr>
          <w:spacing w:val="-8"/>
        </w:rPr>
        <w:t xml:space="preserve">e chiarezza la sua condizione, di essere escluso irreparabilmente da quella vita sociale a cui </w:t>
      </w:r>
      <w:r>
        <w:rPr>
          <w:spacing w:val="-4"/>
        </w:rPr>
        <w:t>è rimasto così stretta</w:t>
        <w:softHyphen/>
      </w:r>
      <w:r>
        <w:rPr>
          <w:spacing w:val="-7"/>
        </w:rPr>
        <w:t>mente legato. Si sente come un'ombra inconsistente, che tutti possono calpestare, non una persona. Si libera quind</w:t>
      </w:r>
      <w:r>
        <w:rPr>
          <w:spacing w:val="-6"/>
        </w:rPr>
        <w:t xml:space="preserve">i della falsa identità di Adriano Meis, simulando un suicidio, e riprende la vecchia </w:t>
      </w:r>
      <w:r>
        <w:rPr>
          <w:spacing w:val="-2"/>
        </w:rPr>
        <w:t xml:space="preserve">identità di Mattia Pascal. La </w:t>
      </w:r>
      <w:r>
        <w:rPr>
          <w:spacing w:val="-6"/>
        </w:rPr>
        <w:t xml:space="preserve">decisione gli dà un senso di sollievo e di esaltazione euforica: «Ah, tornavo ad essere vivo, </w:t>
      </w:r>
      <w:r>
        <w:rPr>
          <w:spacing w:val="-5"/>
        </w:rPr>
        <w:t>a esser io, io, Mattia Pa</w:t>
        <w:softHyphen/>
      </w:r>
      <w:r>
        <w:rPr>
          <w:spacing w:val="-6"/>
        </w:rPr>
        <w:t>scal. Lo avrei gridato forte a tutti, ora: "Io, io, Mattia Pascal! Sono io! Non sono morto:"». La ripetizione ossessiva del nome e del pronome «io» rivela eloquentemente quanto l'eroe sia rimasto attaccato all'idea di identità personale.</w:t>
      </w:r>
    </w:p>
    <w:p>
      <w:pPr>
        <w:pStyle w:val="Normal"/>
        <w:widowControl w:val="false"/>
        <w:autoSpaceDE w:val="false"/>
        <w:spacing w:lineRule="atLeast" w:line="228"/>
        <w:ind w:right="12" w:hanging="0"/>
        <w:jc w:val="both"/>
        <w:rPr/>
      </w:pPr>
      <w:r>
        <w:rPr>
          <w:spacing w:val="-2"/>
        </w:rPr>
        <w:t>Tornato alla sua identità originaria, rinunciando a quella li</w:t>
        <w:softHyphen/>
      </w:r>
      <w:r>
        <w:rPr>
          <w:spacing w:val="-3"/>
        </w:rPr>
        <w:t xml:space="preserve">bertà della nuova forma che si era rivelata una più opprimente costrizione, Mattia Pascal </w:t>
      </w:r>
      <w:r>
        <w:rPr>
          <w:spacing w:val="-5"/>
        </w:rPr>
        <w:t>decide anche di ritor</w:t>
        <w:softHyphen/>
      </w:r>
      <w:r>
        <w:rPr>
          <w:spacing w:val="-4"/>
        </w:rPr>
        <w:t xml:space="preserve">nare nella vecchia «trappola» della famiglia, e prende il treno per Miragno. Ma, ripresentandosi </w:t>
      </w:r>
      <w:r>
        <w:rPr>
          <w:spacing w:val="-8"/>
        </w:rPr>
        <w:t xml:space="preserve">a casa, scopre di </w:t>
      </w:r>
      <w:r>
        <w:rPr>
          <w:spacing w:val="-6"/>
        </w:rPr>
        <w:t xml:space="preserve">non poter rientrare nella vecchia </w:t>
      </w:r>
      <w:r>
        <w:rPr>
          <w:spacing w:val="-2"/>
        </w:rPr>
        <w:t>«</w:t>
      </w:r>
      <w:r>
        <w:rPr>
          <w:spacing w:val="-6"/>
        </w:rPr>
        <w:t xml:space="preserve">forma»: la moglie si è risposata col suo migliore amico, </w:t>
      </w:r>
      <w:r>
        <w:rPr>
          <w:spacing w:val="-5"/>
        </w:rPr>
        <w:t xml:space="preserve">Pomino, e ne ha avuta </w:t>
      </w:r>
      <w:r>
        <w:rPr>
          <w:spacing w:val="-3"/>
        </w:rPr>
        <w:t xml:space="preserve">una figlia. Ora veramente l'eroe non può più avere alcuna identità. Per necessità oggettiva </w:t>
      </w:r>
      <w:r>
        <w:rPr>
          <w:spacing w:val="-4"/>
        </w:rPr>
        <w:t>assume allora quell’</w:t>
      </w:r>
      <w:r>
        <w:rPr>
          <w:spacing w:val="-2"/>
        </w:rPr>
        <w:t xml:space="preserve">atteggiamento di estraniato, di «forestiere della vita», di osservatore distaccato </w:t>
      </w:r>
      <w:r>
        <w:rPr>
          <w:spacing w:val="-4"/>
        </w:rPr>
        <w:t>dell'assurda commedia dell'esi</w:t>
        <w:softHyphen/>
        <w:t xml:space="preserve">stere, che prima non aveva saputo sopportare, e vive «in pace», senza quelle smanie e </w:t>
      </w:r>
      <w:r>
        <w:rPr>
          <w:spacing w:val="-3"/>
        </w:rPr>
        <w:t xml:space="preserve">sofferenze che l'avevano spinto a tentar di rientrare nella «trappola» originaria. Riprende il suo posto nella biblioteca, </w:t>
      </w:r>
      <w:r>
        <w:rPr>
          <w:spacing w:val="-6"/>
        </w:rPr>
        <w:t xml:space="preserve">e la assume come </w:t>
      </w:r>
      <w:r>
        <w:rPr>
          <w:spacing w:val="-3"/>
        </w:rPr>
        <w:t xml:space="preserve">osservatorio della vita che scorre ormai lontana da lui, dedicandosi a scrivere la propria </w:t>
      </w:r>
      <w:r>
        <w:rPr>
          <w:spacing w:val="-2"/>
        </w:rPr>
        <w:t xml:space="preserve">singolare esperienza. </w:t>
      </w:r>
      <w:r>
        <w:rPr>
          <w:spacing w:val="-4"/>
        </w:rPr>
        <w:t xml:space="preserve">Questo memoriale steso dal protagonista al termine della sua vicenda costituisce appunto il </w:t>
      </w:r>
      <w:r>
        <w:rPr>
          <w:spacing w:val="-3"/>
        </w:rPr>
        <w:t>romanzo.</w:t>
      </w:r>
    </w:p>
    <w:p>
      <w:pPr>
        <w:pStyle w:val="Normal"/>
        <w:widowControl w:val="false"/>
        <w:autoSpaceDE w:val="false"/>
        <w:ind w:right="12" w:hanging="0"/>
        <w:jc w:val="both"/>
        <w:rPr/>
      </w:pPr>
      <w:r>
        <w:rPr>
          <w:spacing w:val="-5"/>
        </w:rPr>
        <w:t>Nel fu Mattia Pascal si assiste ad una prima prova significativa della poetica dell’</w:t>
      </w:r>
      <w:r>
        <w:rPr>
          <w:b/>
          <w:spacing w:val="-5"/>
        </w:rPr>
        <w:t>umorismo</w:t>
      </w:r>
      <w:r>
        <w:rPr>
          <w:spacing w:val="-5"/>
        </w:rPr>
        <w:t>. La realtà, viene grottescamente ridotta a meccanismo bizzarro, assurdo, ma al di là del riso che questo suscita vi è l’autentica sofferenza del protagonista, sia quando è imprigionato dalla trappola della vita sociale, sia quando ne è escluso e ne prova una disperata nostalgia. Scatta dunque il “sentimento del contrario”: tragico e comico, serio e ridicolo, nella vicenda di Mattia Pascal sono inevitabilmente congiunti.</w:t>
      </w:r>
    </w:p>
    <w:p>
      <w:pPr>
        <w:pStyle w:val="Normal"/>
        <w:widowControl w:val="false"/>
        <w:autoSpaceDE w:val="false"/>
        <w:ind w:right="12" w:hanging="0"/>
        <w:jc w:val="both"/>
        <w:rPr>
          <w:spacing w:val="-5"/>
        </w:rPr>
      </w:pPr>
      <w:r>
        <w:rPr>
          <w:spacing w:val="-5"/>
        </w:rPr>
        <w:t>Per quanto riguarda l’impianto narrativo: non troviamo più la narrazione in terza persona, da parte di un narratore esterno e quindi perfettamente attendibile, come nel romanzo naturalistico: il romanzo è raccontato dal protagonista stesso, in forma retrospettiva, in quanto Mattia Pascal, al termine della sua vicenda, affida a un memoriale la sua esperienza; inoltre il racconto è focalizzato non sull’io narratore, che ha già vissuto i fatti e quindi ne “ sa di più”, ma sull’io narrato, sul personaggio mentre vive i fatti. Al punto di vista oggettivo della narrazione naturalistica si sostituisce quindi un punto di vista soggettivo, parziale, sostanzialmente inattendibile e inaffidabile.</w:t>
      </w:r>
    </w:p>
    <w:p>
      <w:pPr>
        <w:pStyle w:val="Normal"/>
        <w:widowControl w:val="false"/>
        <w:autoSpaceDE w:val="false"/>
        <w:ind w:right="12" w:hanging="0"/>
        <w:jc w:val="both"/>
        <w:rPr>
          <w:spacing w:val="-5"/>
        </w:rPr>
      </w:pPr>
      <w:r>
        <w:rPr>
          <w:spacing w:val="-4"/>
        </w:rPr>
        <w:t xml:space="preserve">Nella pagina conclusiva l'eroe discute con l'amico don Eligio, cercando di definire l'insegnamento </w:t>
      </w:r>
      <w:r>
        <w:rPr>
          <w:spacing w:val="-10"/>
        </w:rPr>
        <w:t>che si può ri</w:t>
        <w:softHyphen/>
      </w:r>
      <w:r>
        <w:rPr>
          <w:spacing w:val="-4"/>
        </w:rPr>
        <w:t xml:space="preserve">cavare dalla sua esperienza. Il prete propone l'interpretazione più ovvia, ispirata al piatto </w:t>
      </w:r>
      <w:r>
        <w:rPr>
          <w:spacing w:val="-5"/>
        </w:rPr>
        <w:t xml:space="preserve">senso comune: «Fuori </w:t>
      </w:r>
      <w:r>
        <w:rPr>
          <w:spacing w:val="-3"/>
        </w:rPr>
        <w:t xml:space="preserve">della legge e fuori di quelle particolarità, liete o tristi che siano, per cui noi siamo noi, </w:t>
      </w:r>
      <w:r>
        <w:rPr>
          <w:spacing w:val="-4"/>
        </w:rPr>
        <w:t xml:space="preserve">caro signor Pascal, non è </w:t>
      </w:r>
      <w:r>
        <w:rPr>
          <w:spacing w:val="-3"/>
        </w:rPr>
        <w:t xml:space="preserve">possibile vivere». Per lui la "morale" della vicenda di Mattia Pascal sarebbe dunque l'impossibilità </w:t>
      </w:r>
      <w:r>
        <w:rPr>
          <w:spacing w:val="-5"/>
        </w:rPr>
        <w:t xml:space="preserve">di rinunciare alla nostra identità, socialmente determinata. </w:t>
      </w:r>
    </w:p>
    <w:p>
      <w:pPr>
        <w:pStyle w:val="Normal"/>
        <w:widowControl w:val="false"/>
        <w:autoSpaceDE w:val="false"/>
        <w:ind w:right="12" w:hanging="0"/>
        <w:jc w:val="both"/>
        <w:rPr>
          <w:spacing w:val="-5"/>
        </w:rPr>
      </w:pPr>
      <w:r>
        <w:rPr>
          <w:spacing w:val="-5"/>
        </w:rPr>
      </w:r>
    </w:p>
    <w:p>
      <w:pPr>
        <w:pStyle w:val="Normal"/>
        <w:jc w:val="both"/>
        <w:rPr/>
      </w:pPr>
      <w:r>
        <w:rPr/>
      </w:r>
    </w:p>
    <w:sectPr>
      <w:type w:val="nextPage"/>
      <w:pgSz w:w="11906" w:h="16838"/>
      <w:pgMar w:left="1134"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it-IT"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3:15:00Z</dcterms:created>
  <dc:creator>Alex</dc:creator>
  <dc:description/>
  <dc:language>en-US</dc:language>
  <cp:lastModifiedBy>Alex</cp:lastModifiedBy>
  <cp:lastPrinted>2007-05-28T16:06:00Z</cp:lastPrinted>
  <dcterms:modified xsi:type="dcterms:W3CDTF">2007-06-18T19:05:00Z</dcterms:modified>
  <cp:revision>16</cp:revision>
  <dc:subject/>
  <dc:title>Età della crisi</dc:title>
</cp:coreProperties>
</file>