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troduzione</w:t>
      </w:r>
    </w:p>
    <w:p>
      <w:pPr>
        <w:pStyle w:val="Normal"/>
        <w:rPr/>
      </w:pPr>
      <w:r>
        <w:rPr/>
        <w:t xml:space="preserve">Negli ambienti reali, l’amministrazione della sicurezza è affidata al gruppo di utenti denominato </w:t>
      </w:r>
      <w:r>
        <w:rPr>
          <w:i/>
        </w:rPr>
        <w:t>database/system administrators</w:t>
      </w:r>
      <w:r>
        <w:rPr/>
        <w:t>, in genere predefinito nei RDBMS. Tutti i più moderni RDBMS adottano una architettura di sicurezza basata su tre differenti livelli di protezion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autenticazione:</w:t>
      </w:r>
      <w:r>
        <w:rPr/>
        <w:t xml:space="preserve"> questa è la fase più delicata che contempla la verifica dell'identità dell'utente attraverso una password generalmente nota soltanto allo stesso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autorizzazione:</w:t>
      </w:r>
      <w:r>
        <w:rPr/>
        <w:t xml:space="preserve"> è la fase immediatamente seguente l'autenticazione nella quale il sistema deve determinare a quali risorse l'utente può avere accesso e con quali modalità operative. Di regola le differenti attività che coinvolgono tale fase vengono comunemente raggruppate sotto la terminologia di "amministrazione della sicurezza degli utenti" 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auditing:</w:t>
      </w:r>
      <w:r>
        <w:rPr/>
        <w:t xml:space="preserve"> questa fase si contraddistingue per l'adozione di mezzi idonei ad identificare e riconoscere possibili abusi oltre che ad assicurare l'integrità delle informazioni;</w:t>
      </w:r>
    </w:p>
    <w:p>
      <w:pPr>
        <w:pStyle w:val="Heading2"/>
        <w:rPr/>
      </w:pPr>
      <w:r>
        <w:rPr/>
        <w:t>L'applicazione pratica degli standard di sicurezza</w:t>
      </w:r>
    </w:p>
    <w:p>
      <w:pPr>
        <w:pStyle w:val="NormaleWeb"/>
        <w:rPr/>
      </w:pPr>
      <w:r>
        <w:rPr/>
        <w:t>L'attuazione dei principi appena enunciati non può prescindere dalla considerazione di alcuni aspetti fondamentali tra i quali meritano di essere ricordati i seguenti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segretezza e confidenzialità</w:t>
      </w:r>
      <w:r>
        <w:rPr/>
        <w:t>: i dati devono poter essere consultati e/o modificati soltanto da parte di chi sia debitamente autorizzato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integrità ed autenticità</w:t>
      </w:r>
      <w:r>
        <w:rPr/>
        <w:t>: i dati non devono poter essere manipolati dolosamente od accidentalmente e la loro provenienza deve essere verificabile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>accessibilità</w:t>
      </w:r>
      <w:r>
        <w:rPr/>
        <w:t>: i dati devono essere sempre disponibili eventualmente anche attraverso il loro immediato ripristino;</w:t>
      </w:r>
    </w:p>
    <w:p>
      <w:pPr>
        <w:pStyle w:val="NormaleWeb"/>
        <w:rPr/>
      </w:pPr>
      <w:r>
        <w:rPr/>
        <w:t>Gli aspetti maggiormente coinvolti nel processo di hardening di un RDBMS sono i seguen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autenticazione degli utenti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autorizzazione all'uso degli oggetti del database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amministrazione e l'aggiornamento delle policies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auditing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strategie di backup e di ripristino dei dati</w:t>
      </w:r>
      <w:r>
        <w:rPr/>
        <w:t>;</w:t>
      </w:r>
    </w:p>
    <w:p>
      <w:pPr>
        <w:pStyle w:val="Heading2"/>
        <w:rPr/>
      </w:pPr>
      <w:r>
        <w:rPr/>
        <w:t>L'autenticazione degli utenti</w:t>
      </w:r>
    </w:p>
    <w:p>
      <w:pPr>
        <w:pStyle w:val="NormaleWeb"/>
        <w:rPr/>
      </w:pPr>
      <w:r>
        <w:rPr/>
        <w:t>L'utilizzo delle risorse di un database deve essere sempre subordinato alla preventiva autenticazione degli utenti che di regola avviene mediante la fornitura di una password. Data la delicatezza dell'intero processo è opportuno predisporre delle policies che stabiliscano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la durata minima delle password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la lunghezza minima ed il rispetto di determinati criteri quali ad esempio l'uso combinato di lettere, numeri e simboli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la predisposizione di meccanismi di lock degli account dopo un certo numero di tentativi falliti di login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la determinazione del ciclo di vita degli account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l'opportunità di verificare la facilità con la quale le password possono essere indovinate per mezzo di attacchi basati su un dizionario dati oppure condotti con il metodo della forza bruta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la necessità di verificare il fatto che le password siano memorizzate nel database in forma crittografata;</w:t>
      </w:r>
    </w:p>
    <w:p>
      <w:pPr>
        <w:pStyle w:val="Heading2"/>
        <w:rPr/>
      </w:pPr>
      <w:r>
        <w:rPr/>
        <w:t>L'autorizzazione all'uso degli oggetti del database</w:t>
      </w:r>
    </w:p>
    <w:p>
      <w:pPr>
        <w:pStyle w:val="NormaleWeb"/>
        <w:rPr/>
      </w:pPr>
      <w:r>
        <w:rPr/>
        <w:t xml:space="preserve">Generalmente i permessi assegnati agli utenti del database racchiudono in sè stessi il diritto di accedere ai vari oggetti (tabelle, viste, sinonimi, procedure registrate, ecc...) con modalità operative differenti. </w:t>
        <w:br/>
        <w:t>Relativamente a questo aspetto della sicurezza è consigliabile individuare preventivamente, in fase progettuale, i vari utenti del database ed identificare per essi i ruoli (intesi in termini di raccolte di privilegi) più consoni al rispetto del principio dei privilegi minimi.</w:t>
      </w:r>
    </w:p>
    <w:p>
      <w:pPr>
        <w:pStyle w:val="Heading2"/>
        <w:rPr/>
      </w:pPr>
      <w:r>
        <w:rPr/>
        <w:t>L'amministrazione e l'aggiornamento delle policies</w:t>
      </w:r>
    </w:p>
    <w:p>
      <w:pPr>
        <w:pStyle w:val="NormaleWeb"/>
        <w:rPr/>
      </w:pPr>
      <w:r>
        <w:rPr/>
        <w:t>Nessun processo di hardening può dirsi veramente efficace senza che siano state sviluppate delle policies adeguate. Queste infatti rappresentano i processi diretti a rafforzare la sicurezza ed  il loro compito fondamentale è quello di garantire agli amministratori del database che le attività compiute siano effettivamente appropriate per l'organizzazione. Vista la loro importanza è opportuno quindi che le policies regolamentino aspetti fondamentali quali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a creazione di standard relativamente ad account utente, password, oggetti e ruoli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 requisiti minimi in termini di esecuzione di attività di auditing e logging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e procedure per la gestione delle patch rilasciate dal produttore del software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l controllo degli accessi agli oggetti del database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'utilizzo dei ruoli predefiniti e la predisposizione di nuovi ruoli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ogni altro aspetto che assuma rilevanza per l'organizzazione ai fini della sicurezza;</w:t>
      </w:r>
    </w:p>
    <w:p>
      <w:pPr>
        <w:pStyle w:val="Heading2"/>
        <w:rPr/>
      </w:pPr>
      <w:r>
        <w:rPr/>
        <w:t>L'auditing</w:t>
      </w:r>
    </w:p>
    <w:p>
      <w:pPr>
        <w:pStyle w:val="NormaleWeb"/>
        <w:rPr/>
      </w:pPr>
      <w:r>
        <w:rPr/>
        <w:t>La maggior parte degli odierni database mette a disposizione funzionalità di auditing più o meno estese che tuttavia non sono attive di default a causa del loro impatto negativo sulle performance dell'intero sistema.</w:t>
        <w:br/>
        <w:t>Nonostante l'inevitabile carico di lavoro aggiuntivo tali funzionalità hanno una importanza fondamentale ai fini della individuazione di tutte le attività non autorizzate o dolosamente poste in essere.</w:t>
        <w:br/>
        <w:t>Pertanto, data la loro importanza, è sempre consigliabile ricorrere alle stesse cercando di adottare un giusto compromesso tra prestazioni complessive e quantità di dati raccolti per effetto del monitoraggio.</w:t>
      </w:r>
    </w:p>
    <w:p>
      <w:pPr>
        <w:pStyle w:val="Heading2"/>
        <w:rPr/>
      </w:pPr>
      <w:r>
        <w:rPr/>
        <w:t>Backup e ripristino dei dati</w:t>
      </w:r>
    </w:p>
    <w:p>
      <w:pPr>
        <w:pStyle w:val="NormaleWeb"/>
        <w:rPr/>
      </w:pPr>
      <w:r>
        <w:rPr/>
        <w:t>La cancellazione o l'alterazione delle informazioni a causa di malfunzionamenti di carattere generale o per l'esecuzione di operazioni dannose può comportare delle ingenti perdite, non soltanto di carattere economico, qualora non vengano predisposte delle adeguate strategie di backup periodico dei dati.</w:t>
        <w:br/>
        <w:t>Inoltre queste procedure non soltanto devono essere previste ma devono altresì essere sottoposte a continui test in modo da assicurare una elevata probabilità di ripristino dei dati in qualsiasi momento.</w:t>
      </w:r>
    </w:p>
    <w:p>
      <w:pPr>
        <w:pStyle w:val="Heading2"/>
        <w:rPr/>
      </w:pPr>
      <w:r>
        <w:rPr/>
        <w:t>I permessi</w:t>
      </w:r>
    </w:p>
    <w:p>
      <w:pPr>
        <w:pStyle w:val="NormaleWeb"/>
        <w:rPr/>
      </w:pPr>
      <w:r>
        <w:rPr/>
        <w:t>I permessi possono essere concessi ad utenti e ruoli del database oppure ad utenti/gruppi del sistema operativo ma mai direttamente a login di SQL Server. Attraverso i permessi vengono specificate le istruzioni ed i comandi sql che un utente può eseguire nonchè le modalità con le quali egli può avere accesso agli oggetti del database.</w:t>
        <w:br/>
        <w:t xml:space="preserve">A seconda del contesto i permessi possono essere di tipo </w:t>
      </w:r>
      <w:r>
        <w:rPr>
          <w:rStyle w:val="StrongEmphasis"/>
        </w:rPr>
        <w:t>grant</w:t>
      </w:r>
      <w:r>
        <w:rPr/>
        <w:t xml:space="preserve">, </w:t>
      </w:r>
      <w:r>
        <w:rPr>
          <w:rStyle w:val="StrongEmphasis"/>
        </w:rPr>
        <w:t xml:space="preserve">revoke </w:t>
      </w:r>
      <w:r>
        <w:rPr/>
        <w:t>e</w:t>
      </w:r>
      <w:r>
        <w:rPr>
          <w:rStyle w:val="StrongEmphasis"/>
        </w:rPr>
        <w:t xml:space="preserve"> deny</w:t>
      </w:r>
      <w:r>
        <w:rPr/>
        <w:t xml:space="preserve">: un permesso di tipo </w:t>
      </w:r>
      <w:r>
        <w:rPr>
          <w:rStyle w:val="StrongEmphasis"/>
        </w:rPr>
        <w:t>grant</w:t>
      </w:r>
      <w:r>
        <w:rPr/>
        <w:t xml:space="preserve"> assume il valore di concessione positiva mentre </w:t>
      </w:r>
      <w:r>
        <w:rPr>
          <w:rStyle w:val="StrongEmphasis"/>
        </w:rPr>
        <w:t>revoke</w:t>
      </w:r>
      <w:r>
        <w:rPr/>
        <w:t xml:space="preserve"> e </w:t>
      </w:r>
      <w:r>
        <w:rPr>
          <w:rStyle w:val="StrongEmphasis"/>
        </w:rPr>
        <w:t>deny</w:t>
      </w:r>
      <w:r>
        <w:rPr/>
        <w:t xml:space="preserve"> hanno valore di restrizioni.</w:t>
        <w:br/>
        <w:t xml:space="preserve">È comunque importante sottolineare la differenza fondamentale che intercorre tra </w:t>
      </w:r>
      <w:r>
        <w:rPr>
          <w:rStyle w:val="StrongEmphasis"/>
        </w:rPr>
        <w:t>revoke</w:t>
      </w:r>
      <w:r>
        <w:rPr/>
        <w:t xml:space="preserve"> e </w:t>
      </w:r>
      <w:r>
        <w:rPr>
          <w:rStyle w:val="StrongEmphasis"/>
        </w:rPr>
        <w:t>deny</w:t>
      </w:r>
      <w:r>
        <w:rPr/>
        <w:t xml:space="preserve">: l'effetto di quest'ultimo è quello di negare (nel senso di annullare) l'esecuzione di istruzioni o l'accesso ad oggetti anche quando esiste una </w:t>
      </w:r>
      <w:r>
        <w:rPr>
          <w:rStyle w:val="StrongEmphasis"/>
        </w:rPr>
        <w:t>grant</w:t>
      </w:r>
      <w:r>
        <w:rPr/>
        <w:t xml:space="preserve"> dal momento che esso viene considerato sempre per primo. Al contrario l'istruzione </w:t>
      </w:r>
      <w:r>
        <w:rPr>
          <w:rStyle w:val="StrongEmphasis"/>
        </w:rPr>
        <w:t>revoke</w:t>
      </w:r>
      <w:r>
        <w:rPr/>
        <w:t xml:space="preserve"> produce come effetto l'inefficacia di una precedente </w:t>
      </w:r>
      <w:r>
        <w:rPr>
          <w:rStyle w:val="StrongEmphasis"/>
        </w:rPr>
        <w:t>grant</w:t>
      </w:r>
      <w:r>
        <w:rPr/>
        <w:t xml:space="preserve"> o </w:t>
      </w:r>
      <w:r>
        <w:rPr>
          <w:rStyle w:val="StrongEmphasis"/>
        </w:rPr>
        <w:t>deny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51:00Z</dcterms:created>
  <dc:creator>.</dc:creator>
  <dc:description/>
  <dc:language>en-US</dc:language>
  <cp:lastModifiedBy>Alex</cp:lastModifiedBy>
  <dcterms:modified xsi:type="dcterms:W3CDTF">2007-06-13T15:24:00Z</dcterms:modified>
  <cp:revision>3</cp:revision>
  <dc:subject/>
  <dc:title>Gestione della sicurezza</dc:title>
</cp:coreProperties>
</file>