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Il dopoguerra in Italia</w:t>
      </w:r>
    </w:p>
    <w:p>
      <w:pPr>
        <w:pStyle w:val="Normal"/>
        <w:jc w:val="both"/>
        <w:rPr>
          <w:b/>
          <w:b/>
          <w:sz w:val="72"/>
          <w:szCs w:val="72"/>
        </w:rPr>
      </w:pPr>
      <w:r>
        <w:rPr>
          <w:b/>
          <w:sz w:val="72"/>
          <w:szCs w:val="72"/>
        </w:rPr>
      </w:r>
    </w:p>
    <w:p>
      <w:pPr>
        <w:pStyle w:val="Normal"/>
        <w:jc w:val="both"/>
        <w:rPr/>
      </w:pPr>
      <w:r>
        <w:rPr/>
        <w:t xml:space="preserve">L’Italia era stata tra i paesi vincitori del primo conflitto mondiale. Le sue istituzioni non furono dunque soggette a trasformazioni radicali pari a quelle degli imperi centrali. Tuttavia, il paese era duramente provato dallo sforzo bellico e attraversato da forti tensioni sociali, manifestatesi già prima del 1915 ma ora acuite dalla guerra. L’aumento dei prezzi e la sostanziale stagnazione dei salari avevano portato a un </w:t>
      </w:r>
      <w:r>
        <w:rPr>
          <w:b/>
        </w:rPr>
        <w:t>impoverimento dei ceti medi</w:t>
      </w:r>
      <w:r>
        <w:rPr/>
        <w:t>, che si sentivano vittime di un processo di proletarizzazione.</w:t>
      </w:r>
    </w:p>
    <w:p>
      <w:pPr>
        <w:pStyle w:val="Normal"/>
        <w:jc w:val="both"/>
        <w:rPr/>
      </w:pPr>
      <w:r>
        <w:rPr/>
        <w:t xml:space="preserve">La brusca crescita dei prezzi verificatasi nel dopoguerra aggravò le già difficili condizioni della vita dei ceti popolari. Nel giugno del 1919 una manifestazione svoltasi a La Spezia diede il via in tutto il paese a una serie di moti insurrezionali spontanei: in alcune città i negozi di generi alimentari furono saccheggiati mentre nelle campagne del Mezzogiorno i contadini occuparono le terre. Era l’inizio di un biennio di </w:t>
      </w:r>
      <w:r>
        <w:rPr>
          <w:b/>
        </w:rPr>
        <w:t>forti scontri sociali</w:t>
      </w:r>
      <w:r>
        <w:rPr/>
        <w:t xml:space="preserve"> solitamente indicato come </w:t>
      </w:r>
      <w:r>
        <w:rPr>
          <w:b/>
        </w:rPr>
        <w:t>biennio rosso</w:t>
      </w:r>
      <w:r>
        <w:rPr/>
        <w:t>.</w:t>
      </w:r>
    </w:p>
    <w:p>
      <w:pPr>
        <w:pStyle w:val="Normal"/>
        <w:jc w:val="both"/>
        <w:rPr/>
      </w:pPr>
      <w:r>
        <w:rPr/>
        <w:t>Fu però nel settembre 1920 che si manifestò l’episodio rivoluzionario di maggiore rilevanza. Fin dalla primavera  si era aperto tra operai e imprenditori un conflitto intorno alle richieste dei lavoratori di intervenire nella gestione delle fabbriche. Tra marzo e aprile Torino fu teatro dello «</w:t>
      </w:r>
      <w:r>
        <w:rPr>
          <w:b/>
        </w:rPr>
        <w:t>sciopero delle lancette</w:t>
      </w:r>
      <w:r>
        <w:rPr/>
        <w:t xml:space="preserve">», così definito perché originato da contrasti sull’orario di inizio dei turni di fabbrica.. Successivamente, quando il sindacato metalmeccanico chiese l’adeguamento dei contratti di lavoro all’aumento dei prezzi, gli imprenditori rifiutarono, arrivando alla serrata degli stabilimenti. </w:t>
      </w:r>
    </w:p>
    <w:p>
      <w:pPr>
        <w:pStyle w:val="Normal"/>
        <w:jc w:val="both"/>
        <w:rPr/>
      </w:pPr>
      <w:r>
        <w:rPr/>
        <w:t xml:space="preserve">A Milano, Torino è in molte altre città gli operai </w:t>
      </w:r>
      <w:r>
        <w:rPr>
          <w:b/>
        </w:rPr>
        <w:t>occuparono</w:t>
      </w:r>
      <w:r>
        <w:rPr/>
        <w:t xml:space="preserve"> quindi gli impianti industriali: la produzione  continuò, ma gestita dagli stessi occupanti, che formarono corpi di «guardie rosse» a difesa delle fabbriche.</w:t>
      </w:r>
    </w:p>
    <w:p>
      <w:pPr>
        <w:pStyle w:val="Normal"/>
        <w:jc w:val="both"/>
        <w:rPr/>
      </w:pPr>
      <w:r>
        <w:rPr/>
        <w:t>Non si era più davanti a una dura vertenza sindacale su obiettivi e richieste specifiche: lo scontro assumeva un significato politico più generale, di rifiuto dell’ordine costitutivo.</w:t>
      </w:r>
    </w:p>
    <w:p>
      <w:pPr>
        <w:pStyle w:val="Normal"/>
        <w:jc w:val="both"/>
        <w:rPr/>
      </w:pPr>
      <w:r>
        <w:rPr/>
        <w:t xml:space="preserve">La debolezza dello Stato liberale emerse nelle elezioni del 16 novembre 1919, le prime con il metodo proporzionale e con suffragio universale maschile. Le consultazione segnarono una netta sconfitta dei liberali che persero la maggioranza assoluta. A risultare vincitori furono gli unici due partiti di massa allora esistenti: i socialisti e i popolari. Quest’ultimo partito era nato nel 1919 per iniziativa del sacerdote Luigi Sturzo: era dunque un partito di ispirazione cattolica, la cui formazione fu resa possibile del superamento della proibizioni papale alle partecipazione dei fedeli alla vita politica (il </w:t>
      </w:r>
      <w:r>
        <w:rPr>
          <w:i/>
        </w:rPr>
        <w:t>non expedit</w:t>
      </w:r>
      <w:r>
        <w:rPr/>
        <w:t xml:space="preserve">). Di fronte alla crisi politica nel giugno 1920 la classe dirigente corse ai ripari chiamando ad assumere la carica di primo ministro il quasi ottantenne Giolitti. </w:t>
      </w:r>
    </w:p>
    <w:p>
      <w:pPr>
        <w:pStyle w:val="Normal"/>
        <w:jc w:val="both"/>
        <w:rPr/>
      </w:pPr>
      <w:r>
        <w:rPr/>
        <w:t>Giolitti adottò una politica attendista, nella speranza che i moti operai, privi di una guida politica unitaria, si esaurissero da soli. Giolitti inoltre favorì la ricerca di un’intesa dei due schieramenti, riuscendo ad accordare  gli imprenditori con gli operai a fine di concedere un aumento salariale.</w:t>
      </w:r>
    </w:p>
    <w:p>
      <w:pPr>
        <w:pStyle w:val="Normal"/>
        <w:jc w:val="both"/>
        <w:rPr/>
      </w:pPr>
      <w:r>
        <w:rPr/>
        <w:t>La fine delle proteste lasciò il fronte operaio disgregato e diviso. Le divergenze interne al Psi provocarono la scissione del partito. Nel gennaio 1921, al congresso di Livorno, la sinistra socialista raccolta intorno ad Antonio Gramsci uscì dal Psi e diede vita al Partito comunista d’Italia (Pcd’I) che aderì alla Terza internazionale e al progetto politico leninista.</w:t>
      </w:r>
    </w:p>
    <w:p>
      <w:pPr>
        <w:pStyle w:val="Normal"/>
        <w:jc w:val="both"/>
        <w:rPr/>
      </w:pPr>
      <w:r>
        <w:rPr/>
        <w:t xml:space="preserve">Il biennio rosso si chiudeva quindi con un indebolimento delle sinistre, sempre più divise al loro interno.  Ma, a questo primo risultato negativo, se ne unì un altro. Le proteste di quegli anni destarono in ampi settori della società la “paura dei rossi”, cioè il timore di un sovvertimento rivoluzionario degli equilibri sociali sul modello di quanto accaduto in Russia con la rivoluzione bolscevica del 1917. Questo timore si diffuse soprattutto tra i ceti medi i quali, temevano di impoverirsi e subire un declassamento sociale. </w:t>
      </w:r>
    </w:p>
    <w:p>
      <w:pPr>
        <w:pStyle w:val="Normal"/>
        <w:jc w:val="both"/>
        <w:rPr/>
      </w:pPr>
      <w:r>
        <w:rPr/>
        <w:t>A mettere in discussione lo stato liberale furono non solo le forze di sinistra, ma anche i settori della società che si collocavano al di là degli schieramenti della destra parlamentare: ex interventisti, nazionalisti, reduci di guerra delusi dai risultati dei trattamenti di pace e dal loro difficile reinserimento sociale. Il cemento politico di  queste forze fu rappresentato dal mito della “vittoria mutilata, ossia l’idea che Francia, Inghilterra e Stati Uniti avessero sottratto all’Italia il “premio” che questa si sarebbe meritata per la sua partecipazione al primo conflitto mondiale.</w:t>
      </w:r>
    </w:p>
    <w:p>
      <w:pPr>
        <w:pStyle w:val="Normal"/>
        <w:jc w:val="center"/>
        <w:rPr>
          <w:b/>
          <w:b/>
          <w:sz w:val="72"/>
          <w:szCs w:val="72"/>
        </w:rPr>
      </w:pPr>
      <w:r>
        <w:rPr>
          <w:b/>
          <w:sz w:val="72"/>
          <w:szCs w:val="72"/>
        </w:rPr>
        <w:t>Le origini del Fascismo</w:t>
      </w:r>
    </w:p>
    <w:p>
      <w:pPr>
        <w:pStyle w:val="Normal"/>
        <w:jc w:val="both"/>
        <w:rPr>
          <w:b/>
          <w:b/>
          <w:sz w:val="72"/>
          <w:szCs w:val="72"/>
        </w:rPr>
      </w:pPr>
      <w:r>
        <w:rPr>
          <w:b/>
          <w:sz w:val="72"/>
          <w:szCs w:val="72"/>
        </w:rPr>
      </w:r>
    </w:p>
    <w:p>
      <w:pPr>
        <w:pStyle w:val="Normal"/>
        <w:jc w:val="both"/>
        <w:rPr/>
      </w:pPr>
      <w:r>
        <w:rPr/>
        <w:t xml:space="preserve">Il 23 marzo 1919, Benito Mussolini – ex socialista, espulso dal partito nel 1914 in seguito al suo schieramento a favore dell’intervento italiano nel primo conflitto mondiale – fondò a Milano il movimento di </w:t>
      </w:r>
      <w:r>
        <w:rPr>
          <w:b/>
        </w:rPr>
        <w:t>Fasci di combattimento.</w:t>
      </w:r>
    </w:p>
    <w:p>
      <w:pPr>
        <w:pStyle w:val="Normal"/>
        <w:jc w:val="both"/>
        <w:rPr/>
      </w:pPr>
      <w:r>
        <w:rPr/>
        <w:t xml:space="preserve">Questo movimento partecipò alle elezioni del 1919 con esiti fallimentari, tanto che nei mesi seguenti Mussolini modificò le caratteristiche del movimento. Il movimento fascista si diede un organizzazione paramilitare creando delle squadre d’azione, il cui scopo era l’organizzazione di spedizioni punitive ai danni degli oppositori, in particolare dei socialisti. </w:t>
      </w:r>
    </w:p>
    <w:p>
      <w:pPr>
        <w:pStyle w:val="Normal"/>
        <w:jc w:val="both"/>
        <w:rPr/>
      </w:pPr>
      <w:r>
        <w:rPr/>
        <w:t>Leghe contadine, cooperative, camere del lavoro: tutte le organizzazioni e le istituzioni del socialismo vennero sistematicamente assalite da fascisti armati, e le loro sedi distrutte e incendiate a centinaia. Militanti e dirigenti socialisti vennero picchiati e bastonati, spesso assassinati. Le squadre fasciste poterono contare sull’atteggiamento più che benevolo della polizia e del governo, che di rado interveniva per contenerne la violenza. Giolitti pensava anzi di poter utilizzare gli “squadristi” in funzione antisocialista e antisindacale, per poi assorbire il movimento fascista nel sistema liberale.</w:t>
      </w:r>
    </w:p>
    <w:p>
      <w:pPr>
        <w:pStyle w:val="Normal"/>
        <w:jc w:val="both"/>
        <w:rPr/>
      </w:pPr>
      <w:r>
        <w:rPr/>
        <w:t>Fu in base a questa supposizione che, in occasione delle elezioni del maggio 1921, i candidati fascisti furono inclusi in liste di coalizione assieme a candidati liberali. Lo scopo era quello di evitare un’ulteriore vittoria dei partiti socialista e popolare ma le aspettavate in tal senso andarono deluse: la sinistra subì un ridimensionamento poco significativo, mentre i popolari riuscirono addirittura a conquistare otto nuovi seggi. L’unica vera novità fu rappresentata dall’ingresso di 35 deputati fascisti in un parlamento che risultava ormai sempre più ingovernabile. La situazione era diventata talmente grave che Giolitti diede le dimissioni.</w:t>
      </w:r>
    </w:p>
    <w:p>
      <w:pPr>
        <w:pStyle w:val="Normal"/>
        <w:jc w:val="both"/>
        <w:rPr/>
      </w:pPr>
      <w:r>
        <w:rPr/>
        <w:t xml:space="preserve">Nei mesi successivi si consumò un’importante trasformazione in seno al fascismo che, da movimento, divenne partito. Nel novembre 1921 si tenne infatti il congresso di fondazione del </w:t>
      </w:r>
      <w:r>
        <w:rPr>
          <w:b/>
        </w:rPr>
        <w:t xml:space="preserve">Partito nazionale fascista </w:t>
      </w:r>
      <w:r>
        <w:rPr/>
        <w:t>(Pnf): si tratta di un cambiamento importante in quanto, con la trasformazione in partito, Mussolini superava la fase iniziale, ancora permeata da aspirazioni rivoluzionarie, per caratterizzarsi come una forza di destra che mirava esplicitamente ad assumere il potere. Queste pretese fasciste risultavano sempre più credibili a causa della profonda crisi politica in cui versava l’Italia. Dopo Giolitti l’incarico di primo ministro fu assunto da Ivanoe</w:t>
      </w:r>
      <w:r>
        <w:rPr>
          <w:b/>
        </w:rPr>
        <w:t xml:space="preserve"> Bonomi</w:t>
      </w:r>
      <w:r>
        <w:rPr/>
        <w:t xml:space="preserve"> e, a partire dal febbraio 1922, da Luigi </w:t>
      </w:r>
      <w:r>
        <w:rPr>
          <w:b/>
        </w:rPr>
        <w:t>Facta</w:t>
      </w:r>
      <w:r>
        <w:rPr/>
        <w:t>, figura giolittiana di secondo piano e priva di esperienza, incapace di elaborare un valido programma di governo e di formare una maggioranza in grado di attuarlo. L’agonia del sistema liberale era ormai irreversibile.</w:t>
      </w:r>
    </w:p>
    <w:p>
      <w:pPr>
        <w:pStyle w:val="Normal"/>
        <w:jc w:val="both"/>
        <w:rPr/>
      </w:pPr>
      <w:r>
        <w:rPr/>
        <w:t xml:space="preserve">La nascita del Partito nazionale fascista non aveva comportato la rinuncia all’impiego, tipico delle squadre fasciste, della </w:t>
      </w:r>
      <w:r>
        <w:rPr>
          <w:b/>
        </w:rPr>
        <w:t>violenza</w:t>
      </w:r>
      <w:r>
        <w:rPr/>
        <w:t xml:space="preserve">. Pestaggi, incendi e intimidazioni erano quotidianamente tollerati da carabinieri e polizia. Nell’agosto del 1922 le sinistre proclamarono uno “sciopero generale legalitario”  per la difesa della libertà costituzionale e contro il disordine e la violenza. Il fascismo colse l’occasione per presentarsi come </w:t>
      </w:r>
      <w:r>
        <w:rPr>
          <w:b/>
        </w:rPr>
        <w:t>elemento di stabilità</w:t>
      </w:r>
      <w:r>
        <w:rPr/>
        <w:t xml:space="preserve"> politica e istituzionale. </w:t>
      </w:r>
    </w:p>
    <w:p>
      <w:pPr>
        <w:pStyle w:val="Normal"/>
        <w:jc w:val="both"/>
        <w:rPr/>
      </w:pPr>
      <w:r>
        <w:rPr/>
        <w:t xml:space="preserve">Il 13 agosto le formazioni paramilitare fasciste vennero unificate sotto un unico comando dando così vita a un vero e proprio esercito illegale. Ovunque gli scioperanti venivano aggrediti, ricondotti al lavoro o sostituiti dai fascisti stessi. </w:t>
      </w:r>
    </w:p>
    <w:p>
      <w:pPr>
        <w:pStyle w:val="Normal"/>
        <w:jc w:val="both"/>
        <w:rPr/>
      </w:pPr>
      <w:r>
        <w:rPr/>
        <w:t xml:space="preserve">Il fascismo sembrava ormai sostituirsi alle strutture dello Stato liberale, incapace di assolvere alle proprie funzioni. La prova decisiva venne dall’atto di forza del </w:t>
      </w:r>
      <w:r>
        <w:rPr>
          <w:b/>
        </w:rPr>
        <w:t>28 ottobre 1922</w:t>
      </w:r>
      <w:r>
        <w:rPr/>
        <w:t xml:space="preserve">, quando 50.000 fascisti, al comando di un “quadrunvirato” (Italo Balbo, Cesare Maria De Vecchi, Emilio De Bono, Michele Bianchi), </w:t>
      </w:r>
      <w:r>
        <w:rPr>
          <w:b/>
        </w:rPr>
        <w:t>marciarono su Roma</w:t>
      </w:r>
      <w:r>
        <w:rPr/>
        <w:t xml:space="preserve"> senza incontrare alcuna resistenza e la occuparono. Mussolini non prese parte alla “marcia su Roma” ma preferì attendere prudentemente a Milano. L’esito fu quello sperato: Vittorio Emanuele III non dichiarò lo stato d’assedio e non utilizzò l’esercito per bloccare la marcia come pure gli fu chiesto da Facta. Al contrario il re convocò Mussolini a Roma e gli conferì l’incarico di formare il nuovo governo.</w:t>
      </w:r>
    </w:p>
    <w:p>
      <w:pPr>
        <w:pStyle w:val="Normal"/>
        <w:jc w:val="both"/>
        <w:rPr/>
      </w:pPr>
      <w:r>
        <w:rPr/>
        <w:t xml:space="preserve">Giunto al potere, Mussolini si mantenne apparentemente all’interno del sistema politico liberale, rispettandone le leggi e la tradizione. Tale atteggiamento gli consentì di mantenere il sostegno dei settori liberali e cattolici che avevano appoggiato il suo governo. In realtà Mussolini iniziò a preparare la fascistizzazione dello Stato italiano. Già il 3 dicembre 1922 emanò una legge che sottraeva al parlamento numerose funzioni, assegnando al governo poteri per un vasto progetto di riforme.  Di lì a pochi giorni venne istituito il </w:t>
      </w:r>
      <w:r>
        <w:rPr>
          <w:b/>
        </w:rPr>
        <w:t>Gran consiglio del fascismo</w:t>
      </w:r>
      <w:r>
        <w:rPr/>
        <w:t>, un organo interno al Pnf cui spettava però il compito di indicare gli obiettivi della politica fascista e di coordinare l’attività del governo con quella del partito.</w:t>
      </w:r>
    </w:p>
    <w:p>
      <w:pPr>
        <w:pStyle w:val="Normal"/>
        <w:jc w:val="both"/>
        <w:rPr/>
      </w:pPr>
      <w:r>
        <w:rPr/>
        <w:t xml:space="preserve">Fu però il 1923 l’anno che vide il primo vero sforzo di fascistizzazione. In gennaio fu istituzionalizzato lo squadrismo con la creazione della </w:t>
      </w:r>
      <w:r>
        <w:rPr>
          <w:b/>
        </w:rPr>
        <w:t>Milizia volontaria per la sicurezza nazionale</w:t>
      </w:r>
      <w:r>
        <w:rPr/>
        <w:t xml:space="preserve">, un corpo paramilitare di partito destinato a garantire la sicurezza al regime. Nel novembre la </w:t>
      </w:r>
      <w:r>
        <w:rPr>
          <w:b/>
        </w:rPr>
        <w:t>legge elettorale Acerbo</w:t>
      </w:r>
      <w:r>
        <w:rPr/>
        <w:t xml:space="preserve"> eliminò il metodo proporzionale e introdusse il premio di maggioranza. In tal modo si cancellava ogni ipotesi di opposizione parlamentare: il governo si assicurava la maggioranza assoluta, accrescendo l’indipendenza del potere esecutivo sino a garantirsi la totale libertà d’azione. Dietro tali provvedimenti iniziava a intravedersi il regime a partito unico.</w:t>
      </w:r>
    </w:p>
    <w:p>
      <w:pPr>
        <w:pStyle w:val="Normal"/>
        <w:jc w:val="both"/>
        <w:rPr/>
      </w:pPr>
      <w:r>
        <w:rPr/>
        <w:t>In occasione delle elezioni successive del 6 aprile 1924 i fascisti ricorsero in maniera massiccia alla violenza e alle intimidazioni nei confronti degli oppositori politici. Le elezioni si conclusero quindi con la vittoria di un “listone” che raccoglieva fascisti, cattolici di destra e alcuni liberali. Il listone con il 65% dei voti vide eletti tutti i suoi candidati: ben 275 seggi andarono ai fascisti che ottenevano così la maggioranza assoluta in parlamento.</w:t>
      </w:r>
    </w:p>
    <w:p>
      <w:pPr>
        <w:pStyle w:val="Normal"/>
        <w:jc w:val="both"/>
        <w:rPr/>
      </w:pPr>
      <w:r>
        <w:rPr/>
        <w:t xml:space="preserve">Il 24 maggio 1924, giorno dell’apertura della nuova legislatura, il deputato socialista Giacomo </w:t>
      </w:r>
      <w:r>
        <w:rPr>
          <w:b/>
        </w:rPr>
        <w:t>Matteotti</w:t>
      </w:r>
      <w:r>
        <w:rPr/>
        <w:t xml:space="preserve">, segretario del Partito socialista unitario, denunciò con un veemente discorso in parlamento i </w:t>
      </w:r>
      <w:r>
        <w:rPr>
          <w:b/>
        </w:rPr>
        <w:t>brogli</w:t>
      </w:r>
      <w:r>
        <w:rPr/>
        <w:t xml:space="preserve"> e le </w:t>
      </w:r>
      <w:r>
        <w:rPr>
          <w:b/>
        </w:rPr>
        <w:t>intimidazioni</w:t>
      </w:r>
      <w:r>
        <w:rPr/>
        <w:t xml:space="preserve"> fasciste delle settimane precedenti. La risposta fu immediata: il 10 giugno Matteotti veniva rapito e assassinato da sicari fascisti.</w:t>
      </w:r>
    </w:p>
    <w:p>
      <w:pPr>
        <w:pStyle w:val="Normal"/>
        <w:jc w:val="both"/>
        <w:rPr/>
      </w:pPr>
      <w:r>
        <w:rPr/>
        <w:t>L’assassinio di uno dei principali leader dell’opposizione destò un fortissimo scalpore in tutto il paese in quanto forniva la misura del rischio che il sistema liberale stava correndo. L’assemblea dei gruppi parlamentari d’opposizione, riuniti per commemorarlo, decise di abbandonare i lavori della camera (secessione dell’Aventino) in attesa di un nuovo governo, in grado di garantire la legalità.</w:t>
      </w:r>
    </w:p>
    <w:p>
      <w:pPr>
        <w:pStyle w:val="Normal"/>
        <w:jc w:val="both"/>
        <w:rPr/>
      </w:pPr>
      <w:r>
        <w:rPr/>
        <w:t xml:space="preserve">Nei mesi successivi le poche voci rimaste a sfidare il regime furono messe a tacere o costrette all’esilio. Giovanni Amendola e Piero Godetti, i liberali più radicalmente antifascisti, morirono in seguito alle aggressioni squadriste. Molti personaggi come Sturzo, Nitti, Turati e Togliatti dovettero lasciare l’Italia e Antonio </w:t>
      </w:r>
      <w:r>
        <w:rPr>
          <w:b/>
        </w:rPr>
        <w:t>Gramsci</w:t>
      </w:r>
      <w:r>
        <w:rPr/>
        <w:t>, segretario del Partito comunista, nel1926 fu condannato al carcere dal Tribunale speciale fascista e vi rimase praticamente fino alla morte.</w:t>
      </w:r>
    </w:p>
    <w:p>
      <w:pPr>
        <w:pStyle w:val="Normal"/>
        <w:jc w:val="both"/>
        <w:rPr/>
      </w:pPr>
      <w:r>
        <w:rPr/>
        <w:t>I residui spazi di democrazia furono cancellati e vennero introdotte modifiche costituzionali al fine di costruire uno Stato autoritario incentrato sulla figura del duce.</w:t>
      </w:r>
    </w:p>
    <w:p>
      <w:pPr>
        <w:pStyle w:val="Normal"/>
        <w:jc w:val="both"/>
        <w:rPr/>
      </w:pPr>
      <w:r>
        <w:rPr/>
        <w:t>Il 3 aprile 1926 vennero disciplinati i rapporti di lavoro, abolendo il diritto di sciopero. Il 5 novembre del 1926, dopo un attentato subito dal duce, il consiglio varò una serie di provvedimenti che prevedevano la soppressione di tutti i partiti e le associazioni d’opposizione al fascismo.</w:t>
      </w:r>
    </w:p>
    <w:p>
      <w:pPr>
        <w:pStyle w:val="Normal"/>
        <w:jc w:val="both"/>
        <w:rPr/>
      </w:pPr>
      <w:r>
        <w:rPr/>
        <w:t xml:space="preserve">Le basi della dittatura fascista erano così consolidate: dalle ceneri dello Stato liberale era nato un regime a </w:t>
      </w:r>
      <w:r>
        <w:rPr>
          <w:b/>
        </w:rPr>
        <w:t>partito unico</w:t>
      </w:r>
      <w:r>
        <w:rPr/>
        <w:t>, nel quale il potere era concentrato nelle mani di un solo uomo, Benito Mussolini.</w:t>
      </w:r>
    </w:p>
    <w:p>
      <w:pPr>
        <w:pStyle w:val="Normal"/>
        <w:jc w:val="both"/>
        <w:rPr/>
      </w:pPr>
      <w:r>
        <w:rPr/>
        <w:t>In materia di politica economica, inizialmente il fascismo adottò una linea di risanamento finanziario e di rilancio dell’economia: furono ridotti il disavanzo dello Stato e il debito pubblico, diminuirono sensibilmente gli oneri fiscali  delle imprese e vennero cancellati alcuni provvedimenti presi da Giolitti.</w:t>
      </w:r>
    </w:p>
    <w:p>
      <w:pPr>
        <w:pStyle w:val="Normal"/>
        <w:jc w:val="both"/>
        <w:rPr/>
      </w:pPr>
      <w:r>
        <w:rPr/>
        <w:t xml:space="preserve">Alla metà del 1925 il ritmo di crescita della produzione rallentò. La ripresa dell’inflazione e il forte deficit commerciale provocarono una crisi di fiducia della lira, che subì vari attacchi speculativi. La crisi segnò una svolta politica economica del regime, deciso a seguire il resto dei paesi europei. Lo stesso Mussolini annunciò quindi un mutamento degli indirizzi economici, la cui priorità divenne ora la stabilizzazione dell’economia attraverso l’eliminazione dell’inflazione, anche a costo di ridurre il credito delle imprese e provocare un forte rallentamento dell’attività produttiva. Tale tendenza aumentò ulteriormente in seguito alle ripercussioni della crisi economica che, a partire dal 1929, si abbatté con effetti catastrofici sull’economia mondiale e che in Italia portò a un calo sensibile della produzione industriale e agricola e a un drastico aumento della disoccupazione. Il governo fascista sostenne i grandi gruppi industriale e finanziari garantendo loro il contenimento dei salari operai e nello stesso tempo avviò una vasta </w:t>
      </w:r>
      <w:r>
        <w:rPr>
          <w:b/>
        </w:rPr>
        <w:t>politica di lavori pubblici</w:t>
      </w:r>
      <w:r>
        <w:rPr/>
        <w:t>, trai quali va annoverata la bonifica di 60.000 ettari di terreno paludoso nell’Agro pontino. La crisi dei primi anni trenta spinse lo Stato ad assumersi l’onere di risanare alcuni settori economici. Vennero cosi creati l’</w:t>
      </w:r>
      <w:r>
        <w:rPr>
          <w:i/>
        </w:rPr>
        <w:t xml:space="preserve">Istituto mobiliare italiano </w:t>
      </w:r>
      <w:r>
        <w:rPr/>
        <w:t>(</w:t>
      </w:r>
      <w:r>
        <w:rPr>
          <w:b/>
        </w:rPr>
        <w:t>Imi</w:t>
      </w:r>
      <w:r>
        <w:rPr/>
        <w:t>, 1931), per sostenere finanziariamente le industrie in crisi, e l’</w:t>
      </w:r>
      <w:r>
        <w:rPr>
          <w:b/>
        </w:rPr>
        <w:t xml:space="preserve">Istituto per la ricostruzione </w:t>
      </w:r>
      <w:r>
        <w:rPr/>
        <w:t>industriale (</w:t>
      </w:r>
      <w:r>
        <w:rPr>
          <w:b/>
        </w:rPr>
        <w:t>Iri</w:t>
      </w:r>
      <w:r>
        <w:rPr/>
        <w:t>, 1933), che assunse il controllo di alcune banche e imprese italiane con l’obiettivo di risanarle e, successivamente, di riprivatizzarle.</w:t>
      </w:r>
    </w:p>
    <w:p>
      <w:pPr>
        <w:pStyle w:val="Normal"/>
        <w:jc w:val="both"/>
        <w:rPr/>
      </w:pPr>
      <w:r>
        <w:rPr/>
        <w:t>La borghesia industriale e la grande proprietà terriera trassero vantaggio dal sostegno economico statale e dalla cancellazione dei diritti sindacali attuata dal fascismo. Il regime puntò infatti a spostare il peso della stabilizzazione economica sui lavoratori, irreggimentati in sindacati ufficiali controllati dal regime: nel 1927 i salari furono ridotti per due volte del 10% e i livelli salariali si mantennero invariati fino alla seconda metà degli anni trenta.</w:t>
      </w:r>
    </w:p>
    <w:p>
      <w:pPr>
        <w:pStyle w:val="Normal"/>
        <w:jc w:val="both"/>
        <w:rPr/>
      </w:pPr>
      <w:r>
        <w:rPr/>
        <w:t>Nel tentativo di bilanciare la situazione, il regime avviò alcune riforme sociali che portarono all’introduzione dell’assistenza sanitaria per i lavoratori attraverso un sistema di mutue sindacali e nel 1933 culminarono nella creazione dell’</w:t>
      </w:r>
      <w:r>
        <w:rPr>
          <w:i/>
        </w:rPr>
        <w:t xml:space="preserve">Istituto nazionale fascista per la previdenza sociale </w:t>
      </w:r>
      <w:r>
        <w:rPr/>
        <w:t>(</w:t>
      </w:r>
      <w:r>
        <w:rPr>
          <w:b/>
        </w:rPr>
        <w:t>Infps</w:t>
      </w:r>
      <w:r>
        <w:rPr/>
        <w:t>).</w:t>
      </w:r>
    </w:p>
    <w:p>
      <w:pPr>
        <w:pStyle w:val="Normal"/>
        <w:jc w:val="both"/>
        <w:rPr/>
      </w:pPr>
      <w:r>
        <w:rPr/>
        <w:t xml:space="preserve">Uno volta assunto e consolidato il proprio potere, il Pnf attuò una politica di fascistizzazione dello Stato, di controllo del consenso e di politicizzazione della sfera civile. Tali politiche miravano a mobilitare attorno al duce il consenso popolare e a creare una </w:t>
      </w:r>
      <w:r>
        <w:rPr>
          <w:b/>
        </w:rPr>
        <w:t>società fascista</w:t>
      </w:r>
      <w:r>
        <w:rPr/>
        <w:t>, modellata secondo i desideri del partito, nella quale fossero presenti i valori che il regime considerava fondamentali.</w:t>
      </w:r>
    </w:p>
    <w:p>
      <w:pPr>
        <w:pStyle w:val="Normal"/>
        <w:jc w:val="both"/>
        <w:rPr/>
      </w:pPr>
      <w:r>
        <w:rPr/>
        <w:t>In questo tentativo di fascistizzare la società italiana un ruolo fondamentale fu assunto dalle strutture create per organizzare il lavoro, il tempo libero e la formazione culturale dei cittadini.- Tra queste, bisogna ricordare in primo luogo l’</w:t>
      </w:r>
      <w:r>
        <w:rPr>
          <w:b/>
        </w:rPr>
        <w:t>Opera nazionale dopolavoro</w:t>
      </w:r>
      <w:r>
        <w:rPr/>
        <w:t xml:space="preserve">, fondata nel 1925, che promuoveva attività per il tempo libero (cori, spettacoli, gruppi teatrali) e forniva servizi sociali di base. Ovviamente tali manifestazioni ricreative assumevano anche un </w:t>
      </w:r>
      <w:r>
        <w:rPr>
          <w:b/>
        </w:rPr>
        <w:t>valore propagandistico</w:t>
      </w:r>
      <w:r>
        <w:rPr/>
        <w:t xml:space="preserve"> e, soprattutto, avevano lo scopo di presentare il fascismo come una realtà onnipresente, di cancellare nelle persone l’idea che il fascismo potesse non esserci, che potesse esistere una reale alternativa al regime.</w:t>
      </w:r>
    </w:p>
    <w:p>
      <w:pPr>
        <w:pStyle w:val="Normal"/>
        <w:jc w:val="both"/>
        <w:rPr/>
      </w:pPr>
      <w:r>
        <w:rPr/>
        <w:t xml:space="preserve">Nel processo di fascistizzazione della società venne assegnata grande importanza alla creazione del consenso attraverso il </w:t>
      </w:r>
      <w:r>
        <w:rPr>
          <w:b/>
        </w:rPr>
        <w:t>controllo dei mass media</w:t>
      </w:r>
      <w:r>
        <w:rPr/>
        <w:t xml:space="preserve">. Dal 1927 esisteva infatti un </w:t>
      </w:r>
      <w:r>
        <w:rPr>
          <w:i/>
        </w:rPr>
        <w:t>Ente radiofonico di Stato</w:t>
      </w:r>
      <w:r>
        <w:rPr/>
        <w:t xml:space="preserve"> (</w:t>
      </w:r>
      <w:r>
        <w:rPr>
          <w:b/>
        </w:rPr>
        <w:t>Eiar</w:t>
      </w:r>
      <w:r>
        <w:rPr/>
        <w:t xml:space="preserve">), che dal 1935 divenne centrale nell’opera di propaganda: il regime dispose in quell’anno l’installazione di radio nelle scuole, negli uffici pubblici e nelle sedi delle numerose organizzazioni ricreative e di partito. Dal 1937 il </w:t>
      </w:r>
      <w:r>
        <w:rPr>
          <w:i/>
        </w:rPr>
        <w:t>Ministro della cultura popolare</w:t>
      </w:r>
      <w:r>
        <w:rPr/>
        <w:t xml:space="preserve"> (</w:t>
      </w:r>
      <w:r>
        <w:rPr>
          <w:b/>
        </w:rPr>
        <w:t>Minculpop</w:t>
      </w:r>
      <w:r>
        <w:rPr/>
        <w:t>) ebbe il compito di controllare l’editoria e la stampa e anche i nuovi mezzi di comunicazione di massa (radio e cinema).</w:t>
      </w:r>
    </w:p>
    <w:p>
      <w:pPr>
        <w:pStyle w:val="Normal"/>
        <w:jc w:val="both"/>
        <w:rPr/>
      </w:pPr>
      <w:r>
        <w:rPr/>
        <w:t>Infine l’opera di fascistizzazione passò attraverso il controllo esercitato sui giovani. Bambini e ragazzi vennero inquadrati all’interno di strutture che, oltre a insegnare la disciplina, dovevano preparare i soldati del domani: dai 4 agli 8 anni i bambini erano inquadrati nei Figli della lupa, quindi diventavano Balilla (sino ai 14 anni) e infine Avanguardisti (sino ai 18). Per le bambine il percorso analogo: Figlie della lupa, quindi Piccole italiane e infine nelle Giovani italiane.</w:t>
      </w:r>
    </w:p>
    <w:p>
      <w:pPr>
        <w:pStyle w:val="Normal"/>
        <w:jc w:val="both"/>
        <w:rPr/>
      </w:pPr>
      <w:r>
        <w:rPr/>
        <w:t xml:space="preserve">Uno degli aspetti più peculiari del fascismo fu il tentativo di fermare lo sviluppo urbano che aveva luogo in quegli anni. Nel cosiddetto </w:t>
      </w:r>
      <w:r>
        <w:rPr>
          <w:b/>
        </w:rPr>
        <w:t>discorso dell’Ascensione</w:t>
      </w:r>
      <w:r>
        <w:rPr/>
        <w:t>, pronunciato alla camera il 26 maggio 1927, Mussolini si schierò contro l’urbanizzazione e abbracciò una politica demografica che mirava a evitare che gli italiani abbandonassero le campagne per trasferirsi in città. In effetti nei mesi successivi il regime adottò provvedimenti che, come il divieto di trasferimento della residenza nei comuni capoluogo di provincia, miravano a limitare l’esodo dalle campagne.</w:t>
      </w:r>
    </w:p>
    <w:p>
      <w:pPr>
        <w:pStyle w:val="Normal"/>
        <w:jc w:val="both"/>
        <w:rPr/>
      </w:pPr>
      <w:r>
        <w:rPr/>
        <w:t xml:space="preserve">Finita l’opera di fascistizzazione , Mussolini avviò una trattativa con la chiesa, che lo limitava nella creazione di uno stato totalitario. Nel febbraio 1929, Mussolini firmò con la Chiesa cattolica i </w:t>
      </w:r>
      <w:r>
        <w:rPr>
          <w:b/>
        </w:rPr>
        <w:t>Patti lateranensi</w:t>
      </w:r>
      <w:r>
        <w:rPr/>
        <w:t xml:space="preserve">, nel quale il papa riconobbe Roma capitale, e l’Italia riconobbe la piena sovranità al nuovo Stato della Città del Vaticano, dichiarato neutrale e inviolabile. Con il concordato inoltre, si assicurare  privilegi al culto cattolico, si stabilì l’obbligo d’insegnamento religioso nelle scuole pubbliche e si riconobbe come valido il matrimonio religioso. </w:t>
      </w:r>
    </w:p>
    <w:p>
      <w:pPr>
        <w:pStyle w:val="Normal"/>
        <w:jc w:val="both"/>
        <w:rPr/>
      </w:pPr>
      <w:r>
        <w:rPr/>
        <w:t xml:space="preserve">Nel 1932 Mussolini assunse la guida del ministero degli esteri. La politica estera italiana si fece sempre più aggressiva, alla ricerca di nuovi territori e di nuovi mercati. La </w:t>
      </w:r>
      <w:r>
        <w:rPr>
          <w:b/>
        </w:rPr>
        <w:t>revisione dei trattati di pace</w:t>
      </w:r>
      <w:r>
        <w:rPr/>
        <w:t xml:space="preserve"> del 1919, la prospettiva di un’espansione africana, furono gli obbiettivi perseguiti da Mussolini, che fece dell’Italia un elemento di sempre maggiore instabilità nell’area della diplomazia internazionale.</w:t>
      </w:r>
    </w:p>
    <w:p>
      <w:pPr>
        <w:pStyle w:val="Normal"/>
        <w:jc w:val="both"/>
        <w:rPr/>
      </w:pPr>
      <w:r>
        <w:rPr/>
        <w:t>Il fascismo identificò nell’Etiopia – uno dei pochi paesi africani ancora indipendenti – una terra di conquista dove coronare le proprie ambizioni imperialistiche.</w:t>
      </w:r>
    </w:p>
    <w:p>
      <w:pPr>
        <w:pStyle w:val="Normal"/>
        <w:jc w:val="both"/>
        <w:rPr/>
      </w:pPr>
      <w:r>
        <w:rPr/>
        <w:t xml:space="preserve">Il 2 ottobre 1935, quando ormai le grandi potenze avevano abbandonato la politica di espansione coloniale, l’Italia invase l’Etiopia con un massiccio spiegamento di uomini e mezzi sotto il controllo di Pietro Badoglio, ricorrendo contro i soldati nemici e la popolazione civile anche gas nervini. L’aggressione all’Etiopia spinse la Società delle Nazioni ad approvare nel novembre 1935 sanzioni economiche nei confronti dell’Italia, riconosciuta come “paese aggressore”. Ma Mussolini invece di ritirasi, proclamò Vittorio Emanuele III imperatore d’Etiopia, sottoponendo il paese a un duro trattamento coloniale, che causò l’isolamento dell’Italia dal consesso internazionale. </w:t>
      </w:r>
    </w:p>
    <w:p>
      <w:pPr>
        <w:pStyle w:val="Normal"/>
        <w:jc w:val="both"/>
        <w:rPr/>
      </w:pPr>
      <w:r>
        <w:rPr/>
        <w:t>L’isolamento internazionale e la debolezza economica dell’Italia spinsero Mussolini a rivedere gli indirizzi di politica estera. Maturò così, nel 1936, l’avvicinamento alla Germania Nazista, una decisione facilita dalle affinità politica ed ideologico trai due regimi. In ottobre fu firmato un patto (l’Asse Roma-Berlino) che prevedeva un accordo politico in funzione antibolscevica tra i due regimi. Inoltre Hitler e Mussolini si schierarono a fianco del generale Francisco Franco nella guerra civile spagnola inviando truppe e mezzi in suo sostegno.</w:t>
      </w:r>
    </w:p>
    <w:p>
      <w:pPr>
        <w:pStyle w:val="Normal"/>
        <w:jc w:val="both"/>
        <w:rPr/>
      </w:pPr>
      <w:r>
        <w:rPr/>
        <w:t xml:space="preserve">Nel 1937 l’Italia uscì dalla Società delle Nazioni e aderì al </w:t>
      </w:r>
      <w:r>
        <w:rPr>
          <w:b/>
        </w:rPr>
        <w:t>Patto anticomintern</w:t>
      </w:r>
      <w:r>
        <w:rPr/>
        <w:t xml:space="preserve"> siglato l’anno precedente da Germania e Giappone.</w:t>
      </w:r>
    </w:p>
    <w:p>
      <w:pPr>
        <w:pStyle w:val="Normal"/>
        <w:jc w:val="both"/>
        <w:rPr/>
      </w:pPr>
      <w:r>
        <w:rPr/>
        <w:t>L’alleanza tra Italia e Germania si dimostro ben presto squilibrata: la differenza in termini di potenziale economico, politico e militare era infatti tale che l’Italia si trovò ben presto in una posizione subordinata, costretta di fatto a seguire e approvare le scelte del più forte alleato.</w:t>
      </w:r>
    </w:p>
    <w:p>
      <w:pPr>
        <w:pStyle w:val="Normal"/>
        <w:jc w:val="both"/>
        <w:rPr/>
      </w:pPr>
      <w:r>
        <w:rPr/>
        <w:t>Un segno importante della subalternità alla politica di Hitler fu il varo delle leggi contro gli ebrei, promulgate nel 1938 e ispirate all’analoga legislazione nazista.</w:t>
      </w:r>
    </w:p>
    <w:p>
      <w:pPr>
        <w:pStyle w:val="Normal"/>
        <w:jc w:val="both"/>
        <w:rPr/>
      </w:pPr>
      <w:r>
        <w:rPr/>
      </w:r>
    </w:p>
    <w:sectPr>
      <w:type w:val="nextPage"/>
      <w:pgSz w:w="11906" w:h="16838"/>
      <w:pgMar w:left="1134" w:right="1134"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6:28:00Z</dcterms:created>
  <dc:creator>.</dc:creator>
  <dc:description/>
  <dc:language>en-US</dc:language>
  <cp:lastModifiedBy>Alex</cp:lastModifiedBy>
  <dcterms:modified xsi:type="dcterms:W3CDTF">2007-06-18T19:08:00Z</dcterms:modified>
  <cp:revision>6</cp:revision>
  <dc:subject/>
  <dc:title>La crisi del settore industriale</dc:title>
</cp:coreProperties>
</file>