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CC00"/>
        </w:rPr>
      </w:pPr>
      <w:r>
        <w:rPr>
          <w:color w:val="99CC00"/>
        </w:rPr>
      </w:r>
    </w:p>
    <w:p>
      <w:pPr>
        <w:pStyle w:val="Heading2"/>
        <w:rPr>
          <w:b/>
          <w:b/>
          <w:bCs/>
          <w:color w:val="FF00FF"/>
        </w:rPr>
      </w:pPr>
      <w:r>
        <w:rPr>
          <w:b/>
          <w:bCs/>
          <w:color w:val="FF00FF"/>
        </w:rPr>
        <w:t xml:space="preserve">ISTITUTO DON LORENZO MILANI </w:t>
      </w:r>
    </w:p>
    <w:p>
      <w:pPr>
        <w:pStyle w:val="Heading1"/>
        <w:rPr>
          <w:color w:val="FF00FF"/>
        </w:rPr>
      </w:pPr>
      <w:r>
        <w:rPr>
          <w:color w:val="FF00FF"/>
        </w:rPr>
        <w:t>ACQUAVIVA DELLE FONTI</w:t>
      </w:r>
    </w:p>
    <w:p>
      <w:pPr>
        <w:pStyle w:val="Normal"/>
        <w:jc w:val="center"/>
        <w:rPr>
          <w:rFonts w:ascii="Comic Sans MS" w:hAnsi="Comic Sans MS" w:cs="Comic Sans MS"/>
          <w:color w:val="FF00FF"/>
          <w:sz w:val="40"/>
        </w:rPr>
      </w:pPr>
      <w:r>
        <w:rPr>
          <w:rFonts w:cs="Comic Sans MS" w:ascii="Comic Sans MS" w:hAnsi="Comic Sans MS"/>
          <w:color w:val="FF00FF"/>
          <w:sz w:val="40"/>
        </w:rPr>
      </w:r>
    </w:p>
    <w:p>
      <w:pPr>
        <w:pStyle w:val="Normal"/>
        <w:jc w:val="center"/>
        <w:rPr>
          <w:rFonts w:ascii="Comic Sans MS" w:hAnsi="Comic Sans MS" w:cs="Comic Sans MS"/>
          <w:color w:val="FF00FF"/>
          <w:sz w:val="40"/>
        </w:rPr>
      </w:pPr>
      <w:r>
        <w:rPr>
          <w:rFonts w:cs="Comic Sans MS" w:ascii="Comic Sans MS" w:hAnsi="Comic Sans MS"/>
          <w:color w:val="FF00FF"/>
          <w:sz w:val="40"/>
        </w:rPr>
      </w:r>
    </w:p>
    <w:p>
      <w:pPr>
        <w:pStyle w:val="Normal"/>
        <w:jc w:val="center"/>
        <w:rPr>
          <w:rFonts w:ascii="Comic Sans MS" w:hAnsi="Comic Sans MS" w:cs="Comic Sans MS"/>
          <w:color w:val="FF00FF"/>
          <w:sz w:val="28"/>
        </w:rPr>
      </w:pPr>
      <w:r>
        <w:rPr>
          <w:rFonts w:cs="Comic Sans MS" w:ascii="Comic Sans MS" w:hAnsi="Comic Sans MS"/>
          <w:color w:val="FF00FF"/>
          <w:sz w:val="28"/>
        </w:rPr>
      </w:r>
    </w:p>
    <w:p>
      <w:pPr>
        <w:pStyle w:val="Normal"/>
        <w:jc w:val="center"/>
        <w:rPr>
          <w:rFonts w:ascii="Comic Sans MS" w:hAnsi="Comic Sans MS" w:cs="Comic Sans MS"/>
          <w:color w:val="FF00FF"/>
          <w:sz w:val="40"/>
        </w:rPr>
      </w:pPr>
      <w:r>
        <w:rPr>
          <w:rFonts w:cs="Comic Sans MS" w:ascii="Comic Sans MS" w:hAnsi="Comic Sans MS"/>
          <w:color w:val="FF00FF"/>
          <w:sz w:val="36"/>
        </w:rPr>
        <w:t>TESINA INTERDISCIPLINARE</w:t>
      </w:r>
    </w:p>
    <w:p>
      <w:pPr>
        <w:pStyle w:val="Normal"/>
        <w:jc w:val="center"/>
        <w:rPr>
          <w:rFonts w:ascii="Comic Sans MS" w:hAnsi="Comic Sans MS" w:cs="Comic Sans MS"/>
          <w:color w:val="FF00FF"/>
          <w:sz w:val="40"/>
        </w:rPr>
      </w:pPr>
      <w:r>
        <w:rPr>
          <w:rFonts w:cs="Comic Sans MS" w:ascii="Comic Sans MS" w:hAnsi="Comic Sans MS"/>
          <w:color w:val="FF00FF"/>
          <w:sz w:val="40"/>
        </w:rPr>
      </w:r>
    </w:p>
    <w:p>
      <w:pPr>
        <w:pStyle w:val="Normal"/>
        <w:jc w:val="center"/>
        <w:rPr>
          <w:rFonts w:ascii="Comic Sans MS" w:hAnsi="Comic Sans MS" w:cs="Comic Sans MS"/>
          <w:color w:val="FF00FF"/>
          <w:sz w:val="40"/>
        </w:rPr>
      </w:pPr>
      <w:r>
        <w:rPr>
          <w:rFonts w:cs="Comic Sans MS" w:ascii="Comic Sans MS" w:hAnsi="Comic Sans MS"/>
          <w:color w:val="FF00FF"/>
          <w:sz w:val="40"/>
        </w:rPr>
      </w:r>
    </w:p>
    <w:p>
      <w:pPr>
        <w:pStyle w:val="Normal"/>
        <w:rPr>
          <w:rFonts w:ascii="Comic Sans MS" w:hAnsi="Comic Sans MS" w:cs="Comic Sans MS"/>
          <w:color w:val="FF00FF"/>
          <w:sz w:val="40"/>
        </w:rPr>
      </w:pPr>
      <w:r>
        <w:rPr>
          <w:rFonts w:cs="Comic Sans MS" w:ascii="Comic Sans MS" w:hAnsi="Comic Sans MS"/>
          <w:color w:val="FF00FF"/>
          <w:sz w:val="40"/>
        </w:rPr>
      </w:r>
    </w:p>
    <w:p>
      <w:pPr>
        <w:pStyle w:val="Normal"/>
        <w:rPr>
          <w:color w:val="FF00FF"/>
        </w:rPr>
      </w:pPr>
      <w:r>
        <w:rPr>
          <w:color w:val="FF00FF"/>
        </w:rPr>
      </w:r>
    </w:p>
    <w:p>
      <w:pPr>
        <w:pStyle w:val="Normal"/>
        <w:rPr>
          <w:color w:val="FF00FF"/>
        </w:rPr>
      </w:pPr>
      <w:r>
        <w:rPr>
          <w:color w:val="FF00FF"/>
        </w:rPr>
      </w:r>
    </w:p>
    <w:p>
      <w:pPr>
        <w:pStyle w:val="Normal"/>
        <w:rPr>
          <w:color w:val="FF00FF"/>
          <w:lang w:val="en-US" w:eastAsia="en-US"/>
        </w:rPr>
      </w:pPr>
      <w:r>
        <w:rPr>
          <w:color w:val="FF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f" o:allowincell="f" style="position:absolute;margin-left:9pt;margin-top:0.2pt;width:467.95pt;height:130.45pt;mso-wrap-style:none;v-text-anchor:middle" type="_x0000_t136">
            <v:path textpathok="t"/>
            <v:textpath on="t" fitshape="t" string="LA DONNA &#10;NEL PENSIERO DEL NOVECENTO" style="font-family:&quot;Comic Sans MS&quot;;font-size:24pt"/>
            <v:fill o:detectmouseclick="t" type="solid" color2="lime"/>
            <v:stroke color="#3465a4" joinstyle="round" endcap="flat"/>
            <v:shadow on="t" obscured="f" color="silver"/>
            <w10:wrap type="none"/>
          </v:shape>
        </w:pict>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jc w:val="right"/>
        <w:rPr>
          <w:rFonts w:ascii="Comic Sans MS" w:hAnsi="Comic Sans MS" w:cs="Comic Sans MS"/>
          <w:color w:val="FF00FF"/>
          <w:sz w:val="36"/>
        </w:rPr>
      </w:pPr>
      <w:r>
        <w:rPr>
          <w:rFonts w:cs="Comic Sans MS" w:ascii="Comic Sans MS" w:hAnsi="Comic Sans MS"/>
          <w:color w:val="FF00FF"/>
          <w:sz w:val="36"/>
        </w:rPr>
      </w:r>
    </w:p>
    <w:p>
      <w:pPr>
        <w:pStyle w:val="Normal"/>
        <w:jc w:val="right"/>
        <w:rPr>
          <w:rFonts w:ascii="Comic Sans MS" w:hAnsi="Comic Sans MS" w:cs="Comic Sans MS"/>
          <w:b/>
          <w:b/>
          <w:bCs/>
          <w:color w:val="FF00FF"/>
          <w:sz w:val="36"/>
        </w:rPr>
      </w:pPr>
      <w:r>
        <w:rPr>
          <w:rFonts w:cs="Comic Sans MS" w:ascii="Comic Sans MS" w:hAnsi="Comic Sans MS"/>
          <w:b/>
          <w:bCs/>
          <w:color w:val="FF00FF"/>
          <w:sz w:val="36"/>
        </w:rPr>
        <w:t>FEDERICA PIRAINO</w:t>
      </w:r>
    </w:p>
    <w:p>
      <w:pPr>
        <w:pStyle w:val="Heading1"/>
        <w:jc w:val="right"/>
        <w:rPr>
          <w:color w:val="FF00FF"/>
          <w:sz w:val="32"/>
        </w:rPr>
      </w:pPr>
      <w:r>
        <w:rPr>
          <w:color w:val="FF00FF"/>
          <w:sz w:val="32"/>
        </w:rPr>
        <w:t>CLASSE 5^ LB</w:t>
      </w:r>
    </w:p>
    <w:p>
      <w:pPr>
        <w:pStyle w:val="Normal"/>
        <w:rPr>
          <w:color w:val="FF00FF"/>
          <w:sz w:val="32"/>
        </w:rPr>
      </w:pPr>
      <w:r>
        <w:rPr>
          <w:color w:val="FF00FF"/>
          <w:sz w:val="32"/>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Heading3"/>
        <w:rPr>
          <w:color w:val="FF00FF"/>
        </w:rPr>
      </w:pPr>
      <w:r>
        <w:rPr>
          <w:color w:val="FF00FF"/>
        </w:rPr>
        <w:t>ANNO SCOLASTICO 2006/2007</w:t>
      </w:r>
    </w:p>
    <w:p>
      <w:pPr>
        <w:pStyle w:val="Normal"/>
        <w:tabs>
          <w:tab w:val="clear" w:pos="708"/>
          <w:tab w:val="left" w:pos="7515" w:leader="none"/>
        </w:tabs>
        <w:rPr/>
      </w:pPr>
      <w:r>
        <w:rPr/>
        <w:tab/>
      </w:r>
    </w:p>
    <w:p>
      <w:pPr>
        <w:pStyle w:val="Heading"/>
        <w:rPr>
          <w:color w:val="FF00FF"/>
        </w:rPr>
      </w:pPr>
      <w:r>
        <mc:AlternateContent>
          <mc:Choice Requires="wps">
            <w:drawing>
              <wp:anchor behindDoc="0" distT="0" distB="0" distL="114935" distR="114935" simplePos="0" locked="0" layoutInCell="0" allowOverlap="1" relativeHeight="49">
                <wp:simplePos x="0" y="0"/>
                <wp:positionH relativeFrom="column">
                  <wp:posOffset>1598295</wp:posOffset>
                </wp:positionH>
                <wp:positionV relativeFrom="paragraph">
                  <wp:posOffset>2743200</wp:posOffset>
                </wp:positionV>
                <wp:extent cx="2857500" cy="1371600"/>
                <wp:effectExtent l="5080" t="5080" r="5715" b="5715"/>
                <wp:wrapNone/>
                <wp:docPr id="2" name=""/>
                <a:graphic xmlns:a="http://schemas.openxmlformats.org/drawingml/2006/main">
                  <a:graphicData uri="http://schemas.microsoft.com/office/word/2010/wordprocessingShape">
                    <wps:wsp>
                      <wps:cNvSpPr/>
                      <wps:spPr>
                        <a:xfrm>
                          <a:off x="0" y="0"/>
                          <a:ext cx="2857680" cy="1371600"/>
                        </a:xfrm>
                        <a:prstGeom prst="ellipse">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36"/>
                                <w:szCs w:val="24"/>
                                <w:rFonts w:ascii="Comic Sans MS" w:hAnsi="Comic Sans MS" w:eastAsia="Times New Roman" w:cs="Comic Sans MS"/>
                                <w:color w:val="FF00FF"/>
                                <w:lang w:val="it-IT" w:bidi="ar-SA"/>
                              </w:rPr>
                              <w:t>LA DONNA</w:t>
                            </w:r>
                          </w:p>
                          <w:p>
                            <w:pPr>
                              <w:overflowPunct w:val="false"/>
                              <w:bidi w:val="0"/>
                              <w:jc w:val="center"/>
                              <w:rPr/>
                            </w:pPr>
                            <w:r>
                              <w:rPr>
                                <w:kern w:val="2"/>
                                <w:sz w:val="32"/>
                                <w:szCs w:val="24"/>
                                <w:rFonts w:ascii="Comic Sans MS" w:hAnsi="Comic Sans MS" w:eastAsia="Times New Roman" w:cs="Comic Sans MS"/>
                                <w:color w:val="FF00FF"/>
                                <w:lang w:val="it-IT" w:bidi="ar-SA"/>
                              </w:rPr>
                              <w:t>NEL PENSIERO DEL NOVECENTO</w:t>
                            </w:r>
                          </w:p>
                        </w:txbxContent>
                      </wps:txbx>
                      <wps:bodyPr anchor="t">
                        <a:noAutofit/>
                      </wps:bodyPr>
                    </wps:wsp>
                  </a:graphicData>
                </a:graphic>
              </wp:anchor>
            </w:drawing>
          </mc:Choice>
          <mc:Fallback>
            <w:pict>
              <v:oval id="shape_0" fillcolor="white" stroked="t" o:allowincell="f" style="position:absolute;margin-left:125.85pt;margin-top:216pt;width:224.95pt;height:107.95pt;mso-wrap-style:square;v-text-anchor:top">
                <v:textbox>
                  <w:txbxContent>
                    <w:p>
                      <w:pPr>
                        <w:overflowPunct w:val="false"/>
                        <w:bidi w:val="0"/>
                        <w:jc w:val="center"/>
                        <w:rPr/>
                      </w:pPr>
                      <w:r>
                        <w:rPr>
                          <w:kern w:val="2"/>
                          <w:sz w:val="36"/>
                          <w:szCs w:val="24"/>
                          <w:rFonts w:ascii="Comic Sans MS" w:hAnsi="Comic Sans MS" w:eastAsia="Times New Roman" w:cs="Comic Sans MS"/>
                          <w:color w:val="FF00FF"/>
                          <w:lang w:val="it-IT" w:bidi="ar-SA"/>
                        </w:rPr>
                        <w:t>LA DONNA</w:t>
                      </w:r>
                    </w:p>
                    <w:p>
                      <w:pPr>
                        <w:overflowPunct w:val="false"/>
                        <w:bidi w:val="0"/>
                        <w:jc w:val="center"/>
                        <w:rPr/>
                      </w:pPr>
                      <w:r>
                        <w:rPr>
                          <w:kern w:val="2"/>
                          <w:sz w:val="32"/>
                          <w:szCs w:val="24"/>
                          <w:rFonts w:ascii="Comic Sans MS" w:hAnsi="Comic Sans MS" w:eastAsia="Times New Roman" w:cs="Comic Sans MS"/>
                          <w:color w:val="FF00FF"/>
                          <w:lang w:val="it-IT" w:bidi="ar-SA"/>
                        </w:rPr>
                        <w:t>NEL PENSIERO DEL NOVECENTO</w:t>
                      </w:r>
                    </w:p>
                  </w:txbxContent>
                </v:textbox>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141095</wp:posOffset>
                </wp:positionH>
                <wp:positionV relativeFrom="paragraph">
                  <wp:posOffset>2628900</wp:posOffset>
                </wp:positionV>
                <wp:extent cx="571500" cy="457200"/>
                <wp:effectExtent l="3175" t="3810" r="3175" b="3810"/>
                <wp:wrapNone/>
                <wp:docPr id="3"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89.85pt,207pt" to="134.8pt,242.95pt" stroked="t" o:allowincell="f" style="position:absolute;flip:xy">
                <v:stroke color="fuchsia" weight="9360" joinstyle="miter" endcap="flat"/>
                <v:fill o:detectmouseclick="t" on="false"/>
                <w10:wrap type="none"/>
              </v:line>
            </w:pict>
          </mc:Fallback>
        </mc:AlternateContent>
      </w:r>
      <w:r>
        <w:rPr>
          <w:color w:val="FF00FF"/>
        </w:rPr>
        <w:t>MAPPA CONCETTUALE</w:t>
      </w:r>
    </w:p>
    <w:p>
      <w:pPr>
        <w:pStyle w:val="Normal"/>
        <w:rPr>
          <w:color w:val="FF00FF"/>
          <w:sz w:val="20"/>
          <w:lang w:val="en-US" w:eastAsia="en-US"/>
        </w:rPr>
      </w:pPr>
      <w:r>
        <w:rPr>
          <w:color w:val="FF00FF"/>
          <w:sz w:val="20"/>
          <w:lang w:val="en-US" w:eastAsia="en-US"/>
        </w:rP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532505</wp:posOffset>
                </wp:positionV>
                <wp:extent cx="1828800" cy="914400"/>
                <wp:effectExtent l="5080" t="5080" r="5715" b="5715"/>
                <wp:wrapNone/>
                <wp:docPr id="4"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FF00FF"/>
                                <w:lang w:val="it-IT" w:bidi="ar-SA"/>
                              </w:rPr>
                              <w:t>Modern Woman</w:t>
                            </w:r>
                          </w:p>
                        </w:txbxContent>
                      </wps:txbx>
                      <wps:bodyPr anchor="t">
                        <a:noAutofit/>
                      </wps:bodyPr>
                    </wps:wsp>
                  </a:graphicData>
                </a:graphic>
              </wp:anchor>
            </w:drawing>
          </mc:Choice>
          <mc:Fallback>
            <w:pict>
              <v:oval id="shape_0" fillcolor="white" stroked="t" o:allowincell="f" style="position:absolute;margin-left:369pt;margin-top:278.15pt;width:143.95pt;height:71.95pt;mso-wrap-style:square;v-text-anchor:top">
                <v:textbox>
                  <w:txbxContent>
                    <w:p>
                      <w:pPr>
                        <w:overflowPunct w:val="false"/>
                        <w:bidi w:val="0"/>
                        <w:jc w:val="center"/>
                        <w:rPr/>
                      </w:pPr>
                      <w:r>
                        <w:rPr>
                          <w:kern w:val="2"/>
                          <w:sz w:val="32"/>
                          <w:szCs w:val="24"/>
                          <w:rFonts w:ascii="Comic Sans MS" w:hAnsi="Comic Sans MS" w:eastAsia="Times New Roman" w:cs="Comic Sans MS"/>
                          <w:color w:val="FF00FF"/>
                          <w:lang w:val="it-IT" w:bidi="ar-SA"/>
                        </w:rPr>
                        <w:t>Modern Woman</w:t>
                      </w:r>
                    </w:p>
                  </w:txbxContent>
                </v:textbox>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73100</wp:posOffset>
                </wp:positionV>
                <wp:extent cx="1828800" cy="914400"/>
                <wp:effectExtent l="5080" t="5080" r="5715" b="5715"/>
                <wp:wrapNone/>
                <wp:docPr id="5"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FF00FF"/>
                                <w:lang w:val="it-IT" w:bidi="ar-SA"/>
                              </w:rPr>
                              <w:t>Donna con caffettiera</w:t>
                            </w:r>
                          </w:p>
                        </w:txbxContent>
                      </wps:txbx>
                      <wps:bodyPr anchor="t">
                        <a:noAutofit/>
                      </wps:bodyPr>
                    </wps:wsp>
                  </a:graphicData>
                </a:graphic>
              </wp:anchor>
            </w:drawing>
          </mc:Choice>
          <mc:Fallback>
            <w:pict>
              <v:oval id="shape_0" fillcolor="white" stroked="t" o:allowincell="f" style="position:absolute;margin-left:171pt;margin-top:53pt;width:143.95pt;height:71.95pt;mso-wrap-style:square;v-text-anchor:top">
                <v:textbox>
                  <w:txbxContent>
                    <w:p>
                      <w:pPr>
                        <w:overflowPunct w:val="false"/>
                        <w:bidi w:val="0"/>
                        <w:jc w:val="center"/>
                        <w:rPr/>
                      </w:pPr>
                      <w:r>
                        <w:rPr>
                          <w:kern w:val="2"/>
                          <w:sz w:val="32"/>
                          <w:szCs w:val="24"/>
                          <w:rFonts w:ascii="Comic Sans MS" w:hAnsi="Comic Sans MS" w:eastAsia="Times New Roman" w:cs="Comic Sans MS"/>
                          <w:color w:val="FF00FF"/>
                          <w:lang w:val="it-IT" w:bidi="ar-SA"/>
                        </w:rPr>
                        <w:t>Donna con caffettiera</w:t>
                      </w:r>
                    </w:p>
                  </w:txbxContent>
                </v:textbox>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1587500</wp:posOffset>
                </wp:positionV>
                <wp:extent cx="1828800" cy="800100"/>
                <wp:effectExtent l="5080" t="5080" r="5715" b="43815"/>
                <wp:wrapNone/>
                <wp:docPr id="6"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Comic Sans MS" w:hAnsi="Comic Sans MS" w:eastAsia="Times New Roman" w:cs="Comic Sans MS"/>
                                <w:color w:val="FF00FF"/>
                                <w:lang w:val="it-IT" w:bidi="ar-SA"/>
                              </w:rPr>
                              <w:t>Mme Bovary</w:t>
                            </w:r>
                          </w:p>
                        </w:txbxContent>
                      </wps:txbx>
                      <wps:bodyPr anchor="t">
                        <a:noAutofit/>
                      </wps:bodyPr>
                    </wps:wsp>
                  </a:graphicData>
                </a:graphic>
              </wp:anchor>
            </w:drawing>
          </mc:Choice>
          <mc:Fallback>
            <w:pict>
              <v:oval id="shape_0" fillcolor="white" stroked="t" o:allowincell="f" style="position:absolute;margin-left:369pt;margin-top:125pt;width:143.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Comic Sans MS" w:hAnsi="Comic Sans MS" w:eastAsia="Times New Roman" w:cs="Comic Sans MS"/>
                          <w:color w:val="FF00FF"/>
                          <w:lang w:val="it-IT" w:bidi="ar-SA"/>
                        </w:rPr>
                        <w:t>Mme Bovary</w:t>
                      </w:r>
                    </w:p>
                  </w:txbxContent>
                </v:textbox>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475105</wp:posOffset>
                </wp:positionV>
                <wp:extent cx="1828800" cy="914400"/>
                <wp:effectExtent l="5080" t="5080" r="5715" b="38735"/>
                <wp:wrapNone/>
                <wp:docPr id="7"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FF00FF"/>
                                <w:lang w:val="it-IT" w:bidi="ar-SA"/>
                              </w:rPr>
                              <w:t>La signorina Felicita</w:t>
                            </w:r>
                          </w:p>
                        </w:txbxContent>
                      </wps:txbx>
                      <wps:bodyPr anchor="t">
                        <a:noAutofit/>
                      </wps:bodyPr>
                    </wps:wsp>
                  </a:graphicData>
                </a:graphic>
              </wp:anchor>
            </w:drawing>
          </mc:Choice>
          <mc:Fallback>
            <w:pict>
              <v:oval id="shape_0" fillcolor="white" stroked="t" o:allowincell="f" style="position:absolute;margin-left:-9pt;margin-top:116.15pt;width:143.95pt;height:71.95pt;mso-wrap-style:square;v-text-anchor:top">
                <v:textbox>
                  <w:txbxContent>
                    <w:p>
                      <w:pPr>
                        <w:overflowPunct w:val="false"/>
                        <w:bidi w:val="0"/>
                        <w:jc w:val="center"/>
                        <w:rPr/>
                      </w:pPr>
                      <w:r>
                        <w:rPr>
                          <w:kern w:val="2"/>
                          <w:sz w:val="32"/>
                          <w:szCs w:val="24"/>
                          <w:rFonts w:ascii="Comic Sans MS" w:hAnsi="Comic Sans MS" w:eastAsia="Times New Roman" w:cs="Comic Sans MS"/>
                          <w:color w:val="FF00FF"/>
                          <w:lang w:val="it-IT" w:bidi="ar-SA"/>
                        </w:rPr>
                        <w:t>La signorina Felicita</w:t>
                      </w:r>
                    </w:p>
                  </w:txbxContent>
                </v:textbox>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4675505</wp:posOffset>
                </wp:positionV>
                <wp:extent cx="1828800" cy="914400"/>
                <wp:effectExtent l="5080" t="5080" r="5715" b="38735"/>
                <wp:wrapNone/>
                <wp:docPr id="8"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FF00FF"/>
                                <w:lang w:val="it-IT" w:bidi="ar-SA"/>
                              </w:rPr>
                              <w:t>Il femminismo</w:t>
                            </w:r>
                          </w:p>
                        </w:txbxContent>
                      </wps:txbx>
                      <wps:bodyPr anchor="t">
                        <a:noAutofit/>
                      </wps:bodyPr>
                    </wps:wsp>
                  </a:graphicData>
                </a:graphic>
              </wp:anchor>
            </w:drawing>
          </mc:Choice>
          <mc:Fallback>
            <w:pict>
              <v:oval id="shape_0" fillcolor="white" stroked="t" o:allowincell="f" style="position:absolute;margin-left:288pt;margin-top:368.15pt;width:143.95pt;height:71.95pt;mso-wrap-style:square;v-text-anchor:top">
                <v:textbox>
                  <w:txbxContent>
                    <w:p>
                      <w:pPr>
                        <w:overflowPunct w:val="false"/>
                        <w:bidi w:val="0"/>
                        <w:jc w:val="center"/>
                        <w:rPr/>
                      </w:pPr>
                      <w:r>
                        <w:rPr>
                          <w:kern w:val="2"/>
                          <w:sz w:val="32"/>
                          <w:szCs w:val="24"/>
                          <w:rFonts w:ascii="Comic Sans MS" w:hAnsi="Comic Sans MS" w:eastAsia="Times New Roman" w:cs="Comic Sans MS"/>
                          <w:color w:val="FF00FF"/>
                          <w:lang w:val="it-IT" w:bidi="ar-SA"/>
                        </w:rPr>
                        <w:t>Il femminismo</w:t>
                      </w:r>
                    </w:p>
                  </w:txbxContent>
                </v:textbox>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4675505</wp:posOffset>
                </wp:positionV>
                <wp:extent cx="1828800" cy="914400"/>
                <wp:effectExtent l="5080" t="5080" r="5715" b="5715"/>
                <wp:wrapNone/>
                <wp:docPr id="9"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32"/>
                                <w:szCs w:val="24"/>
                                <w:rFonts w:ascii="Comic Sans MS" w:hAnsi="Comic Sans MS" w:eastAsia="Times New Roman" w:cs="Comic Sans MS"/>
                                <w:color w:val="FF00FF"/>
                                <w:lang w:val="it-IT" w:bidi="ar-SA"/>
                              </w:rPr>
                              <w:t>La bioetica femminista</w:t>
                            </w:r>
                          </w:p>
                        </w:txbxContent>
                      </wps:txbx>
                      <wps:bodyPr anchor="t">
                        <a:noAutofit/>
                      </wps:bodyPr>
                    </wps:wsp>
                  </a:graphicData>
                </a:graphic>
              </wp:anchor>
            </w:drawing>
          </mc:Choice>
          <mc:Fallback>
            <w:pict>
              <v:oval id="shape_0" fillcolor="white" stroked="t" o:allowincell="f" style="position:absolute;margin-left:72pt;margin-top:368.15pt;width:143.95pt;height:71.95pt;mso-wrap-style:square;v-text-anchor:top">
                <v:textbox>
                  <w:txbxContent>
                    <w:p>
                      <w:pPr>
                        <w:overflowPunct w:val="false"/>
                        <w:bidi w:val="0"/>
                        <w:jc w:val="center"/>
                        <w:rPr/>
                      </w:pPr>
                      <w:r>
                        <w:rPr>
                          <w:kern w:val="2"/>
                          <w:sz w:val="32"/>
                          <w:szCs w:val="24"/>
                          <w:rFonts w:ascii="Comic Sans MS" w:hAnsi="Comic Sans MS" w:eastAsia="Times New Roman" w:cs="Comic Sans MS"/>
                          <w:color w:val="FF00FF"/>
                          <w:lang w:val="it-IT" w:bidi="ar-SA"/>
                        </w:rPr>
                        <w:t>La bioetica femminista</w:t>
                      </w:r>
                    </w:p>
                  </w:txbxContent>
                </v:textbox>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532505</wp:posOffset>
                </wp:positionV>
                <wp:extent cx="1828800" cy="800100"/>
                <wp:effectExtent l="5080" t="5080" r="5715" b="5715"/>
                <wp:wrapNone/>
                <wp:docPr id="10"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Comic Sans MS" w:hAnsi="Comic Sans MS" w:eastAsia="Times New Roman" w:cs="Comic Sans MS"/>
                                <w:color w:val="FF00FF"/>
                                <w:lang w:val="it-IT" w:bidi="ar-SA"/>
                              </w:rPr>
                              <w:t>La Luna</w:t>
                            </w:r>
                          </w:p>
                        </w:txbxContent>
                      </wps:txbx>
                      <wps:bodyPr anchor="t">
                        <a:noAutofit/>
                      </wps:bodyPr>
                    </wps:wsp>
                  </a:graphicData>
                </a:graphic>
              </wp:anchor>
            </w:drawing>
          </mc:Choice>
          <mc:Fallback>
            <w:pict>
              <v:oval id="shape_0" fillcolor="white" stroked="t" o:allowincell="f" style="position:absolute;margin-left:-9pt;margin-top:278.15pt;width:143.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Comic Sans MS" w:hAnsi="Comic Sans MS" w:eastAsia="Times New Roman" w:cs="Comic Sans MS"/>
                          <w:color w:val="FF00FF"/>
                          <w:lang w:val="it-IT" w:bidi="ar-SA"/>
                        </w:rPr>
                        <w:t>La Luna</w:t>
                      </w:r>
                    </w:p>
                  </w:txbxContent>
                </v:textbox>
                <v:fill o:detectmouseclick="t" type="solid" color2="black"/>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58750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3pt,125pt" to="243pt,187.95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761105</wp:posOffset>
                </wp:positionV>
                <wp:extent cx="571500" cy="914400"/>
                <wp:effectExtent l="4445" t="2540" r="4445" b="2540"/>
                <wp:wrapNone/>
                <wp:docPr id="12"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44pt,296.15pt" to="188.95pt,368.1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3761105</wp:posOffset>
                </wp:positionV>
                <wp:extent cx="457200" cy="914400"/>
                <wp:effectExtent l="4445" t="2540" r="4445" b="2540"/>
                <wp:wrapNone/>
                <wp:docPr id="13"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7pt,296.15pt" to="332.95pt,368.1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3418205</wp:posOffset>
                </wp:positionV>
                <wp:extent cx="457200" cy="228600"/>
                <wp:effectExtent l="2540" t="4445" r="2540" b="4445"/>
                <wp:wrapNone/>
                <wp:docPr id="1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42pt,269.15pt" to="377.95pt,287.1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2275205</wp:posOffset>
                </wp:positionV>
                <wp:extent cx="685800" cy="342900"/>
                <wp:effectExtent l="2540" t="4445" r="2540" b="4445"/>
                <wp:wrapNone/>
                <wp:docPr id="1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24pt,179.15pt" to="377.95pt,206.1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1095</wp:posOffset>
                </wp:positionH>
                <wp:positionV relativeFrom="paragraph">
                  <wp:posOffset>3303905</wp:posOffset>
                </wp:positionV>
                <wp:extent cx="457200" cy="228600"/>
                <wp:effectExtent l="2540" t="4445" r="2540" b="4445"/>
                <wp:wrapNone/>
                <wp:docPr id="1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89.85pt,260.15pt" to="125.8pt,278.1pt" stroked="t" o:allowincell="f" style="position:absolute;flip:x">
                <v:stroke color="fuchsia" weight="9360" joinstyle="miter" endcap="flat"/>
                <v:fill o:detectmouseclick="t" on="false"/>
                <w10:wrap type="none"/>
              </v:line>
            </w:pict>
          </mc:Fallback>
        </mc:AlternateContent>
      </w:r>
    </w:p>
    <w:p>
      <w:pPr>
        <w:pStyle w:val="Normal"/>
        <w:tabs>
          <w:tab w:val="clear" w:pos="708"/>
          <w:tab w:val="left" w:pos="7515" w:leader="none"/>
        </w:tabs>
        <w:rPr>
          <w:color w:val="FF00FF"/>
        </w:rPr>
      </w:pPr>
      <w:r>
        <w:rPr>
          <w:color w:val="FF00FF"/>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Heading"/>
        <w:rPr>
          <w:b/>
          <w:b/>
          <w:bCs/>
        </w:rPr>
      </w:pPr>
      <w:r>
        <w:rPr>
          <w:b/>
          <w:bCs/>
        </w:rPr>
        <w:t>INTRODUZIONE</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left"/>
        <w:rPr>
          <w:sz w:val="28"/>
        </w:rPr>
      </w:pPr>
      <w:r>
        <w:rPr>
          <w:sz w:val="28"/>
        </w:rPr>
        <w:t>Figura ricorrente in arte, in letteratura, così come nelle riflessioni dei filosofi o nei resoconti degli storici, la donna è fulcro del pensiero.</w:t>
      </w:r>
    </w:p>
    <w:p>
      <w:pPr>
        <w:pStyle w:val="Normal"/>
        <w:rPr>
          <w:rFonts w:ascii="Comic Sans MS" w:hAnsi="Comic Sans MS" w:cs="Comic Sans MS"/>
          <w:sz w:val="28"/>
        </w:rPr>
      </w:pPr>
      <w:r>
        <w:rPr>
          <w:rFonts w:cs="Comic Sans MS" w:ascii="Comic Sans MS" w:hAnsi="Comic Sans MS"/>
          <w:sz w:val="28"/>
        </w:rPr>
        <w:t>Fin dal principio dei nostri giorni ogni personaggio femminile può incarnare il bene e il male, può essere oggetto o soggetto di grandi mutamenti storico-culturali, può essere madre divina o incarnazione del desiderio, musa d’ispirazione o emblema di mistero.</w:t>
      </w:r>
    </w:p>
    <w:p>
      <w:pPr>
        <w:pStyle w:val="Normal"/>
        <w:rPr>
          <w:rFonts w:ascii="Comic Sans MS" w:hAnsi="Comic Sans MS" w:cs="Comic Sans MS"/>
          <w:sz w:val="28"/>
        </w:rPr>
      </w:pPr>
      <w:r>
        <w:rPr>
          <w:rFonts w:cs="Comic Sans MS" w:ascii="Comic Sans MS" w:hAnsi="Comic Sans MS"/>
          <w:sz w:val="28"/>
        </w:rPr>
        <w:t>Nel ‘900, in particolare, la figura della donna ha un ruolo centrale nelle forme di arte e letteratura.</w:t>
      </w:r>
    </w:p>
    <w:p>
      <w:pPr>
        <w:pStyle w:val="Normal"/>
        <w:rPr>
          <w:rFonts w:ascii="Comic Sans MS" w:hAnsi="Comic Sans MS" w:cs="Comic Sans MS"/>
          <w:sz w:val="28"/>
        </w:rPr>
      </w:pPr>
      <w:r>
        <w:rPr>
          <w:rFonts w:cs="Comic Sans MS" w:ascii="Comic Sans MS" w:hAnsi="Comic Sans MS"/>
          <w:sz w:val="28"/>
        </w:rPr>
        <w:t>Ho scelto “La Signorina Felicita” di Guido Gozzano come emblema di semplicità, perché questo è un aspetto della femminilità che pochi autori hanno considerato e che a me invece sembra importante. Specchio visivo di quest’opera letteraria mi è sembrato il dipinto di Cézanne “Donna con caffettiera”, che ho analizzato nella tecnica e nel linguaggio artistico.</w:t>
      </w:r>
    </w:p>
    <w:p>
      <w:pPr>
        <w:pStyle w:val="Normal"/>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Madame Bovary” è per me simbolo dell’amore per la lettura, antesignana delle riflessioni sulla inadeguatezza sociale compensata dall’evasione nel sogno e nell’immaginazione, moderna nel pensiero come le protagoniste del ‘900 letterario anglo-americano. Le donne di Eliot e Fitzgerald sono superficiali e insensibili, quelle di Joyce e Virginia Woolf riflessive e combattute fra opposti sentimenti; e quelle della Carter, infine, simbolicamente impegnate nell’emancipazione femminile.</w:t>
      </w:r>
    </w:p>
    <w:p>
      <w:pPr>
        <w:pStyle w:val="Normal"/>
        <w:rPr>
          <w:rFonts w:ascii="Comic Sans MS" w:hAnsi="Comic Sans MS" w:cs="Comic Sans MS"/>
          <w:sz w:val="28"/>
        </w:rPr>
      </w:pPr>
      <w:r>
        <w:rPr>
          <w:rFonts w:cs="Comic Sans MS" w:ascii="Comic Sans MS" w:hAnsi="Comic Sans MS"/>
          <w:sz w:val="28"/>
        </w:rPr>
        <w:t>Un variegato universo che mi ha condotto a riflettere sul movimento femminista e sulle più moderne conquiste sociali delle donne, fino a temi pregnanti quali l’aborto, il divorzio o la fecondazione assistita che ho trattato approfondendo la bioetica femminista.</w:t>
      </w:r>
    </w:p>
    <w:p>
      <w:pPr>
        <w:pStyle w:val="Normal"/>
        <w:rPr>
          <w:rFonts w:ascii="Comic Sans MS" w:hAnsi="Comic Sans MS" w:cs="Comic Sans MS"/>
          <w:sz w:val="28"/>
        </w:rPr>
      </w:pPr>
      <w:r>
        <w:rPr>
          <w:rFonts w:cs="Comic Sans MS" w:ascii="Comic Sans MS" w:hAnsi="Comic Sans MS"/>
          <w:sz w:val="28"/>
        </w:rPr>
        <w:t xml:space="preserve">E infine, per il piacere di giocare tra una riflessione e l’altra, ho voluto chiudere con un ardito paragone fra l’essenza femminile e l’astro che nell’immaginario collettivo ne raccoglie i vari aspetti: la Luna.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
        <w:rPr/>
      </w:pPr>
      <w:r>
        <w:rPr/>
        <w:t>LA SIGNORINA FELICITA</w:t>
      </w:r>
    </w:p>
    <w:p>
      <w:pPr>
        <w:pStyle w:val="Normal"/>
        <w:jc w:val="center"/>
        <w:rPr>
          <w:rFonts w:ascii="Comic Sans MS" w:hAnsi="Comic Sans MS" w:cs="Comic Sans MS"/>
          <w:sz w:val="40"/>
        </w:rPr>
      </w:pPr>
      <w:r>
        <w:rPr>
          <w:rFonts w:cs="Comic Sans MS" w:ascii="Comic Sans MS" w:hAnsi="Comic Sans MS"/>
          <w:sz w:val="40"/>
        </w:rPr>
      </w:r>
    </w:p>
    <w:p>
      <w:pPr>
        <w:pStyle w:val="TextBody"/>
        <w:jc w:val="left"/>
        <w:rPr/>
      </w:pPr>
      <w:r>
        <w:rPr/>
        <w:t>“</w:t>
      </w:r>
      <w:r>
        <w:rPr/>
        <w:t>La Signorina Felicita ovvero la felicità” è un poemetto in versi suddiviso in otto sezioni ed è considerato il capolavoro di Guido Gozzano; fa parte della seconda sezione dei “Colloqui” intitolata “Alle soglie”.</w:t>
      </w:r>
    </w:p>
    <w:p>
      <w:pPr>
        <w:pStyle w:val="TextBody"/>
        <w:jc w:val="left"/>
        <w:rPr/>
      </w:pPr>
      <w:r>
        <w:rPr/>
        <w:t xml:space="preserve">Nella prima strofa, in cui il poeta si rivolge direttamente alla protagonista, prende l’avvio la rievocazione della Signorina Felicita, del paesaggio e dell’ambiente in cui questa figura si colloca. Un foglio di calendario sul quale è segnata la ricorrenza di Santa Felicita (10 Luglio) fa riaffiorare nel poeta il ricordo di un breve periodo di vacanza trascorso a Villa Amarena, nel canavesano. Nella seconda strofa l’atmosfera si restringe a quella di un interno domestico fatto di occupazioni comuni come la tostatura del caffè e i lavori di cucito. La signorina Felicita appartiene a questo mondo provinciale e non ha nulla a che vedere con il modello della donna fatale dannunziana: bella, colta, raffinata e perversa, descritta con un linguaggio elevato e distante da quello quotidiano. Nonostante il suo profilo semplice e provinciale e la sua mancanza di cultura (infatti confonde l’alloro poetico con un </w:t>
      </w:r>
      <w:r>
        <w:rPr>
          <w:i/>
          <w:iCs/>
        </w:rPr>
        <w:t xml:space="preserve">ramo di ciliegie) </w:t>
      </w:r>
      <w:r>
        <w:rPr/>
        <w:t xml:space="preserve">la Signorina Felicita finisce per attrarre il poeta ed è vista come la sola donna di cui egli potrebbe innamorasi. </w:t>
      </w:r>
    </w:p>
    <w:p>
      <w:pPr>
        <w:pStyle w:val="TextBody"/>
        <w:jc w:val="left"/>
        <w:rPr/>
      </w:pPr>
      <w:r>
        <w:rPr/>
        <w:t xml:space="preserve">Nella terza sezione il poeta descrive l’aspetto poco attraente della Signorina Felicita, che è </w:t>
      </w:r>
      <w:r>
        <w:rPr>
          <w:i/>
          <w:iCs/>
        </w:rPr>
        <w:t>quasi brutta, priva di lusinga</w:t>
      </w:r>
      <w:r>
        <w:rPr/>
        <w:t xml:space="preserve">. Gozzano ne mette in risalto alcuni particolari non certo aggraziati: </w:t>
      </w:r>
      <w:r>
        <w:rPr>
          <w:i/>
          <w:iCs/>
        </w:rPr>
        <w:t xml:space="preserve">la bocca… larga, il volto quadro, senza sopracciglia, tutto sparso d’efelidi leggiere. </w:t>
      </w:r>
      <w:r>
        <w:rPr/>
        <w:t>Tuttavia dalla descrizione non emerge l’immagine di una donna brutta e sgradevole, anzi accade il contrario perché il poeta corregge immediatamente la prima impressione con altre notazioni positive (</w:t>
      </w:r>
      <w:r>
        <w:rPr>
          <w:i/>
          <w:iCs/>
        </w:rPr>
        <w:t xml:space="preserve">la faccia buona e casalinga, i bei capelli di color di sole, </w:t>
      </w:r>
      <w:r>
        <w:rPr/>
        <w:t xml:space="preserve">gli occhi azzurri) che culminano nel paragone con </w:t>
      </w:r>
      <w:r>
        <w:rPr>
          <w:i/>
          <w:iCs/>
        </w:rPr>
        <w:t>il tipo di beltà fiamminga</w:t>
      </w:r>
      <w:r>
        <w:rPr/>
        <w:t xml:space="preserve">. Gozzano mette in risalto la bontà e la sincerità della signorina Felicita che traspaiono dai tratti del volto e dalla spontaneità del suo comportamento. </w:t>
      </w:r>
    </w:p>
    <w:p>
      <w:pPr>
        <w:pStyle w:val="TextBody"/>
        <w:jc w:val="left"/>
        <w:rPr/>
      </w:pPr>
      <w:r>
        <w:rPr/>
        <w:t xml:space="preserve">A questo punto l’attenzione del poeta si sposta dal personaggio all’ambiente: vengono così rievocate l’occasione del primo incontro, le serate trascorse in famiglia, le cene alla buona, le soste in cucina fra il rumore dei piatti e i profumi </w:t>
      </w:r>
      <w:r>
        <w:rPr>
          <w:i/>
          <w:iCs/>
        </w:rPr>
        <w:t>di basilico, d’aglio e di cedrina,</w:t>
      </w:r>
      <w:r>
        <w:rPr/>
        <w:t xml:space="preserve"> così lontani dalle esotiche essenze celebrate nei romanzi dannunziani.</w:t>
      </w:r>
    </w:p>
    <w:p>
      <w:pPr>
        <w:pStyle w:val="TextBody"/>
        <w:jc w:val="left"/>
        <w:rPr/>
      </w:pPr>
      <w:r>
        <w:rPr/>
        <w:t>Nella parte finale del poema si evidenzia il desiderio del poeta di staccarsi dal proprio passato (</w:t>
      </w:r>
      <w:r>
        <w:rPr>
          <w:i/>
          <w:iCs/>
        </w:rPr>
        <w:t>Ed io non voglio più essere io!</w:t>
      </w:r>
      <w:r>
        <w:rPr/>
        <w:t>), a cui egli intende sostituire un’esistenza più tranquilla e concreta. La signorina Felicita rappresenta così una possibilità di evasione, la speranza di potersi riappropriare di una vita autentica e felice che la letteratura, vista come un’esperienza malata, ha contribuito ad allontanare sempre di più (</w:t>
      </w:r>
      <w:r>
        <w:rPr>
          <w:i/>
          <w:iCs/>
        </w:rPr>
        <w:t>Io mi vergogno, sì mi vergogno d’essere un poeta!</w:t>
      </w:r>
      <w:r>
        <w:rPr/>
        <w:t>). Come suggerisce il titolo dell’opera, infatti, il poeta va alla ricerca di serenità e tranquillità: le trova soltanto nell’ambiente di campagna e in particolar modo nella signorina Felicita, il cui nome è già promessa di felicità. Il poeta sente la sua vita gravata da tristi presagi, a causa della malattia, ma il sorriso della signorina Felicita fa rifiorire in lui la speranza. In chiusura però, il pessimismo gozzaniano riprende il tema dello scorrere del tempo, in cui la morte vanifica ogni speranza. Per questo l’unico sbocco esistenziale è rappresentato dal viaggio; un viaggio indeterminato, senza una meta precisa, che allontana i due protagonisti e insieme prefigura la mort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1"/>
        <w:rPr/>
      </w:pPr>
      <w:r>
        <w:rPr/>
        <w:t>La signorina Felicita ovvero la Felicità</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gnorina Felicita, a quest'ora</w:t>
        <w:br/>
        <w:t xml:space="preserve">      scende la sera nel giardino antico</w:t>
        <w:br/>
        <w:t xml:space="preserve">      della tua casa. Nel mio cuore amico</w:t>
        <w:br/>
        <w:t xml:space="preserve">      scende il ricordo. E ti rivedo ancora,</w:t>
        <w:br/>
        <w:t>5    e Ivrea rivedo e la cerulea Dora</w:t>
        <w:br/>
        <w:t xml:space="preserve">      e quel dolce paese che non dic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Signorina Felicita, è il tuo giorno!</w:t>
        <w:br/>
        <w:t xml:space="preserve">      A quest'ora che fai? Tosti il caffè:</w:t>
        <w:br/>
        <w:t xml:space="preserve">      e il buon aroma si diffonde intorno?</w:t>
        <w:br/>
        <w:t>10  O cuci i lini e canti e pensi a me,</w:t>
        <w:br/>
        <w:t xml:space="preserve">      all'avvocato che non fa ritorno?</w:t>
        <w:br/>
        <w:t xml:space="preserve">      E l'avvocato è qui: che pensa a t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Pensa i bei giorni d'un autunno addietro,</w:t>
        <w:br/>
        <w:t xml:space="preserve">      Vill'Amarena a sommo dell'ascesa</w:t>
        <w:br/>
        <w:t>15   coi suoi ciliegi e con la sua Marchesa</w:t>
        <w:br/>
        <w:t xml:space="preserve">      dannata, e l'orto dal profumo tetro</w:t>
        <w:br/>
        <w:t xml:space="preserve">      di busso e i cocci innumeri di vetro</w:t>
        <w:br/>
        <w:t xml:space="preserve">      sulla cinta vetusta, alla difes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Vill'Amarena! Dolce la tua casa</w:t>
        <w:br/>
        <w:t>20   in quella grande pace settembrina!</w:t>
        <w:br/>
        <w:t xml:space="preserve">       La tua casa che veste una cortina</w:t>
        <w:br/>
        <w:t xml:space="preserve">       di granoturco fino alla cimasa:</w:t>
        <w:br/>
        <w:t xml:space="preserve">       come una dama secentista, invasa</w:t>
        <w:br/>
        <w:t xml:space="preserve">       dal Tempo, che vestì da contadin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25  Bell'edificio triste inabitato!</w:t>
        <w:br/>
        <w:t xml:space="preserve">      Grate panciute, logore, contorte!</w:t>
        <w:br/>
        <w:t xml:space="preserve">      Silenzio! Fuga dalle stanze morte!</w:t>
        <w:br/>
        <w:t xml:space="preserve">      Odore d'ombra! Odore di passato!</w:t>
        <w:br/>
        <w:t xml:space="preserve">      Odore d'abbandono desolato!</w:t>
        <w:br/>
        <w:t>30  Fiabe defunte delle sovrapport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Ercole furibondo ed il Centauro,</w:t>
        <w:br/>
        <w:t xml:space="preserve">      le gesta dell'eroe navigatore,</w:t>
        <w:br/>
        <w:t xml:space="preserve">      Fetonte e il Po, lo sventurato amore</w:t>
        <w:br/>
        <w:t xml:space="preserve">      d'Arianna, Minosse, il Minotauro,</w:t>
        <w:br/>
        <w:t>35  Dafne rincorsa, trasmutata in lauro</w:t>
        <w:br/>
        <w:t xml:space="preserve">      tra le braccia del Nume ghermitor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Penso l'arredo - che malinconia! -</w:t>
        <w:br/>
        <w:t xml:space="preserve">      penso l'arredo squallido e severo,</w:t>
        <w:br/>
        <w:t xml:space="preserve">      antico e nuovo: la pirografia</w:t>
        <w:br/>
        <w:t>40  sui divani corinzi dell'Impero,</w:t>
        <w:br/>
        <w:t xml:space="preserve">      la cartolina della Bella Otero</w:t>
        <w:br/>
        <w:t xml:space="preserve">      alle specchiere... Che malinconi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Antica suppellettile forbita!</w:t>
        <w:br/>
        <w:t xml:space="preserve">     Armadi immensi pieni di lenzuola</w:t>
        <w:br/>
        <w:t>45 che tu rammendi pazïente... Avita</w:t>
        <w:br/>
        <w:t xml:space="preserve">     semplicità che l'anima consola,</w:t>
        <w:br/>
        <w:t xml:space="preserve">     semplicità dove tu vivi sola</w:t>
        <w:br/>
        <w:t xml:space="preserve">     con tuo padre la tua semplice vit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II.</w:t>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Quel tuo buon padre - in fama d'usuraio -</w:t>
        <w:br/>
        <w:t>50 quasi bifolco, m'accoglieva senza</w:t>
        <w:br/>
        <w:t xml:space="preserve">     inquietarsi della mia frequenza,</w:t>
        <w:br/>
        <w:t xml:space="preserve">     mi parlava dell'uve e del massaio,</w:t>
        <w:br/>
        <w:t xml:space="preserve">     mi confidava certo antico guaio</w:t>
        <w:br/>
        <w:t xml:space="preserve">     notarile, con somma deferenz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55  "Senta, avvocato..." E mi traeva inqueto</w:t>
        <w:br/>
        <w:t xml:space="preserve">      nel salone, talvolta, con un atto</w:t>
        <w:br/>
        <w:t xml:space="preserve">      che leggeva lentissimo, in segreto.</w:t>
        <w:br/>
        <w:t xml:space="preserve">      Io l'ascoltavo docile, distratto</w:t>
        <w:br/>
        <w:t xml:space="preserve">      da quell'odor d'inchiostro putrefatto,</w:t>
        <w:br/>
        <w:t>60  da quel disegno strano del tappet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da quel salone buio e troppo vasto...</w:t>
        <w:br/>
        <w:t xml:space="preserve">      "...la Marchesa fuggì... Le spese cieche..."</w:t>
        <w:br/>
        <w:t xml:space="preserve">      da quel parato a ghirlandette, a greche...</w:t>
        <w:br/>
        <w:t xml:space="preserve">      "dell'ottocento e dieci, ma il catasto..."</w:t>
        <w:br/>
        <w:t>65  da quel tic-tac dell'orologio guasto...</w:t>
        <w:br/>
        <w:t xml:space="preserve">      "...l'ipotecario è morto, e l'ipotech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Capiva poi che non capivo niente</w:t>
        <w:br/>
        <w:t xml:space="preserve">      e sbigottiva: "Ma l'ipotecario</w:t>
        <w:br/>
        <w:t xml:space="preserve">      è morto, è morto!!...". - "E se l'ipotecario</w:t>
        <w:br/>
        <w:t>70  è morto, allora..." Fortunatamente</w:t>
        <w:br/>
        <w:t xml:space="preserve">      tu comparivi tutta sorridente:</w:t>
        <w:br/>
        <w:t xml:space="preserve">      "Ecco il nostro malato immaginari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III.</w:t>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Sei quasi brutta, priva di lusinga</w:t>
        <w:br/>
        <w:t xml:space="preserve">      nelle tue vesti quasi campagnole,</w:t>
        <w:br/>
        <w:t>75  ma la tua faccia buona e casalinga,</w:t>
        <w:br/>
        <w:t xml:space="preserve">      ma i bei capelli di color di sole,</w:t>
        <w:br/>
        <w:t xml:space="preserve">      attorti in minutissime trecciuole,</w:t>
        <w:br/>
        <w:t xml:space="preserve">      ti fanno un tipo di beltà fiamming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E rivedo la tua bocca vermiglia</w:t>
        <w:br/>
        <w:t>80  così larga nel ridere e nel bere,</w:t>
        <w:br/>
        <w:t xml:space="preserve">      e il volto quadro, senza sopracciglia,</w:t>
        <w:br/>
        <w:t xml:space="preserve">      tutto sparso d'efelidi leggiere</w:t>
        <w:br/>
        <w:t xml:space="preserve">      e gli occhi fermi, l'iridi sincere</w:t>
        <w:br/>
        <w:t xml:space="preserve">      azzurre d'un azzurro di stovigli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85  Tu m'hai amato. Nei begli occhi fermi</w:t>
        <w:br/>
        <w:t xml:space="preserve">      rideva una blandizie femminina.</w:t>
        <w:br/>
        <w:t xml:space="preserve">      Tu civettavi con sottili schermi,</w:t>
        <w:br/>
        <w:t xml:space="preserve">      tu volevi piacermi, Signorina:</w:t>
        <w:br/>
        <w:t xml:space="preserve">      e più d'ogni conquista cittadina</w:t>
        <w:br/>
        <w:t>90  mi lusingò quel tuo voler piacermi!</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Ogni giorno salivo alla tua volta</w:t>
        <w:br/>
        <w:t xml:space="preserve">      pel soleggiato ripido sentiero.</w:t>
        <w:br/>
        <w:t xml:space="preserve">      Il farmacista non pensò davvero</w:t>
        <w:br/>
        <w:t xml:space="preserve">      un'amicizia così bene accolta,</w:t>
        <w:br/>
        <w:t>95  quando ti presentò la prima volta</w:t>
        <w:br/>
        <w:t xml:space="preserve">      l'ignoto villeggiante forestier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Talora - già la mensa era imbandita -</w:t>
        <w:br/>
        <w:t xml:space="preserve">      mi trattenevi a cena. Era una cena</w:t>
        <w:br/>
        <w:t xml:space="preserve">      d'altri tempi, col gatto e la falena</w:t>
        <w:br/>
        <w:t>100 e la stoviglia semplice e fiorita</w:t>
        <w:br/>
        <w:t xml:space="preserve">      e il commento dei cibi e Maddalena</w:t>
        <w:br/>
        <w:t xml:space="preserve">      decrepita, e la siesta e la partit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Per la partita, verso ventun'ore</w:t>
        <w:br/>
        <w:t xml:space="preserve">      giungeva tutto l'inclito collegio</w:t>
        <w:br/>
        <w:t>105 politico locale: il molto Regio</w:t>
        <w:br/>
        <w:t xml:space="preserve">      Notaio, il signor Sindaco, il Dottore;</w:t>
        <w:br/>
        <w:t xml:space="preserve">      ma - poiché trasognato giocatore -</w:t>
        <w:br/>
        <w:t xml:space="preserve">      quei signori m'avevano in dispregi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M'era più dolce starmene in cucina</w:t>
        <w:br/>
        <w:t>110 tra le stoviglie a vividi colori:</w:t>
        <w:br/>
        <w:t xml:space="preserve">      tu tacevi, tacevo, Signorina:</w:t>
        <w:br/>
        <w:t xml:space="preserve">      godevo quel silenzio e quegli odori</w:t>
        <w:br/>
        <w:t xml:space="preserve">      tanto tanto per me consolatori,</w:t>
        <w:br/>
        <w:t xml:space="preserve">      di basilico d'aglio di cedrin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115 Maddalena con sordo brontolio</w:t>
        <w:br/>
        <w:t xml:space="preserve">      disponeva gli arredi ben detersi,</w:t>
        <w:br/>
        <w:t xml:space="preserve">      rigovernava lentamente ed io,</w:t>
        <w:br/>
        <w:t xml:space="preserve">      già smarrito nei sogni più diversi,</w:t>
        <w:br/>
        <w:t xml:space="preserve">      accordavo le sillabe dei versi</w:t>
        <w:br/>
        <w:t>120 sul ritmo eguale dell'acciottolio.</w:t>
      </w:r>
    </w:p>
    <w:p>
      <w:pPr>
        <w:pStyle w:val="Normal"/>
        <w:rPr>
          <w:rFonts w:ascii="Comic Sans MS" w:hAnsi="Comic Sans MS" w:cs="Arial"/>
          <w:color w:val="000000"/>
        </w:rPr>
      </w:pPr>
      <w:r>
        <w:rPr>
          <w:rFonts w:cs="Arial" w:ascii="Comic Sans MS" w:hAnsi="Comic Sans MS"/>
          <w:color w:val="000000"/>
        </w:rPr>
        <w:t>[…]</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IV</w:t>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Bellezza riposata dei solai</w:t>
        <w:br/>
        <w:t xml:space="preserve">      dove il rifiuto secolare dorme!</w:t>
        <w:br/>
        <w:t>135 In quella tomba, tra le vane forme</w:t>
        <w:br/>
        <w:t xml:space="preserve">      di ciò ch'è stato e non sarà più mai,</w:t>
        <w:br/>
        <w:t xml:space="preserve">      bianca bella così che sussultai,</w:t>
        <w:br/>
        <w:t xml:space="preserve">      la Dama apparve nella tela enorm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È quella che lasciò, per infortuni,</w:t>
        <w:br/>
        <w:t>140  la casa al nonno di mio nonno... E noi</w:t>
        <w:br/>
        <w:t xml:space="preserve">       la confinammo nel solaio, poi</w:t>
        <w:br/>
        <w:t xml:space="preserve">       che porta pena... L'han veduta alcuni</w:t>
        <w:br/>
        <w:t xml:space="preserve">       lasciare il quadro; in certi noviluni</w:t>
        <w:br/>
        <w:t xml:space="preserve">       s'ode il suo passo lungo i corridoi...".</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145 Il nostro passo diffondeva l'eco</w:t>
        <w:br/>
        <w:t xml:space="preserve">      tra quei rottami del passato vano,</w:t>
        <w:br/>
        <w:t xml:space="preserve">      e la Marchesa dal profilo greco,</w:t>
        <w:br/>
        <w:t xml:space="preserve">      altocinta, l'un piede ignudo in mano,</w:t>
        <w:br/>
        <w:t xml:space="preserve">      si riposava all'ombra d'uno speco</w:t>
        <w:br/>
        <w:t>150 arcade, sotto un bel cielo pagan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Intorno a quella che rideva illusa</w:t>
        <w:br/>
        <w:t xml:space="preserve">      nel ricco peplo, e che morì di fame,</w:t>
        <w:br/>
        <w:t xml:space="preserve">      v'era una stirpe logora e confusa:</w:t>
        <w:br/>
        <w:t xml:space="preserve">      topaie, materassi, vasellame,</w:t>
        <w:br/>
        <w:t>155 lucerne, ceste, mobili: ciarpame</w:t>
        <w:br/>
        <w:t xml:space="preserve">      reietto, così caro alla mia Musa!</w:t>
      </w:r>
    </w:p>
    <w:p>
      <w:pPr>
        <w:pStyle w:val="Normal"/>
        <w:rPr>
          <w:rFonts w:ascii="Comic Sans MS" w:hAnsi="Comic Sans MS" w:cs="Arial"/>
          <w:color w:val="000000"/>
        </w:rPr>
      </w:pPr>
      <w:r>
        <w:rPr>
          <w:rFonts w:cs="Arial" w:ascii="Comic Sans MS" w:hAnsi="Comic Sans MS"/>
          <w:color w:val="000000"/>
        </w:rPr>
      </w:r>
    </w:p>
    <w:p>
      <w:pPr>
        <w:pStyle w:val="Normal"/>
        <w:rPr/>
      </w:pPr>
      <w:r>
        <w:rPr>
          <w:rFonts w:eastAsia="Comic Sans MS" w:cs="Comic Sans MS" w:ascii="Comic Sans MS" w:hAnsi="Comic Sans MS"/>
          <w:color w:val="000000"/>
        </w:rPr>
        <w:t xml:space="preserve">      </w:t>
      </w:r>
      <w:r>
        <w:rPr>
          <w:rFonts w:cs="Arial" w:ascii="Comic Sans MS" w:hAnsi="Comic Sans MS"/>
          <w:color w:val="000000"/>
        </w:rPr>
        <w:t>Tra i materassi logori e le ceste</w:t>
        <w:br/>
        <w:t xml:space="preserve">      v'erano stampe di persone egregie;</w:t>
        <w:br/>
        <w:t xml:space="preserve">      incoronato dalle frondi regie</w:t>
        <w:br/>
        <w:t xml:space="preserve">160 v'era </w:t>
      </w:r>
      <w:r>
        <w:rPr>
          <w:rStyle w:val="Emphasis"/>
          <w:rFonts w:cs="Arial" w:ascii="Comic Sans MS" w:hAnsi="Comic Sans MS"/>
          <w:color w:val="000000"/>
        </w:rPr>
        <w:t>Torquato nei giardini d'Este</w:t>
      </w:r>
      <w:r>
        <w:rPr>
          <w:rFonts w:cs="Arial" w:ascii="Comic Sans MS" w:hAnsi="Comic Sans MS"/>
          <w:color w:val="000000"/>
        </w:rPr>
        <w:t>.</w:t>
        <w:br/>
        <w:t xml:space="preserve">      "Avvocato, perché su quelle teste</w:t>
        <w:br/>
        <w:t xml:space="preserve">      buffe si vede un ramo di cilieg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Io risi, tanto che fermammo il passo,</w:t>
        <w:br/>
        <w:t xml:space="preserve">      e ridendo pensai questo pensiero:</w:t>
        <w:br/>
        <w:t>165 Oimè! La Gloria! un corridoio basso,</w:t>
        <w:br/>
        <w:t xml:space="preserve">      tre ceste, un canterano dell'Impero,</w:t>
        <w:br/>
        <w:t xml:space="preserve">      la brutta effigie incorniciata in nero</w:t>
        <w:br/>
        <w:t xml:space="preserve">      e sotto il nome di Torquato Tass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Allora, quasi a voce che richiama,</w:t>
        <w:br/>
        <w:t>170 esplorai la pianura autunnale</w:t>
        <w:br/>
        <w:t xml:space="preserve">      dall'abbaino secentista, ovale,</w:t>
        <w:br/>
        <w:t xml:space="preserve">      a telaietti fitti, ove la trama</w:t>
        <w:br/>
        <w:t xml:space="preserve">      del vetro deformava il panorama</w:t>
        <w:br/>
        <w:t xml:space="preserve">      come un antico smalto innatural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175 Non vero (e bello) come in uno smalto</w:t>
        <w:br/>
        <w:t xml:space="preserve">      a zone quadre, apparve il Canavese:</w:t>
        <w:br/>
        <w:t xml:space="preserve">      Ivrea turrita, i colli di Montalto,</w:t>
        <w:br/>
        <w:t xml:space="preserve">      la Serra dritta, gli alberi, le chiese;</w:t>
        <w:br/>
        <w:t xml:space="preserve">      e il mio sogno di pace si protese</w:t>
        <w:br/>
        <w:t>180 da quel rifugio luminoso ed alt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Ecco - pensavo - questa è l'Amarena,</w:t>
        <w:br/>
        <w:t xml:space="preserve">      ma laggiù, oltre i colli dilettosi,</w:t>
        <w:br/>
        <w:t xml:space="preserve">      c'è il Mondo: quella cosa tutta piena</w:t>
        <w:br/>
        <w:t xml:space="preserve">      di lotte e di commerci turbinosi,</w:t>
        <w:br/>
        <w:t>185 la cosa tutta piena di quei "cosi</w:t>
        <w:br/>
        <w:t xml:space="preserve">      con due gambe" che fanno tanta pen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L'Eguagliatrice numera le fosse,</w:t>
        <w:br/>
        <w:t xml:space="preserve">      ma quelli vanno, spinti da chimere</w:t>
        <w:br/>
        <w:t xml:space="preserve">      vane, divisi e suddivisi a schiere</w:t>
        <w:br/>
        <w:t>190 opposte, intesi all'odio e alle percosse:</w:t>
        <w:br/>
        <w:t xml:space="preserve">      così come ci son formiche rosse,</w:t>
        <w:br/>
        <w:t xml:space="preserve">      così come ci son formiche ner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Schierati al sole o all'ombra della Croce,</w:t>
        <w:br/>
        <w:t xml:space="preserve">      tutti travolge il turbine dell'oro;</w:t>
        <w:br/>
        <w:t>195 o Musa - oimè! - che può giovare loro</w:t>
        <w:br/>
        <w:t xml:space="preserve">      il ritmo della mia piccola voce?</w:t>
        <w:br/>
        <w:t xml:space="preserve">      Meglio fuggire dalla guerra atroce</w:t>
        <w:br/>
        <w:t xml:space="preserve">      del piacere, dell'oro, dell'allor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L'alloro... Oh! Bimbo semplice che fui,</w:t>
        <w:br/>
        <w:t>200 dal cuore in mano e dalla fronte alta!</w:t>
        <w:br/>
        <w:t xml:space="preserve">      Oggi l'alloro è premio di colui</w:t>
        <w:br/>
        <w:t xml:space="preserve">      che tra clangor di buccine s'esalta,</w:t>
        <w:br/>
        <w:t xml:space="preserve">      che sale cerretano alla ribalta</w:t>
        <w:br/>
        <w:t xml:space="preserve">      per far di sé favoleggiar altrui...</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205 "Avvocato, non parla: che cos'ha?"</w:t>
        <w:br/>
        <w:t xml:space="preserve">      "Oh! Signorina! Penso ai casi miei,</w:t>
        <w:br/>
        <w:t xml:space="preserve">      a piccole miserie, alla città...</w:t>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Sarebbe dolce restar qui, con Lei!..."</w:t>
        <w:br/>
        <w:t xml:space="preserve">      "Qui, nel solaio?..." - "Per l'eternità!"</w:t>
        <w:br/>
        <w:t>210 "Per sempre? Accetterebbe?..." - "Accetterei!"</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Tacqui. Scorgevo un atropo soletto</w:t>
        <w:br/>
        <w:t xml:space="preserve">      e prigioniero. Stavasi in riposo</w:t>
        <w:br/>
        <w:t xml:space="preserve">      alla parete: il segno spaventoso</w:t>
        <w:br/>
        <w:t xml:space="preserve">      chiuso tra l'ali ripiegate a tetto.</w:t>
        <w:br/>
        <w:t>215 Come lo vellicai sul corsaletto</w:t>
        <w:br/>
        <w:t xml:space="preserve">      si librò con un ronzo lamentoso.</w:t>
      </w:r>
    </w:p>
    <w:p>
      <w:pPr>
        <w:pStyle w:val="Normal"/>
        <w:rPr>
          <w:rFonts w:ascii="Comic Sans MS" w:hAnsi="Comic Sans MS" w:cs="Arial"/>
          <w:color w:val="000000"/>
        </w:rPr>
      </w:pPr>
      <w:r>
        <w:rPr>
          <w:rFonts w:cs="Arial" w:ascii="Comic Sans MS" w:hAnsi="Comic Sans MS"/>
          <w:color w:val="000000"/>
        </w:rPr>
      </w:r>
    </w:p>
    <w:p>
      <w:pPr>
        <w:pStyle w:val="Normal"/>
        <w:rPr/>
      </w:pPr>
      <w:r>
        <w:rPr>
          <w:rFonts w:eastAsia="Comic Sans MS" w:cs="Comic Sans MS" w:ascii="Comic Sans MS" w:hAnsi="Comic Sans MS"/>
          <w:color w:val="000000"/>
        </w:rPr>
        <w:t xml:space="preserve">      </w:t>
      </w:r>
      <w:r>
        <w:rPr>
          <w:rFonts w:cs="Arial" w:ascii="Comic Sans MS" w:hAnsi="Comic Sans MS"/>
          <w:color w:val="000000"/>
        </w:rPr>
        <w:t>"Che ronzo triste!" - "È la Marchesa in pianto...</w:t>
        <w:br/>
        <w:t xml:space="preserve">      La Dannata sarà che porta pena..."</w:t>
        <w:br/>
        <w:t xml:space="preserve">      Nulla s'udiva che la sfinge in pena</w:t>
        <w:br/>
        <w:t>220 e dalle vigne, ad ora ad ora, un canto:</w:t>
        <w:br/>
        <w:t xml:space="preserve">      </w:t>
      </w:r>
      <w:r>
        <w:rPr>
          <w:rStyle w:val="Emphasis"/>
          <w:rFonts w:cs="Comic Sans MS" w:ascii="Comic Sans MS" w:hAnsi="Comic Sans MS"/>
        </w:rPr>
        <w:t>O mio carino tu mi piaci tanto,</w:t>
        <w:br/>
        <w:t xml:space="preserve">      siccome piace al mar una sirena...</w:t>
      </w:r>
    </w:p>
    <w:p>
      <w:pPr>
        <w:pStyle w:val="Normal"/>
        <w:rPr>
          <w:rStyle w:val="Emphasis"/>
          <w:rFonts w:ascii="Comic Sans MS" w:hAnsi="Comic Sans MS" w:cs="Arial"/>
          <w:color w:val="000000"/>
        </w:rPr>
      </w:pPr>
      <w:r>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Un richiamo s'alzò, querulo e rôco:</w:t>
        <w:br/>
        <w:t xml:space="preserve">      "È Maddalena inqueta che si tardi:</w:t>
        <w:br/>
        <w:t>225 scendiamo; è l'ora della cena!". - "Guardi,</w:t>
        <w:br/>
        <w:t xml:space="preserve">      guardi il tramonto, là... Com'è di fuoco!...</w:t>
        <w:br/>
        <w:t xml:space="preserve">      Restiamo ancora un poco!" - "Andiamo, è tardi!"</w:t>
        <w:br/>
        <w:t xml:space="preserve">      "Signorina, restiamo ancora un poc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Le fronti al vetro, chini sulla piana,</w:t>
        <w:br/>
        <w:t>230 seguimmo i neri pippistrelli, a frotte;</w:t>
        <w:br/>
        <w:t xml:space="preserve">      giunse col vento un ritmo di campana,</w:t>
        <w:br/>
        <w:t xml:space="preserve">      disparve il sole fra le nubi rotte;</w:t>
        <w:br/>
        <w:t xml:space="preserve">      a poco a poco s'annunciò la notte</w:t>
        <w:br/>
        <w:t xml:space="preserve">      sulla serenità canavesan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235 "Una stella!..." - "Tre stelle!..." - "Quattro stelle!..."</w:t>
        <w:br/>
        <w:t xml:space="preserve">      "Cinque stelle!" - "Non sembra di sognare?..."</w:t>
        <w:br/>
        <w:t xml:space="preserve">      Ma ti levasti su quasi ribelle</w:t>
        <w:br/>
        <w:t xml:space="preserve">      alla perplessità crepuscolare:</w:t>
        <w:br/>
        <w:t xml:space="preserve">      "Scendiamo! È tardi: possono pensare</w:t>
        <w:br/>
        <w:t>240 che noi si faccia cose poco bell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V.</w:t>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Ozi beati a mezzo la giornata,</w:t>
        <w:br/>
        <w:t xml:space="preserve">      nel parco dei marchesi, ove la traccia</w:t>
        <w:br/>
        <w:t xml:space="preserve">      restava appena dell'età passata!</w:t>
        <w:br/>
        <w:t xml:space="preserve">      Le Stagioni camuse e senza braccia,</w:t>
        <w:br/>
        <w:t>245 fra mucchi di letame e di vinaccia,</w:t>
        <w:br/>
        <w:t xml:space="preserve">      dominavano i porri e l'insalat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L'insalata, i legumi produttivi</w:t>
        <w:br/>
        <w:t xml:space="preserve">      deridevano il busso delle aiole;</w:t>
        <w:br/>
        <w:t xml:space="preserve">      volavano le pieridi nel sole</w:t>
        <w:br/>
        <w:t>250 e le cetonie e i bombi fuggitivi...</w:t>
        <w:br/>
        <w:t xml:space="preserve">      Io ti parlavo, piano, e tu cucivi</w:t>
        <w:br/>
        <w:t xml:space="preserve">      innebriata dalle mie parol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Tutto mi spiace che mi piacque innanzi!</w:t>
        <w:br/>
        <w:t xml:space="preserve">      Ah! Rimanere qui, sempre, al suo fianco,</w:t>
        <w:br/>
        <w:t>255 terminare la vita che m'avanzi</w:t>
        <w:br/>
        <w:t xml:space="preserve">      tra questo verde e questo lino bianco!</w:t>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Se Lei sapesse come sono stanco</w:t>
        <w:br/>
        <w:t xml:space="preserve">      delle donne rifatte sui romanzi!</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Vennero donne con proteso il cuore:</w:t>
        <w:br/>
        <w:t>260 ognuna dileguò, senza vestigio.</w:t>
        <w:br/>
        <w:t xml:space="preserve">      Lei sola, forse, il freddo sognatore</w:t>
        <w:br/>
        <w:t xml:space="preserve">      educherebbe al tenero prodigio:</w:t>
        <w:br/>
        <w:t xml:space="preserve">      mai non comparve sul mio cielo grigio</w:t>
        <w:br/>
        <w:t xml:space="preserve">      quell'aurora che dicono: l'Amor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265 Tu mi fissavi... Nei begli occhi fissi</w:t>
        <w:br/>
        <w:t xml:space="preserve">      leggevo uno sgomento indefinito;</w:t>
        <w:br/>
        <w:t xml:space="preserve">      le mani ti cercai, sopra il cucito,</w:t>
        <w:br/>
        <w:t xml:space="preserve">      e te le strinsi lungamente, e dissi:</w:t>
        <w:br/>
        <w:t xml:space="preserve">      "Mia cara Signorina, se guarissi</w:t>
        <w:br/>
        <w:t>270 ancora, mi vorrebbe per marit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Perché mi fa tali discorsi vani?</w:t>
        <w:br/>
        <w:t xml:space="preserve">      Sposare, Lei, me brutta e poveretta!..."</w:t>
        <w:br/>
        <w:t xml:space="preserve">      E ti piegasti sulla tua panchetta</w:t>
        <w:br/>
        <w:t xml:space="preserve">      facendo al viso coppa delle mani,</w:t>
        <w:br/>
        <w:t>275 simulando singhiozzi acuti e strani</w:t>
        <w:br/>
        <w:t xml:space="preserve">      per celia, come fa la scolarett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Ma, nel chinarmi su di te, m'accorsi</w:t>
        <w:br/>
        <w:t xml:space="preserve">      che sussultavi come chi singhiozza</w:t>
        <w:br/>
        <w:t xml:space="preserve">      veramente, né sa più ricomporsi:</w:t>
        <w:br/>
        <w:t>280 mi parve udire la tua voce mozza</w:t>
        <w:br/>
        <w:t xml:space="preserve">      da gli ultimi singulti nella strozza:</w:t>
        <w:br/>
        <w:t xml:space="preserve">      "Non mi ten...ga mai più... tali dis...corsi!"</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Piange?" E tentai di sollevarti il viso</w:t>
        <w:br/>
        <w:t xml:space="preserve">      inutilmente. Poi, colto un fuscello,</w:t>
        <w:br/>
        <w:t>285 ti vellicai l'orecchio, il collo snello...</w:t>
        <w:br/>
        <w:t xml:space="preserve">      Già tutta luminosa nel sorriso</w:t>
        <w:br/>
        <w:t xml:space="preserve">      ti sollevasti vinta d'improvviso,</w:t>
        <w:br/>
        <w:t xml:space="preserve">      trillando un trillo gaio di fringuell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Donna: mistero senza fine bell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VI.</w:t>
      </w:r>
    </w:p>
    <w:p>
      <w:pPr>
        <w:pStyle w:val="Normal"/>
        <w:rPr>
          <w:rFonts w:ascii="Comic Sans MS" w:hAnsi="Comic Sans MS" w:cs="Arial"/>
          <w:color w:val="000000"/>
        </w:rPr>
      </w:pPr>
      <w:r>
        <w:rPr>
          <w:rFonts w:cs="Arial" w:ascii="Comic Sans MS" w:hAnsi="Comic Sans MS"/>
          <w:color w:val="000000"/>
        </w:rPr>
        <w:t>290 Tu m'hai amato. Nei begli occhi fermi</w:t>
        <w:br/>
        <w:t xml:space="preserve">      luceva una blandizie femminina;</w:t>
        <w:br/>
        <w:t xml:space="preserve">      tu civettavi con sottili schermi,</w:t>
        <w:br/>
        <w:t xml:space="preserve">      tu volevi piacermi, Signorina;</w:t>
        <w:br/>
        <w:t xml:space="preserve">      e più d'ogni conquista cittadina</w:t>
        <w:br/>
        <w:t>295 mi lusingò quel tuo voler piacermi!</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Unire la mia sorte alla tua sorte</w:t>
        <w:br/>
        <w:t xml:space="preserve">      per sempre, nella casa centenaria!</w:t>
        <w:br/>
        <w:t xml:space="preserve">      Ah! Con te, forse, piccola consorte</w:t>
        <w:br/>
        <w:t xml:space="preserve">      vivace, trasparente come l'aria,</w:t>
        <w:br/>
        <w:t>300 rinnegherei la fede letteraria</w:t>
        <w:br/>
        <w:t xml:space="preserve">      che fa la vita simile alla mort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Oh! questa vita sterile, di sogno!</w:t>
        <w:br/>
        <w:t xml:space="preserve">      Meglio la vita ruvida concreta</w:t>
        <w:br/>
        <w:t xml:space="preserve">      del buon mercante inteso alla moneta,</w:t>
        <w:br/>
        <w:t>305 meglio andare sferzati dal bisogno,</w:t>
        <w:br/>
        <w:t xml:space="preserve">      ma vivere di vita! Io mi vergogno,</w:t>
        <w:br/>
        <w:t xml:space="preserve">      sì, mi vergogno d'essere un poet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Tu non fai versi. Tagli le camicie</w:t>
        <w:br/>
        <w:t xml:space="preserve">      per tuo padre. Hai fatta la seconda</w:t>
        <w:br/>
        <w:t>310 classe, t'han detto che la Terra è tonda,</w:t>
        <w:br/>
        <w:t xml:space="preserve">      ma tu non credi... E non mediti Nietzsche...</w:t>
        <w:br/>
        <w:t xml:space="preserve">      Mi piaci. Mi faresti più felice</w:t>
        <w:br/>
        <w:t xml:space="preserve">      d'un'intellettuale gemebond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Tu ignori questo male che s'apprende</w:t>
        <w:br/>
        <w:t>315 in noi. Tu vivi i tuoi giorni modesti,</w:t>
        <w:br/>
        <w:t xml:space="preserve">      tutta beata nelle tue faccende.</w:t>
        <w:br/>
        <w:t xml:space="preserve">      Mi piace. Penso che leggendo questi</w:t>
        <w:br/>
        <w:t xml:space="preserve">      miei versi tuoi, non mi comprenderesti,</w:t>
        <w:br/>
        <w:t xml:space="preserve">      ed a me piace chi non mi comprend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320 Ed io non voglio più essere io!</w:t>
        <w:br/>
        <w:t xml:space="preserve">      Non più l'esteta gelido, il sofista,</w:t>
        <w:br/>
        <w:t xml:space="preserve">      ma vivere nel tuo borgo natio,</w:t>
        <w:br/>
        <w:t xml:space="preserve">      ma vivere alla piccola conquista</w:t>
        <w:br/>
        <w:t xml:space="preserve">      mercanteggiando placido, in oblio</w:t>
      </w:r>
    </w:p>
    <w:p>
      <w:pPr>
        <w:pStyle w:val="Normal"/>
        <w:rPr>
          <w:rFonts w:ascii="Comic Sans MS" w:hAnsi="Comic Sans MS" w:cs="Arial"/>
          <w:color w:val="000000"/>
        </w:rPr>
      </w:pPr>
      <w:r>
        <w:rPr>
          <w:rFonts w:cs="Arial" w:ascii="Comic Sans MS" w:hAnsi="Comic Sans MS"/>
          <w:color w:val="000000"/>
        </w:rPr>
        <w:t>325 come tuo padre, come il farmacist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Ed io non voglio più essere io!</w:t>
      </w:r>
    </w:p>
    <w:p>
      <w:pPr>
        <w:pStyle w:val="Normal"/>
        <w:rPr>
          <w:rFonts w:ascii="Comic Sans MS" w:hAnsi="Comic Sans MS" w:cs="Arial"/>
          <w:color w:val="000000"/>
        </w:rPr>
      </w:pPr>
      <w:r>
        <w:rPr>
          <w:rFonts w:cs="Arial" w:ascii="Comic Sans MS" w:hAnsi="Comic Sans MS"/>
          <w:color w:val="000000"/>
        </w:rPr>
        <w:t>[…]</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VIII.</w:t>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Nel mestissimo giorno degli addii</w:t>
        <w:br/>
        <w:t xml:space="preserve">      mi piacque rivedere la tua villa.</w:t>
        <w:br/>
        <w:t xml:space="preserve">      La morte dell'estate era tranquilla</w:t>
        <w:br/>
        <w:t xml:space="preserve">      in quel mattino chiaro che salii</w:t>
        <w:br/>
        <w:t>385 tra i vigneti già spogli, tra i pendii</w:t>
        <w:br/>
        <w:t xml:space="preserve">      già trapunti da bei colchici lill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Forse vedendo il bel fiore malvagio</w:t>
        <w:br/>
        <w:t xml:space="preserve">      che i fiori uccide e semina le brume,</w:t>
        <w:br/>
        <w:t xml:space="preserve">      le rondini addestravano le piume</w:t>
        <w:br/>
        <w:t>390 al primo volo, timido, randagio;</w:t>
        <w:br/>
        <w:t xml:space="preserve">      e a me randagio parve buon presagio</w:t>
        <w:br/>
        <w:t xml:space="preserve">      accompagnarmi loro nel costum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Vïaggio con le rondini stamane..."</w:t>
        <w:br/>
        <w:t xml:space="preserve">      "Dove andrà?" - "Dove andrò? Non so... Vïaggio,</w:t>
        <w:br/>
        <w:t>395 vïaggio per fuggire altro vïaggio...</w:t>
        <w:br/>
        <w:t xml:space="preserve">      Oltre Marocco, ad isolette strane,</w:t>
        <w:br/>
        <w:t xml:space="preserve">      ricche in essenze, in datteri, in banane,</w:t>
        <w:br/>
        <w:t xml:space="preserve">      perdute nell'Atlantico selvaggio...</w:t>
      </w:r>
    </w:p>
    <w:p>
      <w:pPr>
        <w:pStyle w:val="Normal"/>
        <w:rPr>
          <w:rFonts w:ascii="Comic Sans MS" w:hAnsi="Comic Sans MS" w:cs="Arial"/>
          <w:color w:val="000000"/>
        </w:rPr>
      </w:pPr>
      <w:r>
        <w:rPr>
          <w:rFonts w:cs="Arial" w:ascii="Comic Sans MS" w:hAnsi="Comic Sans MS"/>
          <w:color w:val="000000"/>
        </w:rPr>
      </w:r>
    </w:p>
    <w:p>
      <w:pPr>
        <w:pStyle w:val="Normal"/>
        <w:rPr/>
      </w:pPr>
      <w:r>
        <w:rPr>
          <w:rFonts w:eastAsia="Comic Sans MS" w:cs="Comic Sans MS" w:ascii="Comic Sans MS" w:hAnsi="Comic Sans MS"/>
          <w:color w:val="000000"/>
        </w:rPr>
        <w:t xml:space="preserve">      </w:t>
      </w:r>
      <w:r>
        <w:rPr>
          <w:rFonts w:cs="Arial" w:ascii="Comic Sans MS" w:hAnsi="Comic Sans MS"/>
          <w:color w:val="000000"/>
        </w:rPr>
        <w:t>Signorina, s'io torni d'oltremare,</w:t>
        <w:br/>
        <w:t>400 non sarà d'altri già? Sono sicuro</w:t>
        <w:br/>
        <w:t xml:space="preserve">      di ritrovarla ancora? Questo puro</w:t>
        <w:br/>
        <w:t xml:space="preserve">      amore nostro salirà l'altare?"</w:t>
        <w:br/>
        <w:t xml:space="preserve">      E vidi la tua bocca sillabare</w:t>
        <w:br/>
        <w:t xml:space="preserve">      a poco a poco le sillabe: </w:t>
      </w:r>
      <w:r>
        <w:rPr>
          <w:rStyle w:val="Emphasis"/>
          <w:rFonts w:cs="Arial" w:ascii="Comic Sans MS" w:hAnsi="Comic Sans MS"/>
          <w:color w:val="000000"/>
        </w:rPr>
        <w:t>giuro</w:t>
      </w:r>
      <w:r>
        <w:rPr>
          <w:rFonts w:cs="Arial" w:ascii="Comic Sans MS" w:hAnsi="Comic Sans MS"/>
          <w:color w:val="000000"/>
        </w:rPr>
        <w:t>.</w:t>
      </w:r>
    </w:p>
    <w:p>
      <w:pPr>
        <w:pStyle w:val="Normal"/>
        <w:rPr>
          <w:rFonts w:ascii="Comic Sans MS" w:hAnsi="Comic Sans MS" w:cs="Arial"/>
          <w:color w:val="000000"/>
        </w:rPr>
      </w:pPr>
      <w:r>
        <w:rPr>
          <w:rFonts w:cs="Arial" w:ascii="Comic Sans MS" w:hAnsi="Comic Sans MS"/>
          <w:color w:val="000000"/>
        </w:rPr>
      </w:r>
    </w:p>
    <w:p>
      <w:pPr>
        <w:pStyle w:val="Normal"/>
        <w:rPr/>
      </w:pPr>
      <w:r>
        <w:rPr>
          <w:rFonts w:cs="Arial" w:ascii="Comic Sans MS" w:hAnsi="Comic Sans MS"/>
          <w:color w:val="000000"/>
        </w:rPr>
        <w:t>405 Giurasti e disegnasti una ghirlanda</w:t>
        <w:br/>
        <w:t xml:space="preserve">      sul muro, di viole e di saette,</w:t>
        <w:br/>
        <w:t xml:space="preserve">      coi nomi e con la data memoranda:</w:t>
        <w:br/>
        <w:t xml:space="preserve">      </w:t>
      </w:r>
      <w:r>
        <w:rPr>
          <w:rStyle w:val="Emphasis"/>
          <w:rFonts w:cs="Arial" w:ascii="Comic Sans MS" w:hAnsi="Comic Sans MS"/>
          <w:color w:val="000000"/>
        </w:rPr>
        <w:t>trenta settembre novecentosette</w:t>
      </w:r>
      <w:r>
        <w:rPr>
          <w:rFonts w:cs="Arial" w:ascii="Comic Sans MS" w:hAnsi="Comic Sans MS"/>
          <w:color w:val="000000"/>
        </w:rPr>
        <w:t>...</w:t>
        <w:br/>
        <w:t xml:space="preserve">      Io non sorrisi. L'animo godette</w:t>
        <w:br/>
        <w:t>410 quel romantico gesto d'educanda.</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Le rondini garrivano assordanti,</w:t>
        <w:br/>
        <w:t xml:space="preserve">      garrivano garrivano parole</w:t>
        <w:br/>
        <w:t xml:space="preserve">      d'addio, guizzando ratte come spole,</w:t>
        <w:br/>
        <w:t xml:space="preserve">      incitando le piccole migranti...</w:t>
        <w:br/>
        <w:t>415 Tu seguivi gli stormi lontananti</w:t>
        <w:br/>
        <w:t xml:space="preserve">      ad uno ad uno per le vie del sol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Un altro stormo s'alza!..." - "Ecco s'avvia!"</w:t>
        <w:br/>
        <w:t xml:space="preserve">      "Sono partite..." - "E non le salutò!..."</w:t>
        <w:br/>
        <w:t xml:space="preserve">      "Lei devo salutare, quelle no:</w:t>
        <w:br/>
        <w:t>420 quelle terranno la mia stessa via:</w:t>
        <w:br/>
        <w:t xml:space="preserve">      in un palmeto della Barberia</w:t>
        <w:br/>
        <w:t xml:space="preserve">      tra pochi giorni le ritroverò..."</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Giunse il distacco, amaro senza fine,</w:t>
        <w:br/>
        <w:t xml:space="preserve">      e fu il distacco d'altri tempi, quando</w:t>
        <w:br/>
        <w:t>425 le amate in bande lisce e in crinoline,</w:t>
        <w:br/>
        <w:t xml:space="preserve">      protese da un giardino venerando,</w:t>
        <w:br/>
        <w:t xml:space="preserve">      singhiozzavano forte, salutando</w:t>
        <w:br/>
        <w:t xml:space="preserve">      diligenze che andavano al confin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olor w:val="000000"/>
        </w:rPr>
      </w:pPr>
      <w:r>
        <w:rPr>
          <w:rFonts w:eastAsia="Comic Sans MS" w:cs="Comic Sans MS" w:ascii="Comic Sans MS" w:hAnsi="Comic Sans MS"/>
          <w:color w:val="000000"/>
        </w:rPr>
        <w:t xml:space="preserve">      </w:t>
      </w:r>
      <w:r>
        <w:rPr>
          <w:rFonts w:cs="Arial" w:ascii="Comic Sans MS" w:hAnsi="Comic Sans MS"/>
          <w:color w:val="000000"/>
        </w:rPr>
        <w:t>M'apparisti così come in un cantico</w:t>
        <w:br/>
        <w:t>430 del Prati, lacrimante l'abbandono</w:t>
        <w:br/>
        <w:t xml:space="preserve">      per l'isole perdute nell'Atlantico;</w:t>
        <w:br/>
        <w:t xml:space="preserve">      ed io fui l'uomo d'altri tempi, un buono</w:t>
        <w:br/>
        <w:t xml:space="preserve">      sentimentale giovine romantico...</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Comic Sans MS"/>
          <w:sz w:val="32"/>
        </w:rPr>
      </w:pPr>
      <w:r>
        <w:rPr>
          <w:rFonts w:cs="Arial" w:ascii="Comic Sans MS" w:hAnsi="Comic Sans MS"/>
          <w:color w:val="000000"/>
        </w:rPr>
        <w:t>Quello che fingo d'essere e non son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
        <w:rPr/>
      </w:pPr>
      <w:r>
        <w:rPr/>
        <w:t>DONNA CON CAFFETTIERA</w:t>
      </w:r>
    </w:p>
    <w:p>
      <w:pPr>
        <w:pStyle w:val="Normal"/>
        <w:jc w:val="center"/>
        <w:rPr>
          <w:rFonts w:ascii="Comic Sans MS" w:hAnsi="Comic Sans MS" w:cs="Comic Sans MS"/>
          <w:sz w:val="40"/>
        </w:rPr>
      </w:pPr>
      <w:r>
        <w:rPr>
          <w:rFonts w:cs="Comic Sans MS" w:ascii="Comic Sans MS" w:hAnsi="Comic Sans MS"/>
          <w:sz w:val="40"/>
        </w:rPr>
      </w:r>
    </w:p>
    <w:p>
      <w:pPr>
        <w:pStyle w:val="TextBody"/>
        <w:jc w:val="left"/>
        <w:rPr/>
      </w:pPr>
      <w:r>
        <w:rPr/>
        <w:t>“</w:t>
      </w:r>
      <w:r>
        <w:rPr/>
        <w:t xml:space="preserve">Donna con caffettiera” è un dipinto realizzato da Paul Cézanne tra il 1890 e il 1895, rappresenta una donna seduta in un interno accanto ad un tavolino su cui sono poggiati una caffettiera e una tazzina. Della modella raffigurata in questo ritratto non si conosce l’identità, ma sembra si possa trattare di una delle domestiche che prestavano servizio presso la tenuta che la famiglia Cézanne possedeva nei pressi di Aix-en-Provence. Del resto, il pittore non ama fare ricorso a modelle professioniste ma predilige raffigurare parenti o persone a lui vicine. </w:t>
      </w:r>
    </w:p>
    <w:p>
      <w:pPr>
        <w:pStyle w:val="Normal"/>
        <w:rPr>
          <w:rFonts w:ascii="Comic Sans MS" w:hAnsi="Comic Sans MS" w:cs="Comic Sans MS"/>
          <w:sz w:val="32"/>
        </w:rPr>
      </w:pPr>
      <w:r>
        <w:rPr>
          <w:rFonts w:cs="Comic Sans MS" w:ascii="Comic Sans MS" w:hAnsi="Comic Sans MS"/>
          <w:sz w:val="32"/>
        </w:rPr>
        <w:t>In questo dipinto si coglie perfettamente la geometrizzazione plastica delle figure, sempre ricercata da Cézanne. Il pittore, infatti, affermava che bisogna “trattare la natura secondo il cilindro, la sfera, il cono, il tutto posto in prospettiva” e per questo nelle sue opere si serve di forme geometriche capaci di sintetizzare e dare ordine alla realtà. Notiamo che tutti gli elementi della composizione sono costruiti geometricamente; in particolar modo il volto della donna è tendente all’ovale, la parte superiore del corpo è un cono rovesciato, mentre la parte inferiore è un cono e le braccia ricordano delle figure cilindriche. Il fondo è costituito da una grande porta verde, anch’essa ripartita geometricamente, e da una modesta porzione di parete ricoperta da una carta da parati a fiori bianchi. L’impostazione del soggetto femminile è frontale: l’immagine si presenta composta, immobile e solenne grazie alla durezza del chiaroscuro che tende ad irrigidire le forme. Allontanandosi dalla tradizionale visione prospettica, Cézanne utilizza in “Donna con caffettiera” la prospettiva ribaltata, che va verso l’osservatore e non verso il punto di fuga, e la prospettiva multipla, cioè trattata singolarmente per ogni oggetto senza che i vari elementi della composizione siano messi in relazione: la donna è vista di fronte, il tavolino dall’alto, la caffettiera di profilo, il piattino e la tazzina di lato.</w:t>
      </w:r>
    </w:p>
    <w:p>
      <w:pPr>
        <w:pStyle w:val="Corpodeltesto2"/>
        <w:rPr/>
      </w:pPr>
      <w:r>
        <w:rPr/>
        <w:t>Il colore tende a saldarsi con le forme, potenziandone la concretezza. Cézanne attua una mediazione tra la caffettiera e la donna, che per lui hanno lo stesso valore. L’equazione è data dall’utilizzo delle stesse forme geometriche e dello stesso colore freddo e metallico per entrambe le figure. Il colore è dato a tocchi direzionati che esaltano le sfaccettature geometriche delle forme, contribuendo a rappresentare la natura secondo criteri di ordine razionale.</w:t>
      </w:r>
    </w:p>
    <w:p>
      <w:pPr>
        <w:pStyle w:val="Normal"/>
        <w:rPr>
          <w:rFonts w:ascii="Comic Sans MS" w:hAnsi="Comic Sans MS" w:cs="Comic Sans MS"/>
          <w:sz w:val="32"/>
        </w:rPr>
      </w:pPr>
      <w:r>
        <w:rPr>
          <w:rFonts w:cs="Comic Sans MS" w:ascii="Comic Sans MS" w:hAnsi="Comic Sans MS"/>
          <w:sz w:val="32"/>
        </w:rPr>
      </w:r>
    </w:p>
    <w:p>
      <w:pPr>
        <w:pStyle w:val="Normal"/>
        <w:jc w:val="center"/>
        <w:rPr>
          <w:color w:val="C6DBE0"/>
        </w:rPr>
      </w:pPr>
      <w:r>
        <w:rPr>
          <w:color w:val="C6DBE0"/>
        </w:rPr>
        <w:drawing>
          <wp:inline distT="0" distB="0" distL="0" distR="0">
            <wp:extent cx="4107815" cy="5585460"/>
            <wp:effectExtent l="0" t="0" r="0" b="0"/>
            <wp:docPr id="17" name="Paul%20Cezanne%20-%20Donna%20con%20la%20caffetti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ul%20Cezanne%20-%20Donna%20con%20la%20caffettiera" descr=""/>
                    <pic:cNvPicPr>
                      <a:picLocks noChangeAspect="1" noChangeArrowheads="1"/>
                    </pic:cNvPicPr>
                  </pic:nvPicPr>
                  <pic:blipFill>
                    <a:blip r:embed="rId2"/>
                    <a:srcRect l="-6" t="-5" r="-6" b="-5"/>
                    <a:stretch>
                      <a:fillRect/>
                    </a:stretch>
                  </pic:blipFill>
                  <pic:spPr bwMode="auto">
                    <a:xfrm>
                      <a:off x="0" y="0"/>
                      <a:ext cx="4107815" cy="5585460"/>
                    </a:xfrm>
                    <a:prstGeom prst="rect">
                      <a:avLst/>
                    </a:prstGeom>
                  </pic:spPr>
                </pic:pic>
              </a:graphicData>
            </a:graphic>
          </wp:inline>
        </w:drawing>
      </w:r>
    </w:p>
    <w:p>
      <w:pPr>
        <w:pStyle w:val="Heading"/>
        <w:rPr>
          <w:lang w:val="fr-FR"/>
        </w:rPr>
      </w:pPr>
      <w:r>
        <w:rPr>
          <w:lang w:val="fr-FR"/>
        </w:rPr>
        <w:t>Mme BOVARY</w:t>
      </w:r>
    </w:p>
    <w:p>
      <w:pPr>
        <w:pStyle w:val="Normal"/>
        <w:jc w:val="center"/>
        <w:rPr>
          <w:rFonts w:ascii="Comic Sans MS" w:hAnsi="Comic Sans MS" w:cs="Comic Sans MS"/>
          <w:sz w:val="40"/>
          <w:lang w:val="fr-FR"/>
        </w:rPr>
      </w:pPr>
      <w:r>
        <w:rPr>
          <w:rFonts w:cs="Comic Sans MS" w:ascii="Comic Sans MS" w:hAnsi="Comic Sans MS"/>
          <w:sz w:val="40"/>
          <w:lang w:val="fr-FR"/>
        </w:rPr>
      </w:r>
    </w:p>
    <w:p>
      <w:pPr>
        <w:pStyle w:val="TextBody"/>
        <w:jc w:val="left"/>
        <w:rPr>
          <w:lang w:val="fr-FR"/>
        </w:rPr>
      </w:pPr>
      <w:r>
        <w:rPr>
          <w:lang w:val="fr-FR"/>
        </w:rPr>
        <w:t>Flaubert commence le roman en 1851 et y travaille pendant 5 ans, jusqu'en 1856. À partir d'octobre 1856, le texte est publié dans « La revue de Paris » sous la forme de feuilletons. C'est un long récit réaliste fondé sur un fait divers; en effet Flaubert s’inspire d’un événement d’actualité, l’affaire Delamare, pour son nouveau roman.</w:t>
      </w:r>
    </w:p>
    <w:p>
      <w:pPr>
        <w:pStyle w:val="TextBody"/>
        <w:jc w:val="left"/>
        <w:rPr>
          <w:lang w:val="fr-FR"/>
        </w:rPr>
      </w:pPr>
      <w:r>
        <w:rPr>
          <w:lang w:val="fr-FR"/>
        </w:rPr>
        <w:t>Le livre se concentre sur le personnage d’Emma Rouault, jeune épouse du médecin Charles Bovary. Elle a été élevée dans une école religieuse où elle lisait des œuvres romantiques qui ont modelé sa sensibilité romanesque et ont fait naître en elle le désir de vivre un jour les grandes aventures qui l’avaient tant charmée. Mais ses espoirs sont vite déçus: son mari n’est pas intéressant et sa vie au village est monotone. Emma sait qu’il existe un autre monde fait de fastes et de passions, elle cherche donc à fuir la banalité de la vie de province et son mari qui l’aime sincèrement, mais qui est incapable de comprendre ses ambitions. Elle conduit une vie d’adultère mais ses deux amants l’abandonent à son désespoir; quant au luxe dont elle s’entoure, il ne parvient pas à remplacer l’intensité des émotions qu’elle a rêvées. Emma finit par se convaincre que seul le suicide pourra la tirer d’une situation aussi difficile; elle vole de l’arsenic au pharmacien du village et meurt après une déchirante agonie. Elle laisse une petite fille et une montagne de dettes qui réduiront Charles à la misère. Il mourra quelques mois plus tard, en découvrant les lettres qu’Emma avait échangé avec ses amants.</w:t>
      </w:r>
    </w:p>
    <w:p>
      <w:pPr>
        <w:pStyle w:val="TextBody"/>
        <w:jc w:val="left"/>
        <w:rPr>
          <w:lang w:val="fr-FR"/>
        </w:rPr>
      </w:pPr>
      <w:r>
        <w:rPr>
          <w:lang w:val="fr-FR"/>
        </w:rPr>
        <w:t>Le personnage d’Emma Bovary, héroïne du roman, donne son nom à un état de crise psychologique et morale: le bovarysme. Le bovarysme correspond à un sentiment de profonde inadaptation sociale compensé par l’évasion dans le rêve et dans l’imagination. Emma déteste la vie banale qu’elle mène aux côtés de son mari dans une province où il ne se passe rien. Ses ambition sociales sont déçues, d’où un sentiment de frustration qui va bien au delà de l’ennui. Elle trouve alors refuge dans ses rêves romanesques, fruits de ses lectures, et s’invente une autre réalité.</w:t>
      </w:r>
    </w:p>
    <w:p>
      <w:pPr>
        <w:pStyle w:val="TextBody"/>
        <w:jc w:val="left"/>
        <w:rPr>
          <w:lang w:val="fr-FR"/>
        </w:rPr>
      </w:pPr>
      <w:r>
        <w:rPr>
          <w:lang w:val="fr-FR"/>
        </w:rPr>
        <w:t>« Mme Bovary, c’est moi ! » s’est exclamé Flaubert alors qu’il rédigeait son roman: il voulait dire que son héroïne lui ressemblait, assoiffée comme lui d’idéal romantique et déçue par l’amertume du réel.</w:t>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rPr/>
      </w:pPr>
      <w:r>
        <w:rPr/>
        <w:drawing>
          <wp:inline distT="0" distB="0" distL="0" distR="0">
            <wp:extent cx="3355975" cy="5033645"/>
            <wp:effectExtent l="0" t="0" r="0" b="0"/>
            <wp:docPr id="18" name="mmebovar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mebovary3" descr=""/>
                    <pic:cNvPicPr>
                      <a:picLocks noChangeAspect="1" noChangeArrowheads="1"/>
                    </pic:cNvPicPr>
                  </pic:nvPicPr>
                  <pic:blipFill>
                    <a:blip r:embed="rId3"/>
                    <a:srcRect l="-35" t="-24" r="-35" b="-24"/>
                    <a:stretch>
                      <a:fillRect/>
                    </a:stretch>
                  </pic:blipFill>
                  <pic:spPr bwMode="auto">
                    <a:xfrm>
                      <a:off x="0" y="0"/>
                      <a:ext cx="3355975" cy="5033645"/>
                    </a:xfrm>
                    <a:prstGeom prst="rect">
                      <a:avLst/>
                    </a:prstGeom>
                  </pic:spPr>
                </pic:pic>
              </a:graphicData>
            </a:graphic>
          </wp:inline>
        </w:drawing>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Heading"/>
        <w:rPr>
          <w:lang w:val="en-GB"/>
        </w:rPr>
      </w:pPr>
      <w:r>
        <w:rPr>
          <w:lang w:val="en-GB"/>
        </w:rPr>
        <w:t>MODERN WOMAN</w:t>
      </w:r>
    </w:p>
    <w:p>
      <w:pPr>
        <w:pStyle w:val="Normal"/>
        <w:jc w:val="center"/>
        <w:rPr>
          <w:rFonts w:ascii="Comic Sans MS" w:hAnsi="Comic Sans MS" w:cs="Comic Sans MS"/>
          <w:sz w:val="40"/>
          <w:lang w:val="en-GB"/>
        </w:rPr>
      </w:pPr>
      <w:r>
        <w:rPr>
          <w:rFonts w:cs="Comic Sans MS" w:ascii="Comic Sans MS" w:hAnsi="Comic Sans MS"/>
          <w:sz w:val="40"/>
          <w:lang w:val="en-GB"/>
        </w:rPr>
      </w:r>
    </w:p>
    <w:p>
      <w:pPr>
        <w:pStyle w:val="TextBody"/>
        <w:jc w:val="left"/>
        <w:rPr>
          <w:lang w:val="en-GB"/>
        </w:rPr>
      </w:pPr>
      <w:r>
        <w:rPr>
          <w:lang w:val="en-GB"/>
        </w:rPr>
        <w:t xml:space="preserve">In the 20th century, the position of woman in modern society has really changed, in comparison with the past. A lot of social and political movements have helped in developping female emancipation; for example the suffragette movement involved in giving women the right to vote. In English literature, a lot of writers have described modern woman through their characters and their works. </w:t>
      </w:r>
    </w:p>
    <w:p>
      <w:pPr>
        <w:pStyle w:val="TextBody"/>
        <w:jc w:val="left"/>
        <w:rPr/>
      </w:pPr>
      <w:r>
        <w:rPr>
          <w:rFonts w:eastAsia="Comic Sans MS"/>
          <w:lang w:val="en-GB"/>
        </w:rPr>
        <w:t xml:space="preserve">    </w:t>
      </w:r>
      <w:r>
        <w:rPr>
          <w:b/>
          <w:bCs/>
          <w:lang w:val="en-GB"/>
        </w:rPr>
        <w:t xml:space="preserve">F. S. Fitzgerarld </w:t>
      </w:r>
      <w:r>
        <w:rPr>
          <w:lang w:val="en-GB"/>
        </w:rPr>
        <w:t>in his main work “The great Gatsby” describes the Jazz Age society, paying particular attention to female figure. During this period woman feels indipendent so she starts using cosmetics (lip-stiks), and feels more or less like man so she starts wearing loose trousers in order to cover female curves. In American society woman is modern but superficial because she is interested in money and in superficial things such as parties, alcohol and drugs. In “The great Gatsby” the female protagonist is Daisy, a beautiful but superficial young woman, who marries Tom Buchanan, a rich brutal man. Gatsby loves Daisy and he becomes a bootlegger in order to have her, because he knows that she is just interested in money. But Daisy doesn’t love Gatsby, so she decides to remain with her husband; at the end of the book the woman demonstrates her superficiality because she is not present at Gatsby’s funeral and she sends neither messages nor flowers.</w:t>
      </w:r>
    </w:p>
    <w:p>
      <w:pPr>
        <w:pStyle w:val="TextBody"/>
        <w:jc w:val="left"/>
        <w:rPr/>
      </w:pPr>
      <w:r>
        <w:rPr>
          <w:rFonts w:eastAsia="Comic Sans MS"/>
          <w:lang w:val="en-GB"/>
        </w:rPr>
        <w:t xml:space="preserve">    </w:t>
      </w:r>
      <w:r>
        <w:rPr>
          <w:b/>
          <w:bCs/>
          <w:lang w:val="en-GB"/>
        </w:rPr>
        <w:t>T. S. Eliot</w:t>
      </w:r>
      <w:r>
        <w:rPr>
          <w:lang w:val="en-GB"/>
        </w:rPr>
        <w:t xml:space="preserve"> in “The fire Sermon” describes the meeting of two lovers in a cold atmosphere. The female character is the prototype of modern woman: she is independent because she works, as a matter of fact she is a typist, but she has no feelings. She doesn’t care about her house where everything is in a mess (clothes are piled on the sofa); she clears breakfast dishes at teatime; and she uses food in tins, so she perfectly represents modern woman who doesn’t cook for her man. She isn’t really happy because she is tired and bored while she’s waiting for her boyfriend; she doesn’t love him and at the end of the loveless, mechanical and squalid sexual encounter she says: “Well now that’s done: and I’m glad it’s over”</w:t>
      </w:r>
    </w:p>
    <w:p>
      <w:pPr>
        <w:pStyle w:val="TextBody"/>
        <w:jc w:val="left"/>
        <w:rPr/>
      </w:pPr>
      <w:r>
        <w:rPr>
          <w:rFonts w:eastAsia="Comic Sans MS"/>
          <w:lang w:val="en-GB"/>
        </w:rPr>
        <w:t xml:space="preserve">   </w:t>
      </w:r>
      <w:r>
        <w:rPr>
          <w:b/>
          <w:bCs/>
          <w:lang w:val="en-GB"/>
        </w:rPr>
        <w:t>James Joyce</w:t>
      </w:r>
      <w:r>
        <w:rPr>
          <w:lang w:val="en-GB"/>
        </w:rPr>
        <w:t xml:space="preserve"> in the short story “Eveline”, taken from “Dubliners”, talks about a nineteen-year-old girl who represents the alienation of society. Eveline is sitting at the window and her mind flows towards her past and actual life: she remembers her games, when she was a child, her mother’s death, when she promised her to keep the home together as long as she could, she thinks of her father’s violence and of her fiancè Frank who treats her respectfully and with great tenderness. Here we can observe that the time of the story isn't a cronologichal time and the feelings aren't presented in their logical sequence: is the “stream of consciusness technique” largely used by Joyce. Eveline is a normal girl and she summarizes all the features Joyce wanted to tribute to Dublin population: paralysis that is everywhere because of the impossibility of acting. As a matter of fact she is planning to leave Ireland forever with Frank who has a home in Buenos Ayres; but at the station, with the boat ready to leave, she is paralyzed: she cannot go because the world is too frightening. Maybe Joyce, just like Eveline, had a psichological struggle, when he decided to move from Dublin. At the end of the short story Eveline realizes that Frank doesn’t love her and he is having fun of her because the boat is not going towards Usa but towards England: it’s the moment of final epiphany, when the character understands some aspects of life and reality. Moreover Dublin represents all the cities of the world and so Eveline's inner conflict is the personal struggle of everyone.</w:t>
      </w:r>
    </w:p>
    <w:p>
      <w:pPr>
        <w:pStyle w:val="TextBody"/>
        <w:jc w:val="left"/>
        <w:rPr>
          <w:lang w:val="en-GB"/>
        </w:rPr>
      </w:pPr>
      <w:r>
        <w:rPr>
          <w:lang w:val="en-GB"/>
        </w:rPr>
        <w:t>In the “Ulysses” James Joyce introduces another peculiar female character: Molly. She is Mr Bloom’s wife and she is a singer who is planning an afternoon of adultery with her music director. Joyce’s Ulysses is based on the “mythical method” that allows the author to make a parallel with Homer’s Odyssey: Molly identifies herself totally with her sensual nature and fecundity differently from the faithful Penelope. Through Molly’s thoughts Joyce introduces the interior monologue technique, using two levels of narration: one external to the character’s mind and the other internal. In the famous passage  “Molly’s monologue”, character’s thoughts flow freely without any interruption coming from the external world. Molly is in her bed thinking over her day; various scenes from her past life crowd into her mind but she thinks of her husband and of the moment when she decided to marry him.</w:t>
      </w:r>
    </w:p>
    <w:p>
      <w:pPr>
        <w:pStyle w:val="TextBody"/>
        <w:jc w:val="left"/>
        <w:rPr/>
      </w:pPr>
      <w:r>
        <w:rPr>
          <w:rFonts w:eastAsia="Comic Sans MS"/>
          <w:lang w:val="en-GB"/>
        </w:rPr>
        <w:t xml:space="preserve">    </w:t>
      </w:r>
      <w:r>
        <w:rPr>
          <w:b/>
          <w:bCs/>
          <w:lang w:val="en-GB"/>
        </w:rPr>
        <w:t>Virginia Woolf</w:t>
      </w:r>
      <w:r>
        <w:rPr>
          <w:lang w:val="en-GB"/>
        </w:rPr>
        <w:t xml:space="preserve"> is an English writer who gives a lot of importance to woman position in modern society and she presents all her works through a feminist point of view. The protagonist of “Mrs Dalloway” is Clarissa, a London society lady of fifty-one. At the beginning of the novel she goes to buy some flowers for a party she is organizing in the evening at her house. While she is in the flower shop she meets Septimus, a sensitive man that at the end of the novel commits suicide. Virgina Woolf shows life as changing endlessly from moment to moment through her character’s flux of consciusness; as a matter of fact Clarissa thinks and remembers, so that her present experience and future plans are mixed with the feelings and the experiences of the past. Clarissa is characterized by opposing feelings: her need for independence and her class consciousness; for example she needs to become an ideal human being but she imposes severe restrictions on her spontaneous feelings. Clarissa and Septimus can be considered similar because they depend upon their partners for stability and protection; but there is a main difference between them: Septimus is not able to distinguish between his personal reponse and the nature of external reality (as a matter of fact in the end he commits suicide); on the contrary in the end Clarissa accepts old age and the idea of death.</w:t>
      </w:r>
    </w:p>
    <w:p>
      <w:pPr>
        <w:pStyle w:val="TextBody"/>
        <w:jc w:val="left"/>
        <w:rPr>
          <w:lang w:val="en-GB"/>
        </w:rPr>
      </w:pPr>
      <w:r>
        <w:rPr>
          <w:lang w:val="en-GB"/>
        </w:rPr>
        <w:t>In “To the lighthouse” the female protagonist is Mrs Ramsay. In the first section of the book she is sitting near the window and she introduces through her mind all the people passing; as a matter of fact Mrs Ramsay is an intuitive person because she is able to understand people thanks to her intuition. In this part people want to organize a trip to go to the lighthouse but it’s impossible because of the bad weather. After a lot of years people can organize their trip to the lighthouse: it’s a metaphorical trip because going to the lighthouse means going towards knowledge. At the end of the book Mrs Ramsay dies but her memory links all the other characters. Virginia Woolf gives a symbolical colour to Mr and Mrs Ramsay: he is a rational man, so his colour is brown, the colour of intelligence; she is an active woman so her colour is red, the colour of energy but even violet because even if at the end of the book she is not present, she still lives in memory.</w:t>
      </w:r>
    </w:p>
    <w:p>
      <w:pPr>
        <w:pStyle w:val="TextBody"/>
        <w:jc w:val="left"/>
        <w:rPr>
          <w:lang w:val="en-GB"/>
        </w:rPr>
      </w:pPr>
      <w:r>
        <w:rPr>
          <w:lang w:val="en-GB"/>
        </w:rPr>
        <w:t>In the essay “A Room of One’s Own” Virgina Woolf defines the question of women: she points out the obstacles and prejudices that women writers have to face. The main obstacles are economic dependence on men, the trap of marriage and the prejudices in academic institution which in Woolf’s day did not admit women. In the last part of her essay Woolf imagines what would have happened if Shakespeare had had a brilliant sister. She tries to involve women in her fight for female emancipation, so she hopes that women will have freedom and the courage to write exactly what they think. Her belief is that Shakespeare’ s sister, a poet who never wrote a word, still lives in all the women who have the opportunity to express their own ideas.</w:t>
      </w:r>
    </w:p>
    <w:p>
      <w:pPr>
        <w:pStyle w:val="TextBody"/>
        <w:jc w:val="left"/>
        <w:rPr/>
      </w:pPr>
      <w:r>
        <w:rPr>
          <w:rFonts w:eastAsia="Comic Sans MS"/>
          <w:lang w:val="en-GB"/>
        </w:rPr>
        <w:t xml:space="preserve">    </w:t>
      </w:r>
      <w:r>
        <w:rPr>
          <w:b/>
          <w:bCs/>
          <w:lang w:val="en-GB"/>
        </w:rPr>
        <w:t>Angela Carter</w:t>
      </w:r>
      <w:r>
        <w:rPr>
          <w:lang w:val="en-GB"/>
        </w:rPr>
        <w:t xml:space="preserve"> is a feminist modern writer who places emphasis on female power through her re-visitation of fairy tales. She uses literature and classical myths in order to explain women’s possibility for change. In her main work “The bloody chamber”, she adopts re-written fary-tales, modifing details, changing perspectives and introducing a different mood. In this way she is able to give importance to female point of view, turning female roles from passive into active. For example, in her re-writing of “Little Red Riding Hood” story the girl is brave and strong and she kills the werewoolf using her father’s knife. </w:t>
      </w:r>
    </w:p>
    <w:p>
      <w:pPr>
        <w:pStyle w:val="TextBody"/>
        <w:jc w:val="left"/>
        <w:rPr>
          <w:lang w:val="en-GB"/>
        </w:rPr>
      </w:pPr>
      <w:r>
        <w:rPr>
          <w:rFonts w:eastAsia="Comic Sans MS"/>
          <w:lang w:val="en-GB"/>
        </w:rPr>
        <w:t xml:space="preserve">    </w:t>
      </w:r>
      <w:r>
        <w:rPr>
          <w:lang w:val="en-GB"/>
        </w:rPr>
        <w:t>All those works give different examples of woman, so they represent a great collection of women’s prototypes. All of them can be compared to women of our society: nowadays we can find superficial, independent, unfaithful or politically engaged women. So I appreciate the fact that writers give essential roles to female characters in order to show real features of modern woman. Literary works are great supports of woman emancipation and they can be still used in order to improve women’s condition in contemporary society. We have to consider that politicians have been writing laws to fight against sexism for nearly a century and today women have achieved good results, but even literature can help to become aware of female problems. I hope that great examples of literary works, thoghether with political laws, will arrive soon in all that country where women don’t have the same rights and the same opportunities of European women. Education is the basic element for emancipation and books represent the first step towards freedom.</w:t>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Heading"/>
        <w:rPr/>
      </w:pPr>
      <w:r>
        <w:rPr/>
        <w:t>IL FEMMINISMO</w:t>
      </w:r>
    </w:p>
    <w:p>
      <w:pPr>
        <w:pStyle w:val="Heading"/>
        <w:rPr/>
      </w:pPr>
      <w:r>
        <w:rPr/>
      </w:r>
    </w:p>
    <w:p>
      <w:pPr>
        <w:pStyle w:val="Heading"/>
        <w:jc w:val="left"/>
        <w:rPr>
          <w:sz w:val="32"/>
        </w:rPr>
      </w:pPr>
      <w:r>
        <w:rPr>
          <w:sz w:val="32"/>
        </w:rPr>
        <w:t>Il termine femminismo indica il movimento ideale e politico che ha rivendicato e rivendica l’emancipazione della donna in tutte le sfere della vita (economica, sociale, civile e culturale).</w:t>
      </w:r>
    </w:p>
    <w:p>
      <w:pPr>
        <w:pStyle w:val="Heading"/>
        <w:jc w:val="left"/>
        <w:rPr>
          <w:sz w:val="32"/>
        </w:rPr>
      </w:pPr>
      <w:r>
        <w:rPr>
          <w:sz w:val="32"/>
        </w:rPr>
        <w:t>Appare chiaro che non ci sarebbe stato alcun bisogno del femminismo se la donna non avesse subito una condizione d’inferiorità e subordinazione. Tale condizione, fin dai tempi più antichi si è fondata su una mentalità che considerava la donna “inferiore” all’uomo per ragioni fisiche e psicologiche e sulla convinzione che la donna dovesse occupare lo spazio “privato” della casa, mentre solo all’uomo spettavano i ruoli pubblici del lavoro e della politica. Queste condizioni si sono tradotte poi in leggi che sancivano l’inferiorità femminile: la subordinazione della moglie al marito, la privazione di diritti giuridici (per esempio amministrare autonomamente i propri beni), l’esclusione dai diritti civili e politici.</w:t>
      </w:r>
    </w:p>
    <w:p>
      <w:pPr>
        <w:pStyle w:val="Heading"/>
        <w:jc w:val="left"/>
        <w:rPr>
          <w:sz w:val="32"/>
        </w:rPr>
      </w:pPr>
      <w:r>
        <w:rPr>
          <w:sz w:val="32"/>
        </w:rPr>
        <w:t>Questo stato di cose è stato messo in discussione, a partire dalla fine del Settecento, con la diffusione della cultura illuminista e grazie alla rivoluzione francese. Infatti, nel 1771 la rivoluzionaria Olympe de Gouges diffuse la Dichiarazione dei diritti della donna e della cittadina; purtroppo la prima femminista della storia fu ghigliottinata nel 1773. Negli stessi anni, però, l’inglese Mary Wollstonecraft pubblicava un documento analogo con cui partì il femminismo storico, che nel corso dell’Ottocento si batté affinché le donne potessero avere diritti civili e politici uguali a quelli degli uomini.</w:t>
      </w:r>
    </w:p>
    <w:p>
      <w:pPr>
        <w:pStyle w:val="Heading"/>
        <w:jc w:val="left"/>
        <w:rPr>
          <w:sz w:val="32"/>
        </w:rPr>
      </w:pPr>
      <w:r>
        <w:rPr>
          <w:sz w:val="32"/>
        </w:rPr>
        <w:t>Con l’industrializzazione, sempre più donne entravano nel mondo del lavoro e percepivano un salario che garantiva loro la conquista di una maggiore autonomia. La loro posizione nelle fabbriche era comunque sempre subordinata a quella degli uomini perché svolgevano lavori meno qualificati e percepivano salari più bassi.</w:t>
      </w:r>
    </w:p>
    <w:p>
      <w:pPr>
        <w:pStyle w:val="Heading"/>
        <w:jc w:val="left"/>
        <w:rPr>
          <w:sz w:val="32"/>
        </w:rPr>
      </w:pPr>
      <w:r>
        <w:rPr>
          <w:sz w:val="32"/>
        </w:rPr>
        <w:t>Fra Ottocento e Novecento alcune donne, battezzate “suffragette”, condussero la battaglia suffragista ossia la lotta per la conquista del diritto di voto alle donne che fu concesso entro i primi due-tre decenni nei paesi più evoluti, come quelli anglosassoni, ma solo più tardi in paesi come Francia e Italia (dove le donne ebbero il diritto di voto solo nel 1946).</w:t>
      </w:r>
    </w:p>
    <w:p>
      <w:pPr>
        <w:pStyle w:val="Heading"/>
        <w:jc w:val="left"/>
        <w:rPr>
          <w:sz w:val="32"/>
        </w:rPr>
      </w:pPr>
      <w:r>
        <w:rPr>
          <w:sz w:val="32"/>
        </w:rPr>
        <w:t>A partire dagli anni sessanta del Novecento si è affermato il cosiddetto femminismo moderno, sorto prima negli Stati Uniti poi in Europa. Anch’esso trova le sue origini nella trasformazione economica e sociale del dopoguerra: l’estensione dell’occupazione femminile; lo sviluppo delle attività terziarie, ritenute particolarmente adatte alle donne; la scolarizzazione; il progressivo abbandono dei valori tradizionali.</w:t>
      </w:r>
    </w:p>
    <w:p>
      <w:pPr>
        <w:pStyle w:val="Heading"/>
        <w:jc w:val="left"/>
        <w:rPr>
          <w:sz w:val="32"/>
        </w:rPr>
      </w:pPr>
      <w:r>
        <w:rPr>
          <w:sz w:val="32"/>
        </w:rPr>
        <w:t>Nel 1963 l’americana Betty Friedan pubblicò un libro, La mistica della femminilità, divenuto una sorta di “manifesto” del femminismo contemporaneo: vi si criticava l’ideologia “domestica” dominante, che continuava ad assegnare alla donna il compito di accudire la casa, il marito e i figli.</w:t>
      </w:r>
    </w:p>
    <w:p>
      <w:pPr>
        <w:pStyle w:val="Heading"/>
        <w:jc w:val="left"/>
        <w:rPr>
          <w:sz w:val="32"/>
        </w:rPr>
      </w:pPr>
      <w:r>
        <w:rPr>
          <w:sz w:val="32"/>
        </w:rPr>
        <w:t>In quegli anni, sempre a partire degli stati Uniti, fu fatta pressione sulle istituzioni e sulla pubblica opinione affinché fosse riconosciuto un nuovo ruolo della donna e fosse stabilita un’effettiva uguaglianza tra i sessi.</w:t>
      </w:r>
    </w:p>
    <w:p>
      <w:pPr>
        <w:pStyle w:val="Heading"/>
        <w:jc w:val="left"/>
        <w:rPr>
          <w:sz w:val="32"/>
        </w:rPr>
      </w:pPr>
      <w:r>
        <w:rPr>
          <w:sz w:val="32"/>
        </w:rPr>
        <w:t>Attualmente nei paesi occidentali sono stati conseguiti importanti risultati, sia sul piano della mentalità e del costume, sia su quello legislativo (parificazione giuridica fra i coniugi, leggi sul divorzio e sull’interruzione di gravidanza).</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Normal"/>
        <w:jc w:val="center"/>
        <w:rPr/>
      </w:pPr>
      <w:r>
        <w:rPr/>
        <w:drawing>
          <wp:inline distT="0" distB="0" distL="0" distR="0">
            <wp:extent cx="4712335" cy="3161030"/>
            <wp:effectExtent l="0" t="0" r="0" b="0"/>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4"/>
                    <a:srcRect l="-13" t="-19" r="-13" b="-19"/>
                    <a:stretch>
                      <a:fillRect/>
                    </a:stretch>
                  </pic:blipFill>
                  <pic:spPr bwMode="auto">
                    <a:xfrm>
                      <a:off x="0" y="0"/>
                      <a:ext cx="4712335" cy="3161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800600" cy="3593465"/>
            <wp:effectExtent l="0" t="0" r="0" b="0"/>
            <wp:docPr id="20" name="Suffragettes-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uffragettes-Big" descr=""/>
                    <pic:cNvPicPr>
                      <a:picLocks noChangeAspect="1" noChangeArrowheads="1"/>
                    </pic:cNvPicPr>
                  </pic:nvPicPr>
                  <pic:blipFill>
                    <a:blip r:embed="rId5"/>
                    <a:srcRect l="-4" t="-5" r="-4" b="-5"/>
                    <a:stretch>
                      <a:fillRect/>
                    </a:stretch>
                  </pic:blipFill>
                  <pic:spPr bwMode="auto">
                    <a:xfrm>
                      <a:off x="0" y="0"/>
                      <a:ext cx="4800600" cy="3593465"/>
                    </a:xfrm>
                    <a:prstGeom prst="rect">
                      <a:avLst/>
                    </a:prstGeom>
                  </pic:spPr>
                </pic:pic>
              </a:graphicData>
            </a:graphic>
          </wp:inline>
        </w:drawing>
      </w:r>
    </w:p>
    <w:p>
      <w:pPr>
        <w:pStyle w:val="Heading"/>
        <w:jc w:val="left"/>
        <w:rPr>
          <w:sz w:val="32"/>
        </w:rPr>
      </w:pPr>
      <w:r>
        <w:rPr>
          <w:sz w:val="32"/>
        </w:rPr>
      </w:r>
    </w:p>
    <w:p>
      <w:pPr>
        <w:pStyle w:val="Normal"/>
        <w:jc w:val="center"/>
        <w:rPr/>
      </w:pPr>
      <w:r>
        <w:rPr/>
        <w:drawing>
          <wp:inline distT="0" distB="0" distL="0" distR="0">
            <wp:extent cx="3922395" cy="4118610"/>
            <wp:effectExtent l="0" t="0" r="0" b="0"/>
            <wp:docPr id="21" name="Seattle_suffragettes_1910_UW_special_Colle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attle_suffragettes_1910_UW_special_Collections" descr=""/>
                    <pic:cNvPicPr>
                      <a:picLocks noChangeAspect="1" noChangeArrowheads="1"/>
                    </pic:cNvPicPr>
                  </pic:nvPicPr>
                  <pic:blipFill>
                    <a:blip r:embed="rId6"/>
                    <a:srcRect l="-11" t="-10" r="-11" b="-10"/>
                    <a:stretch>
                      <a:fillRect/>
                    </a:stretch>
                  </pic:blipFill>
                  <pic:spPr bwMode="auto">
                    <a:xfrm>
                      <a:off x="0" y="0"/>
                      <a:ext cx="3922395" cy="41186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38750" cy="3810000"/>
            <wp:effectExtent l="0" t="0" r="0" b="0"/>
            <wp:docPr id="22" name="weissbasti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eissbastille" descr=""/>
                    <pic:cNvPicPr>
                      <a:picLocks noChangeAspect="1" noChangeArrowheads="1"/>
                    </pic:cNvPicPr>
                  </pic:nvPicPr>
                  <pic:blipFill>
                    <a:blip r:embed="rId7"/>
                    <a:srcRect l="-7" t="-9" r="-7" b="-9"/>
                    <a:stretch>
                      <a:fillRect/>
                    </a:stretch>
                  </pic:blipFill>
                  <pic:spPr bwMode="auto">
                    <a:xfrm>
                      <a:off x="0" y="0"/>
                      <a:ext cx="5238750" cy="3810000"/>
                    </a:xfrm>
                    <a:prstGeom prst="rect">
                      <a:avLst/>
                    </a:prstGeom>
                  </pic:spPr>
                </pic:pic>
              </a:graphicData>
            </a:graphic>
          </wp:inline>
        </w:drawing>
      </w:r>
    </w:p>
    <w:p>
      <w:pPr>
        <w:pStyle w:val="Heading1"/>
        <w:rPr/>
      </w:pPr>
      <w:r>
        <w:rPr/>
        <w:t>LA BIOETICA FEMMINISTA</w:t>
      </w:r>
    </w:p>
    <w:p>
      <w:pPr>
        <w:pStyle w:val="Normal"/>
        <w:jc w:val="center"/>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32"/>
        </w:rPr>
        <w:t xml:space="preserve">La bioetica è uno degli ambiti più interessati della filosofia contemporanea ed è l’aspetto più significativo dell’etica applicata, ossia quella parte dell’etica che si interessa dei criteri orientativi a cui devono ispirarsi alcune professioni di particolare impatto sociale come la medicina e la ricerca biologica. Il termine “bioetica” nasce nel 1971, quando l’oncologo americano Van Rensselaer Potter lo adopera per la prima volta nel titolo di un suo libro: </w:t>
      </w:r>
      <w:r>
        <w:rPr>
          <w:rFonts w:cs="Comic Sans MS" w:ascii="Comic Sans MS" w:hAnsi="Comic Sans MS"/>
          <w:i/>
          <w:iCs/>
          <w:sz w:val="32"/>
        </w:rPr>
        <w:t xml:space="preserve">Bioethics. </w:t>
      </w:r>
      <w:r>
        <w:rPr>
          <w:rFonts w:cs="Comic Sans MS" w:ascii="Comic Sans MS" w:hAnsi="Comic Sans MS"/>
          <w:i/>
          <w:iCs/>
          <w:sz w:val="32"/>
          <w:lang w:val="en-GB"/>
        </w:rPr>
        <w:t>A Bridge to the Future.</w:t>
      </w:r>
      <w:r>
        <w:rPr>
          <w:rFonts w:cs="Comic Sans MS" w:ascii="Comic Sans MS" w:hAnsi="Comic Sans MS"/>
          <w:sz w:val="32"/>
          <w:lang w:val="en-GB"/>
        </w:rPr>
        <w:t xml:space="preserve"> </w:t>
      </w:r>
      <w:r>
        <w:rPr>
          <w:rFonts w:cs="Comic Sans MS" w:ascii="Comic Sans MS" w:hAnsi="Comic Sans MS"/>
          <w:sz w:val="32"/>
        </w:rPr>
        <w:t>Da allora il termine ha conosciuto un crescente successo, prima in America e poi in Europa.</w:t>
      </w:r>
    </w:p>
    <w:p>
      <w:pPr>
        <w:pStyle w:val="Normal"/>
        <w:rPr>
          <w:rFonts w:ascii="Comic Sans MS" w:hAnsi="Comic Sans MS" w:cs="Comic Sans MS"/>
          <w:sz w:val="32"/>
        </w:rPr>
      </w:pPr>
      <w:r>
        <w:rPr>
          <w:rFonts w:cs="Comic Sans MS" w:ascii="Comic Sans MS" w:hAnsi="Comic Sans MS"/>
          <w:sz w:val="32"/>
        </w:rPr>
        <w:t>Negli ultimi decenni la medicina e le biotecnologie hanno fatto registrare progressi sorprendenti che hanno dato la possibilità di guarire malattie prima incurabili, trapiantare un organo, manipolare i geni, clonare un essere vivente: in una parola, intervenire sulla vita dell’uomo. Questo, però, ha causato la nascita di nuovi problemi che portano l’uomo a domandarsi se sia moralmente lecito fare tutto ciò che è tecnicamente possibile grazie alla ricerca scientifica; si tratta di interrogativi che pongono al problema di stabilire dei limiti all’azione dell’uomo sull’uomo stesso.</w:t>
      </w:r>
    </w:p>
    <w:p>
      <w:pPr>
        <w:pStyle w:val="Normal"/>
        <w:rPr>
          <w:rFonts w:ascii="Comic Sans MS" w:hAnsi="Comic Sans MS" w:cs="Comic Sans MS"/>
          <w:sz w:val="32"/>
        </w:rPr>
      </w:pPr>
      <w:r>
        <w:rPr>
          <w:rFonts w:cs="Comic Sans MS" w:ascii="Comic Sans MS" w:hAnsi="Comic Sans MS"/>
          <w:sz w:val="32"/>
        </w:rPr>
        <w:t>Un problema di grande attualità, di cui la bioetica si occupa, è rappresentato dalle tecniche di fecondazione assistita che consentono una nuova forma di riproduzione umana non più strettamente dipendete dall’atto sessuale. Grazie a tale tecnica una donna può avere una gravidanza mediante l’introduzione nella cavità uterina del seme maschile conservato in vitro o con l’impianto di embrioni. Sotto il profilo etico la questione è controversa perché il processo riproduttivo naturale viene a</w:t>
      </w:r>
    </w:p>
    <w:p>
      <w:pPr>
        <w:pStyle w:val="Normal"/>
        <w:rPr>
          <w:rFonts w:ascii="Comic Sans MS" w:hAnsi="Comic Sans MS" w:cs="Comic Sans MS"/>
          <w:sz w:val="32"/>
        </w:rPr>
      </w:pPr>
      <w:r>
        <w:rPr>
          <w:rFonts w:cs="Comic Sans MS" w:ascii="Comic Sans MS" w:hAnsi="Comic Sans MS"/>
          <w:sz w:val="32"/>
        </w:rPr>
        <w:t>essere sostituito da quello artificiale. Gli interrogativi etici che ne scaturiscono sono: è lecito che l’uomo faccia “la parte di Dio” piegando la natura alle proprie esigenze? Ed è giusto soddisfare il bisogno di maternità a tutti costi o è più opportuno sviluppare la pratica delle adozioni?</w:t>
      </w:r>
    </w:p>
    <w:p>
      <w:pPr>
        <w:pStyle w:val="Normal"/>
        <w:rPr>
          <w:rFonts w:ascii="Comic Sans MS" w:hAnsi="Comic Sans MS" w:cs="Comic Sans MS"/>
          <w:sz w:val="32"/>
        </w:rPr>
      </w:pPr>
      <w:r>
        <w:rPr>
          <w:rFonts w:cs="Comic Sans MS" w:ascii="Comic Sans MS" w:hAnsi="Comic Sans MS"/>
          <w:sz w:val="32"/>
        </w:rPr>
        <w:t xml:space="preserve">La bioetica femminista si occupa di queste ed altre situazioni, </w:t>
      </w:r>
    </w:p>
    <w:p>
      <w:pPr>
        <w:pStyle w:val="Normal"/>
        <w:rPr>
          <w:rFonts w:ascii="Comic Sans MS" w:hAnsi="Comic Sans MS" w:cs="Comic Sans MS"/>
          <w:sz w:val="32"/>
        </w:rPr>
      </w:pPr>
      <w:r>
        <w:rPr>
          <w:rFonts w:cs="Comic Sans MS" w:ascii="Comic Sans MS" w:hAnsi="Comic Sans MS"/>
          <w:sz w:val="32"/>
        </w:rPr>
        <w:t>tenendo conto del fatto che la maggior parte degli interventi medici relativi alla sfera riproduttiva riguardano il corpo della donna e influiscono sulle condizioni generali di vita della donna stessa.</w:t>
      </w:r>
    </w:p>
    <w:p>
      <w:pPr>
        <w:pStyle w:val="Normal"/>
        <w:rPr>
          <w:rFonts w:ascii="Comic Sans MS" w:hAnsi="Comic Sans MS" w:cs="Comic Sans MS"/>
          <w:sz w:val="32"/>
        </w:rPr>
      </w:pPr>
      <w:r>
        <w:rPr>
          <w:rFonts w:cs="Comic Sans MS" w:ascii="Comic Sans MS" w:hAnsi="Comic Sans MS"/>
          <w:sz w:val="32"/>
        </w:rPr>
        <w:t>La scrittrice femminista Susan Sherwin ritiene che la bioetica tradizionale non tenga conto del fatto che, nella maggior parte delle società, il peso più grande dell’oppressione e della sofferenza si scarica sulle donne; per questo motivo anche quando si affrontano i problemi della bioetica si devono valutare i differenti contesti di vita degli uomini e delle donne.</w:t>
      </w:r>
    </w:p>
    <w:p>
      <w:pPr>
        <w:pStyle w:val="Normal"/>
        <w:rPr>
          <w:rFonts w:ascii="Comic Sans MS" w:hAnsi="Comic Sans MS" w:cs="Comic Sans MS"/>
          <w:sz w:val="32"/>
        </w:rPr>
      </w:pPr>
      <w:r>
        <w:rPr>
          <w:rFonts w:cs="Comic Sans MS" w:ascii="Comic Sans MS" w:hAnsi="Comic Sans MS"/>
          <w:sz w:val="32"/>
        </w:rPr>
        <w:t>Susan Sherwin affronta le questioni bioetiche da un punto di vista femminista e sostiene che assumere una prospettiva femminista implica tre cose: riconoscere che nella maggior parte delle società le donne sono sistematicamente oppresse, condannare moralmente l’oppressione in quanto forma di ingiustizia morale, impegnarsi per cercare di eliminare i fattori che contribuiscono all’oppressione delle donne. Secondo la scrittrice, si ha oppressione quando un gruppo sociale è sottoposto a cinque condizioni: sfruttamento, emarginazione, sopraffazione culturale, mancanza di potere e rischio elevato di subire violenza da parte di membri di altri gruppi. Le donne, come gruppo, sono sottoposte a tutte e cinque queste condizioni: sono sfruttate sia a casa dove di solito portano il peso maggiore delle fatiche domestiche, sia a lavoro dove vengono pagate meno dei loro colleghi maschi; le idee e le esperienze femminili sono spesso sottovalutate o ignorate rispetto a quelle maschili (emarginazione e sopraffazione culturale); in ogni sfera della vita le posizioni di prestigio sono in mano agli uomini (mancanza di potere); infine i casi di violenza subiti dalle donne da parte degli uomini sono innumerevoli.</w:t>
      </w:r>
    </w:p>
    <w:p>
      <w:pPr>
        <w:pStyle w:val="Normal"/>
        <w:rPr>
          <w:rFonts w:ascii="Comic Sans MS" w:hAnsi="Comic Sans MS" w:cs="Comic Sans MS"/>
          <w:sz w:val="32"/>
        </w:rPr>
      </w:pPr>
      <w:r>
        <w:rPr>
          <w:rFonts w:cs="Comic Sans MS" w:ascii="Comic Sans MS" w:hAnsi="Comic Sans MS"/>
          <w:sz w:val="32"/>
        </w:rPr>
        <w:t>Entrando nel vivo delle questioni bioetiche, la scrittrice sottolinea che gli interrogativi morali concernenti gli interventi medici nella procreazione, specialmente l’aborto e le nuove tecnologie della riproduzione, sono trattati in maniera astratta dagli approcci non-femministi che tendono a basare le loro analisi sul principio della sacralità della vita umana. Le discussioni femministe, invece, sono basate su interpretazione della libertà riproduttiva e esaminano tali questioni nel contesto in cui esse emergono esaminando l’influenza sulla condizione personale e sociale della donna.</w:t>
      </w:r>
    </w:p>
    <w:p>
      <w:pPr>
        <w:pStyle w:val="Normal"/>
        <w:rPr>
          <w:rFonts w:ascii="Comic Sans MS" w:hAnsi="Comic Sans MS" w:cs="Comic Sans MS"/>
          <w:sz w:val="32"/>
        </w:rPr>
      </w:pPr>
      <w:r>
        <w:rPr>
          <w:rFonts w:cs="Comic Sans MS" w:ascii="Comic Sans MS" w:hAnsi="Comic Sans MS"/>
          <w:sz w:val="32"/>
        </w:rPr>
        <w:t>La bioetica femminista mette in discussione la visione “scientifica” e “medica” del corpo, visto come un oggetto da sorvegliare e non approva la diffusa convinzione secondo cui i medici conoscono il nostro corpo meglio di noi. Ciò ci porta a sentirci dipendenti dall’autorità medica, che è rafforzata ancora di più da diverse forme di riconoscimento sociale (ad esempio, i medici sono visti come i giudici supremi del nostro diritto ad accedere a permessi di malattia o di fare assicurazioni sulla vita). La bioetica tradizionale tende a concentrarsi sui bisogni dei singoli pazienti, mentre la visione femminista si interroga sul contesto che circonda il problema in questione. Nell’ottica femminista, per esempio, il tumore al seno è considerato non solo come malattia che colpisce milioni di donne e che deriva dal corpo del malato, ma come condizione che incoraggia a considerare i fattori ambientali che ne provocano la sempre maggiore diffusione e sollecita l’elaborazione di strategie capaci di ampliare la ricerca.</w:t>
      </w:r>
    </w:p>
    <w:p>
      <w:pPr>
        <w:pStyle w:val="Heading"/>
        <w:jc w:val="left"/>
        <w:rPr>
          <w:rFonts w:ascii="Comic Sans MS" w:hAnsi="Comic Sans MS" w:cs="Comic Sans MS"/>
          <w:sz w:val="32"/>
        </w:rPr>
      </w:pPr>
      <w:r>
        <w:rPr>
          <w:rFonts w:cs="Comic Sans MS"/>
          <w:sz w:val="32"/>
        </w:rPr>
      </w:r>
    </w:p>
    <w:p>
      <w:pPr>
        <w:pStyle w:val="Heading"/>
        <w:rPr/>
      </w:pPr>
      <w:r>
        <w:rPr/>
        <w:t>LA LUNA</w:t>
      </w:r>
    </w:p>
    <w:p>
      <w:pPr>
        <w:pStyle w:val="Normal"/>
        <w:jc w:val="center"/>
        <w:rPr>
          <w:rFonts w:ascii="Comic Sans MS" w:hAnsi="Comic Sans MS" w:cs="Comic Sans MS"/>
          <w:sz w:val="40"/>
        </w:rPr>
      </w:pPr>
      <w:r>
        <w:rPr>
          <w:rFonts w:cs="Comic Sans MS" w:ascii="Comic Sans MS" w:hAnsi="Comic Sans MS"/>
          <w:sz w:val="40"/>
        </w:rPr>
      </w:r>
    </w:p>
    <w:p>
      <w:pPr>
        <w:pStyle w:val="TextBody"/>
        <w:jc w:val="left"/>
        <w:rPr/>
      </w:pPr>
      <w:r>
        <w:rPr/>
        <w:t xml:space="preserve">La Luna è uno degli astri che più hanno attirato l’attenzione </w:t>
      </w:r>
    </w:p>
    <w:p>
      <w:pPr>
        <w:pStyle w:val="TextBody"/>
        <w:jc w:val="left"/>
        <w:rPr/>
      </w:pPr>
      <w:r>
        <w:rPr/>
        <w:t>dell’uomo in tutti i tempi. Nelle antiche religioni e presso i popoli primitivi essa è stata considerata addirittura come una divinità femminile. La Luna rappresenta il versante passivo ma fecondo delle cose, dunque è facilmente associabile alla figura della donna; infatti, il luogo comune secondo cui la donna assume un ruolo in ombra rispetto alla figura maschile è paragonabile per analogia al ruolo astronomico della Luna, che riflette “passivamente” la luce solare.</w:t>
      </w:r>
    </w:p>
    <w:p>
      <w:pPr>
        <w:pStyle w:val="TextBody"/>
        <w:jc w:val="left"/>
        <w:rPr/>
      </w:pPr>
      <w:r>
        <w:rPr/>
        <w:t>La Luna è l’unico satellite naturale della Terra; è costituita da materiali allo stato solido e la sua massa totale è pari ad 1/81 di quella terrestre; ha una forma pressoché sferica e il suo raggio è di 1738 km (poco più di 1/4 di quello della Terra). La Luna non possiede atmosfera, per questo sulla superficie lunare non avvengono precipitazioni né fenomeni crepuscolari. Sulla superficie lunare vi sono altopiani, rilievi e depressioni; queste</w:t>
      </w:r>
    </w:p>
    <w:p>
      <w:pPr>
        <w:pStyle w:val="TextBody"/>
        <w:jc w:val="left"/>
        <w:rPr/>
      </w:pPr>
      <w:r>
        <w:rPr/>
        <w:t xml:space="preserve">ultime vengono definite </w:t>
      </w:r>
      <w:r>
        <w:rPr>
          <w:i/>
          <w:iCs/>
        </w:rPr>
        <w:t>mari</w:t>
      </w:r>
      <w:r>
        <w:rPr/>
        <w:t xml:space="preserve"> anche se presentano caratteristiche profondamente diverse dalle distese marine terrestri poiché sulla Luna non c’è acqua. Inoltre sulla superficie lunare vi sono dei crateri che si sono formati in seguito alla caduta di meteoriti o sono i residui di attività vulcaniche avvenute al tempo della formazione della Luna.</w:t>
      </w:r>
    </w:p>
    <w:p>
      <w:pPr>
        <w:pStyle w:val="TextBody"/>
        <w:jc w:val="left"/>
        <w:rPr/>
      </w:pPr>
      <w:r>
        <w:rPr/>
        <w:t>I principali moti della Luna sono: il moto di rotazione, quello di rivoluzione e quello di traslazione.</w:t>
      </w:r>
    </w:p>
    <w:p>
      <w:pPr>
        <w:pStyle w:val="TextBody"/>
        <w:jc w:val="left"/>
        <w:rPr/>
      </w:pPr>
      <w:r>
        <w:rPr/>
        <w:t>Il moto di rivoluzione è quello che la Luna compie intorno alla Terra, percorrendo un’orbita ellittica che ha un’eccentricità di circa 0,055. Nel corso della sua rivoluzione la Luna non si trova sempre alla stessa distanza dalla Terra: il punto più vicino è detto perigeo ed è a circa 356.000 km, quello più lontano è detto apogeo e si trova a circa 407.000 km. L’orbita lunare è inclinata di circa 5° rispetto a quella terrestre dunque le due traiettorie si incontrano in due punti che vengono detti nodi, la distanza tra i nodi viene detta distanza nodale. Il periodo di rivoluzione dura 27 giorni 7 ore 43 minuti e 12 secondi e prende il nome di mese sidereo.</w:t>
      </w:r>
    </w:p>
    <w:p>
      <w:pPr>
        <w:pStyle w:val="TextBody"/>
        <w:jc w:val="left"/>
        <w:rPr/>
      </w:pPr>
      <w:r>
        <w:rPr/>
        <w:t>Il moto di rotazione è quello che la Luna compie intorno al suo asse e dura esattamente quanto quello di rivoluzione. Questo è il motivo per cui la Luna rivolge alla Terra sempre lo stesso emisfero.</w:t>
      </w:r>
    </w:p>
    <w:p>
      <w:pPr>
        <w:pStyle w:val="TextBody"/>
        <w:jc w:val="left"/>
        <w:rPr/>
      </w:pPr>
      <w:r>
        <w:rPr/>
        <w:t>Il moto di traslazione è quello che la Luna compie intorno al sole perché “trasportata” dal moto di rivoluzione terrestre.</w:t>
      </w:r>
    </w:p>
    <w:p>
      <w:pPr>
        <w:pStyle w:val="TextBody"/>
        <w:jc w:val="left"/>
        <w:rPr/>
      </w:pPr>
      <w:r>
        <w:rPr/>
        <w:t>Nel corso della sua rivoluzione, la Luna assume diverse posizioni rispetto alla Terra e al Sole che la illumina, per questo si presenta all’osservatore terrestre ora illuminata, completamente o parzialmente, ora del tutto oscurata.</w:t>
      </w:r>
    </w:p>
    <w:p>
      <w:pPr>
        <w:pStyle w:val="TextBody"/>
        <w:jc w:val="left"/>
        <w:rPr/>
      </w:pPr>
      <w:r>
        <w:rPr/>
        <w:t>Quando la Luna si trova in congiunzione, ossia dalla stessa parte del Sole, l’emisfero che essa rivolge alla Terra non viene colpito dai raggi solari e risulta oscuro: è la fase di Luna nuova (o novilunio). Quando la Luna si trova in opposizione, cioè dalla parte opposta del sole, la sua metà illuminata è quella rivolta alla Terra: è la fase di Luna piena (o plenilunio). Altre due posizioni, dette quadrature, si verificano quando la Luna e il Sole occupano i vertici di un triangolo rettangolo ideale, con la Terra dalla parte dell’angolo retto; allora è visibile soltanto la metà dell’emisfero lunare rivolto alla Terra, quindi 1/4 della superficie lunare, e perciò le fasi corrispondenti si chiamano primo quarto e ultimo quarto. Nel corso del mese sidereo la Terra si sposta nella sua angolazione di circa 27°, ciò significa che per trovarsi nella stessa posizione di partenza rispetto all’allineamento Terra-Sole, la Luna dovrà percorrere un tratto supplementare della sua orbita; il tempo totale impiegato per completare la rivoluzione prende il nome di mese sinodico e dura 29 giorni 12 ore 44 minuti e 3 secondi.</w:t>
      </w:r>
    </w:p>
    <w:p>
      <w:pPr>
        <w:pStyle w:val="TextBody"/>
        <w:jc w:val="left"/>
        <w:rPr/>
      </w:pPr>
      <w:r>
        <w:rPr/>
        <w:t>Quando nel corso dei loro movimenti, Sole, Terra e Luna sono allineati tra loro si verificano le eclissi, che consistono nel totale o parziale oscuramento di un corpo da parte di un altro. Affinché si verifichino le eclissi, la Luna deve necessariamente trovarsi su uno dei due nodi, o nelle vicinanze, e dev’essere in fase di novilunio o plenilunio.</w:t>
      </w:r>
    </w:p>
    <w:p>
      <w:pPr>
        <w:pStyle w:val="TextBody"/>
        <w:jc w:val="left"/>
        <w:rPr/>
      </w:pPr>
      <w:r>
        <w:rPr/>
        <w:t>Le eclissi di Luna si verificano quando la Luna è in opposizione ed è oscurata totalmente o parzialmente dal cono d’ombra che si crea a partire dall’emisfero terrestre non illuminato dal Sole.</w:t>
      </w:r>
    </w:p>
    <w:p>
      <w:pPr>
        <w:pStyle w:val="TextBody"/>
        <w:jc w:val="left"/>
        <w:rPr/>
      </w:pPr>
      <w:r>
        <w:rPr/>
        <w:t>Le eclissi di Sole si verificano quando la Luna è in congiunzione e dal suo emisfero non illuminato parte un cono d’ombra che colpisce la Terra. L’eclissi totale di Sole è visibile solo nelle zone della superficie terrestre colpite direttamente dal cono d’ombra, mentre in quelle investite dalla penombra l’eclissi sarà parziale. Quando la Luna, oltre ad essere sul nodo e in fase di novilunio, si trova alla massima distanza dalla Terra (apogeo) si verificano le eclissi anulari. In questo caso, il cono d’ombra della Luna non giunge a toccare la superficie terrestre e quindi non riesce ad occultare completamente il disco solare del quale si può vedere soltanto la parte periferica a forma di anello luminoso.</w:t>
      </w:r>
    </w:p>
    <w:p>
      <w:pPr>
        <w:pStyle w:val="TextBody"/>
        <w:jc w:val="left"/>
        <w:rPr/>
      </w:pPr>
      <w:r>
        <w:rPr/>
        <w:t>In un anno si possono avere dalle 2 alle 7 eclissi: nel primo caso sono entrambe di Sole, nel secondo 5 di Sole e 2 di Luna; eccezionalmente se ne possono avere 4 di Sole e 3 di Luna. Le eclissi di Sole sono quindi più frequenti perché l’ampiezza del fascio luminoso che va dal Sole alla Terra e che può essere interrotto dalla Luna è maggiore del cono d’ombra della Terra che può oscurare la Luna.</w:t>
      </w:r>
    </w:p>
    <w:p>
      <w:pPr>
        <w:pStyle w:val="Normal"/>
        <w:tabs>
          <w:tab w:val="clear" w:pos="708"/>
          <w:tab w:val="left" w:pos="7515" w:leader="none"/>
        </w:tabs>
        <w:rPr>
          <w:sz w:val="32"/>
        </w:rPr>
      </w:pPr>
      <w:r>
        <w:rPr>
          <w:sz w:val="32"/>
        </w:rPr>
      </w:r>
    </w:p>
    <w:p>
      <w:pPr>
        <w:pStyle w:val="Normal"/>
        <w:tabs>
          <w:tab w:val="clear" w:pos="708"/>
          <w:tab w:val="left" w:pos="7515" w:leader="none"/>
        </w:tabs>
        <w:rPr>
          <w:sz w:val="32"/>
        </w:rPr>
      </w:pPr>
      <w:r>
        <w:rPr>
          <w:sz w:val="32"/>
        </w:rPr>
      </w:r>
    </w:p>
    <w:p>
      <w:pPr>
        <w:pStyle w:val="Normal"/>
        <w:rPr/>
      </w:pPr>
      <w:r>
        <w:rPr>
          <w:color w:val="0000FF"/>
        </w:rPr>
        <w:drawing>
          <wp:inline distT="0" distB="0" distL="0" distR="0">
            <wp:extent cx="1762760" cy="2957195"/>
            <wp:effectExtent l="0" t="0" r="0" b="0"/>
            <wp:docPr id="23" name="luna05g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una05gi" descr="">
                      <a:hlinkClick r:id="rId9"/>
                    </pic:cNvPr>
                    <pic:cNvPicPr>
                      <a:picLocks noChangeAspect="1" noChangeArrowheads="1"/>
                    </pic:cNvPicPr>
                  </pic:nvPicPr>
                  <pic:blipFill>
                    <a:blip r:embed="rId8"/>
                    <a:srcRect l="-63" t="-38" r="-63" b="-38"/>
                    <a:stretch>
                      <a:fillRect/>
                    </a:stretch>
                  </pic:blipFill>
                  <pic:spPr bwMode="auto">
                    <a:xfrm>
                      <a:off x="0" y="0"/>
                      <a:ext cx="1762760" cy="2957195"/>
                    </a:xfrm>
                    <a:prstGeom prst="rect">
                      <a:avLst/>
                    </a:prstGeom>
                  </pic:spPr>
                </pic:pic>
              </a:graphicData>
            </a:graphic>
          </wp:inline>
        </w:drawing>
      </w:r>
      <w:r>
        <w:rPr/>
        <w:t xml:space="preserve">                                       </w:t>
      </w:r>
      <w:r>
        <w:rPr/>
        <w:drawing>
          <wp:inline distT="0" distB="0" distL="0" distR="0">
            <wp:extent cx="2860675" cy="2840355"/>
            <wp:effectExtent l="0" t="0" r="0" b="0"/>
            <wp:docPr id="24" name="dayala021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ayala0212c" descr=""/>
                    <pic:cNvPicPr>
                      <a:picLocks noChangeAspect="1" noChangeArrowheads="1"/>
                    </pic:cNvPicPr>
                  </pic:nvPicPr>
                  <pic:blipFill>
                    <a:blip r:embed="rId10"/>
                    <a:srcRect l="-22" t="-22" r="-22" b="-22"/>
                    <a:stretch>
                      <a:fillRect/>
                    </a:stretch>
                  </pic:blipFill>
                  <pic:spPr bwMode="auto">
                    <a:xfrm>
                      <a:off x="0" y="0"/>
                      <a:ext cx="2860675" cy="2840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color w:val="0000FF"/>
        </w:rPr>
        <w:drawing>
          <wp:inline distT="0" distB="0" distL="0" distR="0">
            <wp:extent cx="2700655" cy="2700655"/>
            <wp:effectExtent l="0" t="0" r="0" b="0"/>
            <wp:docPr id="25" name="luna_p2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una_p2i" descr="">
                      <a:hlinkClick r:id="rId12"/>
                    </pic:cNvPr>
                    <pic:cNvPicPr>
                      <a:picLocks noChangeAspect="1" noChangeArrowheads="1"/>
                    </pic:cNvPicPr>
                  </pic:nvPicPr>
                  <pic:blipFill>
                    <a:blip r:embed="rId11"/>
                    <a:srcRect l="-50" t="-50" r="-50" b="-50"/>
                    <a:stretch>
                      <a:fillRect/>
                    </a:stretch>
                  </pic:blipFill>
                  <pic:spPr bwMode="auto">
                    <a:xfrm>
                      <a:off x="0" y="0"/>
                      <a:ext cx="2700655" cy="2700655"/>
                    </a:xfrm>
                    <a:prstGeom prst="rect">
                      <a:avLst/>
                    </a:prstGeom>
                  </pic:spPr>
                </pic:pic>
              </a:graphicData>
            </a:graphic>
          </wp:inline>
        </w:drawing>
      </w:r>
      <w:r>
        <w:rPr/>
        <w:t xml:space="preserve">                                 </w:t>
      </w:r>
      <w:r>
        <w:rPr/>
        <w:drawing>
          <wp:inline distT="0" distB="0" distL="0" distR="0">
            <wp:extent cx="1997710" cy="2975610"/>
            <wp:effectExtent l="0" t="0" r="0" b="0"/>
            <wp:docPr id="26" name="AAC6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AC6070" descr=""/>
                    <pic:cNvPicPr>
                      <a:picLocks noChangeAspect="1" noChangeArrowheads="1"/>
                    </pic:cNvPicPr>
                  </pic:nvPicPr>
                  <pic:blipFill>
                    <a:blip r:embed="rId13"/>
                    <a:srcRect l="-33" t="-22" r="-33" b="-22"/>
                    <a:stretch>
                      <a:fillRect/>
                    </a:stretch>
                  </pic:blipFill>
                  <pic:spPr bwMode="auto">
                    <a:xfrm>
                      <a:off x="0" y="0"/>
                      <a:ext cx="1997710" cy="297561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tabs>
          <w:tab w:val="clear" w:pos="708"/>
          <w:tab w:val="left" w:pos="7515" w:leader="none"/>
        </w:tabs>
        <w:rPr>
          <w:sz w:val="32"/>
        </w:rPr>
      </w:pPr>
      <w:r>
        <w:rPr>
          <w:sz w:val="32"/>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03835" cy="241935"/>
              <wp:effectExtent l="0" t="0" r="0" b="0"/>
              <wp:wrapSquare wrapText="largest"/>
              <wp:docPr id="2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Comic Sans MS" w:hAnsi="Comic Sans MS" w:cs="Comic Sans MS"/>
                              <w:sz w:val="28"/>
                            </w:rPr>
                          </w:pP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36</w:t>
                          </w:r>
                          <w:r>
                            <w:rPr>
                              <w:rStyle w:val="PageNumber"/>
                              <w:sz w:val="2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Fonts w:ascii="Comic Sans MS" w:hAnsi="Comic Sans MS" w:cs="Comic Sans MS"/>
                        <w:sz w:val="28"/>
                      </w:rPr>
                    </w:pP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36</w:t>
                    </w:r>
                    <w:r>
                      <w:rPr>
                        <w:rStyle w:val="PageNumber"/>
                        <w:sz w:val="2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castfvg.it/luna/fasi/luna05g.htm"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castfvg.it/luna/fasi/luna_p.htm#bp" TargetMode="External"/><Relationship Id="rId13" Type="http://schemas.openxmlformats.org/officeDocument/2006/relationships/image" Target="media/image10.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2:45:00Z</dcterms:created>
  <dc:creator>Claudia</dc:creator>
  <dc:description/>
  <dc:language>en-US</dc:language>
  <cp:lastModifiedBy>Federica</cp:lastModifiedBy>
  <cp:lastPrinted>2007-06-18T16:55:00Z</cp:lastPrinted>
  <dcterms:modified xsi:type="dcterms:W3CDTF">2007-07-07T13:02:00Z</dcterms:modified>
  <cp:revision>4</cp:revision>
  <dc:subject/>
  <dc:title>ISTITUTO DON LORENZO MILANI </dc:title>
</cp:coreProperties>
</file>