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LA CIVILTÀ ELLENISTICA</w:t>
        <w:br/>
      </w:r>
    </w:p>
    <w:p>
      <w:pPr>
        <w:pStyle w:val="Normal"/>
        <w:rPr/>
      </w:pPr>
      <w:r>
        <w:rPr/>
        <w:t>Dopo la sconfitta nella guerra del Peloponneso, l’ecclesìa di Atene fu costretta ad eleggere una commissione di trenta membri col compito di elaborare una nuova costituzione. Tuttavia il regime instaurato era solo una dispotica oligarchia, che passò alla storia con il soprannome di “trenta tiranni” e che contribuì a decretare il definitivo declino di Atene.</w:t>
        <w:br/>
        <w:t>Infatti, Atene fu poi inglobata nel regno macedone con il piano espansionistico di Filippo il Macedone, al quale successe il figlio Alessandro, che continuò il piano espansionistico del padre, spingendosi verso Oriente e conquistando anche la Persia.</w:t>
        <w:br/>
        <w:t>Mentre Alessandro Magno si occupa di allargare i confini del regno, il governo su Atene è esercitato dal governatore macedone Antipatro: viene imposta una nuova costituzione ad Atene, che garantisce diritti di piena cittadinanza solo a chi ha un guadagno di duemila grafne. Pur lasciando le istituzioni tradizionali, che persero via via la loro importanza e la loro funzione (es. la Boulè, il teatro), Alessandro diminuisce drasticamente il numero di cittadini e questo fatto si riflette anche nella letteratura, che deve ora soddisfare un pubblico che è diventato una cerchia ristretta di media cultura, con aspettative diverse rispetto al periodo precedente.</w:t>
      </w:r>
    </w:p>
    <w:p>
      <w:pPr>
        <w:pStyle w:val="Normal"/>
        <w:rPr/>
      </w:pPr>
      <w:r>
        <w:rPr/>
        <w:t xml:space="preserve">Inoltre, poiché la polis ha perso la sua autonomia ed è stata inglobata nel regno macedone, gli abitanti della polis, di conseguenza, sono stati esclusi dagli affari della loro città, non partecipano al mutamento sociale, anzi, subendolo passivamente, si sentono ora dei sudditi in tutto e per tutto. </w:t>
        <w:br/>
        <w:t>Menandro, che opera a cavallo fra la civiltà della polis e la cultura ellenistica, ben testimonia questo nuovo atteggiamento assunto dagli uomini ellenistici e, dal momento che la sua commedia nuova deve avere anche la funzione di allontanare, di liberare, almeno per la durata della rappresentazione, l’uomo dal dominio della tuke e dalla sua condizione di suddito, Menandro incentra le sue commedie sull’ambito ristretto della famiglia, che l’uomo può ancora dominare.  Infatti, Menandro prende sempre spunto da un disagio dell’oikos (es. Il misantropo, i litiganti): siamo quindi molto lontani dalla commedia di Aristofane, il quale, percependo la polis ancora come una comunità legata, prendeva spunto per le sue commedie da un disagio della polis stessa (il disagio è percepito in diversi ambiti: es. ambito familiare “Le Nuvole”, ambito politico “Lisistrata”, “Ecclesiazuse” e gli “Acarnesi”) e, in questo senso, fa un teatro politico.</w:t>
        <w:br/>
        <w:t>Ancora più diverse sono le opere del tragediografo Eschilo, il quale, operando durante la democrazia temistoclicea, poteva permettersi di trasmettere messaggi che avessero anche un valore politico, oltre che etico-religioso: ad esempio, ne “I Persiani”, Eschilo invita gli Ateniesi, presi dall’euforia per la recentissima vittoria sui Persiani nella battaglia di Salamina, a non peccare di ubris come il sovrano persiano Serse. Quindi, mentre la democrazia permise ad Eschilo di inscenare opere che potessero costituire un monito per gli Ateniesi vincitori, il commediografo Menandro, operando durante la dominazione macedone, fu costretto ad imperniare le sue opere sull’ambito ristretto dell’oikos.</w:t>
      </w:r>
    </w:p>
    <w:p>
      <w:pPr>
        <w:pStyle w:val="Normal"/>
        <w:rPr/>
      </w:pPr>
      <w:r>
        <w:rPr/>
        <w:t>Inoltre, nel periodo ellenistico, il centro culturale non è più Atene, ma Alessandria d’Egitto: con la fine della polis cambia quindi il ruolo del letterato, che si ritrova ad operare all’interno di grandi istituzioni gestite e controllate dal sovrano stesso.</w:t>
        <w:br/>
        <w:t>Esempi di queste istituzioni sono il Museo e la Biblioteca di Alessandria. Nella Biblioteca venivano raccolti, custoditi e studiati vari testi, soprattutto erano oggetto di particolare attenzione i libri del passato ritenuti più importanti.</w:t>
        <w:br/>
        <w:t>Il Museo, invece, è un laboratorio culturale, paragonabile alle nostre università, nel quale gli intellettuali potevano affrontare qualsiasi disciplina, dato che la Biblioteca rendeva accessibili le opere letterarie, ma anche filosofiche e scientifiche prodotte da tutta la cultura greca. Gli scienziati di ogni disciplina e di ogni provenienza vengono quindi ospitati e mantenuti dal sovrano e sono perciò degli schiavi, in quanto condizionati dalla volontà del sovrano che li mantiene. Questa dipendenza dal sovrano causò gravi effetti in campo scientifico: infatti l’astronomo Aristarco di Samo, nel terzo secolo a.C., propose per la prima volta l’ipotesi rivoluzionaria dell’eliocentrismo per spiegare l’irregolarità apparente delle orbite dei pianeti. Proponendo quindi di supporre che la Terra, anziché restare immota nel centro dell’universo, ruoti sia introno al Sole sia intorno al proprio asse, il ” Copernico dell’antichità” scardinava fin dalle fondamenta l’edificio ideologico del mondo antico. La Terra e gli uomini che la abitavano non erano più al centro del mondo, nel cuore del disegno provvidenziale divino, ma si ritrovarono improvvisamente alla periferia dell’universo, dimenticati da tutti. Quest’ipotesi era talmente scandalosa che lo storico Cleante chiese addirittura di processare l’astronomo per empietà e ateismo. Tuttavia, Aristarco di Samo trovò il suo vero rivale in Ipparco di Nicea, astronomo del Museo che operò nel secondo secolo a.C.. Ipparco di Nicea, rifacendosi in parte alle dottrine aristoteliche, sosteneva che come gli oggetti pesanti tendevano verso il centro della Terra, così la Terra occupa naturalmente il centro dell’universo. Non si deve comunque dimenticare che Ipparco faceva parte del Museo ed era quindi per un certo verso portavoce del pensiero del sovrano: molto probabilmente la scoperta di Aristarco di Samo venne cancellata perché non combaciava con il pensiero del sovrano.</w:t>
      </w:r>
    </w:p>
    <w:p>
      <w:pPr>
        <w:pStyle w:val="Normal"/>
        <w:rPr/>
      </w:pPr>
      <w:r>
        <w:rPr/>
        <w:t>Tuttavia, nonostante episodi del genere, il Museo rimase un grande centro culturale e, soprattutto nel periodo iniziale (fra il terzo secolo e il secondo secolo a.C.) che fu quello più brillante, produsse un’ingente quantità di scoperte, che si registrarono soprattutto nel campo medico. Questo poté avvenire soprattutto perché i re ellenistici, non essendo interessati alla difesa della religiosità tradizionale, permettevano ai loro medici di praticare la dissezione di cadaveri umani e anche la vivisezione. Ciò permise a Galeno di Pergamo, medico più importante del periodo ellenistico, che operò durante il secondo secolo a.C., di descrivere in modo abbastanza dettagliato il sistema nervoso, osseo, vascolare e muscolare, apportando così nuove conoscenze nel campo dell’anatomia, conoscenze che sarebbero rimaste invariate fino ai grandi anatomisti del Rinascimento.</w:t>
      </w:r>
    </w:p>
    <w:p>
      <w:pPr>
        <w:pStyle w:val="Normal"/>
        <w:rPr/>
      </w:pPr>
      <w:r>
        <w:rPr/>
      </w:r>
    </w:p>
    <w:p>
      <w:pPr>
        <w:pStyle w:val="Normal"/>
        <w:rPr/>
      </w:pPr>
      <w:r>
        <w:rPr/>
      </w:r>
    </w:p>
    <w:p>
      <w:pPr>
        <w:pStyle w:val="Normal"/>
        <w:rPr/>
      </w:pPr>
      <w:r>
        <w:rPr/>
      </w:r>
    </w:p>
    <w:p>
      <w:pPr>
        <w:pStyle w:val="Normal"/>
        <w:rPr/>
      </w:pPr>
      <w:r>
        <w:rPr>
          <w:b/>
          <w:bCs/>
          <w:color w:val="FF0000"/>
        </w:rPr>
        <w:t>TACITO E L’AGRICOLA</w:t>
      </w:r>
      <w:r>
        <w:rPr/>
        <w:br/>
        <w:br/>
        <w:t xml:space="preserve">Verso gli inizi del regno di Traiano, Tacito approfittò del ripristino dell'atmosfera di libertà dopo la tirannide per pubblicare </w:t>
      </w:r>
      <w:r>
        <w:rPr>
          <w:i/>
          <w:iCs/>
        </w:rPr>
        <w:t xml:space="preserve">De vita Iulii Agricolae, </w:t>
      </w:r>
      <w:r>
        <w:rPr/>
        <w:t>la prima delle sue due monografie (Germania), il cui carattere può però essere considerato ibrido, in quanto oscilla fra biografia, opera etnografica pur mantenendo sempre presente l’aspetto politico. Quest’opera ibrida si concentra sulla figura del suocero Giulio Agricola, di cui Tacito parla con tono encomiastico, per tramandare ai posteri la memoria di questo grande uomo.</w:t>
      </w:r>
    </w:p>
    <w:p>
      <w:pPr>
        <w:pStyle w:val="Normal"/>
        <w:rPr/>
      </w:pPr>
      <w:r>
        <w:rPr/>
        <w:t>Gneo Giulio Agricola nacque nell’antica e illustre colonia di Forum Iulii, da una famiglia della nobiltà equestre e da un padre che era un abile oratore e filosofo. Nella sua adolescenza venne iniziato dalla madre alle discipline più nobili e compì con successo il suo primo addestramento militare in Britannia, sotto la guida di Suetonio Paolino, comandante scrupoloso e prudente. Durante l’addestramento Agricola diede prova di essere, già in età giovanile, molto serio e responsabile: “E Agricola non si comportò in modo sfrenato, come fanno di solito i giovani, che trasformano il servizio militare in occasione di scherzi, ma non fu neppure così pigro da approfittare del grado di tribuno e dell’inesperienza per ottenere piaceri ed esoneri”.</w:t>
      </w:r>
    </w:p>
    <w:p>
      <w:pPr>
        <w:pStyle w:val="Normal"/>
        <w:rPr/>
      </w:pPr>
      <w:r>
        <w:rPr/>
        <w:t xml:space="preserve">Dopo aver sposato Domizia Decidiana, donna di nobili natali, che lo sostenne sempre nelle sue imprese, divenne questore della provincia d’Asia: la provincia era ricca e adatta i disonesti, ma non riuscì a corrompere l’onesto e retto Agricola.  Dopo che si recò in Liguria per rendere le esequie da buon figlio, Muciano, che allora reggeva il comando al posto di Domiziano affinché  il giovane Domiziano, per la sua giovinezza, non sperperasse tutto il denaro del padre, </w:t>
      </w:r>
    </w:p>
    <w:p>
      <w:pPr>
        <w:pStyle w:val="Normal"/>
        <w:rPr/>
      </w:pPr>
      <w:r>
        <w:rPr/>
        <w:t>mandò Agricola a compiere leve militari e, ritenutolo valoroso e onesto, lo pose a capo della XX legione. Inizia qui la parte dedicata al cursus honorum di Agricola, che lo vide partecipe nella spedizione in Britannia, dove spesso era comandante di una piccola parte dell’esercito . “E Agricola non si vantò mai delle imprese per accrescere la propria fama: come ufficiale subalterno, attribuiva tutto il successo a cui era lo stratega o e il comandante. E così, per la virtù dell’obbedienza e la modestia nel parlare,  rimaneva fuori dall’invidia ma non dalla gloria.”</w:t>
      </w:r>
    </w:p>
    <w:p>
      <w:pPr>
        <w:pStyle w:val="Normal"/>
        <w:rPr/>
      </w:pPr>
      <w:r>
        <w:rPr/>
        <w:t xml:space="preserve">Vespasiano lo pose poi a capo della provincia d’Aquitania  “un incarico tra i più prestigiosi per il potere amministrativo e per la prospettiva del consolato, al quale l’imperatore lo aveva in tal modo destinato”: durante il consolato, promise la figlia in sposa a Tacito. Non ostentava mai i propri meriti e distingueva bene lo svago dal dovere (era molto umano): “Sapeva tenere distinto il tempo del lavoro da quello dello svago: quando lo chiamavano le riunioni e i processi era serio, attento, severo ma più spesso clemente; quando aveva compiuto mi suoi doveri, deponeva la maschera del potere: si spogliava di ogni severità, asprezza e rigore. L’affabilità non toglieva nulla al suo prestigio così come la severità non faceva venir meno la benevolenza”. </w:t>
      </w:r>
    </w:p>
    <w:p>
      <w:pPr>
        <w:pStyle w:val="Normal"/>
        <w:rPr/>
      </w:pPr>
      <w:r>
        <w:rPr/>
        <w:t xml:space="preserve">L’incarico più importante fu però quello di governatore della Britannia, la più grande delle isole conosciute dai Romani, con l’aggiunta della carica sacerdotale e di pontefice. Si apre qui un’ampia parentesi etnografica: Tacito descrive il popolo della Britannia e le loro forze militari (più forti nella fanteria). Nella provincia scoppiò una rivolta: “I Britanni, allontanata la paura grazie all’assenza del legato, cominciarono a ragionare tra di loro sui mali della schiavitù, a confrontare le ingiustizie subite e a renderle più aspre con i commenti… per loro stessi il movente della guerra erano la patria, le mogli, i genitori: per i romani erano l’avidità e il lusso..tutti insieme iniziarono la guerra e invasero la colonia, che ritenevano il centro dell’asservimento..e, se Paolino, informato della sollevazione della provincia, non fosse giunto prontamente in soccorso, la Britannia sarebbe stata perduta. Con la vittoria di una singola battaglia, la restituì alla precedente sottomissione”. </w:t>
      </w:r>
    </w:p>
    <w:p>
      <w:pPr>
        <w:pStyle w:val="Normal"/>
        <w:rPr/>
      </w:pPr>
      <w:r>
        <w:rPr/>
        <w:t>In questa situazione si trovò ad operare Agricola, con i soldati ormai stanchi delle battaglie fra Romani e Britanni, soldati che pensavano solo al riposo e alla pace. “I più pensavano che la cosa migliore fosse limitarsi a sorvegliare le regioni sospette, ma Agricola decise di andare contro il pericolo e di riconquistare l’isola Mona”. I nemici vengono colti di sorpresa: Agricola vinse ma non usò il successo per vantarsi. La vittoria fu dovuta anche al fatto che “non sceglieva i soldati in base alle simpatie personali, raccomandazioni o preghiere, ma riteneva degni di fiducia solo i migliori”.</w:t>
      </w:r>
    </w:p>
    <w:p>
      <w:pPr>
        <w:pStyle w:val="Normal"/>
        <w:rPr/>
      </w:pPr>
      <w:r>
        <w:rPr/>
        <w:t>“</w:t>
      </w:r>
      <w:r>
        <w:rPr/>
        <w:t>Era sempre fra le truppe in marcia: lodava la disciplina, teneva a freno chi sgarrava, sceglieva lui stesso il luogo per l’accampamento”</w:t>
      </w:r>
    </w:p>
    <w:p>
      <w:pPr>
        <w:pStyle w:val="Normal"/>
        <w:rPr/>
      </w:pPr>
      <w:r>
        <w:rPr/>
        <w:t>Inoltre compì numerose iniziative a favore del popolo: “Rendeva meno dura la riscossione dei tributi in frumento e in denaro con l’equa distribuzione degli oneri, eliminando lunghe file davanti ai granai chiusi ed evitando di far portare i tributi in zone remote e inaccessibili, rimovendo le esistenti deviazioni stradali in zone lontane. “In questo modo molti popoli, che fino ad allora avevano fronteggiato i Romani da pari a pari, consegnarono ostaggi e deposero l’ostilità. … E così anche il nostro modo di vestire divenne un onore e si diffuse l’uso della toga: a poco a poco si giunse anche alle lusinghe dei vizi, ai portici, ai bagni e alla raffinatezza dei banchetti. Presso quegli ingenui tutto ciò veniva chiamato civiltà: ma era solo un aspetto dell’asservimento”.</w:t>
      </w:r>
    </w:p>
    <w:p>
      <w:pPr>
        <w:pStyle w:val="Normal"/>
        <w:rPr/>
      </w:pPr>
      <w:r>
        <w:rPr/>
        <w:t>Agricola costruì poi strutture difensive in ottimi posti, difficilmente espugnabili, talli da rendere i Romani invincibili anche durante il mese invernale.</w:t>
      </w:r>
    </w:p>
    <w:p>
      <w:pPr>
        <w:pStyle w:val="Normal"/>
        <w:rPr/>
      </w:pPr>
      <w:r>
        <w:rPr/>
        <w:t>Guerra con gli abitanti della Caledonia: discorso dei capi (Calgaco: I Britanni accolsero il discorso esultanti e non si trattenevano più dal combattere e Agricola: “Spesso durante la marcia.. sentivo le voci dei più coraggiosi che dicevano: quando ci verrà dato il nemico? Quando combatteremo?ecco adesso i nemici arrivano… mentre Agricola stava ancora parlando, già si faceva sentire l’ardore dei soldati: alla fine del discorso fece seguito un grande entusiasmo e si corse subito alle armi”).</w:t>
      </w:r>
    </w:p>
    <w:p>
      <w:pPr>
        <w:pStyle w:val="Normal"/>
        <w:rPr/>
      </w:pPr>
      <w:r>
        <w:rPr/>
        <w:t xml:space="preserve">Nonostante i Romani fossero molto inferiori di numero, Agricola seppe indirizzare la battaglia verso il corso a corpo, dove i Romani erano particolarmente abili e così sbaragliò i Caledoni, che vennero inseguiti per i boschi uno a uno. Agricola conquistò così la parte più settentrionale dell’isola. </w:t>
      </w:r>
    </w:p>
    <w:p>
      <w:pPr>
        <w:pStyle w:val="Normal"/>
        <w:rPr/>
      </w:pPr>
      <w:r>
        <w:rPr/>
        <w:t>L’ultima parte è pervasa da un forte spirito antidomizianeo, anche se si deve tener presente che Tacito fui sempre un accanito sostenitore dell’Impero quale forma di governo: “Domiziano temeva soprattutto che il nome di un suddito potesse innalzarsi al di sopra di quello dell’imperatore. Invano l’eloquenza pubblica e l’onorevole attività politica erano state ridotte al silenzio , se ora qualcun altro si impadroniva della gloria militare: tutte le altre qualità potevano in una certa misura passare inosservate, ma quella di comandante vittorioso era una prerogativa dell’imperatore. Decise che per il momento la cosa migliore fosse mettere da parte l’odio, finché l’entusiasmo popolare e il favore dell’esercito si fossero stemperati: perciò ordina che sia deciso in senato di attribuire ad Agricola gli onori trionfali, il privilegio di una statua coronata e tutto ciò che viene dato al posto del trionfo, il tutto accompagnato da molti complimenti verbali”.</w:t>
      </w:r>
    </w:p>
    <w:p>
      <w:pPr>
        <w:pStyle w:val="TextBody"/>
        <w:rPr>
          <w:color w:val="000000"/>
        </w:rPr>
      </w:pPr>
      <w:r>
        <w:rPr>
          <w:color w:val="000000"/>
        </w:rPr>
        <w:t>Agricola si mantiene molto modesto: arriva a Roma al palazzo imperiale di notte per evitare l’entusiasmo della folla venuta a salutarlo e subito si mescola fra i cortigiani. Venne a sua insaputa messo più volte sotto accusa da Domiziano, ma venne sempre prosciolto. Domiziano, di fatto, lo obbligò a rinunciare al proconsolato d’Africa e d’Asia, mandando alcuni suoi emissari a minacciarlo, poi, con ipocrisia, ascoltò la sua preghiera di rinuncia e si lasciò ringraziare da Agricola, senza arrossire.</w:t>
      </w:r>
    </w:p>
    <w:p>
      <w:pPr>
        <w:pStyle w:val="Normal"/>
        <w:rPr/>
      </w:pPr>
      <w:r>
        <w:rPr/>
        <w:t>Si tratta poi la morte di Agricola, a 54 anni, lontano dai suoi cari: fu forse fatto avvelenare da Domiziano?</w:t>
      </w:r>
    </w:p>
    <w:p>
      <w:pPr>
        <w:pStyle w:val="Normal"/>
        <w:rPr/>
      </w:pPr>
      <w:r>
        <w:rPr/>
        <w:t>“</w:t>
      </w:r>
      <w:r>
        <w:rPr/>
        <w:t>Ma sta di fatto che, per tutta la durata della malattia, con più frequenza rispetto al solito.. vennero da lui i liberti più importanti e i medici di maggior fiducia: era una premura o uno spionaggio? Risulta che persino nell’ultimo giorno le stesse fasi dell’agonia fossero riferite all’imperatore: e nessuno credeva che così egli volesse ricevere più rapidamente notizie tristi”(l’opinione pubblica è più favorevole alla tesi d Domiziano che l’avvelena).</w:t>
      </w:r>
    </w:p>
    <w:p>
      <w:pPr>
        <w:pStyle w:val="Normal"/>
        <w:rPr/>
      </w:pPr>
      <w:r>
        <w:rPr/>
        <w:t xml:space="preserve">La sua casa fu pi meta di un pellegrinaggio comune: laudatio funebris (invece che piangerlo dobbiamo imitarlo).”Morendo almeno evitò l’ultimo periodo, in cui Domiziano dissanguò lo Stato non più a intervalli con pause, ma di continuo e come in un colpo solo. Agricola non vide la curia assediata, il senato circondato dalle armi, il massacro in un’unica strage di tanti ex consoli, la fuga in esilio di tante nobildonne”.  </w:t>
      </w:r>
    </w:p>
    <w:p>
      <w:pPr>
        <w:pStyle w:val="Normal"/>
        <w:rPr/>
      </w:pPr>
      <w:r>
        <w:rPr/>
        <w:t>Con l’Agricola Tacito vuole quindi dimostrare che, anche sotto un Domiziano sono possibili ancora buone e nobili azioni, senza cadere nell’adulazione (Orazio, Marziale) e senza suicidarsi inutilmente alla Seneca e alla Petronio, ma mantenendo un atteggiamento di medietà fra questi due comportamenti e cercando quegli spiragli in cui l’azione del singolo sia ancora possibile, anche sotto governi dispotici.</w:t>
      </w:r>
    </w:p>
    <w:p>
      <w:pPr>
        <w:pStyle w:val="Normal"/>
        <w:rPr/>
      </w:pPr>
      <w:r>
        <w:rPr/>
      </w:r>
    </w:p>
    <w:p>
      <w:pPr>
        <w:pStyle w:val="Heading1"/>
        <w:rPr/>
      </w:pPr>
      <w:r>
        <w:rPr/>
        <w:t>SANITÀ</w:t>
      </w:r>
    </w:p>
    <w:p>
      <w:pPr>
        <w:pStyle w:val="Normal"/>
        <w:rPr/>
      </w:pPr>
      <w:r>
        <w:rPr/>
      </w:r>
    </w:p>
    <w:p>
      <w:pPr>
        <w:pStyle w:val="Normal"/>
        <w:rPr/>
      </w:pPr>
      <w:r>
        <w:rPr/>
        <w:t>Non si vuole in questo modo giustificare i crimini compiuti dalle dittature/totalitarismi del Novecento</w:t>
      </w:r>
    </w:p>
    <w:p>
      <w:pPr>
        <w:pStyle w:val="Normal"/>
        <w:rPr/>
      </w:pPr>
      <w:r>
        <w:rPr/>
        <w:t>Si vuole solo dimostrare che non tutto è negativo, si può trovare uno spiraglio positivo in cui l’azione dell’uomo sia ancora possibile, in cui le buoni azioni siano ancora possibili (alla Tacito)</w:t>
      </w:r>
    </w:p>
    <w:p>
      <w:pPr>
        <w:pStyle w:val="Normal"/>
        <w:rPr/>
      </w:pPr>
      <w:r>
        <w:rPr/>
      </w:r>
    </w:p>
    <w:p>
      <w:pPr>
        <w:pStyle w:val="Normal"/>
        <w:rPr/>
      </w:pPr>
      <w:r>
        <w:rPr/>
        <w:t>FASCISMO:  invito allo sport (olimpiadi dell’antichità) bonifica integrale delle paludi dell’Agro pontino, immaginato come un grande potenziale orto intorno a roma , territori con malaria che causava moltissimi morti</w:t>
      </w:r>
    </w:p>
    <w:p>
      <w:pPr>
        <w:pStyle w:val="Normal"/>
        <w:rPr>
          <w:color w:val="0000FF"/>
        </w:rPr>
      </w:pPr>
      <w:r>
        <w:rPr>
          <w:color w:val="0000FF"/>
        </w:rPr>
      </w:r>
    </w:p>
    <w:p>
      <w:pPr>
        <w:pStyle w:val="Normal"/>
        <w:rPr>
          <w:color w:val="0000FF"/>
        </w:rPr>
      </w:pPr>
      <w:r>
        <w:rPr/>
        <w:t xml:space="preserve">Arrigo serpieri: Come Sottosegretario di Stato organizzò e diresse i servizi per la prima applicazione della legge N° 3134 del 24/12/28 ("Legge Mussolini") per la "Bonifica integrale", le cui opere vennero affidate all’ONC. </w:t>
        <w:br/>
      </w:r>
    </w:p>
    <w:p>
      <w:pPr>
        <w:pStyle w:val="Normal"/>
        <w:rPr/>
      </w:pPr>
      <w:r>
        <w:rPr>
          <w:szCs w:val="20"/>
        </w:rPr>
        <w:t xml:space="preserve">Tale progetto prevedeva, dopo il prosciugamento della palude, il riassetto del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38250" cy="1628775"/>
            <wp:effectExtent l="0" t="0" r="0" b="0"/>
            <wp:wrapSquare wrapText="bothSides"/>
            <wp:docPr id="1" name="planimetria_min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imetria_mini" descr="">
                      <a:hlinkClick r:id="rId3"/>
                    </pic:cNvPr>
                    <pic:cNvPicPr>
                      <a:picLocks noChangeAspect="1" noChangeArrowheads="1"/>
                    </pic:cNvPicPr>
                  </pic:nvPicPr>
                  <pic:blipFill>
                    <a:blip r:embed="rId2"/>
                    <a:srcRect l="-45" t="-35" r="-45" b="-35"/>
                    <a:stretch>
                      <a:fillRect/>
                    </a:stretch>
                  </pic:blipFill>
                  <pic:spPr bwMode="auto">
                    <a:xfrm>
                      <a:off x="0" y="0"/>
                      <a:ext cx="1238250" cy="1628775"/>
                    </a:xfrm>
                    <a:prstGeom prst="rect">
                      <a:avLst/>
                    </a:prstGeom>
                  </pic:spPr>
                </pic:pic>
              </a:graphicData>
            </a:graphic>
          </wp:anchor>
        </w:drawing>
      </w:r>
      <w:r>
        <w:rPr>
          <w:szCs w:val="20"/>
        </w:rPr>
        <w:t>territorio al fine di gestirne l'utilizzazione agricola con mezzi moderni e la realizzazione delle cosiddette "città nuove" (Latina, Sabaudia, Pontinia, Aprilia, Pomezia), che rappresentano uno degli esperimenti dell'urbanistica moderna di maggior interesse compiuti in Italia</w:t>
      </w:r>
    </w:p>
    <w:p>
      <w:pPr>
        <w:pStyle w:val="Normal"/>
        <w:rPr>
          <w:szCs w:val="20"/>
        </w:rPr>
      </w:pPr>
      <w:r>
        <w:rPr>
          <w:szCs w:val="20"/>
        </w:rPr>
      </w:r>
    </w:p>
    <w:p>
      <w:pPr>
        <w:pStyle w:val="Normal"/>
        <w:rPr>
          <w:color w:val="0000FF"/>
        </w:rPr>
      </w:pPr>
      <w:r>
        <w:rPr/>
        <w:t>Mussolini</w:t>
      </w:r>
      <w:r>
        <w:rPr>
          <w:szCs w:val="20"/>
        </w:rPr>
        <w:t xml:space="preserve"> affidò all'O.N.C. (Opera Nazionale Combattenti) i lavori di bonifica che iniziarono, per la parte idraulica, nel 1926, ma, solo tra la fine del 1931 e quella del 1934, l'impresa assunse dimensioni considerevoli</w:t>
      </w:r>
    </w:p>
    <w:p>
      <w:pPr>
        <w:pStyle w:val="Normal"/>
        <w:rPr>
          <w:color w:val="0000FF"/>
        </w:rPr>
      </w:pPr>
      <w:r>
        <w:rPr>
          <w:color w:val="0000FF"/>
        </w:rPr>
      </w:r>
    </w:p>
    <w:p>
      <w:pPr>
        <w:pStyle w:val="Normal"/>
        <w:rPr/>
      </w:pPr>
      <w:r>
        <w:rPr/>
        <w:t>Mette il lavoro per sanare la disoccupazione dopo la crisi del ’29 e crea sti posti di lavoro vicini a rmoma, dove abita la maggior parte della gente:</w:t>
      </w:r>
    </w:p>
    <w:p>
      <w:pPr>
        <w:pStyle w:val="Normal"/>
        <w:rPr/>
      </w:pPr>
      <w:r>
        <w:rPr>
          <w:szCs w:val="20"/>
        </w:rPr>
        <w:t xml:space="preserve">grande mole di lavoro costituita da costruzioni idrauliche, edilizie, stradali, taglio dei boschi, fabbricazione del carbone, lavori industriali, furono coinvolte decine di migliaia </w:t>
      </w:r>
      <w:r>
        <w:drawing>
          <wp:anchor behindDoc="0" distT="0" distB="0" distL="0" distR="0" simplePos="0" locked="0" layoutInCell="0" allowOverlap="1" relativeHeight="3">
            <wp:simplePos x="0" y="0"/>
            <wp:positionH relativeFrom="column">
              <wp:posOffset>-720090</wp:posOffset>
            </wp:positionH>
            <wp:positionV relativeFrom="line">
              <wp:posOffset>5281295</wp:posOffset>
            </wp:positionV>
            <wp:extent cx="1905000" cy="1247775"/>
            <wp:effectExtent l="0" t="0" r="0" b="0"/>
            <wp:wrapSquare wrapText="bothSides"/>
            <wp:docPr id="2" name="Mons.%20Travalusci_min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s.%20Travalusci_mini" descr="">
                      <a:hlinkClick r:id="rId5"/>
                    </pic:cNvPr>
                    <pic:cNvPicPr>
                      <a:picLocks noChangeAspect="1" noChangeArrowheads="1"/>
                    </pic:cNvPicPr>
                  </pic:nvPicPr>
                  <pic:blipFill>
                    <a:blip r:embed="rId4"/>
                    <a:srcRect l="-19" t="-29" r="-19" b="-29"/>
                    <a:stretch>
                      <a:fillRect/>
                    </a:stretch>
                  </pic:blipFill>
                  <pic:spPr bwMode="auto">
                    <a:xfrm>
                      <a:off x="0" y="0"/>
                      <a:ext cx="1905000" cy="1247775"/>
                    </a:xfrm>
                    <a:prstGeom prst="rect">
                      <a:avLst/>
                    </a:prstGeom>
                  </pic:spPr>
                </pic:pic>
              </a:graphicData>
            </a:graphic>
          </wp:anchor>
        </w:drawing>
      </w:r>
      <w:r>
        <w:rPr>
          <w:szCs w:val="20"/>
        </w:rPr>
        <w:t>di operai provenienti da tutte le regioni d'Italia. Il 18 dicembre 1932, Mussolini inaugurò Littoria (l'attuale Latina), la prima delle cosiddette "città nuove", il cui progetto era stato affidato a O. Frezzotti</w:t>
      </w:r>
    </w:p>
    <w:p>
      <w:pPr>
        <w:pStyle w:val="Normal"/>
        <w:rPr/>
      </w:pPr>
      <w:r>
        <w:rPr/>
      </w:r>
    </w:p>
    <w:p>
      <w:pPr>
        <w:pStyle w:val="Normal"/>
        <w:rPr/>
      </w:pPr>
      <w:r>
        <w:rPr>
          <w:szCs w:val="20"/>
        </w:rPr>
        <w:t xml:space="preserve">abaudia fu fondata nell'agosto del 1933 e inaugurata nell'aprile dell'anno successivo. Nel dicembre del 1935 venne inaugurata Pontinia, il cui progetto fu redatto da A. Pappalardo con la collaborazione di Frezzotti. Il 25 aprile 1936 Mussolini fondò, con il simbolico rito del solco romano, Aprilia che inaugurò il 29 ottobre 1937. Nell'ottobre del 1939 venne inaugurata Pomezia, il cui progetto fu frutto di un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190625" cy="1666875"/>
            <wp:effectExtent l="0" t="0" r="0" b="0"/>
            <wp:wrapSquare wrapText="bothSides"/>
            <wp:docPr id="3" name="vecchio_campanile_min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cchio_campanile_mini" descr="">
                      <a:hlinkClick r:id="rId7"/>
                    </pic:cNvPr>
                    <pic:cNvPicPr>
                      <a:picLocks noChangeAspect="1" noChangeArrowheads="1"/>
                    </pic:cNvPicPr>
                  </pic:nvPicPr>
                  <pic:blipFill>
                    <a:blip r:embed="rId6"/>
                    <a:srcRect l="-23" t="-16" r="-23" b="-16"/>
                    <a:stretch>
                      <a:fillRect/>
                    </a:stretch>
                  </pic:blipFill>
                  <pic:spPr bwMode="auto">
                    <a:xfrm>
                      <a:off x="0" y="0"/>
                      <a:ext cx="1190625" cy="1666875"/>
                    </a:xfrm>
                    <a:prstGeom prst="rect">
                      <a:avLst/>
                    </a:prstGeom>
                  </pic:spPr>
                </pic:pic>
              </a:graphicData>
            </a:graphic>
          </wp:anchor>
        </w:drawing>
      </w:r>
      <w:r>
        <w:rPr>
          <w:szCs w:val="20"/>
        </w:rPr>
        <w:t>concorso nazionale vinto dagli stessi progettisti di Aprilia.</w:t>
      </w:r>
    </w:p>
    <w:p>
      <w:pPr>
        <w:pStyle w:val="Normal"/>
        <w:rPr/>
      </w:pPr>
      <w:r>
        <w:rPr/>
      </w:r>
    </w:p>
    <w:p>
      <w:pPr>
        <w:pStyle w:val="Normal"/>
        <w:rPr/>
      </w:pPr>
      <w:r>
        <w:rPr/>
        <w:t xml:space="preserve">In tutte le città: </w:t>
      </w:r>
    </w:p>
    <w:p>
      <w:pPr>
        <w:pStyle w:val="Normal"/>
        <w:rPr/>
      </w:pPr>
      <w:r>
        <w:rPr/>
      </w:r>
    </w:p>
    <w:p>
      <w:pPr>
        <w:pStyle w:val="Normal"/>
        <w:rPr>
          <w:szCs w:val="20"/>
        </w:rPr>
      </w:pPr>
      <w:r>
        <w:rPr>
          <w:szCs w:val="20"/>
        </w:rPr>
        <w:t>. Il nucleo urbano era organizzato secondo due assi di ortogonali convergenti in p.zza Roma, polo urbano caratterizzato dalle emergenze della Torre civica e di quella Campanaria, intorno alla quale si attestavano gli edifici più importanti come la Casa Comunale, la Caserma dei RR.CC., la Casa del Fascio, la Chiesa, la trattoria con la locanda e il cinematografo.</w:t>
      </w:r>
    </w:p>
    <w:p>
      <w:pPr>
        <w:pStyle w:val="Normal"/>
        <w:rPr>
          <w:szCs w:val="20"/>
        </w:rPr>
      </w:pPr>
      <w:r>
        <w:rPr>
          <w:szCs w:val="20"/>
        </w:rPr>
      </w:r>
    </w:p>
    <w:p>
      <w:pPr>
        <w:pStyle w:val="Normal"/>
        <w:rPr/>
      </w:pPr>
      <w:r>
        <w:rPr/>
        <w:t xml:space="preserve">Nell’Agro Pontino furono costruite ben 3040 case coloniche, 499 chilometri di strade, 205 chilometri di canali, 15.000 chilometri di scoline. Furono dissodati 41.600 ettari di terreno, furono costruiti quattordici nuovi borghi che portano il nome delle principali battaglie alle quali parteciparono i nostri fanti. </w:t>
        <w:br/>
      </w:r>
    </w:p>
    <w:p>
      <w:pPr>
        <w:pStyle w:val="Normal"/>
        <w:rPr/>
      </w:pPr>
      <w:r>
        <w:rPr/>
      </w:r>
    </w:p>
    <w:p>
      <w:pPr>
        <w:pStyle w:val="Normal"/>
        <w:rPr/>
      </w:pPr>
      <w:r>
        <w:rPr/>
      </w:r>
    </w:p>
    <w:p>
      <w:pPr>
        <w:pStyle w:val="Normal"/>
        <w:rPr/>
      </w:pPr>
      <w:r>
        <w:rPr/>
        <w:t>NAZISMO: nella notte in cui iniziava l’operazione Barbarossa, Hitler e Gobbles parlarono anche della sanità tedesca</w:t>
      </w:r>
    </w:p>
    <w:p>
      <w:pPr>
        <w:pStyle w:val="Normal"/>
        <w:rPr/>
      </w:pPr>
      <w:r>
        <w:rPr/>
        <w:t>Hitler si impegnò infatti nel sottolineare l’importanza di una dieta r priva di coloranti e conservanti petrolchimici, privilegiando pane integrale e (i forni producevano pane integrale per legge) cibi ricchi di vitamine, alimentazione più salutare</w:t>
      </w:r>
    </w:p>
    <w:p>
      <w:pPr>
        <w:pStyle w:val="Normal"/>
        <w:rPr/>
      </w:pPr>
      <w:r>
        <w:rPr/>
      </w:r>
    </w:p>
    <w:p>
      <w:pPr>
        <w:pStyle w:val="Normal"/>
        <w:rPr/>
      </w:pPr>
      <w:r>
        <w:rPr/>
        <w:t>Grande guerra al cancro: istituto del reich per la ricerca sul cancro, creato nel 1942 nei pressi di Polesn, in Polonia occupata</w:t>
      </w:r>
    </w:p>
    <w:p>
      <w:pPr>
        <w:pStyle w:val="Normal"/>
        <w:rPr/>
      </w:pPr>
      <w:r>
        <w:rPr/>
        <w:t>i funzionari nazisti della sanità si preoccupavano di tumore polmonare provocato dall'asbesto : si erano resi conto che poche forme di cancro sono semplicemente ereditarie, mentre molte sono causate da agenti esterni quali catrame, fuliggine, fibre di asbesto e fumo di tabacco</w:t>
      </w:r>
    </w:p>
    <w:p>
      <w:pPr>
        <w:pStyle w:val="Normal"/>
        <w:rPr/>
      </w:pPr>
      <w:r>
        <w:rPr/>
        <w:t xml:space="preserve">e sottolineavano il valore della diagnosi precoce: </w:t>
      </w:r>
    </w:p>
    <w:p>
      <w:pPr>
        <w:pStyle w:val="Normal"/>
        <w:rPr/>
      </w:pPr>
      <w:r>
        <w:rPr/>
        <w:t>screening di massa : vengono realizzate mappe genetiche e razziali, e stilati cataloghi della distribuzione geografica delle malattie genetiche; : il nuovo interesse doveva essere anche più statistico  e consentire di comprendere meglio la distribuzione del cancro secondo la razza, la condizione sociale e i fattori ambientali scatenanti; si costruirono registri sul cancro</w:t>
      </w:r>
    </w:p>
    <w:p>
      <w:pPr>
        <w:pStyle w:val="Normal"/>
        <w:rPr/>
      </w:pPr>
      <w:r>
        <w:rPr/>
      </w:r>
    </w:p>
    <w:p>
      <w:pPr>
        <w:pStyle w:val="Normal"/>
        <w:rPr/>
      </w:pPr>
      <w:r>
        <w:rPr/>
        <w:t>in collegamento alla guerra contro il cancro: battaglia contro l’alcool (bere era ritenuto un danno finanziario per la nazione, un rischio per la salute e una fonte infinita di corruzione e di vizi</w:t>
      </w:r>
    </w:p>
    <w:p>
      <w:pPr>
        <w:pStyle w:val="Normal"/>
        <w:rPr/>
      </w:pPr>
      <w:r>
        <w:rPr/>
        <w:t xml:space="preserve">sterilizzazione di alcolisti cronici giornale tedesco anti alcolico: nel 1933 auf der wacht; introdotto il divieto di bere e vietata la pubblicità di prodotti alcolici </w:t>
      </w:r>
    </w:p>
    <w:p>
      <w:pPr>
        <w:pStyle w:val="Normal"/>
        <w:rPr/>
      </w:pPr>
      <w:r>
        <w:rPr/>
        <w:t>vietate allusioni a virtù nutrizionali o igieniche e richiami al fatto che un prodotto  alcolico potesse facilitare la digestione o stimolare l'appetito)</w:t>
      </w:r>
    </w:p>
    <w:p>
      <w:pPr>
        <w:pStyle w:val="Normal"/>
        <w:rPr/>
      </w:pPr>
      <w:r>
        <w:rPr/>
      </w:r>
    </w:p>
    <w:p>
      <w:pPr>
        <w:pStyle w:val="Normal"/>
        <w:rPr/>
      </w:pPr>
      <w:r>
        <w:rPr/>
        <w:t>e contro il fumo (sigarette equiparate agli ebrei, illegale acquistarle, consumo diminuito)</w:t>
      </w:r>
    </w:p>
    <w:p>
      <w:pPr>
        <w:pStyle w:val="Normal"/>
        <w:rPr/>
      </w:pPr>
      <w:r>
        <w:rPr/>
      </w:r>
    </w:p>
    <w:p>
      <w:pPr>
        <w:pStyle w:val="Normal"/>
        <w:rPr/>
      </w:pPr>
      <w:r>
        <w:rPr/>
      </w:r>
    </w:p>
    <w:p>
      <w:pPr>
        <w:pStyle w:val="Normal"/>
        <w:rPr/>
      </w:pPr>
      <w:r>
        <w:rPr/>
      </w:r>
    </w:p>
    <w:p>
      <w:pPr>
        <w:pStyle w:val="Normal"/>
        <w:rPr/>
      </w:pPr>
      <w:r>
        <w:rPr/>
      </w:r>
    </w:p>
    <w:p>
      <w:pPr>
        <w:pStyle w:val="Normal"/>
        <w:rPr/>
      </w:pPr>
      <w:r>
        <w:rPr/>
        <w:t>STALINISMO: campagna per promuovere l’igiene personale, il mito romano dello sport e l’impegno atletico</w:t>
      </w:r>
    </w:p>
    <w:p>
      <w:pPr>
        <w:pStyle w:val="Normal"/>
        <w:rPr/>
      </w:pPr>
      <w:r>
        <w:rPr/>
      </w:r>
    </w:p>
    <w:p>
      <w:pPr>
        <w:pStyle w:val="Normal"/>
        <w:rPr/>
      </w:pPr>
      <w:r>
        <w:rPr/>
      </w:r>
    </w:p>
    <w:p>
      <w:pPr>
        <w:pStyle w:val="Normal"/>
        <w:rPr/>
      </w:pPr>
      <w:r>
        <w:rPr/>
      </w:r>
    </w:p>
    <w:p>
      <w:pPr>
        <w:pStyle w:val="Heading1"/>
        <w:rPr/>
      </w:pPr>
      <w:r>
        <w:rPr/>
        <w:t>IL FUTURISMO ITALIANO</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42900</wp:posOffset>
                </wp:positionV>
                <wp:extent cx="1714500" cy="571500"/>
                <wp:effectExtent l="0" t="0" r="0" b="0"/>
                <wp:wrapNone/>
                <wp:docPr id="4"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7pt;mso-position-vertical-relative:text;margin-left:288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Il Futurismo è un movimento dotato di una forte carica anarchica, eversiva e antitradizionalistica, come ben emerge dal manifesto di fondazione pubblicato da Filippo Tommaso Marinetti sul quotidiano francese “Le Figaro” il 9 febbraio 1909.</w:t>
        <w:br/>
        <w:t xml:space="preserve">Le caratteristiche fondamentali che Marinetti, fondatore e letterato del gruppo, sottolinea sono quindi l’esaltazione del moderno rispetto al passato (“I musei e le Biblioteche devono essere distrutti”) (“Uccidiamo il chiaro di Luna”), la fede nel progresso scientifico e l’esaltazione della velocità e, di conseguenza, della macchina (“una macchina da corsa è più bella della Nike di Samotracia”) e, più tardi, dell’aereo   (es. aeropittura). Per questa ragione il centro principale del movimento italiano è Milano, la città simbolo dell’industria italiana. </w:t>
      </w:r>
    </w:p>
    <w:p>
      <w:pPr>
        <w:pStyle w:val="Normal"/>
        <w:rPr/>
      </w:pPr>
      <w:r>
        <w:rPr/>
        <w:t>Un altro aspetto distintivo del gruppo futurista italiano è l’interventismo riguardo alla prima guerra mondiale: la guerra è ritenuta la “sola igiene del mondo”, in quanto spazza via tutto ciò che vi è di vecchio e incrementa l’industrializzazione, di cui l’aspetto alienante non viene preso in considerazione dai futuristi.</w:t>
        <w:br/>
        <w:t>Infatti, nel settembre del 1914, i futuristi organizzano a Milano alcune manifestazioni interventiste e Marinetti, Boccioni, Carrà e Russolo vengono arrestati. Una volta liberato, Marinetti tiene vari discorsi in molte città e, nell’aprile del 1915, durante una manifestazione a Roma, viene fermato dalle forze armate assieme a Benito Mussolini, con il quale instaura una duratura amicizia.</w:t>
        <w:br/>
        <w:t>Con l’entrata in guerra dell’Italia, nel 1915, i futuristi vengono subito mobilitati: Marinetti, Boccioni, Russolo, sant’Elia (muore in guerra) si arruolano nel battaglione lombardi volontari (foto pag 163, gruppi Boccioni e Savarè). La grande guerra può essere considerata il fenomeno storico che diede inizio ad un ricambio generazionale: il primo gruppo dei futuristi (Boccioni, Balla, Severini, Carrà, Russolo), a guerra ultimata, venne rimpiazzato dal secondo futurismo, che visse ed operò nel ventennio fascista.</w:t>
        <w:br/>
        <w:t>Del 1918 è anche la fondazione del partito futurista, basato sui principi di un nazionalismo rivoluzionario, con questi obbiettivi da conseguire: lotta all’analfabetismo, lotta al clericalismo e scuole laiche elementari obbligatorie con sanzioni penali, abolizione dell’insegnamento classico, ginnastica una volta al giorno obbligatoria con sanzioni penali, riforma della burocrazia, costituzione di un patrimonio agrario dei combattenti (opportuni rimandi al manifesto del partito futurista italiano).</w:t>
        <w:br/>
        <w:t xml:space="preserve">Tra i combattenti, i più vicini a questi ideali sono gli Arditi mussoliniani, i soldati delle truppe d’assalto per risolvere le situazioni difficili, disposti a tutto e poco disciplinati. Finita la guerra, sorgono, nel dicembre 1918, i primi fasci politici futuristi, che anticipano quelli mussoliniani. </w:t>
        <w:br/>
        <w:t>Marinetti offre la sua casa di Milano (la casa rossa) come sede della sezione milanese dell’Associazione nazionale fra gli Arditi italiani.</w:t>
        <w:br/>
        <w:t xml:space="preserve">Da questo momento in avanti Marinetti aderisce al movimento fascista, anche in virtù dell’amicizia ormai di vecchia data con Mussolini. Il fondatore del futurismo partecipa infatti all’adunata di Piazza San Sepolcro (23 marzo 1919), in cui vengono fondati i fasci di combattimento. </w:t>
      </w:r>
    </w:p>
    <w:p>
      <w:pPr>
        <w:pStyle w:val="Normal"/>
        <w:rPr/>
      </w:pPr>
      <w:r>
        <w:rPr/>
        <w:t>Nello stesso anno, Marinetti è presente per le elezioni nella lista politica fascista, che tuttavia non ha successo elettorale scarsamente rilevante.</w:t>
      </w:r>
    </w:p>
    <w:p>
      <w:pPr>
        <w:pStyle w:val="Normal"/>
        <w:rPr/>
      </w:pPr>
      <w:r>
        <w:rPr/>
        <w:t>Nel maggio 1920, in occasione del secondo congresso dei fasci a Milano, Marinetti interviene sottoponendo all’assemblea i principali motivi di attrito che separano il suo gruppo dal movimento mussoliniani (uno dei più importanti è l’insufficiente anticlericalismo dei fasci di combattimento).</w:t>
        <w:br/>
        <w:t xml:space="preserve">Nello stesso anno Marinetti pubblica </w:t>
      </w:r>
      <w:r>
        <w:rPr>
          <w:i/>
          <w:iCs/>
        </w:rPr>
        <w:t>Al di là del comunismo</w:t>
      </w:r>
      <w:r>
        <w:rPr/>
        <w:t>, che sancisce il recupero dell’ ”individualismo anarchico” in vece della “caserma militarista”.</w:t>
        <w:br/>
        <w:t xml:space="preserve">Tuttavia, l’adesione marinettiana al fascismo è controversa e complicata: infatti, nel 1923 Marinetti pubblica su “L’impero” </w:t>
      </w:r>
      <w:r>
        <w:rPr>
          <w:i/>
          <w:iCs/>
        </w:rPr>
        <w:t>I diritti artisti propugnati dai futuristi italiani</w:t>
      </w:r>
      <w:r>
        <w:rPr/>
        <w:t>, in cui si riappacifica con il fascismo, sottolineando però le differenze fra futurismo e fascismo (“il primo si configura come un movimento artistico e ideologico e interviene nelle lotte politiche soltanto nelle ore di grave percolo per la Nazione, il secondo è la realizzazione del programma minimo futurista”).</w:t>
        <w:br/>
        <w:t>Marinetti giunge a questo cambiamento temendo per la sorte dei futuristi, i quali, pur essendo stai solidali con Mussolini nella fase rivoluzionaria, rischiano ora di venire emarginati nel momento in cui il fascismo si avvia alla normalizzazione, distaccandosi dalle frange estremiste. Tra i motivi di preoccupazione vi è anche l’esclusione dei futuristi dalla Biennale di Venezia (1924), occasione nella quale altre correnti artistiche tentano di elevarsi ad arte di Stato. I futuristi d’ora in avanti si cimentano nella definizione di uno stile futur-fascista e cercano di realizzare l’arte per le masse voluta da Mussolini, assecondando con opere di propaganda le imprese e le iniziative del fascismo.</w:t>
      </w:r>
    </w:p>
    <w:p>
      <w:pPr>
        <w:pStyle w:val="Normal"/>
        <w:rPr/>
      </w:pPr>
      <w:r>
        <w:rPr/>
        <w:t>Il capo dei futuristi accetta poi varie cariche ufficiali: nel 1928 è nominato Segretario del sindacato nazionale Autori e Scrittori e nel 1929 Accademico d’Italia.</w:t>
        <w:br/>
        <w:t>Pur non approvando il patto d’acciaio fra Italia e Germania e l’emanazione delle leggi razziali, Marinetti rimane sempre fedele al fascismo e, dopo la caduta del regime, aderisce alla Repubblica di Salò (1943).</w:t>
        <w:br/>
        <w:t xml:space="preserve">Il rapporto di amicizia fra Mussolini e Marinetti emerge anche nei telegrammi che si scambiano, nei quali più volte Marinetti ringrazia il Duce per il suo interessamento al movimento futurista, in particolar modo per l’aeropittura futurista: </w:t>
      </w:r>
    </w:p>
    <w:p>
      <w:pPr>
        <w:pStyle w:val="TextBody"/>
        <w:rPr>
          <w:color w:val="000000"/>
        </w:rPr>
      </w:pPr>
      <w:r>
        <w:rPr>
          <w:color w:val="000000"/>
        </w:rPr>
        <w:t>«Duce</w:t>
      </w:r>
    </w:p>
    <w:p>
      <w:pPr>
        <w:pStyle w:val="TextBody"/>
        <w:rPr>
          <w:color w:val="000000"/>
        </w:rPr>
      </w:pPr>
      <w:r>
        <w:rPr>
          <w:color w:val="000000"/>
        </w:rPr>
        <w:t>Roma</w:t>
      </w:r>
    </w:p>
    <w:p>
      <w:pPr>
        <w:pStyle w:val="TextBody"/>
        <w:rPr>
          <w:color w:val="000000"/>
        </w:rPr>
      </w:pPr>
      <w:r>
        <w:rPr>
          <w:color w:val="000000"/>
        </w:rPr>
        <w:t>Aeropittori futuristi Ambrosi veronesi Di Bosso dopo avere goduto 14 ore di voli di guerra per dipingere pericolosamente vittoriosa guerra mussoliniana mi pregano ringraziarti esprimendoti profonda devozione</w:t>
      </w:r>
    </w:p>
    <w:p>
      <w:pPr>
        <w:pStyle w:val="TextBody"/>
        <w:jc w:val="right"/>
        <w:rPr>
          <w:color w:val="000000"/>
        </w:rPr>
      </w:pPr>
      <w:r>
        <w:rPr>
          <w:color w:val="000000"/>
        </w:rPr>
        <w:t xml:space="preserve">Marinetti </w:t>
      </w:r>
    </w:p>
    <w:p>
      <w:pPr>
        <w:pStyle w:val="TextBody"/>
        <w:jc w:val="right"/>
        <w:rPr>
          <w:color w:val="000000"/>
        </w:rPr>
      </w:pPr>
      <w:r>
        <w:rPr>
          <w:color w:val="000000"/>
        </w:rPr>
        <w:t>Roma, 12 gennaio 1942»</w:t>
      </w:r>
    </w:p>
    <w:p>
      <w:pPr>
        <w:pStyle w:val="Normal"/>
        <w:rPr>
          <w:color w:val="000000"/>
        </w:rPr>
      </w:pPr>
      <w:r>
        <w:rPr>
          <w:color w:val="000000"/>
        </w:rPr>
      </w:r>
    </w:p>
    <w:p>
      <w:pPr>
        <w:pStyle w:val="TextBody"/>
        <w:rPr>
          <w:color w:val="000000"/>
        </w:rPr>
      </w:pPr>
      <w:r>
        <w:rPr>
          <w:color w:val="000000"/>
        </w:rPr>
        <w:t>«Benito Mussolini</w:t>
      </w:r>
    </w:p>
    <w:p>
      <w:pPr>
        <w:pStyle w:val="TextBody"/>
        <w:rPr>
          <w:color w:val="000000"/>
        </w:rPr>
      </w:pPr>
      <w:r>
        <w:rPr>
          <w:color w:val="000000"/>
        </w:rPr>
        <w:t>Roma</w:t>
      </w:r>
    </w:p>
    <w:p>
      <w:pPr>
        <w:pStyle w:val="TextBody"/>
        <w:rPr>
          <w:color w:val="000000"/>
        </w:rPr>
      </w:pPr>
      <w:r>
        <w:rPr>
          <w:color w:val="000000"/>
        </w:rPr>
        <w:t>Con aereopittori futuristi espositori Biennale esaltano teatro Monselice Tobruk italiana inaugurando centrale distribuzione aereopoesie futuriste at combattenti vari fronti e inneggiano tuo genio politico militare</w:t>
      </w:r>
    </w:p>
    <w:p>
      <w:pPr>
        <w:pStyle w:val="TextBody"/>
        <w:jc w:val="right"/>
        <w:rPr>
          <w:color w:val="000000"/>
        </w:rPr>
      </w:pPr>
      <w:r>
        <w:rPr>
          <w:color w:val="000000"/>
        </w:rPr>
        <w:t>Marinetti</w:t>
      </w:r>
    </w:p>
    <w:p>
      <w:pPr>
        <w:pStyle w:val="TextBody"/>
        <w:jc w:val="right"/>
        <w:rPr/>
      </w:pPr>
      <w:r>
        <w:rPr>
          <w:color w:val="000000"/>
        </w:rPr>
        <w:t>Monselice (Padova), 27 giugno 1942»</w:t>
      </w:r>
      <w:r>
        <w:rPr>
          <w:b/>
          <w:bCs/>
        </w:rPr>
        <w:br/>
      </w:r>
    </w:p>
    <w:p>
      <w:pPr>
        <w:pStyle w:val="Normal"/>
        <w:rPr/>
      </w:pPr>
      <w:r>
        <w:rPr/>
        <w:t>L’aeropittura si afferma negli anni successivi alla prima guerra mondiale e vuole rappresentare le sensazioni dinamiche del volo.</w:t>
        <w:br/>
        <w:t>Il secondo futurismo si diffonde in varie regioni italiane (futurismi regionali), soprattutto in Veneto, a Padova e Monselice con il gruppo Savarè (il gruppo viene chiamato Savarè in onore dell’omonimo tenente futurista di Monselice caduto in Africa , fondato dagli aeropittori e aeropoeti Corrado Forlin e Italo Fasolo e comprendeva i pittori Baldessari, De Giorgio, Ambrosi e tanti altri futuristi, in genere tutti molto giovani ) e a Verona con il gruppo Boccioni (in onore del genio futurista morto a Verona quindici anni prima), che ebbe un nuovo impulso vitale nel 1931 ed era costituito dai pittori Di Bosso, Rigetti, Verossì (pseudonimo di Sivero voluto da Marinetti).</w:t>
        <w:br/>
        <w:t>Il gruppo padovano si concentrò soprattutto nel campo della pittura, partecipando a mostre nazionali, inclusa la Biennale, ed internazionali (Baldessari partecipò ad una mostra di aeropittura che si tenne in Germania nel 1934).</w:t>
        <w:br/>
        <w:t>Il gruppo veronese, più eterogeneo per età ed estrazione sociale di quello padovano, fornì un notevole apporto teorico all’avanguardia italiana (molti manifesti, ad es. la cravatta italiana di Di Bosso) e comprendeva personalità di spicco come Di Bosso, che ottenne una personale all’importante “Grande mostra nazionale futurista” di Roma, nel 1933.</w:t>
        <w:br/>
        <w:t>notevole è l’interazione di questi due gruppi con il regime fascista (momento di massima esaltazione e del regime, 1936, Duce futurista; si moltiplicarono i ritratti del capo futurista Mussolini): la mostra che si tenne a Monselice nell’autunno 1940 fu particolare perché si svolse per le vie della città invece che al chiuso e fu inaugurata da Mussolini (“Il resto del Carlino”: “davanti in Mussolini in piedi nell’automobile apparve il “Duce sintetico” sei metri per quattro che copriva la facciata di un’intera casa).</w:t>
      </w:r>
    </w:p>
    <w:p>
      <w:pPr>
        <w:pStyle w:val="Normal"/>
        <w:rPr/>
      </w:pPr>
      <w:r>
        <w:rPr/>
        <w:t>Entrambi i due gruppi si spensero con la caduta del regime fascista.</w:t>
      </w:r>
    </w:p>
    <w:p>
      <w:pPr>
        <w:pStyle w:val="Normal"/>
        <w:rPr/>
      </w:pPr>
      <w:r>
        <w:rPr/>
      </w:r>
    </w:p>
    <w:p>
      <w:pPr>
        <w:pStyle w:val="Normal"/>
        <w:rPr/>
      </w:pPr>
      <w:r>
        <w:rPr/>
        <w:t>Elenco Opere:</w:t>
      </w:r>
    </w:p>
    <w:p>
      <w:pPr>
        <w:pStyle w:val="Normal"/>
        <w:rPr/>
      </w:pPr>
      <w:r>
        <w:rPr/>
      </w:r>
    </w:p>
    <w:p>
      <w:pPr>
        <w:pStyle w:val="Normal"/>
        <w:rPr/>
      </w:pPr>
      <w:r>
        <w:rPr/>
        <w:t>Verossì, il duce a Verona , pag.87</w:t>
        <w:br/>
        <w:t>Verossì, non disturbate il pilota, pag. 88</w:t>
        <w:br/>
        <w:t>Ambrosi, Forze fasciste di terra-mare-cielo, pag.91</w:t>
        <w:br/>
        <w:t>Verossì, Marinetti, pag.92</w:t>
        <w:br/>
        <w:t>Di Bosso, Balilla, pag. 97</w:t>
        <w:br/>
        <w:t>Zen, genio fascista di Mussolini, pag.99</w:t>
        <w:br/>
        <w:t>Forlin, ardentismo di capo futurista a cavallo, pag 117</w:t>
      </w:r>
    </w:p>
    <w:p>
      <w:pPr>
        <w:pStyle w:val="Normal"/>
        <w:rPr/>
      </w:pPr>
      <w:r>
        <w:rPr/>
        <w:t>Forlin, Ecco il Duce futurista, pag.167 e 169</w:t>
        <w:br/>
      </w:r>
    </w:p>
    <w:p>
      <w:pPr>
        <w:pStyle w:val="Normal"/>
        <w:rPr/>
      </w:pPr>
      <w:r>
        <w:rPr/>
        <w:t>Tuttavia è doveroso dire che, per i fascisti, i futuristi furono sempre visti come personaggi inquieti e non del tutto affidabili (troppo teste calde): i futuristi rappresentavano infatti l’ala irregolare, creativa, estremista e libertaria, che proprio per queste caratteristiche cozzava con la linea di Mussolini, che impose ordine e disciplina.</w:t>
        <w:br/>
        <w:t>concludendo, il fascismo sfruttò i futuristi e le loro opere di propaganda per giungere al potere: una volta conquistatolo, il Duce, pur continuando ad intrattenere rapporti formali con i vari gruppi e con Marinetti, si distaccò pian piano da questa avanguardia che era caratterizzata da una componente eccessivamente anarchica.</w:t>
      </w:r>
    </w:p>
    <w:p>
      <w:pPr>
        <w:pStyle w:val="Normal"/>
        <w:rPr/>
      </w:pPr>
      <w:r>
        <w:rPr/>
      </w:r>
    </w:p>
    <w:p>
      <w:pPr>
        <w:pStyle w:val="Normal"/>
        <w:rPr/>
      </w:pPr>
      <w:r>
        <w:rPr/>
      </w:r>
    </w:p>
    <w:p>
      <w:pPr>
        <w:pStyle w:val="Heading1"/>
        <w:rPr/>
      </w:pPr>
      <w:r>
        <w:rPr/>
        <w:t>PIRANDELLO E IL FASCISMO</w:t>
      </w:r>
    </w:p>
    <w:p>
      <w:pPr>
        <w:pStyle w:val="Normal"/>
        <w:rPr/>
      </w:pPr>
      <w:r>
        <w:rPr/>
      </w:r>
    </w:p>
    <w:p>
      <w:pPr>
        <w:pStyle w:val="Normal"/>
        <w:rPr/>
      </w:pPr>
      <w:r>
        <w:rPr/>
        <w:t>L’adesione di Pirandello al fascismo è molto dubbia ed enigmatica.</w:t>
      </w:r>
    </w:p>
    <w:p>
      <w:pPr>
        <w:pStyle w:val="Normal"/>
        <w:rPr/>
      </w:pPr>
      <w:r>
        <w:rPr/>
        <w:t xml:space="preserve">Dopo un primo incontro con il Duce avvenuto a Palazzo Chigi il 22 ottobre 1923, L’autore italiano aderisce ufficialmente al fascismo l’anno successivo e non sconfesserà mai pubblicamente questa scelta del 1924. </w:t>
      </w:r>
    </w:p>
    <w:p>
      <w:pPr>
        <w:pStyle w:val="Normal"/>
        <w:rPr/>
      </w:pPr>
      <w:r>
        <w:rPr/>
      </w:r>
    </w:p>
    <w:p>
      <w:pPr>
        <w:pStyle w:val="Citazione"/>
        <w:ind w:left="4253" w:right="2000" w:firstLine="284"/>
        <w:jc w:val="left"/>
        <w:rPr>
          <w:rFonts w:ascii="Times New Roman" w:hAnsi="Times New Roman" w:cs="Times New Roman"/>
          <w:color w:val="000000"/>
          <w:sz w:val="24"/>
        </w:rPr>
      </w:pPr>
      <w:r>
        <w:rPr>
          <w:rFonts w:cs="Times New Roman" w:ascii="Times New Roman" w:hAnsi="Times New Roman"/>
          <w:color w:val="000000"/>
          <w:sz w:val="24"/>
        </w:rPr>
        <w:t>«Eccellenza, sento che questo è il momento più proprio di dichiarare una fede nutrita e servita in silenzio.</w:t>
      </w:r>
    </w:p>
    <w:p>
      <w:pPr>
        <w:pStyle w:val="Normal"/>
        <w:rPr/>
      </w:pPr>
      <w:r>
        <w:rPr/>
        <w:t>Se l’Eccellenza Vostra mi stima degno di entrare nel Partito Nazionale Fascista, pregherò come massimo onore tenervi il posto del più umile e obbediente gregario” (Luigi Pirandello).</w:t>
      </w:r>
    </w:p>
    <w:p>
      <w:pPr>
        <w:pStyle w:val="Normal"/>
        <w:rPr/>
      </w:pPr>
      <w:r>
        <w:rPr/>
      </w:r>
    </w:p>
    <w:p>
      <w:pPr>
        <w:pStyle w:val="Normal"/>
        <w:rPr/>
      </w:pPr>
      <w:r>
        <w:rPr/>
        <w:t>Altro fatto strano e piuttosto anomalo è che Pirandello aderisce al fascismo quando, in seguito al delitto Matteotti, si tolgono i distintivi fascisti dagli indumenti e i simboli fascisti dalle strade, quando il fascismo sembra toccare il minimo storico di consenso popolare. È proprio in queste circostanze che Pirandello richiede la tessera del Partito fascista e partecipa alle parete fascista in camicia nera: di fatto non saranno mai chiari i motivi che lo spinsero a questa scelta, i rapporti fra fascismo e l’autore italiano sono troppo controversi. Al fascismo faceva tuttavia comodo un mito nascente che rappresentasse l’Italia del Duce e trovò questo personaggio proprio in Pirandello, che all’epoca rappresentava le proprie opere nei teatri delle maggiori europee (Londra, Atene, Praga, Parigi, Cracovia) e godeva di fama internazionale.</w:t>
      </w:r>
    </w:p>
    <w:p>
      <w:pPr>
        <w:pStyle w:val="Normal"/>
        <w:rPr/>
      </w:pPr>
      <w:r>
        <w:rPr/>
        <w:t>Tuttavia, le posizioni del fascismo e quelle di Pirandello sono notevolmente diverse, anzi sono proprio antitetiche. Pirandello era infatti fautore di un relativismo e criticava quelle forme di cui il fascismo stesso si serviva, inglobando tutta la popolazione all’interno di grandi organizzazioni che, di fatto, paralizzavano l’azione del singolo. Il fascismo impone inoltre un’organizzazione molto netta, metodica e ordinata della vita e questo è di certo in contrasto con il relativismo pirandelliano.</w:t>
      </w:r>
    </w:p>
    <w:p>
      <w:pPr>
        <w:pStyle w:val="Normal"/>
        <w:rPr/>
      </w:pPr>
      <w:r>
        <w:rPr/>
        <w:t xml:space="preserve">Fu forse per queste divergenze ideologiche che Pirandello divenne sì accademico d’Italia e vinse il premio nobel, ma non fu mai accettato dalla gerarchia culturale fascista e popolare nei teatri italiani. </w:t>
      </w:r>
    </w:p>
    <w:p>
      <w:pPr>
        <w:pStyle w:val="Normal"/>
        <w:rPr/>
      </w:pPr>
      <w:r>
        <w:rPr/>
        <w:t>Non mancarono nemmeno aperti scontri fra Pirandello e il Duce: nel 1929 il regime impedì la rappresentazione di “questa sera si recita a soggetto” e, forse anche per questo motivo, Pirandello, dal 1928 al 1932, vive all’estero in esilio volontario dall’Italia. Negli ultimi anni si isola poi in una sempre più crescente solitudine, anche se non sconfessa mai apertamente il fascismo (sconfessare era un atto pubblico, che Pirandello non voleva).</w:t>
      </w:r>
    </w:p>
    <w:p>
      <w:pPr>
        <w:pStyle w:val="Normal"/>
        <w:rPr/>
      </w:pPr>
      <w:r>
        <w:rPr/>
      </w:r>
    </w:p>
    <w:p>
      <w:pPr>
        <w:pStyle w:val="Normal"/>
        <w:rPr/>
      </w:pPr>
      <w:r>
        <w:rPr/>
        <w:t>La novella “C’è qualcuno che ride” (1934) può essere interpretata come una velata allusione al carattere buffonesco delle grandi adunate fasciste e può quindi essere interpretata come una velata critica al fascismo.</w:t>
      </w:r>
    </w:p>
    <w:p>
      <w:pPr>
        <w:pStyle w:val="Normal"/>
        <w:rPr/>
      </w:pPr>
      <w:r>
        <w:rPr/>
        <w:t>In questo testo, Pirandello descrive una riunione anomala, che è poi una festa mascherata: i partecipanti non sanno il motivo per cui sono convocati a questa riunione, ma fingono di saperlo e si atteggiano a gran esperti. Vi sono poi tre personaggi che ridono di fronte a tutto questo: la loro risata è sormontata da un’altra risata, più fredda, agghiacciante: la risata del popolo mascherato, che li inorridisce e li scaccia via, avanzando minacciosamente verso di loro.</w:t>
      </w:r>
    </w:p>
    <w:p>
      <w:pPr>
        <w:pStyle w:val="TextBodyIndent"/>
        <w:rPr/>
      </w:pPr>
      <w:r>
        <w:rPr/>
        <w:t xml:space="preserve">Questa novella produsse non poco imbarazzo negli ambienti fascisti che la seppero leggerla in controluce: era evidente che il significato ultimo del testo era una parodia di un’adunata oceanica (pirandello usa proprio il termine adunata «La verità aggiunge Pirandello è che tutti questi invitati non sanno la ragione dell’invito. È sonato in città come l’appello a un’adunata»), come quelle che il fascismo metteva mettere in scena, in cui nessuno sa che cosa nasconda, a cosa serva e che cosa ne verrà fuori. </w:t>
      </w:r>
    </w:p>
    <w:p>
      <w:pPr>
        <w:pStyle w:val="Normal"/>
        <w:rPr/>
      </w:pPr>
      <w:r>
        <w:rPr/>
        <w:t>Pirandello si prende così gioco, ridicolizza l’adunata fascista, con il suo contorno di ridicola e roboante solennità.  (anche critica alla società di massa e artificiosa, come anche i giganti).</w:t>
      </w:r>
    </w:p>
    <w:p>
      <w:pPr>
        <w:pStyle w:val="Normal"/>
        <w:rPr/>
      </w:pPr>
      <w:r>
        <w:rPr/>
      </w:r>
    </w:p>
    <w:p>
      <w:pPr>
        <w:pStyle w:val="Normal"/>
        <w:rPr/>
      </w:pPr>
      <w:r>
        <w:rPr/>
        <w:t xml:space="preserve">Anche l’opera incompleta “I giganti della montagna” può essere interpretata, oltre che come una critica alla società di massa che non sa più apprezzare e recepire le vere opere di poesia, come una velata allusione ai crimini del regime fascista. </w:t>
      </w:r>
    </w:p>
    <w:p>
      <w:pPr>
        <w:pStyle w:val="Normal"/>
        <w:rPr/>
      </w:pPr>
      <w:r>
        <w:rPr/>
        <w:t>Infatti, vi è una compagnia teatrale che si resa dal mago Cotrone perché la loro opera viene sdegnata dalla gente e volevano quindi che Cotrone li aiutasse a trovare un luogo per rappresentare di nuovo quell’opera: lo stesso autore de la favola del figlio cambiato si è suicidato o per amore della contessa Ilse o perché aveva fallito come poeta in quanto la sua opera non era accettata dalla massa (critica alla società di massa). Cotrone invita la compagnia a non portare più l’opera tra gli uomini (l’arte sta bene solo con se stessa, viene distrutta dalla realtà esterna), anzi a recitarla lì, nella Villa degli Scalognati. La contessa rifiuta l’invito di Cotrone, in quanto, per lei, ‘opera deve vivere in mezzo agli uomini. Allora Cotrone propone alla contessa di rappresentarla in occasione del matrimonio fra le due famiglie di giganti. Ilse accetta e Cotrone si offre di accompagnarli dai Giganti, perché quest’ultimi vanno saputi prendere e bisogna persuaderli a vedere la rappresentazione.</w:t>
      </w:r>
    </w:p>
    <w:p>
      <w:pPr>
        <w:pStyle w:val="Normal"/>
        <w:rPr/>
      </w:pPr>
      <w:r>
        <w:rPr/>
        <w:t xml:space="preserve">I giganti si rifiutano di vedere il teatro e lo fanno mettere in scena come momento di svago per i loro servi. Come suggerito dal figlio Stefano, il finale dovrebbe essere che lei aveva insultato (siete dei bruti) in quanto questi non prestavano attenzione al valore di quanto stava sotto i loro occhi, ma facevano solo commenti stupidi e non ascoltano nemmeno Cotrone, che vuole dargli due notizie introduttive sull’opera. </w:t>
      </w:r>
    </w:p>
    <w:p>
      <w:pPr>
        <w:pStyle w:val="Normal"/>
        <w:rPr/>
      </w:pPr>
      <w:r>
        <w:rPr/>
        <w:t xml:space="preserve">I servi dei giganti possono quindi allegoricamente ben rappresentare i gerarchi fascisti, che sottostanno alle opportunità si svago e d’azione che il duce gli consente, e Ilse rappresenta quindi i vari tentativi che Pirandello fece di cercare appoggio per il suo teatro presso lo Stato, tentativi che non sempre trovarono una buona riposta. </w:t>
      </w:r>
    </w:p>
    <w:p>
      <w:pPr>
        <w:pStyle w:val="Normal"/>
        <w:rPr/>
      </w:pPr>
      <w:r>
        <w:rPr/>
      </w:r>
    </w:p>
    <w:p>
      <w:pPr>
        <w:pStyle w:val="Normal"/>
        <w:rPr/>
      </w:pPr>
      <w:r>
        <w:rPr/>
      </w:r>
    </w:p>
    <w:p>
      <w:pPr>
        <w:pStyle w:val="Normal"/>
        <w:rPr/>
      </w:pPr>
      <w:r>
        <w:rPr>
          <w:b/>
          <w:bCs/>
          <w:color w:val="FF0000"/>
        </w:rPr>
        <w:t>FILOSOFI E NAZISMO</w:t>
      </w:r>
      <w:r>
        <w:rPr>
          <w:color w:val="FF0000"/>
        </w:rPr>
        <w:t xml:space="preserve"> (con particolare attenzione per Heidegger)</w:t>
      </w:r>
    </w:p>
    <w:p>
      <w:pPr>
        <w:pStyle w:val="Normal"/>
        <w:rPr>
          <w:color w:val="FF0000"/>
        </w:rPr>
      </w:pPr>
      <w:r>
        <w:rPr>
          <w:color w:val="FF0000"/>
        </w:rPr>
      </w:r>
    </w:p>
    <w:p>
      <w:pPr>
        <w:pStyle w:val="Normal"/>
        <w:rPr/>
      </w:pPr>
      <w:r>
        <w:rPr/>
      </w:r>
    </w:p>
    <w:p>
      <w:pPr>
        <w:pStyle w:val="Normal"/>
        <w:rPr/>
      </w:pPr>
      <w:r>
        <w:rPr/>
        <w:t>Hitler riprese alcuni concetti fondamentali della sua ideologia dai filosofi tedeschi che vissero nei periodi precedenti al Terzo Reich.</w:t>
        <w:br/>
        <w:t xml:space="preserve">Innanzitutto, Fichte, nei suoi </w:t>
      </w:r>
      <w:r>
        <w:rPr>
          <w:i/>
          <w:iCs/>
        </w:rPr>
        <w:t>Discorsi alla nazione tedesca</w:t>
      </w:r>
      <w:r>
        <w:rPr/>
        <w:t xml:space="preserve"> (1807), identificava il popolo tedesco con il popolo primigenio di Dio, il vero popolo di Dio, in quanto i tedeschi avevano mantenuto la loro lingua pura e non erano mai stati contaminati nel corso della storia. Nel pensiero di Fichte, se i tedeschi sapranno conservare questa loro purezza, in un mondo a venire potranno svolgere la funzione di elemento rigeneratore. Fu così che le teorie della razza ariana, esposte da Fichte in alcune sue opere (</w:t>
      </w:r>
      <w:r>
        <w:rPr>
          <w:i/>
          <w:iCs/>
        </w:rPr>
        <w:t>Discorsi sulla nazione tedesca, Dottrina della Scienza</w:t>
      </w:r>
      <w:r>
        <w:rPr/>
        <w:t>), influenzarono Hitler nella formazione delle sue teorie razziste.</w:t>
      </w:r>
    </w:p>
    <w:p>
      <w:pPr>
        <w:pStyle w:val="Normal"/>
        <w:rPr/>
      </w:pPr>
      <w:r>
        <w:rPr/>
        <w:t>D’altro canto, Hitler desidera ardentemente un popolo tedesco dominatore (vuole una gioventù forte e rapace, che compia grandi gesta, dominatrice, ardita, terribile) e in questa concezione si rifà al superuomo di Nietzsche, un uomo superiore ad ogni morale, destinato a dominare (</w:t>
      </w:r>
      <w:r>
        <w:rPr>
          <w:i/>
          <w:iCs/>
        </w:rPr>
        <w:t>Al di là del bene e del male, Così parlò Zarathustra, Crepuscolo degli dei</w:t>
      </w:r>
      <w:r>
        <w:rPr/>
        <w:t xml:space="preserve">). Va tuttavia sottolineato che nessun filosofo ha teorizzato il nazismo: i pensieri di Fichte, Nietzsche ed Hegel furono si formulati prima dell’avvento del nazismo, ma non lo teorizzarono, anche se, spesso, sono stati scambiati per delle vere e proprie teorizzazioni dei regimi totalitari (soprattutto Hegel) e, in particolare, del nazismo hitleriano. Tuttavia, nel caso di Nietzsche, diventa quasi impossibile interpretare i suoi scritti e il suo pensiero come una teorizzazione del nazismo, in quanto lui stesso era un accanito critico del secondo Reich e della “tedescheria”, nonché dell’antisemitismo. Nietzsche, infatti, vedeva nella mescolanza delle varie razze fra di loro una grande fonte di civiltà. si deve però dire che la sorella di Nietzsche, dopo la morte del fratello, raccolse alcuni suoi scritti e pubblicò l’opera postuma </w:t>
      </w:r>
      <w:r>
        <w:rPr>
          <w:i/>
          <w:iCs/>
        </w:rPr>
        <w:t>La volontà di potenza</w:t>
      </w:r>
      <w:r>
        <w:rPr/>
        <w:t>, che venne fatta passare come un’opera di acceso nazionalismo e identificò quindi in Nietzsche con il precursore del nazismo, mentre in realtà, considerate anche le idee sopra esposte, non lo fu.</w:t>
      </w:r>
    </w:p>
    <w:p>
      <w:pPr>
        <w:pStyle w:val="Normal"/>
        <w:rPr/>
      </w:pPr>
      <w:r>
        <w:rPr/>
        <w:t>Anche il pensiero di Hegel è stato talvolta erroneamente interpretato come una teorizzazione del nazismo, anche se la dottrina di Hegel è stata strumentalizzata dal nazismo e non solo, attraverso una lettura dei testi hegeliani in senso nazionalistico.</w:t>
      </w:r>
    </w:p>
    <w:p>
      <w:pPr>
        <w:pStyle w:val="Normal"/>
        <w:rPr/>
      </w:pPr>
      <w:r>
        <w:rPr/>
        <w:t>Nella filosofia dello spirito assoluto, Hegel, attraverso le tre strutture dell’eticità, propone un ethos storico-sociale (i doveri sono condizionati dal periodo storico): le tre strutture dell’eticità sono infatti famiglia, società civile e Stato.</w:t>
      </w:r>
    </w:p>
    <w:p>
      <w:pPr>
        <w:pStyle w:val="Normal"/>
        <w:rPr/>
      </w:pPr>
      <w:r>
        <w:rPr/>
        <w:t>L’etica di Hegel è quindi profondamente diversa dalla moralità di Kant, in quanto è più concreta della morale kantiana.</w:t>
      </w:r>
    </w:p>
    <w:p>
      <w:pPr>
        <w:pStyle w:val="Normal"/>
        <w:rPr/>
      </w:pPr>
      <w:r>
        <w:rPr/>
        <w:t>Infatti, Hegel parla di doveri concreti (mentre quelli kantiani, a suo avviso, rimanevano pur sempre astratti): ad esempio, un membro di una famiglia ha dei doveri nei confronti del coniuge e dei figli.</w:t>
      </w:r>
    </w:p>
    <w:p>
      <w:pPr>
        <w:pStyle w:val="Normal"/>
        <w:rPr/>
      </w:pPr>
      <w:r>
        <w:rPr/>
        <w:t>La società civile viene invece vista da Hegel come il sistema dei bisogni dei singoli individui, che entrano in conflitto con i desideri e gli interessi degli altri individui. Di qui la necessità di elaborare un sistema che trasformi la loro naturale incompatibilità in un’artificiale complementarità: i bisogni particolari di un individuo si trasformano in bisogni più generali, percepiti da tutta la società.</w:t>
      </w:r>
    </w:p>
    <w:p>
      <w:pPr>
        <w:pStyle w:val="Normal"/>
        <w:rPr/>
      </w:pPr>
      <w:r>
        <w:rPr/>
        <w:t>La società civile è quindi una sorta di Stato creato artificialmente e deve risolversi nel vero Stato, che è la terza figura dell’eticità.</w:t>
      </w:r>
    </w:p>
    <w:p>
      <w:pPr>
        <w:pStyle w:val="Normal"/>
        <w:rPr/>
      </w:pPr>
      <w:r>
        <w:rPr/>
        <w:t>Lo Stato è infatti la piena realizzazione dell’eticità e, all’interno dello Stato, si verifica il superamento del singolo individuo a favore dello Stato. Quest’aspetto influenzò Hitler nella compilazione del suo programma politico e nella sua concezione statalista.</w:t>
      </w:r>
    </w:p>
    <w:p>
      <w:pPr>
        <w:pStyle w:val="Normal"/>
        <w:rPr/>
      </w:pPr>
      <w:r>
        <w:rPr/>
        <w:t xml:space="preserve">Tuttavia, l’affinità fra il pensiero di Hegel e le ideologie naziste emerge più chiaramente nella filosofia dello spirito nella storia. La ragione assoluta (che è lo spirito universale) si può manifestare in maniera immediata e concreta nello spirito di un popolo (lo spirito universale, oggettivandosi nella dimensione spazio-temporale prende il nome di spirito del mondo e si realizza pertanto in vicende storiche, non ha nulla di trascendente). In ogni fase della storia vi sarà pertanto un popolo il cui spirito rappresenta la migliore incarnazione dello spirito del mondo in quel momento (il popolo con queste caratteristiche cambia nel corso della storia): tale popolo acquista una posizione di predominio su tutti gli altri, ai quali impone in maniera assoluta la sua forza, il suo diritto e la sua cultura. Lo spirito del mondo si realizza pertanto in quel popolo che, in quel momento storico, ha la concezione più elevata dello spirito, che è poi anche il popolo che domina la storia di quel determinato periodo. Secondo Hegel il folk- Gaist è, nel momento in cui lui vive, lo spirito del popolo tedesco, che si è realizzato in tutte le forme d’arte. Questo aspetto della dottrina di Hegel venne poi ripreso dai nazionalisti tedeschi, i quali ritenevano che, se il popolo tedesco era un popolo grande, dominatore, questa sua grandezza si potesse attuare anche nel campo della politica (campo in cui la grandezza del popolo tedesco era scarsa, in quanto non era ancora iniziato il processo di unificazione della Germania, ma si configurava invece come un insieme di tanti piccoli staterelli divisi). Tuttavia quest’interpretazione di Hegel, al giorno d’oggi, non è da ritenersi attendibile, in quanto si basa su una lettura distorta dei testi del filosofo tedesco. </w:t>
      </w:r>
    </w:p>
    <w:p>
      <w:pPr>
        <w:pStyle w:val="Normal"/>
        <w:rPr/>
      </w:pPr>
      <w:r>
        <w:rPr/>
        <w:t xml:space="preserve"> </w:t>
      </w:r>
    </w:p>
    <w:p>
      <w:pPr>
        <w:pStyle w:val="Normal"/>
        <w:rPr/>
      </w:pPr>
      <w:r>
        <w:rPr/>
        <w:t>Heidegger operò proprio durante il regime nazista, che delineò alcuni aspetti della sua vita: ad esempio, all’avvento del nazismo fu nominato rettore dell’Università d Friburgo e questo era un incarico di responsabilità non trascurabile, in quanto Hitler teneva molto all’educazione della sua gioventù, che sarebbe dovuta diventare rapace, forte, dominatrice in quanto costituiva il futuro della nazione guidata da Hitler. Da parte sua, Heidegger appoggiò sempre l’orientamento militaristico e nazionalsocialistico del nazismo in quanto era convinto da questo movimento potesse scaturire la rigenerazione della Germania.</w:t>
      </w:r>
    </w:p>
    <w:p>
      <w:pPr>
        <w:pStyle w:val="Normal"/>
        <w:rPr/>
      </w:pPr>
      <w:r>
        <w:rPr/>
        <w:t xml:space="preserve">Pur criticando la massificazione della società (aspetto fondamentale per la politica di Hitler) e pur non approvando le leggi razziali, Heidegger non sconfessò mai apertamente il nazismo, anzi si mantenne, almeno formalmente sempre fedele al Fuhrer (anche dopo la fine della guerra), anche quando venne tolto dal suo incarico di rettore dell’università e venne tenuto in disparte dal nazismo. </w:t>
      </w:r>
    </w:p>
    <w:p>
      <w:pPr>
        <w:pStyle w:val="Normal"/>
        <w:rPr/>
      </w:pPr>
      <w:r>
        <w:rPr/>
        <w:t>Questa sua adesione al nazismo può essere spiegata con lo stesso pensiero di Heidegger.</w:t>
      </w:r>
    </w:p>
    <w:p>
      <w:pPr>
        <w:pStyle w:val="Normal"/>
        <w:rPr/>
      </w:pPr>
      <w:r>
        <w:rPr/>
        <w:t xml:space="preserve">Heidegger distingue fra vita in autentica e vita autentica: nella vita in autentica l’uomo non appartiene a se stesso, ma si disperde nel mondo, si prende cura delle cose e le vede principalmente come strumenti utilizzabili per migliorare il proprio tenore di vita (mondo ambiente). Solo attraverso l’esperienza dell’angoscia, che rivela la vanità di tutte le cose e la finitezza dell’uomo, l’uomo diventa padrone di se stesso e libero nei confronti delle cose. Quindi, per quanto riguarda l’esistenza autentica, è centrale il concetto di essere-per-la-morte: considerando la morte come la possibilità sui generis, come la possibilità che pone fine alle altre possibilità, l’uomo diventa consapevole della nullità del tutto e, grazie all’anticipazione risolutrice della morte, riesce a vivere facendo le stesse cose di prima, ma con un atteggiamento notevolmente diverso: l’uomo non si prende più cura delle cose, non vive più intensamente, ma fa semplicemente le stesse cose di prima però, questa volta, si comporta con distacco. La scelta che a questo punto si deve compiere è, per Heidegger, quella di sposare la civiltà del proprio tempo: recuperando l’amor fati di Nietzsce, Heidegger giustifica così la propria adesione al nazismo. </w:t>
      </w:r>
    </w:p>
    <w:p>
      <w:pPr>
        <w:pStyle w:val="Normal"/>
        <w:rPr/>
      </w:pPr>
      <w:r>
        <w:rPr/>
      </w:r>
    </w:p>
    <w:p>
      <w:pPr>
        <w:pStyle w:val="Normal"/>
        <w:rPr/>
      </w:pPr>
      <w:r>
        <w:rPr/>
      </w:r>
    </w:p>
    <w:p>
      <w:pPr>
        <w:pStyle w:val="Normal"/>
        <w:rPr/>
      </w:pPr>
      <w:r>
        <w:rPr/>
        <w:t>Angoscia per lo più è latente: uno può rimanere nella vita in autentica per tutta la sua vita</w:t>
      </w:r>
    </w:p>
    <w:p>
      <w:pPr>
        <w:pStyle w:val="Normal"/>
        <w:rPr/>
      </w:pPr>
      <w:r>
        <w:rPr/>
      </w:r>
    </w:p>
    <w:p>
      <w:pPr>
        <w:pStyle w:val="Normal"/>
        <w:rPr/>
      </w:pPr>
      <w:r>
        <w:rPr/>
      </w:r>
    </w:p>
    <w:p>
      <w:pPr>
        <w:pStyle w:val="Corpodeltesto2"/>
        <w:rPr/>
      </w:pPr>
      <w:r>
        <w:rPr/>
        <w:t>ANTISEMITISMO E CAMPI DI CONCENTRAMENTO</w:t>
        <w:br/>
      </w:r>
    </w:p>
    <w:p>
      <w:pPr>
        <w:pStyle w:val="Normal"/>
        <w:rPr/>
      </w:pPr>
      <w:r>
        <w:rPr/>
        <w:t>Breve storia dell’antisemitismo</w:t>
        <w:br/>
        <w:br/>
        <w:t xml:space="preserve">Nonostante il termine “antisemitismo” sia stato coniato nel 1879 per designare l’ideologia e l’atteggiamento persecutorio nei confronti degli ebrei, l’antisemitismo si diffuse già molto prima, soprattutto con l’avvento del cristianesimo. L’avvento del cristianesimo e il suo trionfo (Sesto secolo) segnarono, infatti, l’inizio di una lunga persecuzione nei confronti degli ebrei, che, fino alla rivoluzione industriale, mantenne un carattere religioso.  Gli ebrei vennero incolpati dai cristiani della morte di Cristo (nel Concilio Vaticano Secondo, 1962-1965, fu ufficialmente negata la responsabilità degli ebrei nella mote di Cristo) e vennero così segregati nei ghetti, obbligati a portare segni di riconoscimento, ostacolati nelle loro attività. Vennero scacciati da molti Paesi (dall’Inghilterra nel 1290, dalla Francia nel 1394, dalla Spagna nel 1942) e, durante il Medioevo, vennero accusati di assassinio rituale di bambini, di profanazione di ostie sacre, di diffusione della peste, di avvelenare le sorgenti d’acqua. Nell’epoca successiva (XVII secolo circa) furono costretti a vivere isolati dal resto della società, come </w:t>
      </w:r>
      <w:r>
        <w:rPr>
          <w:szCs w:val="20"/>
        </w:rPr>
        <w:t xml:space="preserve">l'ebreo Shylock, contrastato persino dalla figlia, protagonista della tragicommedia </w:t>
      </w:r>
      <w:r>
        <w:rPr>
          <w:i/>
          <w:iCs/>
          <w:szCs w:val="20"/>
        </w:rPr>
        <w:t>Il mercante di Venezia</w:t>
      </w:r>
      <w:r>
        <w:rPr>
          <w:szCs w:val="20"/>
        </w:rPr>
        <w:t xml:space="preserve"> (1596 ca) di Shakespeare.</w:t>
        <w:br/>
        <w:t xml:space="preserve">Nel XVII e nel XVIII secolo, in seguito alla diffusione dell’Illuminismo e della Rivoluzione Francese, la persecuzione religiosa diminuì sensibilmente: gli ebrei erano ora perseguitati per motivi politici ed economici, come ben sottolinea Annah Arendt ne </w:t>
      </w:r>
      <w:r>
        <w:rPr>
          <w:i/>
          <w:iCs/>
          <w:szCs w:val="20"/>
        </w:rPr>
        <w:t>Le origini del totalitarismo</w:t>
      </w:r>
      <w:r>
        <w:rPr>
          <w:szCs w:val="20"/>
        </w:rPr>
        <w:t xml:space="preserve">, nel capitolo dedicato all’origine dell’antisemitismo. </w:t>
        <w:br/>
        <w:t xml:space="preserve">La Arendt, tenendo presente l’ideologia antisemita teorizzata nel XIX secolo in Francia dal diplomatico Joseph Arthur de Gobineau e in Germania del filosofo Karl Duhring, analizza i rapporti economici-politici che, nel corso dell’Ottocento, diedero nuovo vigore all’antisemitismo, distinguendo la situazione dell’Europa Orientale da quella dell’Europa Centro-Occidentale. </w:t>
        <w:br/>
        <w:t xml:space="preserve">Per quanto riguarda l’Europa Orientale, infatti, gli ebrei erano un gruppo intermedio fra i proprietari fondiari e i nullatenenti. Inoltre gli ebrei erano abili artigiani e instaurarono in breve tempo un commercio al minuto, senza tuttavia impegnarsi in iniziative di tipo capitalistico. Proprio questo commercio al minuto degli ebrei ostacolò un normale sviluppo commerciale e contribuì all’infuriare di una nuova ondata d’antisemitismo (anche se, antisemitismo o no, gli ebrei dovettero comunque affrontare numerosi problemi in quanto l’industrializzazione li costrinse a cambiare la loro politica commerciale). Tuttavia, nell’Europa Orientale, il processo di emancipazione degli ebrei non ebbe mai luogo: in Russia, nel XIX secolo, venivano adottate misure restrittive volte ad impedire agli ebrei l’acquisizione di proprietà terriere e a limitare il loro accesso all’istruzione superiore. La persecuzione culminò in una serie di massacri collettivi, i pogrom, che iniziarono nel 1881 dopo l’attentato che costò la vita allo zar Alessandro II. Da un certo punto di vista i pogrom possono essere considerati il risultato di una politica di governo, che preferì far sfogare il malcontento delle masse nel fanatismo religioso. Per giustificare i pogrom, venne redatto un documento falso, </w:t>
      </w:r>
      <w:r>
        <w:rPr>
          <w:i/>
          <w:iCs/>
          <w:szCs w:val="20"/>
        </w:rPr>
        <w:t>I protocolli dei savi di Sion</w:t>
      </w:r>
      <w:r>
        <w:rPr>
          <w:szCs w:val="20"/>
        </w:rPr>
        <w:t xml:space="preserve">, che rivelava i particolari di una presunta cospirazione internazionale degli ebrei, che volevano impossessarsi delle risorse economiche mondiali al fine di dominare il mondo. </w:t>
        <w:br/>
        <w:t>Questo documento venne poi pubblicato anche in Francia, in Gran Bretagna e in Germania (1868), dove favorì la politica antisemita del NSDAP e di cui Hitler se ne servì come supporto per la sua tesi del complotto ebreo.</w:t>
      </w:r>
    </w:p>
    <w:p>
      <w:pPr>
        <w:pStyle w:val="Normal"/>
        <w:rPr/>
      </w:pPr>
      <w:r>
        <w:rPr/>
        <w:t xml:space="preserve">Tuttavia, per quanto riguarda l’Europa Centro-Occidentale, come ben sottolinea Annah Arendt, le matrici storico-politiche dell’antisemitismo furono ben diverse. </w:t>
      </w:r>
    </w:p>
    <w:p>
      <w:pPr>
        <w:pStyle w:val="Normal"/>
        <w:rPr/>
      </w:pPr>
      <w:r>
        <w:rPr/>
        <w:t>Caso Dreyfus in Francia (1894): ufficiale ebreo condannato ai lavori forzati con l’accusa di aver fornito documenti riservati all’ambasciata tedesca. La sentenza fornì alla campagna di destra il pretesto per una violenta campagna antisemita. Nel 1898 J’accuse di Emile Zola, clamoroso atto di accusa contro i tentativi dello Stato maggiore di nascondere la verità, Zola condannato per offesa all’esercito. Dreyfus fu graziato dal presidente della repubblica francese.</w:t>
      </w:r>
    </w:p>
    <w:p>
      <w:pPr>
        <w:pStyle w:val="Normal"/>
        <w:rPr/>
      </w:pPr>
      <w:r>
        <w:rPr/>
        <w:t>La prima fiammata di antisemitismo in Prussia si ebbe infatti nel 1807, subito dopo la sconfitta di Napoleone. I riformatori diedero al paese una nuova struttura politica (riforma dall’alto) che mirava all’eguaglianza di tutti i cittadini e segnava così il passaggio da uno stato feudale ad un ordinamento che non avrebbe più tollerato alcun privilegio di sorta.  L’emancipazione ebraica era solo un corollario di questa riforma, ma l’aristocrazia, che vedeva svanire i suoi privilegi tradizionali, sosteneva che gli ebrei sarebbero stati l’unico gruppo a godere di speciali vantaggi (anche se in realtà era la borghesia la vera beneficiaria di questa riforma) e, spinta dall’avversione per l’egualitarismo dello stato nazionale, alimentò pertanto un’improvvisa esplosione di antisemitismo, una dura persecuzione contro quegli ebrei con cui da tempo intratteneva buoni rapporti economici e sociali.</w:t>
        <w:br/>
        <w:t xml:space="preserve">In particolar modo, per quanto riguarda la Prussia/Germania, si deve ricordare che anche il cancelliere prussiano Otto von Bismark, a fine secolo (fine ‘800), utilizzò la crescente diffusione di sentimenti antisemiti contro le opposizioni democratiche e marxista: indicando gli ebrei come i fomentatori delle lotte sociali, egli pensava di contrastare l’affermazione del movimento socialista. D’altra parte, che il sentimento antisemita fosse ben radicato nella popolazione, lo dimostra anche il compositore Richard Wagner (1813-1883), il quale, con le sue opere intrise di antisemitismo e di un acceso nazionalismo (Crepuscolo degli dei, Maestri cantori, Tristano e Isotta) influenzò fortemente il Führer Adolf Hitler nell’elaborazione delle sue teorie. Non a caso le opere di Wagner furono le più rappresentate nel periodo nazista. </w:t>
      </w:r>
    </w:p>
    <w:p>
      <w:pPr>
        <w:pStyle w:val="Normal"/>
        <w:rPr/>
      </w:pPr>
      <w:r>
        <w:rPr/>
        <w:t xml:space="preserve">Anche sotto la guida di Guglielmo II l’odio verso gli ebrei continuò ad imperversare: nel 1899, H.S. Chamberlain, genero di Wagner e amico personale di Guglielmo II, riprendendo alcune concezioni del francese Gobineau (la purezza razziale come capacità di sopravvivenze e di dominio sulle razze inferiori, la superiorità della razza ariana) teorizzò la superiorità della razza tedesca, unica erede della filosofia e dell’arte greca, del diritto romano e dell’insegnamento di Cristo. Gli ebrei erano l’unica razza, accanto quella germanica, che aveva mantenuto la propria purezza ed erano quindi loro i nemici da annientare, in quanto la sconfitta del nemico razziale significava la distruzione di tutti gli ostacoli che si frapponevano all’affermazione della razza ariana. </w:t>
      </w:r>
    </w:p>
    <w:p>
      <w:pPr>
        <w:pStyle w:val="Normal"/>
        <w:rPr/>
      </w:pPr>
      <w:r>
        <w:rPr/>
        <w:t>Per affermare la razza ariana si doveva quindi combattere il paino degli ebrei, che miravano ad ottenere la supremazia sulle altre nazioni, promessa da Yahweh in cambio dell’obbedienza alle sue leggi.</w:t>
      </w:r>
    </w:p>
    <w:p>
      <w:pPr>
        <w:pStyle w:val="Normal"/>
        <w:rPr/>
      </w:pPr>
      <w:r>
        <w:rPr/>
        <w:t xml:space="preserve">Le teorie di Chamberlain, in cui l’antisemitismo non ha più una matrice religiosa, ma biologica e politica, influenzarono largamente il movimento nazional-patriottico e vennero poi riprese da Hitler nella stesura del </w:t>
      </w:r>
      <w:r>
        <w:rPr>
          <w:i/>
          <w:iCs/>
        </w:rPr>
        <w:t>Mein Kampf</w:t>
      </w:r>
      <w:r>
        <w:rPr/>
        <w:t xml:space="preserve"> (1925): nel mondo contemporaneo, gli eredi dell’uomo ariano ( gli ariani erano un popolo originario dell’altopiano del Tibet, popolo geneticamente puro in quanto immune da contaminazioni con gli altri popoli: i tedeschi ne sarebbero i discendenti in Europa) erano i tedeschi, la razza dei dominatori che più di tutti gli altri aveva preservato la purezza razziale. ( i tedeschi sono la razza dei signori) (pag 715, 752 libro testi e documenti). (all’inizio si pensa al progetto Madagascar, poi abbandonato)</w:t>
      </w:r>
    </w:p>
    <w:p>
      <w:pPr>
        <w:pStyle w:val="Normal"/>
        <w:rPr/>
      </w:pPr>
      <w:r>
        <w:rPr/>
        <w:t xml:space="preserve">Del resto l’antisemitismo fu apertamente dichiarato nel programma del NSDAP, Partito Nazionalsocialista tedesco dei lavoratori e, in seguito, con il boicottaggio delle attività ebree (a partire dal 1933, pag758) e con le leggi di cittadinanza del Reich del 15 settembre 1935, note anche come leggi di Norimberga (pag 756). </w:t>
        <w:br/>
        <w:t>Vi è poi la notte dei cristalli ( 9-10 novembre 1938): sinagoghe abitazioni, negozi di ebrei in tutta la Germania vennero dati alle fiamme e numerosi ebrei vennero assassinati. Due giorni dopo vennero promulgate nuove leggi, che impedivano agli ebrei l’ingresso nei teatri e nei cinema e li obbligavano a pagare un tributo allo Stato di un miliardo di marchi.</w:t>
        <w:br/>
        <w:t>Il compito di organizzare la soluzione finale venne affidato alle SS, elitè del popolo tedesco, eletti fra gli eltti (protocollo di Wannsee, pag.761)</w:t>
      </w:r>
    </w:p>
    <w:p>
      <w:pPr>
        <w:pStyle w:val="Normal"/>
        <w:rPr/>
      </w:pPr>
      <w:r>
        <w:rPr/>
        <w:t>L’antisemitismo permeava tutto il popolo tedesco (Annah arendt, pag. 501).</w:t>
      </w:r>
    </w:p>
    <w:p>
      <w:pPr>
        <w:pStyle w:val="Normal"/>
        <w:rPr/>
      </w:pPr>
      <w:r>
        <w:rPr/>
      </w:r>
    </w:p>
    <w:p>
      <w:pPr>
        <w:pStyle w:val="Normal"/>
        <w:rPr/>
      </w:pPr>
      <w:r>
        <w:rPr/>
        <w:t>Per quanto riguarda l’Italia</w:t>
        <w:br/>
        <w:t>mentre Hitler dichiarò da subito il suo odio antisemita, la politica di Mussolini era inizialmente estranea all’antisemitismo. Mussolini copiò questo aspetto dal Führer tedesco, in quanto l’antisemitismo costituiva un tratto troppo determinante nell’ideologia nazista per poter essere ignorato. L’improvvisata legislazione razzista del 1938 (rottura con la Chiesa cattolica) portò alla nascita di campi di concentramento (Bolzano,  anche in Italia, anche se quelli più tristemente famosi sono in Germania (Dachau), Austria (Mauthausen)e in Polonia (Auschwitz, Monowitz).</w:t>
      </w:r>
    </w:p>
    <w:p>
      <w:pPr>
        <w:pStyle w:val="Normal"/>
        <w:rPr/>
      </w:pPr>
      <w:r>
        <w:rPr/>
        <w:t>Questi campi sterminarono sei milioni di ebrei (due terzi della popolazione di origine ebrea che in quel tempo viveva in Europa) e testimoni di Geova, omosessuali, zingari, detenuti politici, prostitute, ubriaconi e asociali.</w:t>
      </w:r>
    </w:p>
    <w:p>
      <w:pPr>
        <w:pStyle w:val="Normal"/>
        <w:rPr/>
      </w:pPr>
      <w:r>
        <w:rPr/>
        <w:t>Come ben emerge dalla lettura di Annah Arendt, i campi di concentramento e di sterminio erano necessari ed inevitabili per il regime totalitario, in quanto erano la messa in pratica delle loro ideologia (pag. 600 Arendt).  L’intento principale era quello di annullare la personalità umana (pag. 606/607 Arendt) e, a questo fine, concorreva anche l’assoluta casualità in cui i detenuti erano costretti a stare: l’incertezza e la consapevolezza che la propria vita era in mano altrui contribuirono in larga parte ad annientare la personalità umana (Pag. 606/607 Arendt).</w:t>
      </w:r>
    </w:p>
    <w:p>
      <w:pPr>
        <w:pStyle w:val="Normal"/>
        <w:rPr/>
      </w:pPr>
      <w:r>
        <w:rPr/>
      </w:r>
    </w:p>
    <w:p>
      <w:pPr>
        <w:pStyle w:val="Normal"/>
        <w:rPr/>
      </w:pPr>
      <w:r>
        <w:rPr/>
      </w:r>
    </w:p>
    <w:p>
      <w:pPr>
        <w:pStyle w:val="Normal"/>
        <w:rPr/>
      </w:pPr>
      <w:r>
        <w:rPr>
          <w:b/>
          <w:bCs/>
          <w:color w:val="FF0000"/>
        </w:rPr>
        <w:t>NARRATIVA EBRAICA SOTTO IL NAZISMO</w:t>
      </w:r>
      <w:r>
        <w:rPr/>
        <w:br/>
        <w:br/>
        <w:t>Fra tutti i testi a noi pervenuti come testimonianze dell’antisemitismo nazista, uno dei più noti è sicuramente il “Diario di Anna Frank”, nata il 12 giugno 1929 da un’agiata famiglia di ebrei tedeschi. Il padre, infatti, esercitava la professione di banchiere a Frankfurt, in Germania, ma, dopo le leggi razziali emanate da Hitler nel 1933, Otto Frank decise di trasferirsi con tutta la famiglia in Olanda, ad Amsterdam, dove fondò una ditta commerciale.</w:t>
        <w:br/>
        <w:t>Qui Anna instaura nuove amicizie, in particolare con la vicina di casa Hannah Pick-Goslar, figlia anche lei di emigranti ebrei e spesso nominata nel diario di Anna con il soprannome Lies.</w:t>
      </w:r>
    </w:p>
    <w:p>
      <w:pPr>
        <w:pStyle w:val="Normal"/>
        <w:rPr/>
      </w:pPr>
      <w:r>
        <w:rPr/>
        <w:t xml:space="preserve">Il 12 giugno 1942, per il suo tredicesimo compleanno riceve molti regali, in particolare un diario, che inizia a scrivere lo stesso giorno, facendoci così partecipi della vita di una ragazza che cresce e si trasforma, un’adolescente curiosa, intelligente, gran chiacchierona ( il professore come punizione le dà da fare un componimento sul tema “Qua, qua, qua, dice la signorina Boccadoca”), spensierata nonostante l’Olanda sia in mano dei nazisti da due anni e le leggi antisemitiche (ebrei devono indossare la stella gialla, non possono prendere il tram e nemmeno andare in bicicletta, non possono uscire dopo le otto di sera) inizino a trasformare anche la sua vita, costringendola ad abbandonare la scuola Montessori per il liceo ebraico. Quando la sorella Margot, più vecchia di tre anni rispetto ad Anna, viene convocata dalla Gestapo, il padre decide che è giunto il momento di trasferirsi nell’alloggio segreto, a cui lui e la moglie Edith stavano lavorando già da parecchi mesi, per portarvi materassi, coperte, cibarie e quante più cose possibili. </w:t>
      </w:r>
    </w:p>
    <w:p>
      <w:pPr>
        <w:pStyle w:val="Normal"/>
        <w:rPr/>
      </w:pPr>
      <w:r>
        <w:rPr/>
        <w:t>Il 6 luglio 1942 la Famiglia Frank si trasferisce nell’ alloggio segreto, Il diario si concentra quindi sulla vita nell’alloggio segreto, situato nella parte più alta dell’edificio della ditta di Otto Frank, che condivide con il dentista Dussel e con la famiglia Van Daan composta da padre, madre ed il figlio Peter, che Anna all’inizio non sopporta e ritiene anche abbastanza stupido. Tuttavia, con il passare del tempo, Anna, arrabbiata con la madre che la considera ancora una bambina e non la ascolta, si accorge che può trovare in Peter una persona che la ascolti e che anche lui, come lei, ha un bisogno urgente di essere ascoltato: fra i due si instaura quindi una profonda amicizia, che sfocia poi in un storia d’amore, che Anna ben descrive nel suo diario “vivo solo per Peter”), così come ben descrive le numerosi liti con la signora Van Daan, che la ritiene troppo esuberante e maleducata, i dialoghi con il padre, che è sempre pronto a confortarla durante i bombardamenti e che la aiuta a svolgere i compiti e gli dà qualche lezione, le visite degli amici e dei dipendenti della ditta del padre, che portano sempre del cibo e qualche regalo per i compleanni. Tuttavia, spesso nell’alloggio segreto si vivono situazioni di paura, dovute all’arrivo di ladri, che una volta armeggiano persino con l’armadio girevole, dietro cui si cela il loro nascondiglio.</w:t>
        <w:br/>
        <w:t xml:space="preserve">Il 4 agosto 1944, dopo due anni passati nell’alloggio segreto, la polizia nazista fa irruzione nel nascondiglio e arresta i rifugiati. Gli ultimi sette mesi di Anna Frank ci sono raccontati nel libro “Gli ultimi sette mesi di Anna Frank”, di Willy Lindwer, cineasta olandese, che ha realizzato un documentario sulla vita di Anna Frank nei campi di concentramento, intervistando sette donne che la conobbero in quelle drammatiche situazioni. </w:t>
        <w:br/>
        <w:t>La famiglia Frank venne dapprima deportata a Westerbork, un campo di smistamento, nella Drenthe. Molte delle donne intervistate da Lindwer conducevano attività illegali (ospitavano nelle loro case rifugiati clandestini, stampavano e diffondevano giornali di orientamento antitedesco, raschiavano via le j di ebreo dalle carte d’identità) e, una volta arrestate, vennero deportate a Westerbork, dove conobbero la famiglia Frank. Queste donne, sopravvissute all’olocausto, ci descrivono una famiglia molto unita, che, dopo essere stata per circa un mese nella baracca punitiva (si erano nascosti, non si erano presentati alla chiamata dei tedeschi), lavorava disassemblando le batterie (lavoro molto sporco, usciva una sostanza tossica). Il padre e Anna decisero poi di lavorare al servizio interno, cioè pulire i bagni del campo: era un lavoro schifoso, ma permise alla famiglia Frank di posticipare la partenza per Auschwitz, che avvenne il 2 settembre 1944. Separate dal padre, le sorelle Frank e la madre Edith superano la selezione del dottor Mengele, ma presto le due sorelle prendono la scabbia e vengono trasferite prima nel blocco degli scabbiosi, poi in infermeria. La madre, con l’aiuto di una delle donne intervistate, scava una galleria che collega la sua baracca con l’infermeria e fa arrivare così alle figlie la sua razione di pane. Un poco ristabilitesi, le due sorelle vengono trasferite a Bergen-Belsen, un campo destinato a mandare gli ebrei in Palestina, non dotato di camere a gas e forni crematori. Tuttavia, negli ultimi mesi di guerra, questo campo era così affollato che molta gente morì per l’igiene pessima e il conseguente dilagare di malattie. Le sorelle Frank, dapprima, sono collocate in una delle numerose tende sovraffollate, che venivano continuamente scoperchiate dal forte vento. La testimonianza più accorata è quella di Hannan Pick-Goslar, la Lies del diario, inseparabile amica d’infanzia di Anna, che, trovandosi nelle baracche di Bergen-Belsen, riesce tre o quattro volte a parlare con la sua amica attraverso il filo spinato che separava la zona delle tende da quella delle baracche: Anna le comunica tutto il suo dolore, lei crede infatti che entrambi i suoi genitori siano morti e questo le rende molto difficile continuare a vivere, soprattutto in quelle condizioni.</w:t>
      </w:r>
    </w:p>
    <w:p>
      <w:pPr>
        <w:pStyle w:val="Normal"/>
        <w:rPr/>
      </w:pPr>
      <w:r>
        <w:rPr/>
        <w:t xml:space="preserve">  </w:t>
      </w:r>
      <w:r>
        <w:rPr/>
        <w:t>Lies, rischiando la propria vita, lanciò anche dei pacchetti di cibo, che le due sorelle, come testimonia un’altra donna, mangiavano avidamente. Tuttavia, questo non riuscì a farle guarire dal tifo petecchiale e le due sorelle, in preda alle allucinazioni, morirono l’una dall’altra, nel febbraio 1945, tre settimane prima che gli inglesi liberarono Bergen-Belsen. La madre Edith morì ad Auschwitz, il padre fu l’unico sopravvissuto della famiglia e, dopo la liberazione, si risposò in Svizzera e fece da padre a Lies, unica sopravvissuta della sua famiglia.</w:t>
      </w:r>
    </w:p>
    <w:p>
      <w:pPr>
        <w:pStyle w:val="Normal"/>
        <w:tabs>
          <w:tab w:val="clear" w:pos="708"/>
          <w:tab w:val="left" w:pos="1515" w:leader="none"/>
        </w:tabs>
        <w:rPr/>
      </w:pPr>
      <w:r>
        <w:rPr/>
        <w:t>La cosa che stupisce è che Anna, nonostante fosse perseguitata e costretta a nascondersi, non smise mai di credere nella bontà degli uomini.</w:t>
      </w:r>
    </w:p>
    <w:p>
      <w:pPr>
        <w:pStyle w:val="Normal"/>
        <w:tabs>
          <w:tab w:val="clear" w:pos="708"/>
          <w:tab w:val="left" w:pos="1515" w:leader="none"/>
        </w:tabs>
        <w:rPr/>
      </w:pPr>
      <w:r>
        <w:rPr/>
        <w:t>La stessa cosa si può dire per Etty Hillesum, altra ebrea olandese deportata a Westerbork e successivamente ad Auschwitz, dove morì.</w:t>
      </w:r>
    </w:p>
    <w:p>
      <w:pPr>
        <w:pStyle w:val="Normal"/>
        <w:tabs>
          <w:tab w:val="clear" w:pos="708"/>
          <w:tab w:val="left" w:pos="1515" w:leader="none"/>
        </w:tabs>
        <w:rPr/>
      </w:pPr>
      <w:r>
        <w:rPr/>
        <w:t>Il diario di Etty Hillesum, che inizia il 9 marzo 1941, è però notevolmente molto diverso da quello di Anna Frank: innanzitutto Etty ha ventisette anni e quindi il suo approccio ai problemi degli ebrei e all'amore sono notevolmente diversi, più maturi e più consapevoli di quelli della quindicenne Anna Frank. Inoltre, mentre il diario di Anna Frank è più che altro un resoconto della vita nell'alloggio segreto e rispecchia i più intimi pensieri di Anna solo quando si parla del rapporto con la madre o dell'innamoramento per Peter, il diario di Etty è tutto un viaggio nel suo mondo interiore, un mondo intricato e spesso anche piuttosto difficile da seguire, anche per via dell'incessante flusso di pensiero che Etty riporta di getto sulle pagine del suo diario. Figlia di un insegnante di lingue classiche, Etty lasciò la sua città natale (Deventer, Olanda orientale) per recarsi ad Amsterdam, dove, vivendo con una famiglia ospitale e dando qualche lezione privata di russo per mantenersi, prese la sua prima laurea in Giurisprudenza e poi si iscrisse alla facoltà di Lingue Slave, continuando a nutrire una forte passione per la lettura e, in particolar modo, per la filosofia.</w:t>
      </w:r>
    </w:p>
    <w:p>
      <w:pPr>
        <w:pStyle w:val="Normal"/>
        <w:tabs>
          <w:tab w:val="clear" w:pos="708"/>
          <w:tab w:val="left" w:pos="1515" w:leader="none"/>
        </w:tabs>
        <w:rPr/>
      </w:pPr>
      <w:r>
        <w:rPr/>
        <w:t>Etty ha una vita molto intensa anche durante gli anni della persecuzione, anzi per lei quegli anni di guerra e di oppressione sono paradossalmente anni di forte crescita e liberazione individuali. Questo grazie soprattutto all'incontro con Julius Spier, il fondatore della psicochirologia, cioè lo studio e la classificazione delle linee della mano: Spier riusciva a leggere sulla mano la vita delle persone e ad interpretare i dati rilevati con una notevole introspezione psicologica e trasmise a Etty questo amore per la psicologia e la convinzione che in tutti gli uomini si riesce sempre a trovare qualcosa di buono, anche nelle situazioni più difficili. Nonostante Etty non volesse intraprendere una relazione amorosa con lui per via della grande differenza d'età (lui era molto più vecchio di lei) e poiché Spier doveva sposarsi con una donna di Londra, alla fine Etty cede e lascia libero spazio ai sentimenti del suo cuore e diventa così dapprima sua assistente, poi sua amante e compagnia intellettuale. Ma, se la prima metà del diario è tutta dedicata al rapporto con Julius Spier, la seconda si occupa preminentemente della questione ebraica: le leggi contro gli ebrei si fanno sempre più dure e i giovani iniziano ad essere deportati. Etty affronta tutto questo con grande forza e determinazione nell'accettare le leggi imposte dai tedeschi e si rende lucidamente conto che i nazisti vogliono il totale annientamento  degli ebrei: nonostante questo continua a credere nella bontà degli uomini (come Anna) e trova sempre aspetti positivi in tutte le cose (anche quando gli ebrei possono percorrere solo determinate strade lei si rallegra al pensiero che il cielo sopra la sua testa è sempre lo stesso: anche così ci si può sentire immersi nella serenità che la natura emana, non serve percorrere strade particolari). Prima di essere deportata a Westerbork, Etty accetta di lavorare come dattilografa per il Consiglio Ebraico, anche se con qualche riserva, dato che vuole a tutti i costi seguire il destino della sua gente e, a lungo andare, trova che l'atteggiamento di molte persone (sgomitare per avere un lavoro al consiglio solo per rinviare la loro deportazione) sia alquanto stupido e riprovevole. Così Etty si presenta spontaneamente alla stazione di Amsterdam, per andare a Westerbork con gli ebrei prigionieri, determinata a non abbandonare la sua gente e ad usare le sue forze per portare luce nella vita altrui. Ma Etty si illudeva ancora di andare a lavorare e di poter portare con sé libri da leggere, anche se in cuor suo sapeva che questo non rispecchiava la realtà. Dall'agosto 1942 fino al settembre 1943 rimase a Westerbork e lavorò nell'ospedale locale. Grazie ad uno speciale permesso del Consiglio Ebraico poté tornare ad Amsterdam una dozzina di volte per prendere medicinali da portare al campo, dove continuò a scrivere il suo diario, trasmettendo agli altri la sua voglia di vivere fino in fondo. In uno di questi viaggi, i suoi amici di Amsterdam si offersero di trovarle un nascondiglio, ma lei si rifiutò categoricamente e tornò a Westerbork, da dove venne poi inviata su un treno merci ad Auschwitz, dove morì con tutta la sua famiglia.</w:t>
      </w:r>
    </w:p>
    <w:p>
      <w:pPr>
        <w:pStyle w:val="Normal"/>
        <w:tabs>
          <w:tab w:val="clear" w:pos="708"/>
          <w:tab w:val="left" w:pos="1515" w:leader="none"/>
        </w:tabs>
        <w:rPr/>
      </w:pPr>
      <w:r>
        <w:rPr/>
        <w:t>Il diario di Etty Hillesum, inoltre, è pervaso da una forte dimensione spirituale. Soprattutto nella seconda parte, infatti, Etty dialoga molto con Dio, ma la sua religiosità è tutt'altro che convenzionale, segue anzi un cammino del tutto personale: infatti, quando prega, si rivolge sì a Dio, ma anche alla parte più profonda di se stessa.</w:t>
      </w:r>
    </w:p>
    <w:p>
      <w:pPr>
        <w:pStyle w:val="Normal"/>
        <w:tabs>
          <w:tab w:val="clear" w:pos="708"/>
          <w:tab w:val="left" w:pos="1515" w:leader="none"/>
        </w:tabs>
        <w:rPr/>
      </w:pPr>
      <w:r>
        <w:rPr/>
        <w:t>A differenza di Anna Frank, Etty è infatti molto attenta alla questione religiosa e, prima ancora di sperimentare le atrocità dei lager nazisti, si concentra sul concetto di Dio e si chiede più e più volte perché, nella sua infinità bontà, Dio possa permettere che il suo popolo venga perseguitato in quel modo di cui ha letto sui giornali e ha sentito parlare. La risposta che Etty si dà è che Dio ha lasciato gli uomini liberi e quindi il male non proviene da Dio, ma è unicamente responsabilità degli uomini.</w:t>
      </w:r>
    </w:p>
    <w:p>
      <w:pPr>
        <w:pStyle w:val="Normal"/>
        <w:tabs>
          <w:tab w:val="clear" w:pos="708"/>
          <w:tab w:val="left" w:pos="1515" w:leader="none"/>
          <w:tab w:val="left" w:pos="9345" w:leader="none"/>
        </w:tabs>
        <w:rPr/>
      </w:pPr>
      <w:r>
        <w:rPr/>
        <w:t>Del resto, la riflessione su Dio è centrale anche in altre testimonianze: ad esempio, anche le sette donne intervistate da Lindwer, raccontando la loro permanenza a Auschwitz e poi a Bergen-Belsen, si chiedono che fine abbia fatto Dio, come Dio, nella sua infinità bontà e onnipotenza, possa permettere gli orrori dei campi di concentramento. Le stesse domande se le pose anche un giovane ebreo della Romania, Elie Wiesel, deportato ad Auschwitz e a Buchenwald, sopravvissuto ad entrambi e autore de “La Notte”, libro nel quale narra la sua esperienza.</w:t>
      </w:r>
    </w:p>
    <w:p>
      <w:pPr>
        <w:pStyle w:val="Normal"/>
        <w:tabs>
          <w:tab w:val="clear" w:pos="708"/>
          <w:tab w:val="left" w:pos="1515" w:leader="none"/>
          <w:tab w:val="left" w:pos="9345" w:leader="none"/>
        </w:tabs>
        <w:rPr/>
      </w:pPr>
      <w:r>
        <w:rPr/>
        <w:t>Un libro sconvolgente, che analizza a fondo come la vita nei lager sconvolgeva la nozione del bene e del male, gli affetti familiari, i rapporti con gli altri uomini.</w:t>
      </w:r>
    </w:p>
    <w:p>
      <w:pPr>
        <w:pStyle w:val="Normal"/>
        <w:tabs>
          <w:tab w:val="clear" w:pos="708"/>
          <w:tab w:val="left" w:pos="1515" w:leader="none"/>
          <w:tab w:val="left" w:pos="9345" w:leader="none"/>
        </w:tabs>
        <w:rPr/>
      </w:pPr>
      <w:r>
        <w:rPr/>
        <w:t xml:space="preserve">L'adolescente Wiesel arriva ad Auschwitz dopo un viaggio estenuante su un treno merci e viene subito separato dalla madre e dalla sorellina Zipporà, che vengono subito inviate nelle camere a gas. Wiesel si trova quindi da solo con il padre: si sostengono l'un l'altro e così superano tutte le selezioni del dottor Mengele e sopravvivono al duro lavoro presso il complesso chimico Buna Werke, di Auschwitz III-Monotowitz. Il giovane è fortemente determinato a non staccarsi per nessun motivo dal padre, gli sta sempre accanto, anche quando, durante una selezione, il padre è mandato nella fila dei deboli, Elie, mandato nella fila dei forti, cambia fila e va in quella di suo padre, nonostante sia consapevole che questo significhi morte certa. Creando un gran scompiglio, riescono poi a tornare tutti e due nella fila degli adatti al lavoro. </w:t>
        <w:br/>
        <w:t>nel gennaio 1945 l’avanzata delle forze sovietiche si avvicinò pericolosamente ad Auschwitz: le autorità tedesche decisero quindi di evacuare il campo e Diesel e suo padre, dopo una lunga marcia di corsa, nella neve, senza cibo né acqua, vennero trasferiti nel campo di concentramento di Buchenwald. Nelle ultima pagine de “La notte”, Wiesel racconta un episodio che l’aveva molto colpito: durante la lunga marcia a passo di corsa c’era vicino a lui un ragazzo della sua età che si mise a correre sempre più veloce, fino a lasciare indietro il povero padre, vecchio, che ormai era solo un peso.</w:t>
        <w:br/>
        <w:t>Quando si fermarono per l’unica sosta, Wiesel e suo padre si sdraiarono nella neve: il padre era stremato, ma Wiesel cercava in ogni modo di tenerlo sveglio e di confortarlo con parole di speranza. Ad un certo punto arrivò il padre del ragazzo che si era messo a correre sempre più veloce e chiese a tutti, con voce spezzata, se avevano visto loro figlio: Wiesel non volle ferire il povero vecchio, dicendogli che in realtà suo figlio l’aveva abbandonato al suo destino. Il giovane Wiesel si mise a riflettere: che razza di figli erano mai quelli che abbandonavano il padre?</w:t>
        <w:br/>
        <w:t>Arrivati a Buchenwald, il padre di Wiesel era sempre più malato e lui cercò di aiutarlo in ogni modo, rinunciando persino alla sua razione di cibo, fino a quando il capo della baracca gli fece notare che ormai suo padre sarebbe morto di sicuro, era solo questione di giorni. Era quindi meglio che Wiesel, oltre alla sua razione, mangiasse anche quella del padre, lui che era ancora in grado di recuperare le forze e di sopravvivere. Così Wiesel fece. Quando entrarono i kapò, uno di questi diede un colpo in testa al padre di Wiesel, che non la smetteva di lamentarsi. Wiesel fu felice che quel colpo non venne dato a lui: provò poi immensa vergogna per questo pensiero e per essere andato a dormire mentre suo padre, nella cuccetta sotto la sua, esalava l’ultimo respiro. Quando si alzò suo padre non c’era già più: Auschwitz cambiò profondamente la nozione del bene e del male.</w:t>
      </w:r>
    </w:p>
    <w:p>
      <w:pPr>
        <w:pStyle w:val="Normal"/>
        <w:tabs>
          <w:tab w:val="clear" w:pos="708"/>
          <w:tab w:val="left" w:pos="1515" w:leader="none"/>
          <w:tab w:val="left" w:pos="9345" w:leader="none"/>
        </w:tabs>
        <w:rPr/>
      </w:pPr>
      <w:r>
        <w:rPr/>
        <w:t>Un’ altra importante riflessione che Wiesel affronta è quella sul concetto di Dio: come può Dio permettere gli orrori dei lager? Al giovane Wiesel, fervente studioso dei testi sacri ebraici, nutrito di Talmud, desideroso di essere iniziato alla Cabala, bastarono pochi giorni nei campi di concentramento perché il suo Dio venisse completamente distrutto e lui smettesse di osservare le più profonde tradizioni della religione ebraica. Non aveva più senso rispettare quelle tradizioni se il Dio che aveva stipulato l’antica alleanza con il popolo ebraico, a Lui sempre fedele, permetteva quegli orrori. Perché li permetteva?</w:t>
      </w:r>
    </w:p>
    <w:p>
      <w:pPr>
        <w:pStyle w:val="Normal"/>
        <w:tabs>
          <w:tab w:val="clear" w:pos="708"/>
          <w:tab w:val="left" w:pos="1515" w:leader="none"/>
          <w:tab w:val="left" w:pos="9345" w:leader="none"/>
        </w:tabs>
        <w:rPr/>
      </w:pPr>
      <w:r>
        <w:rPr/>
        <w:t xml:space="preserve">La risposta a queste domande si può trovare nel saggio “Il concetto di Dio dopo Auschwitz – una voce ebraica-“ di Hans Jonas (1903-1993), che studiò teologia e filosofia con Husserl e Heidegger. </w:t>
      </w:r>
    </w:p>
    <w:p>
      <w:pPr>
        <w:pStyle w:val="Normal"/>
        <w:tabs>
          <w:tab w:val="clear" w:pos="708"/>
          <w:tab w:val="left" w:pos="1515" w:leader="none"/>
          <w:tab w:val="left" w:pos="9345" w:leader="none"/>
        </w:tabs>
        <w:rPr/>
      </w:pPr>
      <w:r>
        <w:rPr/>
        <w:t>Innanzitutto con Auschwitz vi fu un capovolgimento dell’elezione in maledizione: il popolo ebraico, che aveva stipulato l’antica alleanza con Dio e Gli rimase sempre fedele, veniva sterminato nei lager nazisti. L’Olocausto, secondo Jonas, è quindi un “evento che appartiene alla storia sacra e non alla storia profana, perché è un evento che chiama in causa Dio”, ma non come il folle nietzschiano per renderci nota la sua morte. Auschwitz ci obbliga a ripensare radicalmente al concetto di Dio ereditato da una tradizione bimillenaria, filosofica e religiosa: Auschwitz è infatti il luogo in cui Dio manifesta la sua impotenza, che l’uomo coglie per la prima volta.</w:t>
        <w:br/>
        <w:t>Quindi, per rispondere alla domanda “quale Dio ha potuto permettere ciò?”, bisogna ripensare ai tre attributi fondamentali di Dio: bontà assoluta, potenza assoluta e comprensibilità. Secondo Jonas, ogni relazione fra due di questi attributi esclude automaticamente il terzo: bisogna perciò domandarsi quali sono i due attributi irrinunciabili e qual è quello che può essere escluso. Ovviamente, la bontà assoluta è un attributo essenziale di Dio e non si può fare a meno nemmeno della comprensibilità, perché la dottrina ebraica, la Torah, si fonda sul presupposto che gli uomini possono conoscere Dio, che si è rivelato loro nella Sua immensa bontà.</w:t>
        <w:br/>
        <w:t>Pertanto l’attributo che rimane escluso è quello dell’onnipotenza: Dio ad Auschwitz non intervenne non perché non era in grado di farlo, ma perché non fu in condizione di farlo. Il male deriva quindi solamente dal libero arbitrio degli uomini, la responsabilità di ogni male, così come sosteneva Etty Hillesum, è unicamente degli uomini.</w:t>
      </w:r>
    </w:p>
    <w:p>
      <w:pPr>
        <w:pStyle w:val="Normal"/>
        <w:tabs>
          <w:tab w:val="clear" w:pos="708"/>
          <w:tab w:val="left" w:pos="1515" w:leader="none"/>
          <w:tab w:val="left" w:pos="9345" w:leader="none"/>
        </w:tabs>
        <w:rPr/>
      </w:pPr>
      <w:r>
        <w:rPr/>
        <w:t>Concedendo agli uomini la libertà, Dio ha rinunciato alla sua onnipotenza: Dio si è fatto impotente affinché noi uomini potessimo essere e questo gesto en testimonia l’infinita bontà di Dio.</w:t>
      </w:r>
    </w:p>
    <w:p>
      <w:pPr>
        <w:pStyle w:val="Normal"/>
        <w:rPr/>
      </w:pPr>
      <w:r>
        <w:rPr/>
      </w:r>
    </w:p>
    <w:p>
      <w:pPr>
        <w:pStyle w:val="Normal"/>
        <w:rPr/>
      </w:pPr>
      <w:r>
        <w:rPr/>
      </w:r>
    </w:p>
    <w:p>
      <w:pPr>
        <w:pStyle w:val="TextBody"/>
        <w:rPr/>
      </w:pPr>
      <w:r>
        <w:rPr>
          <w:b/>
          <w:bCs/>
          <w:color w:val="FF0000"/>
          <w:lang w:val="en-GB"/>
        </w:rPr>
        <w:t>GEORGE ORWELL: ANIMAL FARM AND 1984</w:t>
      </w:r>
      <w:r>
        <w:rPr>
          <w:color w:val="000000"/>
          <w:lang w:val="en-GB"/>
        </w:rPr>
        <w:br/>
        <w:br/>
        <w:t>One of the most famous books by George Orwell is “Animal Farm”, written in 1945 and soon become a bestseller.</w:t>
        <w:br/>
        <w:t xml:space="preserve">The book is a fable and describes a group of animals, capable of speech and reason. These animals feel oppressed and decide to rebel against the owner of the farm, mister Jones, who exploit them and is always drunk. So, inspired by the dream and the teachings of the old boar Major, they organize a revolution and forced mister Jones to leave his house and the farm, which is now called animal farm. They set up a government and write Seven Commandments based on equality. But the pigs soon became the leaders of the revolution and, in particular, there is a contrast between the two pigs Snowball and Napoleon: Snowball tries to design a mill and is high esteemed by other animals, while Napoleon is selfish and wants concentrate all the power only in his own hands. So Napoleon takes care of the education of some puppy, some dogs who later will become his secret police, killing all the animals that try to contrast their master Napoleon. Under Napoleon’s dictatorial government, Snowball is expelled from the farm and is seen as betrayer and as an enemy that has to be killed. Then the animals have to work harder, but all of them accept to do this because they don’t remember how their living conditions were before Napoleon’s power. In fact, all the Commandments are changed and only one of them still remains: all animals are equal, but some animals are more equal than others. </w:t>
        <w:br/>
        <w:t xml:space="preserve">Besides, pigs start to live in the house of the old farmer and other animals accept this fact thanks to Squealer, which says that pigs have to live in the house because they work with mind and this is very difficult and tiring, so they have to relax and sleep in beds. </w:t>
      </w:r>
    </w:p>
    <w:p>
      <w:pPr>
        <w:pStyle w:val="Normal"/>
        <w:rPr>
          <w:lang w:val="en-US"/>
        </w:rPr>
      </w:pPr>
      <w:r>
        <w:rPr>
          <w:lang w:val="en-US"/>
        </w:rPr>
        <w:t>At the end of the book, pigs become like men (they are despotic, always drunk..) and they also decide to go into business with men, in particular with Mister Frederich, and they organize a banquet to celebrate this commercial union. Others animals are attracted by the songs coming from the house and they observe the disgusting banquet, understanding only in this moment that pigs are very similar to men.</w:t>
      </w:r>
    </w:p>
    <w:p>
      <w:pPr>
        <w:pStyle w:val="Normal"/>
        <w:rPr>
          <w:lang w:val="en-US"/>
        </w:rPr>
      </w:pPr>
      <w:r>
        <w:rPr>
          <w:lang w:val="en-US"/>
        </w:rPr>
        <w:t>The effect at the end of the reading can be a comical one because the narrative is an absurd fable, but, if we think that the book is a parody of the Stalinism, the effect is also tragic-comic, because the fable reflects events really happened in the history of human race.</w:t>
      </w:r>
    </w:p>
    <w:p>
      <w:pPr>
        <w:pStyle w:val="Normal"/>
        <w:rPr>
          <w:lang w:val="en-US"/>
        </w:rPr>
      </w:pPr>
      <w:r>
        <w:rPr>
          <w:lang w:val="en-US"/>
        </w:rPr>
        <w:t>The form of the fable allows Orwell to convey a complex message in simple terms: in fact, animals represent in an allegorical way all aspects of the human psyche and behaviour: for example, the horse Benjamin represent strength and the desire to work harder and harder to finish the mill, Napoleon represents cruelty and the desire of power typical of all dictators.</w:t>
        <w:br/>
        <w:t>In particular, Napoleon represents Stalin: the book is a parody of the Russian Revolution and of Stalinism and is full of parallelisms.</w:t>
        <w:br/>
      </w:r>
    </w:p>
    <w:tbl>
      <w:tblPr>
        <w:tblW w:w="7938" w:type="dxa"/>
        <w:jc w:val="left"/>
        <w:tblInd w:w="-75"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pole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jo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owbal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ozkij</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ster Jon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sar Nicolas I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itl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ster Frederic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lis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s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è</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ussian Churc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queal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pagandist of the regi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ogs of napole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P.U., Stalin’s secret poli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struction of the mil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attle of Staling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nal banque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heran’s conferen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ouse of the pig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Kreml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indmil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ve-year pl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ecuti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in Purge Trials in 1930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sts of Englan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ternationale</w:t>
            </w:r>
          </w:p>
        </w:tc>
      </w:tr>
    </w:tbl>
    <w:p>
      <w:pPr>
        <w:pStyle w:val="Normal"/>
        <w:rPr>
          <w:lang w:val="en-US"/>
        </w:rPr>
      </w:pPr>
      <w:r>
        <w:rPr>
          <w:lang w:val="en-US"/>
        </w:rPr>
      </w:r>
    </w:p>
    <w:p>
      <w:pPr>
        <w:pStyle w:val="Normal"/>
        <w:rPr>
          <w:lang w:val="en-US"/>
        </w:rPr>
      </w:pPr>
      <w:r>
        <w:rPr>
          <w:lang w:val="en-US"/>
        </w:rPr>
        <w:t>Orwell’s disapproval of dictatorships and totalitarian governments is also shown in his masterpiece, the anti-utopian novel “Nineteen Eighty-Four”.</w:t>
      </w:r>
    </w:p>
    <w:p>
      <w:pPr>
        <w:pStyle w:val="Normal"/>
        <w:rPr/>
      </w:pPr>
      <w:r>
        <w:rPr>
          <w:lang w:val="en-US"/>
        </w:rPr>
        <w:t xml:space="preserve">The title reverses the last two figures of its year of composition because Orwell wants to warn people about the future and he does it describing a hypothetical world after a third world war during which nuclear arms have been used: the world is now divided in Oceania, Eurasia and Estasia. The novel takes place in London, the capital of Oceania, and describes a society divided in three groups: the inner party which held the power and has the complete control of everything, the outer party which works for the Big Brother, finally the proles, who are poor people, exploited but unconscious of their condition of submission. </w:t>
        <w:br/>
        <w:t xml:space="preserve">The protagonist of the novel, Winston Smith, is a strange figure </w:t>
      </w:r>
      <w:r>
        <w:rPr>
          <w:lang w:val="en-GB"/>
        </w:rPr>
        <w:t xml:space="preserve">because </w:t>
      </w:r>
      <w:r>
        <w:rPr>
          <w:lang w:val="en-GB"/>
        </w:rPr>
        <w:t xml:space="preserve">he </w:t>
      </w:r>
      <w:r>
        <w:rPr>
          <w:lang w:val="en-GB"/>
        </w:rPr>
        <w:t xml:space="preserve">is a common person but </w:t>
      </w:r>
      <w:r>
        <w:rPr>
          <w:lang w:val="en-GB"/>
        </w:rPr>
        <w:t>at</w:t>
      </w:r>
      <w:r>
        <w:rPr>
          <w:lang w:val="en-GB"/>
        </w:rPr>
        <w:t xml:space="preserve"> the same time unique</w:t>
      </w:r>
      <w:r>
        <w:rPr>
          <w:lang w:val="en-GB"/>
        </w:rPr>
        <w:t xml:space="preserve">: in fact, Smith is the most common English surname, while Winston refers to Winston Churchill and represents the rebel and heroic aspect of the protagonist. </w:t>
      </w:r>
      <w:r>
        <w:rPr>
          <w:lang w:val="en-GB"/>
        </w:rPr>
        <w:t xml:space="preserve">He works at the Ministry of Truth, where he has to change </w:t>
      </w:r>
      <w:r>
        <w:rPr>
          <w:lang w:val="en-GB"/>
        </w:rPr>
        <w:t xml:space="preserve">historical </w:t>
      </w:r>
      <w:r>
        <w:rPr>
          <w:lang w:val="en-GB"/>
        </w:rPr>
        <w:t>events that are against the ideas of </w:t>
      </w:r>
      <w:r>
        <w:rPr>
          <w:lang w:val="en-GB"/>
        </w:rPr>
        <w:t xml:space="preserve">the </w:t>
      </w:r>
      <w:r>
        <w:rPr>
          <w:lang w:val="en-GB"/>
        </w:rPr>
        <w:t>Inner party (for example they cancel all revolutionary events). In fact in this society not only facts are controlled by Telescreen placed in every house, but also thoughts and minds of ordinary people are controlled by the Big Brother</w:t>
      </w:r>
      <w:r>
        <w:rPr>
          <w:lang w:val="en-GB"/>
        </w:rPr>
        <w:t xml:space="preserve">. </w:t>
        <w:br/>
      </w:r>
      <w:r>
        <w:rPr>
          <w:lang w:val="en-GB"/>
        </w:rPr>
        <w:t xml:space="preserve">Winston is aware of this condition of submission and </w:t>
      </w:r>
      <w:r>
        <w:rPr>
          <w:lang w:val="en-GB"/>
        </w:rPr>
        <w:t>so he</w:t>
      </w:r>
      <w:r>
        <w:rPr>
          <w:lang w:val="en-GB"/>
        </w:rPr>
        <w:t xml:space="preserve"> tries to rebel against Big Brother, first of all writing in a secret diary all things that he had to change in order to remember </w:t>
      </w:r>
      <w:r>
        <w:rPr>
          <w:lang w:val="en-GB"/>
        </w:rPr>
        <w:t>Truth</w:t>
      </w:r>
      <w:r>
        <w:rPr>
          <w:lang w:val="en-GB"/>
        </w:rPr>
        <w:t xml:space="preserve">. </w:t>
      </w:r>
      <w:r>
        <w:rPr>
          <w:lang w:val="en-GB"/>
        </w:rPr>
        <w:t>Then,</w:t>
      </w:r>
      <w:r>
        <w:rPr>
          <w:lang w:val="en-GB"/>
        </w:rPr>
        <w:t xml:space="preserve"> he begins a secret relationship with </w:t>
      </w:r>
      <w:r>
        <w:rPr>
          <w:lang w:val="en-GB"/>
        </w:rPr>
        <w:t>Julia</w:t>
      </w:r>
      <w:r>
        <w:rPr>
          <w:lang w:val="en-GB"/>
        </w:rPr>
        <w:t xml:space="preserve">, who joins his movement of opposition to the State, and he becomes </w:t>
      </w:r>
      <w:r>
        <w:rPr>
          <w:lang w:val="en-GB"/>
        </w:rPr>
        <w:t>a thought</w:t>
      </w:r>
      <w:r>
        <w:rPr>
          <w:lang w:val="en-GB"/>
        </w:rPr>
        <w:t xml:space="preserve"> criminal because of his ideas. In the last part of the novel Winston meets O’Brian (a member of the Inner party) who pretends to be a rebel </w:t>
      </w:r>
      <w:r>
        <w:rPr>
          <w:lang w:val="en-GB"/>
        </w:rPr>
        <w:t>who</w:t>
      </w:r>
      <w:r>
        <w:rPr>
          <w:lang w:val="en-GB"/>
        </w:rPr>
        <w:t xml:space="preserve"> asks the protagonist to join the secret society against </w:t>
      </w:r>
      <w:r>
        <w:rPr>
          <w:lang w:val="en-GB"/>
        </w:rPr>
        <w:t xml:space="preserve">the </w:t>
      </w:r>
      <w:r>
        <w:rPr>
          <w:lang w:val="en-GB"/>
        </w:rPr>
        <w:t>Big Brother. But this society doesn’t exist, and Winston is imprisoned by the Thought police.</w:t>
      </w:r>
      <w:r>
        <w:rPr>
          <w:lang w:val="en-GB"/>
        </w:rPr>
        <w:t xml:space="preserve"> </w:t>
      </w:r>
      <w:r>
        <w:rPr>
          <w:lang w:val="en-GB"/>
        </w:rPr>
        <w:t>He is not killed because the Police brainwash</w:t>
      </w:r>
      <w:r>
        <w:rPr>
          <w:lang w:val="en-GB"/>
        </w:rPr>
        <w:t xml:space="preserve"> his mind (2+2=5)</w:t>
      </w:r>
      <w:r>
        <w:rPr>
          <w:lang w:val="en-GB"/>
        </w:rPr>
        <w:t xml:space="preserve">, so that he forgets </w:t>
      </w:r>
      <w:r>
        <w:rPr>
          <w:lang w:val="en-GB"/>
        </w:rPr>
        <w:t xml:space="preserve">everything and he is submitted to the common thinking. </w:t>
      </w:r>
      <w:r>
        <w:rPr>
          <w:lang w:val="en-GB"/>
        </w:rPr>
        <w:t xml:space="preserve">The novel ends with the final defeat of the protagonist, showing the pessimistic tone and negative vision of the author. </w:t>
      </w:r>
    </w:p>
    <w:p>
      <w:pPr>
        <w:pStyle w:val="Normal"/>
        <w:rPr>
          <w:lang w:val="en-GB"/>
        </w:rPr>
      </w:pPr>
      <w:r>
        <w:rPr>
          <w:lang w:val="en-GB"/>
        </w:rPr>
        <w:t>In fact, “1984” reflects the ideas of the socialist Orwell: the posters represent the Big Brother as an old man who points at people like Uncle Sam and, for this motive, the book can be considered criticism of American capitalism. Besides, Stalin’s nickname was “little father” and so, in the name “Big Brother”, we can see a parody of the Stalinism. In facts, Orwell is against every kind of totalitarian regime, every kind of exploitation of poor people and he doesn’t support one of the two blocks, USA or Russia, because he believes in the United States of Europe and, in “1984”, he shows this idea since he believes that art must have a social fun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qFormat/>
    <w:pPr>
      <w:tabs>
        <w:tab w:val="clear" w:pos="708"/>
        <w:tab w:val="left" w:pos="567" w:leader="none"/>
      </w:tabs>
      <w:spacing w:before="180" w:after="180"/>
      <w:ind w:left="2000" w:right="2000" w:firstLine="397"/>
      <w:jc w:val="both"/>
    </w:pPr>
    <w:rPr>
      <w:rFonts w:ascii="Palatino Linotype" w:hAnsi="Palatino Linotype" w:eastAsia="Arial Unicode MS" w:cs="Arial Unicode MS"/>
      <w:color w:val="002399"/>
      <w:sz w:val="22"/>
      <w:szCs w:val="22"/>
    </w:rPr>
  </w:style>
  <w:style w:type="paragraph" w:styleId="TextBodyIndent">
    <w:name w:val="Body Text Indent"/>
    <w:basedOn w:val="Normal"/>
    <w:pPr>
      <w:tabs>
        <w:tab w:val="clear" w:pos="708"/>
        <w:tab w:val="left" w:pos="0" w:leader="none"/>
      </w:tabs>
      <w:ind w:right="1500" w:firstLine="330"/>
      <w:jc w:val="both"/>
    </w:pPr>
    <w:rPr/>
  </w:style>
  <w:style w:type="paragraph" w:styleId="Corpodeltesto2">
    <w:name w:val="Corpo del testo 2"/>
    <w:basedOn w:val="Normal"/>
    <w:qFormat/>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image" Target="media/image2.jpeg"/><Relationship Id="rId5" Type="http://schemas.openxmlformats.org/officeDocument/2006/relationships/hyperlink" Target="javascript:void(0)" TargetMode="External"/><Relationship Id="rId6" Type="http://schemas.openxmlformats.org/officeDocument/2006/relationships/image" Target="media/image3.jpeg"/><Relationship Id="rId7" Type="http://schemas.openxmlformats.org/officeDocument/2006/relationships/hyperlink" Target="javascript:void(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6:00Z</dcterms:created>
  <dc:creator>Veronica</dc:creator>
  <dc:description/>
  <dc:language>en-US</dc:language>
  <cp:lastModifiedBy>Veronica</cp:lastModifiedBy>
  <dcterms:modified xsi:type="dcterms:W3CDTF">2007-07-05T09:03:00Z</dcterms:modified>
  <cp:revision>23</cp:revision>
  <dc:subject/>
  <dc:title/>
</cp:coreProperties>
</file>