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BIBLIOGRAF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1943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onica Pozzi   III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2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onica Pozzi   III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nnah Arendt, </w:t>
      </w:r>
      <w:r>
        <w:rPr>
          <w:i/>
          <w:iCs/>
        </w:rPr>
        <w:t>Le origini del totalitarismo</w:t>
      </w:r>
      <w:r>
        <w:rPr/>
        <w:t>, Edizioni di Comunità, 1967 (i seguenti capitoli: Origini dell’antisemitismo – Le masse – La propaganda totalitaria – I campi di concentramento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udo Baldi, Silvia Giusso, Mario rametti, Giuseppe Zaccaria, </w:t>
      </w:r>
      <w:r>
        <w:rPr>
          <w:i/>
          <w:iCs/>
        </w:rPr>
        <w:t>Dal testo alla storia dalla storia al testo volume 3/2° La narrativa del Novecento</w:t>
      </w:r>
      <w:r>
        <w:rPr/>
        <w:t>, Paravia, 200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cura di Beatrice Buscaroli Fabbri, Alessandro Ortensi, </w:t>
      </w:r>
      <w:r>
        <w:rPr>
          <w:i/>
          <w:iCs/>
        </w:rPr>
        <w:t>Futurismo – i gruppi futuristi Boccioni e Savaré</w:t>
      </w:r>
      <w:r>
        <w:rPr/>
        <w:t>, Editore Edisai srl, 1999</w:t>
      </w:r>
    </w:p>
    <w:p>
      <w:pPr>
        <w:pStyle w:val="Normal"/>
        <w:numPr>
          <w:ilvl w:val="0"/>
          <w:numId w:val="2"/>
        </w:numPr>
        <w:rPr/>
      </w:pPr>
      <w:r>
        <w:rPr/>
        <w:t>Giuseppe Cambiano, Massimo Mori</w:t>
      </w:r>
      <w:r>
        <w:rPr>
          <w:i/>
          <w:iCs/>
        </w:rPr>
        <w:t>, Le stelle di Talete, storia e testi della filosofia dell’età contemporanea</w:t>
      </w:r>
      <w:r>
        <w:rPr/>
        <w:t>, Edizioni Laterza, 200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rio Casertano, </w:t>
      </w:r>
      <w:r>
        <w:rPr>
          <w:i/>
          <w:iCs/>
        </w:rPr>
        <w:t>Storia e testi della letteratura greca – volume tre tomo primo-,</w:t>
      </w:r>
      <w:r>
        <w:rPr/>
        <w:t xml:space="preserve"> Palombo editore, 200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na Frank, </w:t>
      </w:r>
      <w:r>
        <w:rPr>
          <w:i/>
          <w:iCs/>
        </w:rPr>
        <w:t>Diario</w:t>
      </w:r>
      <w:r>
        <w:rPr/>
        <w:t>, Einaudi, 199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tty Hillesum, </w:t>
      </w:r>
      <w:r>
        <w:rPr>
          <w:i/>
          <w:iCs/>
        </w:rPr>
        <w:t>Diario 1941-1943</w:t>
      </w:r>
      <w:r>
        <w:rPr/>
        <w:t>, Gli Adelphi, 200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ns Jonas, </w:t>
      </w:r>
      <w:r>
        <w:rPr>
          <w:i/>
          <w:iCs/>
        </w:rPr>
        <w:t>Il concetto di Dio dopo Auschwitz, una voce ebraica</w:t>
      </w:r>
      <w:r>
        <w:rPr/>
        <w:t>, Il melangolo, 198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lly Lindwer, </w:t>
      </w:r>
      <w:r>
        <w:rPr>
          <w:i/>
          <w:iCs/>
        </w:rPr>
        <w:t>Gli ultimi sette mesi di Anna Frank</w:t>
      </w:r>
      <w:r>
        <w:rPr/>
        <w:t>, Newton Compton Editori, 198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cura di Robert Mc Neal, </w:t>
      </w:r>
      <w:r>
        <w:rPr>
          <w:i/>
          <w:iCs/>
        </w:rPr>
        <w:t>Stalin – la rivoluzione dall’alto (volume terzo)</w:t>
      </w:r>
      <w:r>
        <w:rPr/>
        <w:t>, Fabbri editori, 198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naco, De Bernardis, Sorci, </w:t>
      </w:r>
      <w:r>
        <w:rPr>
          <w:i/>
          <w:iCs/>
        </w:rPr>
        <w:t>La produzione letteraria nell’antica Roma</w:t>
      </w:r>
      <w:r>
        <w:rPr/>
        <w:t>, Palumbo, 1995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George Orwell, </w:t>
      </w:r>
      <w:r>
        <w:rPr>
          <w:i/>
          <w:iCs/>
          <w:lang w:val="en-GB"/>
        </w:rPr>
        <w:t>Animal farm</w:t>
      </w:r>
      <w:r>
        <w:rPr>
          <w:lang w:val="en-GB"/>
        </w:rPr>
        <w:t>, 2006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George Orwell, </w:t>
      </w:r>
      <w:r>
        <w:rPr>
          <w:i/>
          <w:iCs/>
          <w:lang w:val="en-GB"/>
        </w:rPr>
        <w:t>1984</w:t>
      </w:r>
      <w:r>
        <w:rPr>
          <w:lang w:val="en-GB"/>
        </w:rPr>
        <w:t>, Oscar Mondadori, 200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uigi Pirandello, </w:t>
      </w:r>
      <w:r>
        <w:rPr>
          <w:i/>
          <w:iCs/>
        </w:rPr>
        <w:t>Quando si è qualcuno – La favola del figlio cambiato – I giganti della montagna</w:t>
      </w:r>
      <w:r>
        <w:rPr/>
        <w:t>, Arnoldo Mondadori editore, 197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bert N.Proctor, </w:t>
      </w:r>
      <w:r>
        <w:rPr>
          <w:i/>
          <w:iCs/>
        </w:rPr>
        <w:t>La Guerra di Hitler al cancro</w:t>
      </w:r>
      <w:r>
        <w:rPr/>
        <w:t>, Raffaello Cortina Editore, 2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audia Salaris, </w:t>
      </w:r>
      <w:r>
        <w:rPr>
          <w:i/>
          <w:iCs/>
        </w:rPr>
        <w:t>FUTURISMO</w:t>
      </w:r>
      <w:r>
        <w:rPr/>
        <w:t>, Editrice Bibliografica, 1994 (capitolo sull’ideologia politica)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Marina Spiazzi, Marina Tavella, </w:t>
      </w:r>
      <w:r>
        <w:rPr>
          <w:i/>
          <w:iCs/>
          <w:lang w:val="en-GB"/>
        </w:rPr>
        <w:t>Only connect volume three –the twentieth century-</w:t>
      </w:r>
      <w:r>
        <w:rPr>
          <w:lang w:val="en-GB"/>
        </w:rPr>
        <w:t>, Zanichelli, 20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cito, </w:t>
      </w:r>
      <w:r>
        <w:rPr>
          <w:i/>
          <w:iCs/>
        </w:rPr>
        <w:t>Opera Omnia</w:t>
      </w:r>
      <w:r>
        <w:rPr/>
        <w:t xml:space="preserve"> </w:t>
      </w:r>
      <w:r>
        <w:rPr>
          <w:i/>
          <w:iCs/>
        </w:rPr>
        <w:t xml:space="preserve">primo volume </w:t>
      </w:r>
      <w:r>
        <w:rPr/>
        <w:t>(comprendente l’</w:t>
      </w:r>
      <w:r>
        <w:rPr>
          <w:i/>
          <w:iCs/>
        </w:rPr>
        <w:t>Agricola</w:t>
      </w:r>
      <w:r>
        <w:rPr/>
        <w:t>), Einaudi, 200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rio Vegetti, </w:t>
      </w:r>
      <w:r>
        <w:rPr>
          <w:i/>
          <w:iCs/>
        </w:rPr>
        <w:t>Filosofie e società volume primo</w:t>
      </w:r>
      <w:r>
        <w:rPr/>
        <w:t>, Zanichelli Editore Bologna, 1978 (capitolo undicesimo: le scienze nell’epoca ellenistico-romana, dal terzo secolo a.C. al terzo secolo d.C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rdinando Virdia, </w:t>
      </w:r>
      <w:r>
        <w:rPr>
          <w:i/>
          <w:iCs/>
        </w:rPr>
        <w:t>Invito alla lettura di Pirandello</w:t>
      </w:r>
      <w:r>
        <w:rPr/>
        <w:t>, Mursia, 198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ie Wiesel, </w:t>
      </w:r>
      <w:r>
        <w:rPr>
          <w:i/>
          <w:iCs/>
        </w:rPr>
        <w:t>La notte</w:t>
      </w:r>
      <w:r>
        <w:rPr/>
        <w:t>, Giuntina, 198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ovanni Zanmarchi, </w:t>
      </w:r>
      <w:r>
        <w:rPr>
          <w:i/>
          <w:iCs/>
        </w:rPr>
        <w:t>Invito alla lettura di Orwell</w:t>
      </w:r>
      <w:r>
        <w:rPr/>
        <w:t>, Mursia, 198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 xml:space="preserve">       ALTRE FONTI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corso di psicologia organizzato dal Liceo Classico G. Piazzi di Sondrio e tenuto dal professor Dei Cas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  <w:color w:val="000000"/>
          </w:rPr>
          <w:t>http://www.provincia.padova.it/Comuni/Monselice/museo/futurismo%20a%20monselice.htm</w:t>
        </w:r>
      </w:hyperlink>
      <w:r>
        <w:rPr/>
        <w:t xml:space="preserve">  per il futurismo a Moselice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  <w:color w:val="000000"/>
          </w:rPr>
          <w:t>http://216.239.59.104/search?q=cache:m83ZhE9tp3MJ:www.infoaprilia.info/storia_di_aprilia.htm+Mussolini+bonifiche&amp;hl=it&amp;ct=clnk&amp;cd=4&amp;gl=it</w:t>
        </w:r>
      </w:hyperlink>
      <w:r>
        <w:rPr/>
        <w:t xml:space="preserve"> ; </w:t>
      </w:r>
      <w:hyperlink r:id="rId4">
        <w:r>
          <w:rPr>
            <w:rStyle w:val="InternetLink"/>
            <w:color w:val="000000"/>
          </w:rPr>
          <w:t>http://216.239.59.104/search?q=cache:vBrRiGPGiCAJ:www.mussolini-hitler.com/OPERE.html+Mussolini+bonifiche&amp;hl=it&amp;ct=clnk&amp;cd=5&amp;gl=it</w:t>
        </w:r>
      </w:hyperlink>
      <w:r>
        <w:rPr/>
        <w:t xml:space="preserve">  per le bonifiche di Mussolini nell’Agro Pontino 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color w:val="000000"/>
          </w:rPr>
          <w:t>http://www.repubblicaletteraria.it/FTMarinetti_telegrammi.html</w:t>
        </w:r>
      </w:hyperlink>
      <w:r>
        <w:rPr/>
        <w:t xml:space="preserve">  per i telegrammi fra Mussolini e Martinetti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color w:val="000000"/>
          </w:rPr>
          <w:t>http://216.239.59.104/search?q=cache:H_fH_etVMDwJ:www.classicitaliani.it/pirandel/critica/Panella_Pirandello_fascista.htm+c%27%C3%A8+qualcuno+che+ride+fascismo&amp;hl=it&amp;ct=clnk&amp;cd=2&amp;gl=it&amp;lr=lang_it</w:t>
        </w:r>
      </w:hyperlink>
      <w:r>
        <w:rPr/>
        <w:t xml:space="preserve">   per Pirandello e il fascism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vincia.padova.it/Comuni/Monselice/museo/futurismo a monselice.htm" TargetMode="External"/><Relationship Id="rId3" Type="http://schemas.openxmlformats.org/officeDocument/2006/relationships/hyperlink" Target="http://216.239.59.104/search?q=cache:m83ZhE9tp3MJ:www.infoaprilia.info/storia_di_aprilia.htm+Mussolini+bonifiche&amp;hl=it&amp;ct=clnk&amp;cd=4&amp;gl=it" TargetMode="External"/><Relationship Id="rId4" Type="http://schemas.openxmlformats.org/officeDocument/2006/relationships/hyperlink" Target="http://216.239.59.104/search?q=cache:vBrRiGPGiCAJ:www.mussolini-hitler.com/OPERE.html+Mussolini+bonifiche&amp;hl=it&amp;ct=clnk&amp;cd=5&amp;gl=it" TargetMode="External"/><Relationship Id="rId5" Type="http://schemas.openxmlformats.org/officeDocument/2006/relationships/hyperlink" Target="http://www.repubblicaletteraria.it/FTMarinetti_telegrammi.html" TargetMode="External"/><Relationship Id="rId6" Type="http://schemas.openxmlformats.org/officeDocument/2006/relationships/hyperlink" Target="http://216.239.59.104/search?q=cache:H_fH_etVMDwJ:www.classicitaliani.it/pirandel/critica/Panella_Pirandello_fascista.htm+c&apos;&#232;+qualcuno+che+ride+fascismo&amp;hl=it&amp;ct=clnk&amp;cd=2&amp;gl=it&amp;lr=lang_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05:00Z</dcterms:created>
  <dc:creator>Veronica</dc:creator>
  <dc:description/>
  <dc:language>en-US</dc:language>
  <cp:lastModifiedBy>Veronica</cp:lastModifiedBy>
  <dcterms:modified xsi:type="dcterms:W3CDTF">2007-06-04T15:45:00Z</dcterms:modified>
  <cp:revision>109</cp:revision>
  <dc:subject/>
  <dc:title>-</dc:title>
</cp:coreProperties>
</file>