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0"/>
          <w:szCs w:val="20"/>
          <w:u w:val="single"/>
        </w:rPr>
      </w:pPr>
      <w:r>
        <w:rPr>
          <w:rFonts w:cs="Comic Sans MS" w:ascii="Comic Sans MS" w:hAnsi="Comic Sans MS"/>
          <w:sz w:val="20"/>
          <w:szCs w:val="20"/>
          <w:u w:val="single"/>
        </w:rPr>
        <w:t>FRIEDRICH    NIETZSCHE</w:t>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t xml:space="preserve">La concezione tragica del mondo </w:t>
      </w:r>
    </w:p>
    <w:p>
      <w:pPr>
        <w:pStyle w:val="Normal"/>
        <w:rPr/>
      </w:pPr>
      <w:r>
        <w:rPr>
          <w:rFonts w:cs="Comic Sans MS" w:ascii="Comic Sans MS" w:hAnsi="Comic Sans MS"/>
          <w:sz w:val="20"/>
          <w:szCs w:val="20"/>
        </w:rPr>
        <w:t xml:space="preserve">Nietzsche nacque il 15 ottobre 1844  a RocKen , un paese non lontano da Lipsia. Nell’arco di tempo che va dal 1871 al 1888 scrive molte opere che oggi sono divise in tre blocchi: le opere giovanili del periodo di Basilea ( La nascita della tragedia; le quattro Considerazioni inattuali); gli scritti della fase illuministica ( Umano troppo umano; Aurora ; La gaia scienza); la filosofia dell’eterno ritorno( Così parlo Zarathustra e poi opere del periodo della follia). La nascita della tragedia è frutto degli studi filologici esercitati in qualità di docente presso l’Università di Basilea ma nonostante ciò l’opera ha una forte impronta filosofica. In tale opera si sente soprattutto l’influenza della filosofia di Schopenhauer e si ha una critica nei confronti dell’immagine della grecità propria della filologia classica. Secondo questa visione i greci creano opere armoniose, misurate e serene proprio perché il loro stesso animo ha le medesime caratteristiche. Questa concezione è errata sia perché privilegia un certo tipo di arte, la scultura e l’architettura, sia perché fissa l’antichità nel momento della sua decadenza  ossia quando lo spirito greco ha ormai perso le radici che ne contraddistinguevano le origini. Di tali radici per Nietzsche rimane traccia nella musica e nella religione greche. Grazie all’influsso di  Schopenhauer egli riesce a sviluppare il tema della vita nelle sue opere  giovanili. Principalmente fa suo l’immagine di un mondo governato dal dolore  rispetto a cui l’esistenza umana non è che un istante destinato alla morte. Alla noluntas  Schopenhaueriana  Nietzsche tuttavia oppone un principio diverso che accoglie l’accettazione del dolore che viene testimoniata dagli eroi della tragedia greca.  Egli quindi riprende la concezione di Schopenhauer per cui nel tragico viene in luce il lato terrificante dell’esistenza  ma il suo fine ultimo non è la rassegnazione.  Inoltre supera il pessimismo schopenhaueriano  e sulla base della concezione romantica della vita  contesta la visione  della grecità di stampo neoclassico. Al tema della vita Nietzsche perviene anche grazie alla letteratura di Goethe e alla musica di Wagner. Di Goethe  sottolinea il motivo della celebrazione positiva della vita  e la concezione dell’uomo come misura di tutte le cose. La vita è volontà e quest’ultima è una forza espansiva infinita. Anche se la vita porta al dolore non si deve rinunciare a essa ma si deve rispondere con </w:t>
      </w:r>
      <w:r>
        <w:rPr>
          <w:rFonts w:cs="Comic Sans MS" w:ascii="Comic Sans MS" w:hAnsi="Comic Sans MS"/>
          <w:sz w:val="20"/>
          <w:szCs w:val="20"/>
          <w:u w:val="single"/>
        </w:rPr>
        <w:t>più vita</w:t>
      </w:r>
      <w:r>
        <w:rPr>
          <w:rFonts w:cs="Comic Sans MS" w:ascii="Comic Sans MS" w:hAnsi="Comic Sans MS"/>
          <w:sz w:val="20"/>
          <w:szCs w:val="20"/>
        </w:rPr>
        <w:t xml:space="preserve">.  Inoltre egli ,come già detto, per creare il suo pensiero attinge anche dalla concezione musicale di Wagner. Quest’ultimo vede appunto nella musica l’arte dell’interiorità per eccellenza e anche la forma d’arte più lontana dal concetto che blocca la vita nella rappresentazione. Solo nella musica l’uomo può ricercare la possibilità del riscatto e della salvezza.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È da sottolineare che la filosofia di Nietzsche viene formulata attraverso categorie estetiche. Quindi essa risulta così interpretata con l’ottica dell’artista e l’arte con l’ottica della vita. La categoria del tragico viene a costituirsi come la dimensione caratteristica della realtà  e come insieme della concezione artistica , filosofia della vita e interpretazione dello spirito greco. Attraverso questa categoria si possono interrogare gli enigmi del mondo. In particolare per definire la sua concezione estetica Nietzsche ricorre al mito greco. Lui afferma che sono due le forze che animano lo spirito greco , l’apollineo e il dionisiaco, che si incontrano nella tragedia. La duplicità dell’istinto artistico greco si mostra attraverso le maschere di Apollo e Dioniso. Il primo è il dio della luce e della chiarezza e l’apollineo simboleggia l’inclinazione a una forma perfetta . Il secondo invece  è il dio della notte, dell’ebbrezza e del caotico  e il dionisiaco simboleggia l’eccesso ,il furore. La sua forma espressiva è la musica che genera passione. È proprio il dionisiaco ad assumere un ruolo prevalente . Nietzsche infatti sostiene una tesi sull’origine della tragedia tutta nel segno di Dioniso . Infatti essa nasce dai seguaci del dio e l’eroe tragico non è altro che una maschera di esso ripetendo le sue sofferenze. Nella morte dell’eroe è lo stesso dio a morire  per poi rinascere nuovamente. La sensibilità greca per Nietzsche avverte la tragicità della condizione umana  e in particolare la limitatezza dell’esistenza individuale e il suo essere momento di un ciclo di vita  e di morte sul quale l’uomo non ha alcun potere. L’apollineo e il dionisiaco rappresentano le forze che agiscono all’interno di ogni singolo uomo .  </w:t>
      </w:r>
    </w:p>
    <w:p>
      <w:pPr>
        <w:pStyle w:val="Normal"/>
        <w:jc w:val="both"/>
        <w:rPr>
          <w:rFonts w:ascii="Comic Sans MS" w:hAnsi="Comic Sans MS" w:cs="Comic Sans MS"/>
          <w:sz w:val="20"/>
          <w:szCs w:val="20"/>
        </w:rPr>
      </w:pPr>
      <w:r>
        <w:rPr>
          <w:rFonts w:cs="Comic Sans MS" w:ascii="Comic Sans MS" w:hAnsi="Comic Sans MS"/>
          <w:sz w:val="20"/>
          <w:szCs w:val="20"/>
        </w:rPr>
        <w:t xml:space="preserve">Il primo rappresenta l’illusione che rende sopportabile la vita racchiudendola in forme stabili. Nel dionisiaco invece si rivela all’uomo l’abisso della sua condizione e il senso del dolore ma nello stesso tempo il senso della gioia perché Dioniso è forza generatrice. Inoltre in esso sono inesistenti le illusioni. </w:t>
      </w:r>
    </w:p>
    <w:p>
      <w:pPr>
        <w:pStyle w:val="Normal"/>
        <w:jc w:val="both"/>
        <w:rPr/>
      </w:pPr>
      <w:r>
        <w:rPr>
          <w:rFonts w:cs="Comic Sans MS" w:ascii="Comic Sans MS" w:hAnsi="Comic Sans MS"/>
          <w:sz w:val="20"/>
          <w:szCs w:val="20"/>
        </w:rPr>
        <w:t xml:space="preserve">Secondo Nietzsche la tragedia muore quando il pensiero greco , con Socrate , impone alla vita il primato </w:t>
      </w:r>
    </w:p>
    <w:p>
      <w:pPr>
        <w:pStyle w:val="Normal"/>
        <w:jc w:val="both"/>
        <w:rPr>
          <w:rFonts w:ascii="Comic Sans MS" w:hAnsi="Comic Sans MS" w:cs="Comic Sans MS"/>
          <w:sz w:val="20"/>
          <w:szCs w:val="20"/>
        </w:rPr>
      </w:pPr>
      <w:r>
        <w:rPr>
          <w:rFonts w:cs="Comic Sans MS" w:ascii="Comic Sans MS" w:hAnsi="Comic Sans MS"/>
          <w:sz w:val="20"/>
          <w:szCs w:val="20"/>
        </w:rPr>
        <w:t>della ragione. Euripide è una nuova maschera che oscura le figure di Dionisio e Apollo ed ammette la presenza di un nuovo demone Socrate. Euripide trasforma l’azione drammatica in dibattito teorico. Il realismo euripideo  è solo una conseguenza dell’ottimismo razionalistico socratico e ciò che viene messo in scena non  più la tensione epica ma la struttura razionale della realtà. L’età di Socrate e Euripide  e da Nietzsche definita età della decadenza. All’uomo tragico si sostituisce quello teoretico che cerca di costruire un mondo di apparenze per affermare il suo dominio sulla vita. Anche se la tragedia greca è ormai morta  il tragico  rimane una dimensione ineliminabile della vita.  La concezione tragica sopravvive proprio  nel tentativo a partire da Socrate e dal cristianesimo di occultarla  Ciò può portare un ritorno alla tragedia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t>Il prospettivismo</w:t>
      </w:r>
    </w:p>
    <w:p>
      <w:pPr>
        <w:pStyle w:val="Normal"/>
        <w:jc w:val="both"/>
        <w:rPr>
          <w:rFonts w:ascii="Comic Sans MS" w:hAnsi="Comic Sans MS" w:cs="Comic Sans MS"/>
          <w:sz w:val="20"/>
          <w:szCs w:val="20"/>
        </w:rPr>
      </w:pPr>
      <w:r>
        <w:rPr>
          <w:rFonts w:cs="Comic Sans MS" w:ascii="Comic Sans MS" w:hAnsi="Comic Sans MS"/>
          <w:sz w:val="20"/>
          <w:szCs w:val="20"/>
        </w:rPr>
        <w:t>Il primo periodo della riflessione nietzscheana è determinato da rapporto con la filosofia greca. Tra il 1872 e il 1875 egli è impegnato nello scrivere un libro il cui saggio più importante è La filosofia nell’età tragica dei greci . In questo saggio parla di una frattura tra i presocratici e Socrate e Platone.  I primi nel loro pensiero accettano una comprensione tragica del mondo mentre per quanto riguarda i secondi con essi si ha la fine della filosofia tragica. Nietzsche vede nei presocratici  i grandi uomini capaci di manifestare loro stessi l’ideale di una vita filosofica. In Eraclito in particolare egli vede la radice del suo stesso pensiero. In particolare coglie il primato del divenire sull’essere , il flusso del tempo come dimensione veritiera della realtà e l’unità degli opposti dove vede anticipata la sua concezione dell’unità conflittuale di apollineo e dionisiaco. Nel frattempo del pensatore greco che dice: “ Il tempo è un fanciullo che gioca a dati con il mondo” Nietzsche ritrova la sua stessa intuizione dell’innocenza del divenire e vede confermata la sua concezione estetica della vita.</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Egli sviluppa una critica nei confronti del concetto positivistico di verità  e afferma che il linguaggio è una convenzione cioè è un sistema di metafore. Nietzsche parte dal pensiero degli antichi sofisti e arriva a identificare il reale  come l’insieme di immagini che il linguaggio produce a scopo persuasivo. La verità è solo il configurarsi di determinate opinioni e concezioni e ciò è il risultato del prevalere a livello individuale e collettivo di determinati criteri. Emerge ora uno dei temi decisivi del pensiero nietzscheano il prospettivismo. Quest’ultimo afferma che non ci sono fatti ma solo interpretazioni . Non esistono né verità né falsità ma solo prospettive diverse sulla realtà . Il conoscere diviene prospettico in quanto tutte le verità si equivalgono al di là del vero e del falso. Conoscere vuol dire valutare e sono proprio i valori a stabilire ciò che viene tenuto per vero . Valutare vuol dire organizzare la realtà  secondo il prospettivismo dei valori con i quali l’uomo esprime la singolarità della propria esistenza. Visto che il principio supremo del valore è l’utilità della vita, il concetto di verità ha un fondamento vitalistico e pragmatico. Così Nietzsche mette in questione i concetti di soggetto e di coscienza. Egli afferma che ogni rappresentazione del soggetto deriva da un conatus di quest’ultimo nei confronti dell’oggetto e ogni rappresentazione non è necessariamente accompagnata dalla coscienza. Il soggetto non è un io autocosciente e trasparente ma un conflittuale di centri di forza attivi secondo una loro propria istintualità. L’io autocosciente è una piccola ragione di fronte alla grande ragione del corpo, che è l’origine della multiforme attività di rappresentazione di cui la coscienza non percepisce che una minima part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t>LA CONCEZIONE DELLA STORIA</w:t>
      </w:r>
    </w:p>
    <w:p>
      <w:pPr>
        <w:pStyle w:val="Normal"/>
        <w:jc w:val="both"/>
        <w:rPr>
          <w:rFonts w:ascii="Comic Sans MS" w:hAnsi="Comic Sans MS" w:cs="Comic Sans MS"/>
          <w:sz w:val="20"/>
          <w:szCs w:val="20"/>
        </w:rPr>
      </w:pPr>
      <w:r>
        <w:rPr>
          <w:rFonts w:cs="Comic Sans MS" w:ascii="Comic Sans MS" w:hAnsi="Comic Sans MS"/>
          <w:sz w:val="20"/>
          <w:szCs w:val="20"/>
        </w:rPr>
        <w:t>Tra il 1873 e il 1876  si ha la pubblicazione delle quattro Considerazioni inattuali. Nietzsche nel tentativo di garantire la rinascita della cultura tragica svolge una critica sia nella cultura che nella civiltà occidentali. La prospettiva nietzscheana non delinea un progetto di civiltà alternativo alla cultura decadente della sua epoca ma quello di portare le forze sane e creative della cultura a interpretare un momento critico.</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 protagonisti della rinascita della cultura tragica sono per Nietzsche l’artista wagneriano e il filosofo schopenhaueriano. Schopenhauer è una figura esemplare di maestro ed educatore che con la sua filosofia ha svolto una denuncia al conformismo e una ricerca della libertà. Per quanto riguarda Wagner egli incarna la figura del redentore cioè colui che  sa indicare all’uomo la via della sola verità possibile. Nietzsche ora cerca una rinascita dell’umanità che ha per protagonista la figura ascetico-eroica del genio che possiede l’intuizione del tutto. In questa concezione si può scorgere l’inizio della formazione del concetto di superuomo.</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ra le Inattuali la più importante è la seconda “ Sull’utilità e il danno della storia per della vita”. In tale testo prende in esame uno dei tratti dominanti della cultura ottocentesca, lo storicismo. Nietzsche afferma che nell’ottocento vi è un forte senso storico che è segno di decadenza  visto che gli uomini si riducono a vivere solo nel passato senza più stimoli a creare nuova storia. Quando un uomo , un popolo , una civiltà sono dominati dalla mentalità storiografica insorge in essi la convinzione che niente di nuovo possa accadere e che tutto sia già stato deciso. L’uomo occidentale quindi è ridotto dalla sua troppa conoscenza storica  a passivo spettatore degli eventi. Per  Nietzsche al contrario bisogna non agire in modo storico  e l’uomo deve imparare l’arte del dimenticare in modo da poter agire secondo un grado di incoscienza senza il quale non c’è felicità ma solo paura.  L’unica cosa che è in grado di guarire la civiltà della decadenza  è l’arte. Ciò non vuol dire che la conoscenza del passato non abbia alcuna utilità per la vita  infatti sia ciò che è storico sia ciò che non è storico sono entrambi necessari per il benessere dell’individuo e della civiltà  basta che la storia sia al servizio della vita e non si erga come scienza pura.  Per Nietzsche sono tre i modi per capottarsi in modo non dannoso con la storia: la storiografia monumentale , quella antiquaria e quella critica. La storiografia monumentale è l’atteggiamento dell’individuo attivo cioè colui che ha delle aspirazioni e si proietta nel futuro. Di essa si serve l’individuo che combatte grandi battaglie e che ha bisogno di maestri e modelli che non possono essere trovati nel presente. La storia diviene una sorta di mezzo utilizzato contro la rassegnazione però il rischio di questo tipo di storiografia è quello di arrivare a falsare il passato. La storiografia antiquaria è propia di una specie umana conservatrice e svolge il compito di tutela della tradizione . Quindi la vita per questi uomini è soprattutto ricordo e fedeltà. La storiografia antiquaria degenera nel momento in cui inaridisce il presente e si mostra incapace di generare il nuovo. La storiografia critica assume il presente come unità di misura per giustificare il passato. Nietzsche afferma che solo se la vita sa porsi grandi compiti ha ancora un senso guardare al passato . Solo chi esprime una potente volontà di futuro sa scoprire il futuro che vive nel passato stesso. Se il progetto per il futuro viene a crollare allora tutto il sapere storico diviene un pericolo per la vit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a fase illuministica</w:t>
      </w:r>
    </w:p>
    <w:p>
      <w:pPr>
        <w:pStyle w:val="Normal"/>
        <w:rPr>
          <w:rFonts w:ascii="Comic Sans MS" w:hAnsi="Comic Sans MS" w:cs="Comic Sans MS"/>
          <w:sz w:val="20"/>
          <w:szCs w:val="20"/>
        </w:rPr>
      </w:pPr>
      <w:r>
        <w:rPr>
          <w:rFonts w:cs="Comic Sans MS" w:ascii="Comic Sans MS" w:hAnsi="Comic Sans MS"/>
          <w:sz w:val="20"/>
          <w:szCs w:val="20"/>
        </w:rPr>
        <w:t>Tra il 1876 e il 1879 la malattia che lo condurrà alla follia si intensifica e Nietzsche è costretto ad abbandonare la cattedra all’Università di Basilea. In questo periodo lavora ad una nuova opera Umano troppo umano che uscirà nel 1878. Quest’opera segna un cambiamento della sua riflessione e dei suoi interessi. Si assiste alla rottura con gli eroi della sua giovinezza Wagner e Schopenhauer. In particolare l’allontanamento da Wagner assume un significato filosofico infatti Nietzsche smette di pensare che il rinnovamento della cultura possa avvenire sul piano dell’estetica. Come via per la comprensione del mondo all’arte subentra la  scienza. Per scienza Nietzsche non intende né le scienze positive, ossia l’insieme delle discipline specialistiche del tempo , né la tradizione razionalistica propria del pensiero occidentale da Socrate a Hegel . Scienza è invece analisi critica e esercizio del dubbio. Ciò che rende la scienza diversa dall’arte non è la sua maggiore oggettività . La scienza può aiutarci a rischiarare il mondo delle nostre rappresentazioni nonostante tutti gli errori di cui la sua storia è costellata. Come quello dello scienziato il metodo del filosofo  è critico e storico. Critico dal momento che il sospetto va ad indagare anche sulle verità più certe; storico perché il filosofo non crede a realtà eterne ma concepisce l’uomo come un risultato delle circostanze storiche. Nietzsche diventa così illuminista. Ora tutti gli interrogativi si accentrano sull’uomo  e in lui nasce l’interesse per l’antropologia. Non si ha più una vita del cosmo ma bensì una vita dell’uomo.</w:t>
      </w:r>
    </w:p>
    <w:p>
      <w:pPr>
        <w:pStyle w:val="Normal"/>
        <w:rPr>
          <w:rFonts w:ascii="Comic Sans MS" w:hAnsi="Comic Sans MS" w:cs="Comic Sans MS"/>
          <w:sz w:val="20"/>
          <w:szCs w:val="20"/>
        </w:rPr>
      </w:pPr>
      <w:r>
        <w:rPr>
          <w:rFonts w:cs="Comic Sans MS" w:ascii="Comic Sans MS" w:hAnsi="Comic Sans MS"/>
          <w:sz w:val="20"/>
          <w:szCs w:val="20"/>
        </w:rPr>
        <w:t>Per quanto riguarda la metafisica secondo Nietzsche essa ha solo un carattere illusorio. Le ipotesi delle metafisica sono il frutto di un inganno cui l’uomo volontariamente soggiace. Una sorta di bugia alla quale l’uomo si aggrappa per superare la sua debolezza quindi ha un valore puramente consolatorio. La metafisica ha negato che le cose derivassero dal loro opposto, Nietzsche  al contrario afferma che dietro ogni ideale si scopre il suo opposto. Vi è una condanna anche nei confronti della morale i cui valori bloccano l’esistenza e quindi negano la vita. Ciò di cui si ha bisogno è un ritorno della filosofia alla stessa forma interrogativa di 2000 anni fa quando i filosofi greci delle origini cercavano gli elementi semplici delle cose. È possibile l’affermazione nonostante tutto di un’umanità libera dalle illusioni. Protagonista di questa riforma non è più il genio artistico bensì lo spirito libero. Quest’ultimo non crede ciecamente alla ragione ma pone degli interrogativi e si incarna nella figura di uno scettico. Il suo è un mondo organizzato sul principio della gaia scienza libero dall’ignoranza e dalla paura. Lui è un uomo coraggioso ed è artefice del proprio destino. Attraverso la figura dello spirito libero Nietzsche mette a fuoco uno dei temi chiave della sua filosofia , l’esistenza. Lui stesso è un uomo libero ed è ancora alla ricerca di un pensiero definitivo e di una nuova filosofia del mattino. Nel 1882 compone La gaia scienza ed è forse questo l’ultimo periodo di serenità interio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Il superuomo</w:t>
      </w:r>
    </w:p>
    <w:p>
      <w:pPr>
        <w:pStyle w:val="Normal"/>
        <w:rPr>
          <w:rFonts w:ascii="Comic Sans MS" w:hAnsi="Comic Sans MS" w:cs="Comic Sans MS"/>
          <w:sz w:val="20"/>
          <w:szCs w:val="20"/>
        </w:rPr>
      </w:pPr>
      <w:r>
        <w:rPr>
          <w:rFonts w:cs="Comic Sans MS" w:ascii="Comic Sans MS" w:hAnsi="Comic Sans MS"/>
          <w:sz w:val="20"/>
          <w:szCs w:val="20"/>
        </w:rPr>
        <w:t xml:space="preserve">Nell’aforisma 125 della Gaia scienze vi è l’annuncio della morte di Dio. Tale concetto non ha alcun significato psicologico: non significa né che gli uomini non credono più in Dio né rappresenta una tesi metafisica circa la sua non esistenza. Più che altro è una constatazione in quanto afferma che nessun Dio ci può salvare; oltre l’uomo c’è solo il nulla. La morte di  Dio avviene perché il mondo è investito da una crisi mortale dovuta al nichilismo che è il segno della tragicità del tempo. Se Dio è ormai morto non serve parlare più di bene e di male , di giusto e di ingiusto. Il nichilismo designa la condizione pessimistica e passiva di un’umanità per la quale nulla ha più senso. Ne la Gaia scienza Nietzsche si domanda” Non dobbiamo noi stessi diventare dei per apparire almeno degli di essa?”. Questo è il primo accenno a un nichilismo attivo del quale è protagonista un uomo superiore che non si accontenta più di assistere alla rovina degli antichi ideali ma se ne fa promotore preparando l’avvento di una nuova comunità. Si esaurisce in questo modo la fase illuministica. Con Zarathustra il pensiero di Nietzsche arriva a compimento. Tre sono gli insegnamenti che tale opera vuole dare : la dottrina del superuomo, quella dell’eterno ritorno dell’uguale e la volontà di potenza. </w:t>
      </w:r>
    </w:p>
    <w:p>
      <w:pPr>
        <w:pStyle w:val="Normal"/>
        <w:rPr>
          <w:rFonts w:ascii="Comic Sans MS" w:hAnsi="Comic Sans MS" w:cs="Comic Sans MS"/>
          <w:sz w:val="20"/>
          <w:szCs w:val="20"/>
        </w:rPr>
      </w:pPr>
      <w:r>
        <w:rPr>
          <w:rFonts w:cs="Comic Sans MS" w:ascii="Comic Sans MS" w:hAnsi="Comic Sans MS"/>
          <w:sz w:val="20"/>
          <w:szCs w:val="20"/>
        </w:rPr>
        <w:t xml:space="preserve">Per quanto riguarda la dottrina del superuomo essa afferma che quest’ultimo sta al di là dell’uomo del presente . L’uomo superiore è la tappa successiva che l’uomo deve raggiungere dopo essersi lasciato alle spalle le condizioni di animale. Queste formule evoluzionistiche hanno dato luogo soprattutto nel 900 a interpretazioni errate di tale dottrina che portavano il superuomo a trasformarsi in una sorta di eroe darwiniano. Per placare queste interpretazioni errate il filosofo Gianni Vattimo ha proposto di utilizzare non più la dicitura superuomo ma “oltreuomo”.Quindi il passaggio dall’uomo al superuomo non è da interpretare come un’evoluzione. Ciò viene anche confermato dalle critiche fatte da Nietzsche nei confronti dell’evoluzionismo. Prima di tutto lui afferma che sono spesso i deboli e non i forti a prevalere nella lotto per la vita. Inoltre in secondo luogo non si è formata un’ élite che costituisca un progresso rispetto alla massa. Responsabile di un’ingiustificata fede nel progresso non è solo la scienza ma anche il cristianesimo, con la sua concezione di provvidenza, e l’idealismo, il quale conduce a concepire il processo storico come lo sviluppo vittorioso dei valori considerati migliori. Nietzsche al contrario osserva ciò che è forte e nobile deve aprirsi un passaggio forzato nelle maglie della storia. . In   Zarathustra e nelle opere successive  la figura di superuomo oscilla tra la figura della “bella individualità”( umanistica) e quella dell’avventuriero . Egli è l’eroe affermato e viene posto al centro del mondo,dominato dal fatalismo gioioso e fiducioso , da una disposizione dionisiaca presente in lui. Il superuomo però pecca di hybris e ha l’indifferenza di chi è al di là del bene e del male.  Egli inoltre non ha alcuna morale visto che è precristiano  e quindi è contrapposto al crocifisso così come Dioniso. Nietzsche è consapevole che il superuomo sarà additato come un essere immorale  dai buoni e i giusti. </w:t>
      </w:r>
    </w:p>
    <w:p>
      <w:pPr>
        <w:pStyle w:val="Normal"/>
        <w:rPr>
          <w:rFonts w:ascii="Comic Sans MS" w:hAnsi="Comic Sans MS" w:cs="Comic Sans MS"/>
          <w:sz w:val="20"/>
          <w:szCs w:val="20"/>
        </w:rPr>
      </w:pPr>
      <w:r>
        <w:rPr>
          <w:rFonts w:cs="Comic Sans MS" w:ascii="Comic Sans MS" w:hAnsi="Comic Sans MS"/>
          <w:sz w:val="20"/>
          <w:szCs w:val="20"/>
        </w:rPr>
        <w:t>Essi sono tuttavia incapaci di comprendere che all’uomo superiore possono essere concessi la malvagità e i gesti terribile se  vengono impiegati al fine di cambiare l’umanità.</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l superuomo risulta una figura mitica e ha il tratto del protagonista cosmico-storico dell’epoca romantica . Un suo tratto fondamentale, inoltre, è la sua fedeltà alla terra. Visto che Dio è morto l’unica realtà ora possibile è la vita terrena . Consapevole della perdita dell’aldilà il superuomo si rivolge e considera la terra così come prima veniva considerato il mondo divino. Quindi al posto di Dio non vi è il superuomo ma la terra.  Egli sa dire di si alla vita consapevole che al di là di essa vi è il nulla e la sua grandezza sta proprio nell’accettare la vita come transizione e tramont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terno ritorno e la volontà di potenza.</w:t>
      </w:r>
    </w:p>
    <w:p>
      <w:pPr>
        <w:pStyle w:val="Normal"/>
        <w:rPr>
          <w:rFonts w:ascii="Comic Sans MS" w:hAnsi="Comic Sans MS" w:cs="Comic Sans MS"/>
          <w:sz w:val="20"/>
          <w:szCs w:val="20"/>
        </w:rPr>
      </w:pPr>
      <w:r>
        <w:rPr>
          <w:rFonts w:cs="Comic Sans MS" w:ascii="Comic Sans MS" w:hAnsi="Comic Sans MS"/>
          <w:sz w:val="20"/>
          <w:szCs w:val="20"/>
        </w:rPr>
        <w:t>L’interpretazione definitiva di superuomo si ha con la dottrina dell’eterno ritorno dell’uguale che viene esplicitata nel terzo libro dello  Zarathustra . Il concetto è presentato come il risultato di un’intuizione che afferma che il tempo non ha fine e il divenire non ha scopo. Il tempo non procede né in modo rettilineo né verso una finalità immanente. L’uomo quindi ha una concezione errata del tempo che considera lineare e quindi con un inizio e una fine , un principio e uno scopo. In questa visione il passato ci condizione in quanto irreversibile e il futuro si impone come un evento sempre incombente che ci impedisce di godere del presente. A questa concezione di tempo scandito da attimi irripetibili Nietzsche oppone una visione ciclica in cui gli eventi sono destinati a ripetersi in un tempo circolare. Ogni istante esiste infinite volte  e se tutto ritorna esso non è ne un passo in avanti ne un passo indietro in quanto non vi sono più direzioni prescritte. Nonostante la ciclicità del tempo non ci si può sottrarre al nichilismo e all’angoscia. L’amor fati di cui parla Nietzsche non è l’accettazione rassegnata delle cose così come esse accadono. Al contrario l’uomo superiore è proprio colui che volontariamente accetta e vuole per se quella legge universale che gli altri enti si limitano a seguire ciecamente; così facendo egli trasforma il caso in una necessità assunta in modo consapevole. Ogni esistenza singola nel suo attimo di vita  possiede tutto intero il suo senso. Si assiste inoltre al primeggiare dell’attimo presente che merita di essere vissuto pienamente come se fosse eterno. La vita in un certo senso vince la morte poiché non muore in nessun morire anzi ritorna a vivere con la morte. Allo stesso modo l’attimo riassume in sé la totalità del tempo poiché in essa eternamente ritorna la totalità del divenire.A questo punto bisogna fare presenti due massime di  Nietzsche. La prima afferma che bisogna muovere sempre dall’attimo , dal presente vissuto pienamente , in quanto affidato non al destino ma al coraggio e alla volontà. Invece la seconda afferma che bisogna vivere ogni attimo in modo ad non avere il desiderio di riviverlo. È chiaro che solo un uomo felice potrebbe volere il rivivere eterno degli attimi della sua vita  ed è altrettanto chiaro che con un tempo ciclico è possibile una piena felicità. Non bisogna solo costruire attimi così intensi da essere voluti come eterni bisogna anche che l’uomo che li crea, il superuomo, aderisca alla legge suprema dell’eterno ritorno. Viene ora in luce la nozione di volontà di potenza come tratto distintivo del superuomo. Il termine è stato a lungo interpretato nella sua accettazione di potere,di dominio e di violenza sugli altri. Attraverso questo concetto Nietzsche tuttavia designa un dominio di se risalente alla fase illuministica. Questa volontà non è quindi la semplice volontà di dominare  ma una volontà che vuole se stessa ossia è propria dell’individuo che si vuole affermare come pura volontà. Con la morte di Dio, di cui già abbiamo parlato, si ha la resurrezione dell’uomo che ora è libero di affermare questa sua volontà. Però il soggetto della volontà di potenza è colui che riesce ad affermarsi sul mondo essa è quindi la tendenza all’affermazione e a superare se stessi.  Questo concetto non va confuso con quello di Schopenhauer del voler-vivere che è basato su un’interpretazione pessimistica del mondo. Per  Nietzsche questa volontà ha rinnegato il principio del piacere cercando la libertà dal dolore nell’ascesi. Per evocare il protagonista della volontà di potenza Nietzsche ricorre all’immagine dell’artista creatore che costruisce e dà forma alla materia inoltre l’arte che dà vita è questa volontà è ancora l’arte tragic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a critica della morale e della religione.</w:t>
      </w:r>
    </w:p>
    <w:p>
      <w:pPr>
        <w:pStyle w:val="Normal"/>
        <w:rPr>
          <w:rFonts w:ascii="Comic Sans MS" w:hAnsi="Comic Sans MS" w:cs="Comic Sans MS"/>
          <w:sz w:val="20"/>
          <w:szCs w:val="20"/>
        </w:rPr>
      </w:pPr>
      <w:r>
        <w:rPr>
          <w:rFonts w:cs="Comic Sans MS" w:ascii="Comic Sans MS" w:hAnsi="Comic Sans MS"/>
          <w:sz w:val="20"/>
          <w:szCs w:val="20"/>
        </w:rPr>
        <w:t>Negli ultimi tre anni prima della follia Nietzsche intende il suo compito come una vera e propria missione epocale . Egli infatti pensa di essere in un certo senso chiamato a produrre un cambiamento della civiltà e a gettare le fondamenta per un’umanità nuova . Arriva così alla convinzione che non basta enunciare una dottrina ma bisogna anche trasformare gli uomini in modo che la ricevano.</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Questa sua visione di se come figura pubblica lo porta anche ad interessarsi alla politica. In questo periodo inoltre vi è il ritorno di due temi della scrittura giovanile: l’antistoricismo e l’utopia di un rinnovamento generale della civiltà. Ma vi è anche una nuova violenza distruttiva della sua critica infatti egli afferma che se il superuomo è il futuro dell’uomo vi è bisogno della distruzione dell’umanità nata dalla trazione occidentale. Nietzsche sostiene che gli uomini dell’800 vivono isteriliti in comportamenti anonimi e ripetitivi e la loro vita risulta preordinata secondo valori individuali e collettivi statici e opprimenti. Essi hanno imparato ad agire solo in base a comportamenti non istintivi  e sono protetti dalla morale ,che rappresenta la consolazione dei deboli, e dalla religione. La morale è il sonno della vita in cui l’uomo vive senza alcuna coscienza di se prigioniero delle illusioni e sprovvisto della propria natura libera e creativa. Il suo fondamento è il risentimento che rappresenta lo stato di malafede proprio dell’uomo schiavo che non sa accettare la propria impotenza. Questo risentimento viene espresso nella morale che rappresenta la volontà di vendetta dei sofferenti nei confronti dei felici e quest’ultima non è altro che una negazione della volontà di potenza cioè il rifiuto della vita. Se la morale rappresenta il mezzo attraverso cui può avvenire una vendetta la religione promette ai deboli un premio nel regno dei cieli. Nietzsche a questo punto fa una violenta requisitoria antireligiosa  che inizia nel periodo giovanile e culmina con l’Anticristo. In quest’opera il cristianesimo viene visto come una tecnica molto raffinata che porta all’annientamento della vita. In antitesi sia alla morale che alla religione,la trasvalutazione dei valori è la liberazione della qualità attiva della vita  e la formazione di nuovi valori. Naturalmente il suo protagonista è il superuomo che alla collettivizzazione della paura oppone il coraggio e non rimprovera alla vita il suo carattere doloroso. Alla grande ipocrisia che afferma che non si vive per vincere ma solo per far trionfare il bene e la verità  il superuomo oppone la concezione che i valori e la verità nascono solo in base a uno scontro di forze. </w:t>
      </w:r>
    </w:p>
    <w:p>
      <w:pPr>
        <w:pStyle w:val="Normal"/>
        <w:rPr/>
      </w:pPr>
      <w:r>
        <w:rPr>
          <w:rFonts w:cs="Comic Sans MS" w:ascii="Comic Sans MS" w:hAnsi="Comic Sans MS"/>
          <w:sz w:val="20"/>
          <w:szCs w:val="20"/>
        </w:rPr>
        <w:t>Caratteri peculiari della filosofia di Nietzsche sono l’individualità e la gerarchia entrambi fondati sulla differenza. Egli è contro le ideologie ugualitarie e democratiche  che gli appaiono i maggiori ostacoli per l’affermazione del superuomo. Svolge,inoltre, una critica serrata nei confronti del socialismo al quale rimprovera soprattutto l’ottimismo che dà vita agli ideali illusori della giustizia e della felicità di massa. Per Nietzsche la società deve avere un’organizzazione sociale aristocratica il cui compito è quello di creare una nuova casta dominante educata agli ideali del superuomo. Il disprezzo per la politica lo porta a immaginare una grande politica i cui artefici sappiano farsi carico dell’avvenire dell’uomo e preparare l’avvento del superuomo. Però non vi sono riferimenti concreti per la realizzazione di tale grande politica . Non è una classe sociale a essere capace di rispondere alle sue attese. Nietzsche non si spinge più in là del puro vagheggiamento di un’elite di uomini nobili che sappiano farsi carico dell’educazione dionisiaca del piane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26:00Z</dcterms:created>
  <dc:creator>stcc</dc:creator>
  <dc:description/>
  <cp:keywords/>
  <dc:language>en-US</dc:language>
  <cp:lastModifiedBy>stcc</cp:lastModifiedBy>
  <dcterms:modified xsi:type="dcterms:W3CDTF">2007-06-19T07:58:00Z</dcterms:modified>
  <cp:revision>93</cp:revision>
  <dc:subject/>
  <dc:title/>
</cp:coreProperties>
</file>