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GABRIELE  D’ANNUNZIO</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color w:val="0000FF"/>
        </w:rPr>
        <w:drawing>
          <wp:inline distT="0" distB="0" distL="0" distR="0">
            <wp:extent cx="1617980" cy="24079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1" r="-17" b="-11"/>
                    <a:stretch>
                      <a:fillRect/>
                    </a:stretch>
                  </pic:blipFill>
                  <pic:spPr bwMode="auto">
                    <a:xfrm>
                      <a:off x="0" y="0"/>
                      <a:ext cx="1617980" cy="2407920"/>
                    </a:xfrm>
                    <a:prstGeom prst="rect">
                      <a:avLst/>
                    </a:prstGeom>
                  </pic:spPr>
                </pic:pic>
              </a:graphicData>
            </a:graphic>
          </wp:inline>
        </w:drawing>
      </w:r>
    </w:p>
    <w:p>
      <w:pPr>
        <w:pStyle w:val="NormaleWeb"/>
        <w:rPr/>
      </w:pPr>
      <w:r>
        <w:rPr>
          <w:rFonts w:cs="Comic Sans MS" w:ascii="Comic Sans MS" w:hAnsi="Comic Sans MS"/>
          <w:sz w:val="20"/>
          <w:szCs w:val="20"/>
        </w:rPr>
        <w:t xml:space="preserve">Gabriele d'Annunzio nacque a Pescara il 12 marzo 1863.Entrambi i genitori appartengono alla borghesia agiata: la madre , Luisa De Benedictis proviene da una famiglia benestante di Ortona, mentre il padre, Francesco Paolo era stato adottato dallo zio acquisito Antonio D'Annunzio, un ricco commerciante e armatore. Gabriele visse un'infanzia felice tra numerosi fratelli e sorelle tra i quali spiccava per intelligenza e vivacità. Appena sedicenne nel 1879 D’Annunzio pubblica la sua prima raccolta Primo vere. In seguito alla pubblicazione lo stesso poeta sparse la notizia della propria morte, raccogliendo così le condoglianze ed i pensieri dei grandi critici del suo tempo, affranti dalla morte di quello che consideravano in prospettiva uno dei nuovi grandi poeti. Fu la prima, grande trovata pubblicitaria del Vate.Il suo interesse per la letteratura viene confermato dall’iscrizione nel 1881  alla facoltà di Lettere presso l’università di Roma. Ma ben presto decide di abbandonare gli studi per dedicarsi alla vita mondana della città capitolina. In breve tempo, collaborando a diversi periodici, sfruttando il mercato librario e giornalistico e orchestrando intorno alle sue opere spettacolari iniziative pubblicitarie, il giovane D'Annunzio diviene figura di primo piano della vita culturale e mondana romana. Nel 1883 aveva dovuto sposare, con un "matrimonio di riparazione" nella cappella di Palazzo Altemps a Roma, Maria Hardouin duchessa di Gallese, da cui ebbe tre figli (Mario, Gabriellino e Veniero). Pur continuando a vivere in modo disordinato  D’Annunzio ha modo di dedicarsi alla letteratura infatti vengono pubblicate la raccolta di novelle Terra vergine (1882), le raccolte di versi Canto novo (1882), Elegie romane (1892), Poema paradisiaco (1893) e i romanzi Il piacere (1889) e l’Innocente (1892). Tra il 1891 e il 1893 D'Annunzio visse a Napoli. Qui compose il suo secondo romanzo, "L'innocente", seguito dal "Trionfo della morte" e dalle liriche del "Poema paradisiaco". Sempre di questo periodo è il suo primo approccio agli scritti di Nietzsche. Nel 1893 , la morte del padre Francesco Paolo , aggrava le sue condizioni finanziarie quindi lascia Napoli e si trasferisce in Abruzzo. Due anni dopo durante una crociera in Grecia  si avvicina sempre più al pensiero di Nietzsche  e sviluppa la sua interpretazione del mito del superuomo nicciano che diventa fonte di ispirazione per la stesura del romanzo Le vergini delle rocce (1895). Sempre nel '95 conobbe la celebre attrice Eleonora Duse, con la quale ebbe inizio la "stagione" centrale della sua vita. Per vivere accanto alla sua nuova compagna, D'Annunzio si trasferì nei dintorni di Firenze, a Settignano, dove affittò la villa "La Capponcina". Alla Duse e all’esperienza vissuta durante il viaggio in Grecia  si ispira la tragedia La città morta  terminata nel 1896 . Nel periodo passato a Settignano compone  i tre libri delle Laudi ( Maia , Elettra , Alcione) pubblicati nel 1903 e il romanzo Il fuoco. Entrata in crisi la relazione con la Duse ,che si conclude nel 1909, D’Annunzio trova una nuova amante. Nel 1910 decide di espatriare in Francia dove scrive il quarto libro delle Laudi (Merope) e da dove prosegue la sua collaborazione con il Corriere della sera. Nel </w:t>
      </w:r>
      <w:hyperlink r:id="rId4">
        <w:r>
          <w:rPr>
            <w:rStyle w:val="InternetLink"/>
            <w:rFonts w:cs="Comic Sans MS" w:ascii="Comic Sans MS" w:hAnsi="Comic Sans MS"/>
            <w:sz w:val="20"/>
            <w:szCs w:val="20"/>
          </w:rPr>
          <w:t>1915</w:t>
        </w:r>
      </w:hyperlink>
      <w:r>
        <w:rPr>
          <w:rFonts w:cs="Comic Sans MS" w:ascii="Comic Sans MS" w:hAnsi="Comic Sans MS"/>
          <w:sz w:val="20"/>
          <w:szCs w:val="20"/>
        </w:rPr>
        <w:t xml:space="preserve"> ritornò in Italia, conducendo da subito una intensa propaganda interventista. Il discorso celebrativo che D'Annuzio pronuncia a </w:t>
      </w:r>
      <w:hyperlink r:id="rId5">
        <w:r>
          <w:rPr>
            <w:rStyle w:val="InternetLink"/>
            <w:rFonts w:cs="Comic Sans MS" w:ascii="Comic Sans MS" w:hAnsi="Comic Sans MS"/>
            <w:sz w:val="20"/>
            <w:szCs w:val="20"/>
          </w:rPr>
          <w:t>Quarto</w:t>
        </w:r>
      </w:hyperlink>
      <w:r>
        <w:rPr>
          <w:rFonts w:cs="Comic Sans MS" w:ascii="Comic Sans MS" w:hAnsi="Comic Sans MS"/>
          <w:sz w:val="20"/>
          <w:szCs w:val="20"/>
        </w:rPr>
        <w:t xml:space="preserve"> (</w:t>
      </w:r>
      <w:hyperlink r:id="rId6">
        <w:r>
          <w:rPr>
            <w:rStyle w:val="InternetLink"/>
            <w:rFonts w:cs="Comic Sans MS" w:ascii="Comic Sans MS" w:hAnsi="Comic Sans MS"/>
            <w:sz w:val="20"/>
            <w:szCs w:val="20"/>
          </w:rPr>
          <w:t>4 maggio</w:t>
        </w:r>
      </w:hyperlink>
      <w:r>
        <w:rPr>
          <w:rFonts w:cs="Comic Sans MS" w:ascii="Comic Sans MS" w:hAnsi="Comic Sans MS"/>
          <w:sz w:val="20"/>
          <w:szCs w:val="20"/>
        </w:rPr>
        <w:t xml:space="preserve"> </w:t>
      </w:r>
      <w:hyperlink r:id="rId7">
        <w:r>
          <w:rPr>
            <w:rStyle w:val="InternetLink"/>
            <w:rFonts w:cs="Comic Sans MS" w:ascii="Comic Sans MS" w:hAnsi="Comic Sans MS"/>
            <w:sz w:val="20"/>
            <w:szCs w:val="20"/>
          </w:rPr>
          <w:t>1915</w:t>
        </w:r>
      </w:hyperlink>
      <w:r>
        <w:rPr>
          <w:rFonts w:cs="Comic Sans MS" w:ascii="Comic Sans MS" w:hAnsi="Comic Sans MS"/>
          <w:sz w:val="20"/>
          <w:szCs w:val="20"/>
        </w:rPr>
        <w:t xml:space="preserve">) suscita entusiastiche manifestazioni interventiste. D'Annunzio si arruola volontario. Nel gennaio del </w:t>
      </w:r>
      <w:hyperlink r:id="rId8">
        <w:r>
          <w:rPr>
            <w:rStyle w:val="InternetLink"/>
            <w:rFonts w:cs="Comic Sans MS" w:ascii="Comic Sans MS" w:hAnsi="Comic Sans MS"/>
            <w:sz w:val="20"/>
            <w:szCs w:val="20"/>
          </w:rPr>
          <w:t>1916</w:t>
        </w:r>
      </w:hyperlink>
      <w:r>
        <w:rPr>
          <w:rFonts w:cs="Comic Sans MS" w:ascii="Comic Sans MS" w:hAnsi="Comic Sans MS"/>
          <w:sz w:val="20"/>
          <w:szCs w:val="20"/>
        </w:rPr>
        <w:t>, costretto a un atterraggio d'emergenza subì una lesione, all'altezza della tempia e dell'arcata sopracigliare, sbattendo contro la mitragliatrice del suo aereo. Non curò la ferità per un mese, perdendo un occhio. Visse così un periodo di convalescenza, in cui fu assistito dalla figlia Renata e durante il quale scrive il Notturno.  Ben presto tornò in guerra. Contro i consigli dei medici, continuò a partecipare ad azioni belliche aeree e di terra.</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571750" cy="291465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05" t="-93" r="-105" b="-93"/>
                    <a:stretch>
                      <a:fillRect/>
                    </a:stretch>
                  </pic:blipFill>
                  <pic:spPr bwMode="auto">
                    <a:xfrm>
                      <a:off x="0" y="0"/>
                      <a:ext cx="2571750" cy="29146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el 1919 organizzò un clamoroso colpo di mano para-militare, guidando una spedizione di "legionari" all'occupazione della città di Fiume, che le potenze alleate vincitrici non avevano assegnato all'Italia. Con questo gesto D'Annunzio raggiunse l'apice del processo di edificazione del proprio mito personale - "immaginifico" e politico. Al volgere della guerra, D'Annunzio si fa portatore di un vasto malcontento, insistendo sul tema della "vittoria mutilata" e chiedendo, in sintonia con una serie di voci della società e della politica italiana, il rinnovamento della classe dirigente in Italia. Questo vasto malcontento, trovò ben presto il suo portavoce e capo carismatico in un volto nuovo della politica italiana: Benito Mussolini. L'11 e 12 settembre 1919, la crisi di Fiume. La città, occupata dalle truppe alleate, aveva chiesto d'essere annessa all'Italia. D'Annunzio con una colonna di volontari occupa Fiume e vi instaura il comando del "Quarnaro liberato". Il 12 novembre 1920 viene stipulato il Trattato di Rapallo: Fiume diventa città libera, Zara passa all'Italia. Ma D'Annunzio non accettò l'accordo e il governo italiano fece sgomberare i legionari con la forza. Costretto a ritirarsi, D'Annunzio si "esiliò", con un gesto altrettanto carico di significati retorici, in un'esistenza solitaria nella sua villa di Gardone- il Vittoriale degli Italiani. Qui lavorò e visse fino alla morte, avvenuta nel 1938. </w:t>
      </w:r>
    </w:p>
    <w:p>
      <w:pPr>
        <w:pStyle w:val="Normal"/>
        <w:rPr>
          <w:rFonts w:ascii="Comic Sans MS" w:hAnsi="Comic Sans MS" w:cs="Comic Sans MS"/>
          <w:sz w:val="20"/>
          <w:szCs w:val="20"/>
        </w:rPr>
      </w:pPr>
      <w:r>
        <w:rPr>
          <w:rFonts w:cs="Comic Sans MS" w:ascii="Comic Sans MS" w:hAnsi="Comic Sans MS"/>
          <w:sz w:val="20"/>
          <w:szCs w:val="20"/>
        </w:rPr>
        <w:t xml:space="preserve">D’Annunzio abolisce ogni separazione fra arte e vita. Per lui è l’arte a fornire le aspirazioni e gli ideali ai quali lo stile di vita dell’artista deve conformarsi. La sua esistenza deve divenire inimitabile proprio per il carattere eccezionale di un modello che è precluso alla massa e che può essere accessibile solo a pochi eletti. Di conseguenza  la vita dell’artista si pone come fondamento di un’arte a sua volta inimitabile.D’Annunzio riesce a creare  una complessa immagine pubblica di se e questo si riflette sia sulla vendita dei suoi libri  sia sulla sua popolarità in ambito giornalistico. Crea la figura di personaggio straordinario e fuori dal comune  e si istaura così  un fenomeno sociale e  di costume che nel corso di tutto il 900 avrà notevole fortuna  grazie alla diffusione della stampa scandalistica. Il poeta in questo momento per D’Annunzio diviene la figura sociale dominante  e diviene un modello per gli altri.  Per delineare la sua figura e per la vendita delle sue opere D’Annunzio sfrutta  tutti i campi della comunicazione allora utilizzabili: il giornalismo, la poesia, la narrativa, il teatro ,l’oratoria,il gesto simbolico ma anche il balletto e persino il nascente cinema. </w:t>
      </w:r>
    </w:p>
    <w:p>
      <w:pPr>
        <w:pStyle w:val="Normal"/>
        <w:rPr>
          <w:rFonts w:ascii="Comic Sans MS" w:hAnsi="Comic Sans MS" w:cs="Comic Sans MS"/>
          <w:sz w:val="20"/>
          <w:szCs w:val="20"/>
        </w:rPr>
      </w:pPr>
      <w:r>
        <w:rPr>
          <w:rFonts w:cs="Comic Sans MS" w:ascii="Comic Sans MS" w:hAnsi="Comic Sans MS"/>
          <w:sz w:val="20"/>
          <w:szCs w:val="20"/>
        </w:rPr>
        <w:t>Egli è uno dei primi intellettuali a servirsi in modo cosciente dei mezzi pubblicitari a propria disposizione basta pensare alla vicenda ideata da lui che accompagnò la pubblicazione del  romanzo Primo vere. Ebbe buoni rapporti anche con i maggiori editori del tempo  quali Treves e Mondatori che , pubblicando i suoi romanzi, assicurano allo scrittore ingenti diritti d’autore. Inoltre le opere di D’Annunzio vengono pubblicate per tutte le fasce del mercato: raffinate edizioni di lusso per una fascia alta di lettori ma anche edizioni economiche per un pubblico popolare.</w:t>
      </w:r>
      <w:r>
        <w:rPr>
          <w:rFonts w:cs="Arial" w:ascii="Comic Sans MS" w:hAnsi="Comic Sans MS"/>
          <w:iCs/>
          <w:color w:val="000000"/>
          <w:sz w:val="20"/>
          <w:szCs w:val="20"/>
        </w:rPr>
        <w:t xml:space="preserve">Alla base del pensiero dannunziano è possibile riscontrare tre componenti collocabili nei tre differenti periodi della sua vita: </w:t>
      </w:r>
      <w:r>
        <w:fldChar w:fldCharType="begin"/>
      </w:r>
      <w:r>
        <w:rPr>
          <w:rStyle w:val="InternetLink"/>
          <w:sz w:val="20"/>
          <w:szCs w:val="20"/>
          <w:iCs/>
          <w:rFonts w:cs="Arial" w:ascii="Comic Sans MS" w:hAnsi="Comic Sans MS"/>
          <w:color w:val="000000"/>
        </w:rPr>
        <w:instrText xml:space="preserve"> HYPERLINK "http://web.dsc.unibo.it/~grechi/ig/poetica.html" \l "Estetismo%23Estet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 xml:space="preserve">estetismo </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w:t>
      </w:r>
      <w:r>
        <w:fldChar w:fldCharType="begin"/>
      </w:r>
      <w:r>
        <w:rPr>
          <w:rStyle w:val="InternetLink"/>
          <w:sz w:val="20"/>
          <w:szCs w:val="20"/>
          <w:iCs/>
          <w:rFonts w:cs="Arial" w:ascii="Comic Sans MS" w:hAnsi="Comic Sans MS"/>
          <w:color w:val="000000"/>
        </w:rPr>
        <w:instrText xml:space="preserve"> HYPERLINK "http://web.dsc.unibo.it/~grechi/ig/poetica.html" \l "Superomismo%23Superom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superomism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e </w:t>
      </w:r>
      <w:r>
        <w:fldChar w:fldCharType="begin"/>
      </w:r>
      <w:r>
        <w:rPr>
          <w:rStyle w:val="InternetLink"/>
          <w:sz w:val="20"/>
          <w:szCs w:val="20"/>
          <w:iCs/>
          <w:rFonts w:cs="Arial" w:ascii="Comic Sans MS" w:hAnsi="Comic Sans MS"/>
          <w:color w:val="000000"/>
        </w:rPr>
        <w:instrText xml:space="preserve"> HYPERLINK "http://web.dsc.unibo.it/~grechi/ig/poetica.html" \l "Panismo%23Pan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panism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 </w:t>
      </w:r>
      <w:bookmarkStart w:id="0" w:name="Estetismo"/>
      <w:bookmarkEnd w:id="0"/>
    </w:p>
    <w:p>
      <w:pPr>
        <w:pStyle w:val="NormaleWeb"/>
        <w:rPr/>
      </w:pPr>
      <w:r>
        <w:fldChar w:fldCharType="begin"/>
      </w:r>
      <w:r>
        <w:rPr>
          <w:rStyle w:val="InternetLink"/>
          <w:sz w:val="20"/>
          <w:szCs w:val="20"/>
          <w:iCs/>
          <w:rFonts w:cs="Arial" w:ascii="Comic Sans MS" w:hAnsi="Comic Sans MS"/>
          <w:color w:val="000000"/>
        </w:rPr>
        <w:instrText xml:space="preserve"> HYPERLINK "http://web.dsc.unibo.it/~grechi/ig/glossario.html" \l "estet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Estetismo</w:t>
      </w:r>
      <w:r>
        <w:rPr>
          <w:rStyle w:val="InternetLink"/>
          <w:sz w:val="20"/>
          <w:szCs w:val="20"/>
          <w:iCs/>
          <w:rFonts w:cs="Arial" w:ascii="Comic Sans MS" w:hAnsi="Comic Sans MS"/>
          <w:color w:val="000000"/>
        </w:rPr>
        <w:fldChar w:fldCharType="end"/>
      </w:r>
      <w:r>
        <w:rPr>
          <w:rStyle w:val="Emphasis"/>
          <w:rFonts w:cs="Arial" w:ascii="Comic Sans MS" w:hAnsi="Comic Sans MS"/>
          <w:i w:val="false"/>
          <w:color w:val="000000"/>
          <w:sz w:val="20"/>
          <w:szCs w:val="20"/>
        </w:rPr>
        <w:t xml:space="preserve"> </w:t>
      </w:r>
      <w:r>
        <w:rPr>
          <w:rFonts w:cs="Arial" w:ascii="Comic Sans MS" w:hAnsi="Comic Sans MS"/>
          <w:iCs/>
          <w:color w:val="000000"/>
          <w:sz w:val="20"/>
          <w:szCs w:val="20"/>
        </w:rPr>
        <w:t xml:space="preserve">Per meglio comprendere l' influenza estetica che predomina nell' animo dannunziano nel decennio romano, occorre analizzare il suo principale e più famoso romanzo, </w:t>
      </w:r>
      <w:r>
        <w:fldChar w:fldCharType="begin"/>
      </w:r>
      <w:r>
        <w:rPr>
          <w:rStyle w:val="InternetLink"/>
          <w:sz w:val="20"/>
          <w:szCs w:val="20"/>
          <w:iCs/>
          <w:rFonts w:cs="Arial" w:ascii="Comic Sans MS" w:hAnsi="Comic Sans MS"/>
          <w:color w:val="000000"/>
        </w:rPr>
        <w:instrText xml:space="preserve"> HYPERLINK "http://web.dsc.unibo.it/~grechi/ig/opere.html" \l "piacere"</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Il Piacere</w:t>
      </w:r>
      <w:r>
        <w:rPr>
          <w:rStyle w:val="InternetLink"/>
          <w:sz w:val="20"/>
          <w:szCs w:val="20"/>
          <w:iCs/>
          <w:rFonts w:cs="Arial" w:ascii="Comic Sans MS" w:hAnsi="Comic Sans MS"/>
          <w:color w:val="000000"/>
        </w:rPr>
        <w:fldChar w:fldCharType="end"/>
      </w:r>
      <w:r>
        <w:rPr>
          <w:rStyle w:val="Emphasis"/>
          <w:rFonts w:cs="Arial" w:ascii="Comic Sans MS" w:hAnsi="Comic Sans MS"/>
          <w:i w:val="false"/>
          <w:color w:val="000000"/>
          <w:sz w:val="20"/>
          <w:szCs w:val="20"/>
        </w:rPr>
        <w:t xml:space="preserve"> </w:t>
      </w:r>
      <w:r>
        <w:rPr>
          <w:rFonts w:cs="Arial" w:ascii="Comic Sans MS" w:hAnsi="Comic Sans MS"/>
          <w:iCs/>
          <w:color w:val="000000"/>
          <w:sz w:val="20"/>
          <w:szCs w:val="20"/>
        </w:rPr>
        <w:t xml:space="preserve">, pubblicato nel 1889 quando il </w:t>
      </w:r>
      <w:r>
        <w:fldChar w:fldCharType="begin"/>
      </w:r>
      <w:r>
        <w:rPr>
          <w:rStyle w:val="InternetLink"/>
          <w:sz w:val="20"/>
          <w:szCs w:val="20"/>
          <w:iCs/>
          <w:rFonts w:cs="Arial" w:ascii="Comic Sans MS" w:hAnsi="Comic Sans MS"/>
          <w:color w:val="000000"/>
        </w:rPr>
        <w:instrText xml:space="preserve"> HYPERLINK "http://web.dsc.unibo.it/~grechi/ig/glossario.html" \l "natural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naturalism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e il </w:t>
      </w:r>
      <w:r>
        <w:fldChar w:fldCharType="begin"/>
      </w:r>
      <w:r>
        <w:rPr>
          <w:rStyle w:val="InternetLink"/>
          <w:sz w:val="20"/>
          <w:szCs w:val="20"/>
          <w:iCs/>
          <w:rFonts w:cs="Arial" w:ascii="Comic Sans MS" w:hAnsi="Comic Sans MS"/>
          <w:color w:val="000000"/>
        </w:rPr>
        <w:instrText xml:space="preserve"> HYPERLINK "http://web.dsc.unibo.it/~grechi/ig/glossario.html" \l "positiv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positivism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sembrano oramai conquistare pienamente la cultura italiana e Verga pubblica in volume il Mastro don Gesualdo. Così come quasi un secolo prima l'eroe dalle passioni sconvolgenti e assolute Jacopo Ortis aveva diffuso la cultura e la sensibilità romantica in Italia, ora il protagonista del </w:t>
      </w:r>
      <w:r>
        <w:fldChar w:fldCharType="begin"/>
      </w:r>
      <w:r>
        <w:rPr>
          <w:rStyle w:val="InternetLink"/>
          <w:sz w:val="20"/>
          <w:szCs w:val="20"/>
          <w:iCs/>
          <w:rFonts w:cs="Arial" w:ascii="Comic Sans MS" w:hAnsi="Comic Sans MS"/>
          <w:color w:val="000000"/>
        </w:rPr>
        <w:instrText xml:space="preserve"> HYPERLINK "http://web.dsc.unibo.it/~grechi/ig/opere.html" \l "piacere"</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Il Piacere</w:t>
      </w:r>
      <w:r>
        <w:rPr>
          <w:rStyle w:val="InternetLink"/>
          <w:sz w:val="20"/>
          <w:szCs w:val="20"/>
          <w:iCs/>
          <w:rFonts w:cs="Arial" w:ascii="Comic Sans MS" w:hAnsi="Comic Sans MS"/>
          <w:color w:val="000000"/>
        </w:rPr>
        <w:fldChar w:fldCharType="end"/>
      </w:r>
      <w:r>
        <w:rPr>
          <w:rStyle w:val="Emphasis"/>
          <w:rFonts w:cs="Arial" w:ascii="Comic Sans MS" w:hAnsi="Comic Sans MS"/>
          <w:i w:val="false"/>
          <w:color w:val="000000"/>
          <w:sz w:val="20"/>
          <w:szCs w:val="20"/>
        </w:rPr>
        <w:t xml:space="preserve"> </w:t>
      </w:r>
      <w:r>
        <w:rPr>
          <w:rFonts w:cs="Arial" w:ascii="Comic Sans MS" w:hAnsi="Comic Sans MS"/>
          <w:iCs/>
          <w:color w:val="000000"/>
          <w:sz w:val="20"/>
          <w:szCs w:val="20"/>
        </w:rPr>
        <w:t xml:space="preserve">, Andrea Sperelli, si fa propulsore e mediatore della tendenza più recente e raffinata della cultura decadente europea, </w:t>
      </w:r>
      <w:r>
        <w:fldChar w:fldCharType="begin"/>
      </w:r>
      <w:r>
        <w:rPr>
          <w:rStyle w:val="InternetLink"/>
          <w:sz w:val="20"/>
          <w:szCs w:val="20"/>
          <w:iCs/>
          <w:rFonts w:cs="Arial" w:ascii="Comic Sans MS" w:hAnsi="Comic Sans MS"/>
          <w:color w:val="000000"/>
        </w:rPr>
        <w:instrText xml:space="preserve"> HYPERLINK "http://web.dsc.unibo.it/~grechi/ig/glossario.html" \l "estetism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l'estetism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w:t>
      </w:r>
      <w:bookmarkStart w:id="1" w:name="Superomismo"/>
      <w:bookmarkEnd w:id="1"/>
    </w:p>
    <w:p>
      <w:pPr>
        <w:pStyle w:val="Normal"/>
        <w:rPr>
          <w:rFonts w:ascii="Comic Sans MS" w:hAnsi="Comic Sans MS" w:cs="Arial"/>
          <w:i/>
          <w:i/>
          <w:iCs/>
          <w:color w:val="000000"/>
          <w:sz w:val="20"/>
          <w:szCs w:val="20"/>
        </w:rPr>
      </w:pPr>
      <w:r>
        <w:rPr>
          <w:rFonts w:cs="Arial" w:ascii="Comic Sans MS" w:hAnsi="Comic Sans MS"/>
          <w:iCs/>
          <w:color w:val="000000"/>
          <w:sz w:val="20"/>
          <w:szCs w:val="20"/>
        </w:rPr>
        <w:t> </w:t>
      </w:r>
      <w:bookmarkStart w:id="2" w:name="Panismo"/>
      <w:bookmarkEnd w:id="2"/>
      <w:r>
        <w:rPr>
          <w:rStyle w:val="Emphasis"/>
          <w:rFonts w:cs="Arial" w:ascii="Comic Sans MS" w:hAnsi="Comic Sans MS"/>
          <w:i w:val="false"/>
          <w:color w:val="000000"/>
          <w:sz w:val="20"/>
          <w:szCs w:val="20"/>
          <w:u w:val="single"/>
        </w:rPr>
        <w:t>Panismo</w:t>
      </w:r>
      <w:r>
        <w:rPr>
          <w:rStyle w:val="Emphasis"/>
          <w:rFonts w:cs="Arial" w:ascii="Comic Sans MS" w:hAnsi="Comic Sans MS"/>
          <w:i w:val="false"/>
          <w:color w:val="000000"/>
          <w:sz w:val="20"/>
          <w:szCs w:val="20"/>
        </w:rPr>
        <w:t>.</w:t>
      </w:r>
      <w:r>
        <w:rPr>
          <w:rStyle w:val="Emphasis"/>
          <w:rFonts w:cs="Arial" w:ascii="Comic Sans MS" w:hAnsi="Comic Sans MS"/>
          <w:b/>
          <w:bCs/>
          <w:i w:val="false"/>
          <w:color w:val="000000"/>
          <w:sz w:val="20"/>
          <w:szCs w:val="20"/>
        </w:rPr>
        <w:t> </w:t>
      </w:r>
      <w:r>
        <w:rPr>
          <w:rFonts w:cs="Arial" w:ascii="Comic Sans MS" w:hAnsi="Comic Sans MS"/>
          <w:iCs/>
          <w:color w:val="000000"/>
          <w:sz w:val="20"/>
          <w:szCs w:val="20"/>
        </w:rPr>
        <w:t xml:space="preserve">Il termine 'Panismo' deriva dal Dio Pan che tornato sulla terra, invita gli uomini a immergersi nelle cose, a immedesimarsi in esse. L' autore cerca una fusione dei sensi e dell'animo con le forze della vita, accogliendo in sé e rivivendo l'esistenza molteplice della natura, con piena adesione fisica, prima ancora che spirituale. Il Panismo dannunziano è quindi quel sentimento di unione con il tutto, che ritroviamo in tutte le poesie più belle di D'Annunzio, in cui riesce ad aderire con tutti i sensi e con tutta la sua vitalità alla natura, s'immerge in essa e si confonde con questa stessa. Per esprimere questo atteggiamento raffinato e sensuale D' Annunzio si servì di un linguaggio insolito ed artistico, basato sul recupero di preziose voci arcaiche e sull' invenzione di neologismi capaci di stupire e meravigliare; creò così un 'culto della parola' che diventa un' esperienza linguistica originale e contribuisce, anche se in misura minore di Pascoli, ad avviare il nuovo linguaggio poetico del '900 verso le svolte successive. Il nascere di questo nuovo atteggiamento per la poesia italiana è segnato in particolare nella raccolta Alcyone di cui fanno parte: </w:t>
      </w:r>
      <w:r>
        <w:fldChar w:fldCharType="begin"/>
      </w:r>
      <w:r>
        <w:rPr>
          <w:rStyle w:val="InternetLink"/>
          <w:sz w:val="20"/>
          <w:szCs w:val="20"/>
          <w:iCs/>
          <w:rFonts w:cs="Arial" w:ascii="Comic Sans MS" w:hAnsi="Comic Sans MS"/>
          <w:color w:val="000000"/>
        </w:rPr>
        <w:instrText xml:space="preserve"> HYPERLINK "http://web.dsc.unibo.it/~grechi/ig/opere.html" \l "meriggi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Meriggi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 </w:t>
      </w:r>
      <w:r>
        <w:fldChar w:fldCharType="begin"/>
      </w:r>
      <w:r>
        <w:rPr>
          <w:rStyle w:val="InternetLink"/>
          <w:sz w:val="20"/>
          <w:szCs w:val="20"/>
          <w:iCs/>
          <w:rFonts w:cs="Arial" w:ascii="Comic Sans MS" w:hAnsi="Comic Sans MS"/>
          <w:color w:val="000000"/>
        </w:rPr>
        <w:instrText xml:space="preserve"> HYPERLINK "http://web.dsc.unibo.it/~grechi/ig/opere.html" \l "affrico"</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Lungo l' affrico'</w:t>
      </w:r>
      <w:r>
        <w:rPr>
          <w:rStyle w:val="InternetLink"/>
          <w:sz w:val="20"/>
          <w:szCs w:val="20"/>
          <w:iCs/>
          <w:rFonts w:cs="Arial" w:ascii="Comic Sans MS" w:hAnsi="Comic Sans MS"/>
          <w:color w:val="000000"/>
        </w:rPr>
        <w:fldChar w:fldCharType="end"/>
      </w:r>
      <w:r>
        <w:rPr>
          <w:rFonts w:cs="Arial" w:ascii="Comic Sans MS" w:hAnsi="Comic Sans MS"/>
          <w:iCs/>
          <w:color w:val="000000"/>
          <w:sz w:val="20"/>
          <w:szCs w:val="20"/>
        </w:rPr>
        <w:t xml:space="preserve">, </w:t>
      </w:r>
      <w:r>
        <w:fldChar w:fldCharType="begin"/>
      </w:r>
      <w:r>
        <w:rPr>
          <w:rStyle w:val="InternetLink"/>
          <w:sz w:val="20"/>
          <w:szCs w:val="20"/>
          <w:iCs/>
          <w:rFonts w:cs="Arial" w:ascii="Comic Sans MS" w:hAnsi="Comic Sans MS"/>
          <w:color w:val="000000"/>
        </w:rPr>
        <w:instrText xml:space="preserve"> HYPERLINK "http://web.dsc.unibo.it/~grechi/ig/opere.html" \l "pioggia"</w:instrText>
      </w:r>
      <w:r>
        <w:rPr>
          <w:rStyle w:val="InternetLink"/>
          <w:sz w:val="20"/>
          <w:szCs w:val="20"/>
          <w:iCs/>
          <w:rFonts w:cs="Arial" w:ascii="Comic Sans MS" w:hAnsi="Comic Sans MS"/>
          <w:color w:val="000000"/>
        </w:rPr>
        <w:fldChar w:fldCharType="separate"/>
      </w:r>
      <w:r>
        <w:rPr>
          <w:rStyle w:val="InternetLink"/>
          <w:rFonts w:cs="Arial" w:ascii="Comic Sans MS" w:hAnsi="Comic Sans MS"/>
          <w:iCs/>
          <w:color w:val="000000"/>
          <w:sz w:val="20"/>
          <w:szCs w:val="20"/>
        </w:rPr>
        <w:t>'La pioggia nel pineto'</w:t>
      </w:r>
      <w:r>
        <w:rPr>
          <w:rStyle w:val="InternetLink"/>
          <w:sz w:val="20"/>
          <w:szCs w:val="20"/>
          <w:iCs/>
          <w:rFonts w:cs="Arial" w:ascii="Comic Sans MS" w:hAnsi="Comic Sans MS"/>
          <w:color w:val="000000"/>
        </w:rPr>
        <w:fldChar w:fldCharType="end"/>
      </w:r>
      <w:r>
        <w:rPr>
          <w:rFonts w:cs="Arial" w:ascii="Comic Sans MS" w:hAnsi="Comic Sans MS"/>
          <w:i/>
          <w:iCs/>
          <w:color w:val="000000"/>
          <w:sz w:val="20"/>
          <w:szCs w:val="20"/>
        </w:rPr>
        <w:t>.</w:t>
      </w:r>
    </w:p>
    <w:p>
      <w:pPr>
        <w:pStyle w:val="Normal"/>
        <w:rPr>
          <w:rFonts w:ascii="Comic Sans MS" w:hAnsi="Comic Sans MS" w:cs="Arial"/>
          <w:iCs/>
          <w:color w:val="000000"/>
          <w:sz w:val="20"/>
          <w:szCs w:val="20"/>
        </w:rPr>
      </w:pPr>
      <w:r>
        <w:rPr>
          <w:rFonts w:eastAsia="Comic Sans MS" w:cs="Comic Sans MS" w:ascii="Comic Sans MS" w:hAnsi="Comic Sans MS"/>
          <w:i/>
          <w:iCs/>
          <w:color w:val="000000"/>
          <w:sz w:val="20"/>
          <w:szCs w:val="20"/>
        </w:rPr>
        <w:t xml:space="preserve"> </w:t>
      </w:r>
    </w:p>
    <w:p>
      <w:pPr>
        <w:pStyle w:val="Normal"/>
        <w:rPr>
          <w:rFonts w:ascii="Comic Sans MS" w:hAnsi="Comic Sans MS" w:cs="Comic Sans MS"/>
          <w:color w:val="000000"/>
          <w:sz w:val="20"/>
        </w:rPr>
      </w:pPr>
      <w:r>
        <w:rPr>
          <w:rFonts w:cs="Arial" w:ascii="Comic Sans MS" w:hAnsi="Comic Sans MS"/>
          <w:iCs/>
          <w:color w:val="000000"/>
          <w:sz w:val="20"/>
          <w:szCs w:val="20"/>
          <w:u w:val="single"/>
        </w:rPr>
        <w:t xml:space="preserve">Superonismo.  </w:t>
      </w:r>
      <w:r>
        <w:rPr>
          <w:rFonts w:cs="Arial" w:ascii="Comic Sans MS" w:hAnsi="Comic Sans MS"/>
          <w:iCs/>
          <w:color w:val="000000"/>
          <w:sz w:val="20"/>
          <w:szCs w:val="20"/>
        </w:rPr>
        <w:t xml:space="preserve">Fondamentale nella sua formazione fu l’incontro con Nietzsche .Dall’avvicinamento al concetto di superuomo nicciano nasce il superonismo d’annunziano. Il tema del superuomo attraversa la cultura europea della fine dell'Ottocento e i primi decenni del Novecento. Nietzsche lancia la sua grande sfida all'Occidente e chiede la nascita di un uomo nuovo, creatore di valori che vanno al di là del bene e del male. Una grande impresa, quella della filosofia nietzschiana, che si pone il compito di distruggere i valori trascendenti su cui si è fondata la morale. Il filosofo tedesco infatti afferma che la realtà della vita è dominata dagli istinti e che la gran massa degli uomini è istintivamente orientata verso l' accettazione di un 'capo', di un 'padrone', perchè, essendo incapace di scelte autonome, si sente protetta nel seguire quelle impostatele dall' uomo forte. Pochi sono, invece, gli uomini dotati dell' istinto che il filosofo definisce 'la volontà di potenza', e sono questi che hanno il diritto e il dovere di elevarsi sulla massa e di comandare ('superuomini'). Inoltre, se la vita è dominata dagli istinti, le varie 'morali' storiche (tra cui quella cristiana) non hanno alcuna ragione di essere in quanto fondate su principi astratti e su infondate conoscenze della realtà. Le uniche morali possibili sono quella dei padroni e quella dei servi. La prima è fondata sulla consapevolezza del superuomo che è compito suo determinare e affermare i 'valori' e che a nessun altro è dato di esprimere giudizi sul suo operato. </w:t>
      </w:r>
      <w:r>
        <w:rPr>
          <w:rFonts w:cs="Comic Sans MS" w:ascii="Comic Sans MS" w:hAnsi="Comic Sans MS"/>
          <w:color w:val="000000"/>
          <w:sz w:val="20"/>
        </w:rPr>
        <w:t>Gabriele D’Annunzio, nella sua fase superomistica, è profondamente influenzato dal pensiero di Nietzsche, tuttavia, molto spesso, banalizza le idee del filosofo. Dà molto rilievo al rifiuto del conformismo borghese e dei principi egualitari, all’esaltazione dello spirito "dionisiaco", al vitalismo pieno e libero dai limiti imposti dalla morale tradizionale, al rifiuto dell’etica della pietà, dell’altruismo, all’esaltazione dello spirito della lotta e dell’affermazione di sé. Rispetto al pensiero originale di Nietzsche queste idee assumono una più accentuata coloritura aristocratica, reazionaria e persino imperialistica. Le opere superomistiche di D’Annunzio sono tutte una denuncia dei limiti della realtà borghese del nuovo stato unitario, del trionfo dei princìpi democratici ed egualitari, del parlamentarismo e dello spirito speculativo che contamina il senso della bellezza e il gusto dell’azione eroica. D’Annunzio arriva quindi a vagheggiare l’affermazione di una nuova aristocrazia che si elevi al di sopra della massa comune attraverso il culto del bello e la vita attiva ed eroica. Per D’Annunzio devono esistere alcune élite che hanno il diritto di affermare se stesse, in sprezzo delle comuni leggi del bene e del male. Queste élite al di sopra della massa devono spingere per una nuova politica dello Stato italiano, una politica di dominio sul mondo, verso nuovi destini imperiali, come quelli dell’antica Roma. Il culto della bellezza è essenziale per l’elevazione della stirpe, ma l’estetismo non è più solo rifiuto sdegnoso della società, si trasforma nello strumento di una volontà di dominio sulla realtà. D’Annunzio non si limita più a vagheggiare la bellezza in una dimensione ideale, ma si impegna per imporre, attraverso il culto della bellezza, il dominio di un’élite violenta e raffinata sulla realtà borghese meschina e vile. Il primo romanzo in cui si inizia a delineare la figura del superuomo è il Trionfo della morte, dove non viene ancora proposta compiutamente la nuova figura mitica, ma c’è la ricerca ansiosa e frustrata di nuove soluzioni.Sulla figura del superuomo si incentra anche Le Vergini delle Rocce. Qui però La complessità metafisica e ideologica del superuomo subisce una sostanziale semplificazione nella direzione di un superomismo a impronta esclusivamente estetica che s'intride di valenze politiche reazionarie. Il Superuomo per D’Annunzio, così come viene presentato nelle due opere Trionfo della Morte e Le Vergini delle Rocce, è un individuo proteso all’affermazione di sé, al di fuori di ogni remora di ordine morale e sociale. D’Annunzio applica concretamente alla realtà la teoria dell’idea pura di Superuomo e facendo ciò, ci permette di individuare alcune caratteristiche peculiari del "suo" Superuomo. I protagonisti delle opere sopracitate mostrano, infatti, il culto dell’energia dominatrice che si manifesta come forza, violenza, tesa all’affermazione della propria individualità. La loro è una concezione aristocratica del mondo che presuppone un conseguente disprezzo della massa, della plebe e del regime parlamentare che si basa su di essa. Giorgio Aurispa e Claudio Cantelmo ricercano la propria tradizione storica nella civiltà pagana, greco-romana e in quella rinascimentale. La sensualità caratterizza il Superuomo che ha alla base una sorta di furore sadico, di volontà di distruzione, di eccitazione violenta. Nel Superuomo d’annunziano si delinea una sproporzione tra gli obiettivi e le forze per raggiungerli, tra il desiderio e la realtà.</w:t>
      </w:r>
    </w:p>
    <w:p>
      <w:pPr>
        <w:pStyle w:val="Normal"/>
        <w:rPr>
          <w:rFonts w:ascii="Comic Sans MS" w:hAnsi="Comic Sans MS" w:cs="Arial"/>
          <w:iCs/>
          <w:color w:val="000000"/>
          <w:sz w:val="20"/>
          <w:szCs w:val="20"/>
          <w:u w:val="single"/>
        </w:rPr>
      </w:pPr>
      <w:r>
        <w:rPr>
          <w:rFonts w:eastAsia="Comic Sans MS" w:cs="Comic Sans MS" w:ascii="Comic Sans MS" w:hAnsi="Comic Sans MS"/>
          <w:color w:val="000000"/>
          <w:sz w:val="20"/>
          <w:u w:val="single"/>
        </w:rPr>
        <w:t xml:space="preserve"> </w:t>
      </w:r>
      <w:r>
        <w:rPr>
          <w:rFonts w:cs="Comic Sans MS" w:ascii="Comic Sans MS" w:hAnsi="Comic Sans MS"/>
          <w:color w:val="000000"/>
          <w:sz w:val="20"/>
          <w:szCs w:val="20"/>
          <w:u w:val="single"/>
        </w:rPr>
        <w:t>IL PIACER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l romanzo Il piacere viene scritto nel 1888 e pubblicato l’anno seguente. Esso è scritto in terza persona e ha una forte componente autobiografica. Infatti D’Annunzio trasfigura se stesso nel protagonista Andrea Sperelli nel quale il culto della bellezza e la ricerca del piacere rappresentano le caratteristiche principali. L’estrema sensibilità per il bello unita alla nobiltà di nascita e alla particolare educazione paterna si trasformano in Sperelli in un sentimento di superiorità e di distacco incolmabile rispetto agli altri. Accanto alla figura del protagonista troviamo due donne Elena e Maria che incarnano due aspetti opposti della femminilità. La prima è la donna fatale invece la seconda è la donna colta e dolce. Dal punto di vista strutturale diventano molto importanti gli sbalzi temporali in particolare è distinguibile il flashback iniziale. Il lessico è ricercato e prezioso e ad esso corrisponde una narrazione ricca di dettagli e ridondanze.</w:t>
      </w:r>
    </w:p>
    <w:p>
      <w:pPr>
        <w:pStyle w:val="Normal"/>
        <w:rPr>
          <w:rFonts w:ascii="Comic Sans MS" w:hAnsi="Comic Sans MS" w:cs="Comic Sans MS"/>
          <w:sz w:val="20"/>
          <w:szCs w:val="20"/>
          <w:u w:val="single"/>
        </w:rPr>
      </w:pPr>
      <w:r>
        <w:rPr>
          <w:rFonts w:cs="Comic Sans MS" w:ascii="Comic Sans MS" w:hAnsi="Comic Sans MS"/>
          <w:sz w:val="20"/>
          <w:szCs w:val="20"/>
          <w:u w:val="single"/>
        </w:rPr>
        <w:t>POEMA PARADISIACO</w:t>
      </w:r>
    </w:p>
    <w:p>
      <w:pPr>
        <w:pStyle w:val="Normal"/>
        <w:rPr>
          <w:rFonts w:ascii="Comic Sans MS" w:hAnsi="Comic Sans MS" w:cs="Comic Sans MS"/>
          <w:sz w:val="20"/>
          <w:szCs w:val="20"/>
        </w:rPr>
      </w:pPr>
      <w:r>
        <w:rPr>
          <w:rFonts w:cs="Comic Sans MS" w:ascii="Comic Sans MS" w:hAnsi="Comic Sans MS"/>
          <w:sz w:val="20"/>
          <w:szCs w:val="20"/>
        </w:rPr>
        <w:t>Nel 1893 D’Annunzio pubblica  il Poema paradisiaco il cui titolo significa Poema dei giardini. Si tratta di 54 liriche composte tra il 1891 e il 1892 e divise in tre sezioni in base ai loro temi: “Giardino chiuso”  in cui si parla degli amori ormai finiti e del distacco dal passato, “Giardino degli spettri” dedicato alla malinconia che nasce da tale distacco, “Giardinetto dell’anima” che raccoglie le liriche della rinascita, del recupero dei semplici valori della vita e dei buoni sentimenti. Ciascuna sezione è preceduta da un Prologo e chiusa da un Epilogo. Accanto ai temi dominanti della nostalgia dell’infanzia , del desiderio di fuoriuscire dalla mondanità e dalla lussuria  si alternano la riflessione sulla morte e la predilezione per le piccole cose. Questo momento  della produzione lirica di D’Annunzio trova una certa vicinanza con l’opera pascoliana.</w:t>
      </w:r>
    </w:p>
    <w:p>
      <w:pPr>
        <w:pStyle w:val="Normal"/>
        <w:rPr>
          <w:rFonts w:ascii="Comic Sans MS" w:hAnsi="Comic Sans MS" w:cs="Comic Sans MS"/>
          <w:sz w:val="20"/>
          <w:szCs w:val="20"/>
        </w:rPr>
      </w:pPr>
      <w:r>
        <w:rPr>
          <w:rFonts w:cs="Comic Sans MS" w:ascii="Comic Sans MS" w:hAnsi="Comic Sans MS"/>
          <w:sz w:val="20"/>
          <w:szCs w:val="20"/>
          <w:u w:val="single"/>
        </w:rPr>
        <w:t>IL TRIONFO DELLA MORTE</w:t>
      </w:r>
    </w:p>
    <w:p>
      <w:pPr>
        <w:pStyle w:val="Normal"/>
        <w:rPr>
          <w:rFonts w:ascii="Comic Sans MS" w:hAnsi="Comic Sans MS" w:cs="Comic Sans MS"/>
          <w:sz w:val="20"/>
          <w:szCs w:val="20"/>
        </w:rPr>
      </w:pPr>
      <w:r>
        <w:rPr>
          <w:rFonts w:cs="Comic Sans MS" w:ascii="Comic Sans MS" w:hAnsi="Comic Sans MS"/>
          <w:sz w:val="20"/>
          <w:szCs w:val="20"/>
        </w:rPr>
        <w:t xml:space="preserve">Il </w:t>
      </w:r>
      <w:r>
        <w:rPr>
          <w:rFonts w:cs="Comic Sans MS" w:ascii="Comic Sans MS" w:hAnsi="Comic Sans MS"/>
          <w:b/>
          <w:bCs/>
          <w:sz w:val="20"/>
          <w:szCs w:val="20"/>
        </w:rPr>
        <w:t>Trionfo della morte</w:t>
      </w:r>
      <w:r>
        <w:rPr>
          <w:rFonts w:cs="Comic Sans MS" w:ascii="Comic Sans MS" w:hAnsi="Comic Sans MS"/>
          <w:sz w:val="20"/>
          <w:szCs w:val="20"/>
        </w:rPr>
        <w:t xml:space="preserve"> fu pubblicato prima, parzialmente e a puntate, sulla "Tribuna Illustrata" e sul "Mattino" di Napoli, e poi in volume nel 1894. Il romanzo ha una debole struttura narrativa ed è articolato in sei parti ("libri"). E' incentrato sul rapporto contradditorio ed ambiguo di Giorgio Aurispa con l'amante Ippolita Sanzio, ma su questo tema di fondo si innestano e si sovrappongono altri motivi e argomenti: il ritorno del protagonista alla sua casa natale in Abruzzo è il pretesto per ampie descrizioni (nella seconda, terza e quarta parte) del paesaggio e del lavoro delle genti d'Abruzzo. Giorgio cerca di trovare l'equlibrio tra superomismo e misticismo, e aspira a realizzare una </w:t>
      </w:r>
      <w:r>
        <w:rPr>
          <w:rFonts w:cs="Comic Sans MS" w:ascii="Comic Sans MS" w:hAnsi="Comic Sans MS"/>
          <w:i/>
          <w:iCs/>
          <w:sz w:val="20"/>
          <w:szCs w:val="20"/>
        </w:rPr>
        <w:t>vita nuova</w:t>
      </w:r>
      <w:r>
        <w:rPr>
          <w:rFonts w:cs="Comic Sans MS" w:ascii="Comic Sans MS" w:hAnsi="Comic Sans MS"/>
          <w:sz w:val="20"/>
          <w:szCs w:val="20"/>
        </w:rPr>
        <w:t xml:space="preserve"> (è il titolo del quarto libro). Per questo vive il rapporto con l'amante come limitazione, come ostacolo: per il suo fascino irresistibile, Ippolita Sanzio è sentita come la "nemica", primigenia forza della natura che rende schiavo il maschio. Solo con la morte Giorgio si liberera' da tale condizione: per questo si uccide con Ippolita, che stringe a sè, precipitandosi da uno scoglio.</w:t>
      </w:r>
    </w:p>
    <w:p>
      <w:pPr>
        <w:pStyle w:val="Normal"/>
        <w:rPr>
          <w:rFonts w:ascii="Comic Sans MS" w:hAnsi="Comic Sans MS" w:cs="Comic Sans MS"/>
          <w:sz w:val="20"/>
          <w:szCs w:val="20"/>
          <w:u w:val="single"/>
        </w:rPr>
      </w:pPr>
      <w:r>
        <w:rPr>
          <w:rFonts w:cs="Comic Sans MS" w:ascii="Comic Sans MS" w:hAnsi="Comic Sans MS"/>
          <w:sz w:val="20"/>
          <w:szCs w:val="20"/>
          <w:u w:val="single"/>
        </w:rPr>
        <w:t>LE VERGINI DELLE ROCCE</w:t>
      </w:r>
    </w:p>
    <w:p>
      <w:pPr>
        <w:pStyle w:val="Normal"/>
        <w:rPr>
          <w:rFonts w:ascii="Comic Sans MS" w:hAnsi="Comic Sans MS" w:cs="Comic Sans MS"/>
          <w:sz w:val="20"/>
          <w:szCs w:val="20"/>
        </w:rPr>
      </w:pPr>
      <w:r>
        <w:rPr>
          <w:rFonts w:cs="Comic Sans MS" w:ascii="Comic Sans MS" w:hAnsi="Comic Sans MS"/>
          <w:sz w:val="20"/>
          <w:szCs w:val="20"/>
        </w:rPr>
        <w:t>Al mito del superuomo D’Annunzio dedica un romanzo Le vergini delle rocce che viene pubblicato prima a puntate sul Convivio e poi in volume nel 1895. Il titolo si ispira al dipinto di Leonardo da Vinci La vergine delle rocce. Esso è scritto in prima persona  e il protagonista  Claudio Cantelmo è un esteta aristocratico di origini abruzzesi. Egli è il superuomo e pensa che non gli basti una vita per poter realizzare questo suo desiderio di potenza e azione, decide quindi di avere un erede. Frequenta così una famiglia di grande nobiltà borbonica e dovrebbe scegliere tra le tre fanciulle di questa famiglia la donna con la quale avere un figlio ossia l’individuop eccezionale capace di diventare il nuovo “re di Roma”.</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e fanciulle ( Anatolia, Violante e Massimiliana)</w:t>
      </w:r>
      <w:r>
        <w:rPr>
          <w:sz w:val="27"/>
          <w:szCs w:val="27"/>
        </w:rPr>
        <w:t xml:space="preserve"> </w:t>
      </w:r>
      <w:r>
        <w:rPr>
          <w:rFonts w:cs="Comic Sans MS" w:ascii="Comic Sans MS" w:hAnsi="Comic Sans MS"/>
          <w:sz w:val="20"/>
          <w:szCs w:val="20"/>
        </w:rPr>
        <w:t>rappresentano le tre vergini</w:t>
      </w:r>
      <w:r>
        <w:rPr>
          <w:sz w:val="27"/>
          <w:szCs w:val="27"/>
        </w:rPr>
        <w:t xml:space="preserve"> </w:t>
      </w:r>
      <w:r>
        <w:rPr>
          <w:rFonts w:cs="Comic Sans MS" w:ascii="Comic Sans MS" w:hAnsi="Comic Sans MS"/>
          <w:sz w:val="20"/>
          <w:szCs w:val="20"/>
        </w:rPr>
        <w:t>e una è caratterizzata da grande sensualità e bellezza fisica, un’altra da grande bellezza spirituale e la terza da grande erudizione. Il romanzo si conclude con la sconfitta del superuomo, perché Cantelmo non può avere una fanciulla che possegga tutte e tre le caratteristiche.  Nel romanzo l’elemento narrativo svolge una funzione di secondo piano  mentre si accentua la valenza ideologica e la componente descrittiva e musicale del linguaggio che trova risonanza in una scrittura solenne tutta basata sul registro della prosa poetica.</w:t>
      </w:r>
    </w:p>
    <w:p>
      <w:pPr>
        <w:pStyle w:val="Normal"/>
        <w:rPr>
          <w:rFonts w:ascii="Comic Sans MS" w:hAnsi="Comic Sans MS" w:cs="Comic Sans MS"/>
          <w:sz w:val="20"/>
          <w:szCs w:val="20"/>
          <w:u w:val="single"/>
        </w:rPr>
      </w:pPr>
      <w:r>
        <w:rPr>
          <w:rFonts w:cs="Comic Sans MS" w:ascii="Comic Sans MS" w:hAnsi="Comic Sans MS"/>
          <w:sz w:val="20"/>
          <w:szCs w:val="20"/>
          <w:u w:val="single"/>
        </w:rPr>
        <w:t>IL FUOCO</w:t>
      </w:r>
    </w:p>
    <w:p>
      <w:pPr>
        <w:pStyle w:val="Normal"/>
        <w:rPr>
          <w:rFonts w:ascii="Comic Sans MS" w:hAnsi="Comic Sans MS" w:cs="Comic Sans MS"/>
          <w:sz w:val="20"/>
          <w:szCs w:val="20"/>
        </w:rPr>
      </w:pPr>
      <w:r>
        <w:rPr>
          <w:rFonts w:cs="Comic Sans MS" w:ascii="Comic Sans MS" w:hAnsi="Comic Sans MS"/>
          <w:sz w:val="20"/>
          <w:szCs w:val="20"/>
        </w:rPr>
        <w:t xml:space="preserve">Il fuoco  composto a partire dal 1896 e pubblicato nel 1900 è ambientato a Venezia ,è narrato in terza persona e ha una forte componente autobiografica  perché si ispira all’amore tra D’Annunzio e Eleonara Duse. Protagonisti della vicenda narrata sono </w:t>
      </w:r>
      <w:r>
        <w:rPr>
          <w:rFonts w:cs="Comic Sans MS" w:ascii="Comic Sans MS" w:hAnsi="Comic Sans MS"/>
          <w:iCs/>
          <w:sz w:val="20"/>
          <w:szCs w:val="20"/>
        </w:rPr>
        <w:t>"L'Imaginifico"</w:t>
      </w:r>
      <w:r>
        <w:rPr>
          <w:rFonts w:cs="Comic Sans MS" w:ascii="Comic Sans MS" w:hAnsi="Comic Sans MS"/>
          <w:sz w:val="20"/>
          <w:szCs w:val="20"/>
        </w:rPr>
        <w:t xml:space="preserve"> Stelio Effrena e Foscarina, </w:t>
      </w:r>
      <w:r>
        <w:rPr>
          <w:rFonts w:cs="Comic Sans MS" w:ascii="Comic Sans MS" w:hAnsi="Comic Sans MS"/>
          <w:iCs/>
          <w:sz w:val="20"/>
          <w:szCs w:val="20"/>
        </w:rPr>
        <w:t xml:space="preserve">"la grande attrice tragica. Il protagonista non ha più nulla delle contraddizioni tra  aspirazioni superomistiche e inettitudine  dei personaggi dei precedenti romanzi. Egli vive nella certezza della propria superiorità  sui comuni essere umani, della propria capacità di dominare la realtà e l’arte  e sente perciò di avere diritto al godimento del piacere e della bellezza. </w:t>
      </w:r>
      <w:r>
        <w:rPr>
          <w:rFonts w:cs="Comic Sans MS" w:ascii="Comic Sans MS" w:hAnsi="Comic Sans MS"/>
          <w:sz w:val="20"/>
          <w:szCs w:val="20"/>
        </w:rPr>
        <w:t>Sulla scena veneziana compare un Richard Wagner vecchio e malato, modello da imitare per Stelio, che, nel contempo, avverte di esserne l'ideale continuatore dell'opera artistica. Egli infatti progetta un ciclo tragico ,capace di imporsi alle masse e nel quale tutte le arti verranno a fondersi. L’attrice Foscarina accetta pienamente la superiorità del protagonista e accetta di vivere esclusivamente in funzione di queste sue aspirazioni artistiche. Ad un certo punto ella lo lascia per permettere a un’altra donna più giovane di prendere il suo posto. Il romanzo termina con il funerale di Wagner. La scrittura d’annunziana  raggiunge qui uno dei suoi momenti più alti sia sul piano della ricerca di musicalità sia sulla descrizione di alcune immagini autunnali di Venezia.</w:t>
      </w:r>
    </w:p>
    <w:p>
      <w:pPr>
        <w:pStyle w:val="Normal"/>
        <w:rPr>
          <w:rFonts w:ascii="Comic Sans MS" w:hAnsi="Comic Sans MS" w:cs="Comic Sans MS"/>
          <w:sz w:val="20"/>
          <w:szCs w:val="20"/>
          <w:u w:val="single"/>
        </w:rPr>
      </w:pPr>
      <w:r>
        <w:rPr>
          <w:rFonts w:cs="Comic Sans MS" w:ascii="Comic Sans MS" w:hAnsi="Comic Sans MS"/>
          <w:sz w:val="20"/>
          <w:szCs w:val="20"/>
          <w:u w:val="single"/>
        </w:rPr>
        <w:t>LE LAUDI</w:t>
      </w:r>
    </w:p>
    <w:p>
      <w:pPr>
        <w:pStyle w:val="Normal"/>
        <w:rPr>
          <w:rFonts w:ascii="Comic Sans MS" w:hAnsi="Comic Sans MS" w:cs="Comic Sans MS"/>
          <w:sz w:val="20"/>
          <w:szCs w:val="20"/>
        </w:rPr>
      </w:pPr>
      <w:r>
        <w:rPr>
          <w:rFonts w:cs="Comic Sans MS" w:ascii="Comic Sans MS" w:hAnsi="Comic Sans MS"/>
          <w:sz w:val="20"/>
          <w:szCs w:val="20"/>
        </w:rPr>
        <w:t xml:space="preserve">Le </w:t>
      </w:r>
      <w:r>
        <w:rPr>
          <w:rFonts w:cs="Comic Sans MS" w:ascii="Comic Sans MS" w:hAnsi="Comic Sans MS"/>
          <w:b/>
          <w:bCs/>
          <w:sz w:val="20"/>
          <w:szCs w:val="20"/>
        </w:rPr>
        <w:t>Laudi</w:t>
      </w:r>
      <w:r>
        <w:rPr>
          <w:rFonts w:cs="Comic Sans MS" w:ascii="Comic Sans MS" w:hAnsi="Comic Sans MS"/>
          <w:sz w:val="20"/>
          <w:szCs w:val="20"/>
        </w:rPr>
        <w:t xml:space="preserve"> costituiscono l'opera poetica più notevole e più famosa di D'Annunzio; doveva essere costituita da 7 libri, quante sono le Pleiadi; consta invece di soli 4 libri (o di 5, se si include il libro di Asterope).</w:t>
        <w:br/>
        <w:t>Il primo libro,</w:t>
      </w:r>
      <w:r>
        <w:rPr>
          <w:rFonts w:cs="Comic Sans MS" w:ascii="Comic Sans MS" w:hAnsi="Comic Sans MS"/>
          <w:b/>
          <w:bCs/>
          <w:sz w:val="20"/>
          <w:szCs w:val="20"/>
        </w:rPr>
        <w:t>Maia</w:t>
      </w:r>
      <w:r>
        <w:rPr>
          <w:rFonts w:cs="Comic Sans MS" w:ascii="Comic Sans MS" w:hAnsi="Comic Sans MS"/>
          <w:sz w:val="20"/>
          <w:szCs w:val="20"/>
        </w:rPr>
        <w:t xml:space="preserve"> (Canto amèbeo della guerra), fu composto nel 1903 e pubblicato nello stesso anno; il sottotitolo, Laus Vitae, ne chiarisce i motivi ispiratori: una vitalistica celebrazione dell'energia vitale; un naturalismo pagano impreziosito dai riferimenti classici e mitologici.</w:t>
      </w:r>
    </w:p>
    <w:p>
      <w:pPr>
        <w:pStyle w:val="Normal"/>
        <w:rPr>
          <w:rFonts w:ascii="Comic Sans MS" w:hAnsi="Comic Sans MS" w:cs="Comic Sans MS"/>
          <w:sz w:val="20"/>
          <w:szCs w:val="20"/>
        </w:rPr>
      </w:pPr>
      <w:r>
        <w:rPr>
          <w:rFonts w:cs="Comic Sans MS" w:ascii="Comic Sans MS" w:hAnsi="Comic Sans MS"/>
          <w:sz w:val="20"/>
          <w:szCs w:val="20"/>
        </w:rPr>
        <w:br/>
        <w:t xml:space="preserve">Il secondo libro, </w:t>
      </w:r>
      <w:r>
        <w:rPr>
          <w:rFonts w:cs="Comic Sans MS" w:ascii="Comic Sans MS" w:hAnsi="Comic Sans MS"/>
          <w:b/>
          <w:bCs/>
          <w:sz w:val="20"/>
          <w:szCs w:val="20"/>
        </w:rPr>
        <w:t>Elettra</w:t>
      </w:r>
      <w:r>
        <w:rPr>
          <w:rFonts w:cs="Comic Sans MS" w:ascii="Comic Sans MS" w:hAnsi="Comic Sans MS"/>
          <w:sz w:val="20"/>
          <w:szCs w:val="20"/>
        </w:rPr>
        <w:t xml:space="preserve">, composto tra il 1899 e il 1902 e pubblicato nel 1903, celebra gli eroi della patria (Notte di Caprera) e dell'arte (Per la morte di Giuseppe Verdi); nella terza parte sono cantate 25 "Città del silenzio" (Ferrara, Ravenna ecc.); nella quarta è il famoso </w:t>
      </w:r>
      <w:r>
        <w:rPr>
          <w:rFonts w:cs="Comic Sans MS" w:ascii="Comic Sans MS" w:hAnsi="Comic Sans MS"/>
          <w:i/>
          <w:iCs/>
          <w:sz w:val="20"/>
          <w:szCs w:val="20"/>
        </w:rPr>
        <w:t>Canto augurale per la Nazione eletta</w:t>
      </w:r>
      <w:r>
        <w:rPr>
          <w:rFonts w:cs="Comic Sans MS" w:ascii="Comic Sans MS" w:hAnsi="Comic Sans MS"/>
          <w:sz w:val="20"/>
          <w:szCs w:val="20"/>
        </w:rPr>
        <w:t xml:space="preserve">, che infiammò di entusiasmo i nazionalisti. Il terzo libro, </w:t>
      </w:r>
      <w:r>
        <w:rPr>
          <w:rFonts w:cs="Comic Sans MS" w:ascii="Comic Sans MS" w:hAnsi="Comic Sans MS"/>
          <w:b/>
          <w:bCs/>
          <w:sz w:val="20"/>
          <w:szCs w:val="20"/>
        </w:rPr>
        <w:t>Alcyone</w:t>
      </w:r>
      <w:r>
        <w:rPr>
          <w:rFonts w:cs="Comic Sans MS" w:ascii="Comic Sans MS" w:hAnsi="Comic Sans MS"/>
          <w:sz w:val="20"/>
          <w:szCs w:val="20"/>
        </w:rPr>
        <w:t>, fu pubblicato assieme al secondo e contiene per acquisito giudizio il meglio del D'Annunzio poeta (</w:t>
      </w:r>
      <w:r>
        <w:rPr>
          <w:rFonts w:cs="Comic Sans MS" w:ascii="Comic Sans MS" w:hAnsi="Comic Sans MS"/>
          <w:i/>
          <w:iCs/>
          <w:sz w:val="20"/>
          <w:szCs w:val="20"/>
        </w:rPr>
        <w:t xml:space="preserve"> La pioggia nel pineto</w:t>
      </w:r>
      <w:r>
        <w:rPr>
          <w:rFonts w:cs="Comic Sans MS" w:ascii="Comic Sans MS" w:hAnsi="Comic Sans MS"/>
          <w:sz w:val="20"/>
          <w:szCs w:val="20"/>
        </w:rPr>
        <w:t xml:space="preserve">, </w:t>
      </w:r>
      <w:r>
        <w:rPr>
          <w:rFonts w:cs="Comic Sans MS" w:ascii="Comic Sans MS" w:hAnsi="Comic Sans MS"/>
          <w:i/>
          <w:iCs/>
          <w:sz w:val="20"/>
          <w:szCs w:val="20"/>
        </w:rPr>
        <w:t>La sera fiesolana</w:t>
      </w:r>
      <w:r>
        <w:rPr>
          <w:rFonts w:cs="Comic Sans MS" w:ascii="Comic Sans MS" w:hAnsi="Comic Sans MS"/>
          <w:sz w:val="20"/>
          <w:szCs w:val="20"/>
        </w:rPr>
        <w:t xml:space="preserve">, </w:t>
      </w:r>
      <w:r>
        <w:rPr>
          <w:rFonts w:cs="Comic Sans MS" w:ascii="Comic Sans MS" w:hAnsi="Comic Sans MS"/>
          <w:i/>
          <w:iCs/>
          <w:sz w:val="20"/>
          <w:szCs w:val="20"/>
        </w:rPr>
        <w:t>Stabat nuda Aestas</w:t>
      </w:r>
      <w:r>
        <w:rPr>
          <w:rFonts w:cs="Comic Sans MS" w:ascii="Comic Sans MS" w:hAnsi="Comic Sans MS"/>
          <w:sz w:val="20"/>
          <w:szCs w:val="20"/>
        </w:rPr>
        <w:t xml:space="preserve">). Il quarto libro, </w:t>
      </w:r>
      <w:r>
        <w:rPr>
          <w:rFonts w:cs="Comic Sans MS" w:ascii="Comic Sans MS" w:hAnsi="Comic Sans MS"/>
          <w:b/>
          <w:bCs/>
          <w:sz w:val="20"/>
          <w:szCs w:val="20"/>
        </w:rPr>
        <w:t>Merope</w:t>
      </w:r>
      <w:r>
        <w:rPr>
          <w:rFonts w:cs="Comic Sans MS" w:ascii="Comic Sans MS" w:hAnsi="Comic Sans MS"/>
          <w:sz w:val="20"/>
          <w:szCs w:val="20"/>
        </w:rPr>
        <w:t>, raccoglie i canti celebrativi della conquista della Libia composti ad Arcachon, pubblicati dapprima sul "Corriere della Sera" e poi in volume nel 1912.</w:t>
        <w:br/>
        <w:t xml:space="preserve">Vengono considerati una continuazione di questi quattro libri i </w:t>
      </w:r>
      <w:r>
        <w:rPr>
          <w:rFonts w:cs="Comic Sans MS" w:ascii="Comic Sans MS" w:hAnsi="Comic Sans MS"/>
          <w:i/>
          <w:iCs/>
          <w:sz w:val="20"/>
          <w:szCs w:val="20"/>
        </w:rPr>
        <w:t>Canti della guerra latina</w:t>
      </w:r>
      <w:r>
        <w:rPr>
          <w:rFonts w:cs="Comic Sans MS" w:ascii="Comic Sans MS" w:hAnsi="Comic Sans MS"/>
          <w:sz w:val="20"/>
          <w:szCs w:val="20"/>
        </w:rPr>
        <w:t xml:space="preserve">, composti e pubblicati tra il 1914 ed il 1918 (costituiranno, in seguito, il volume intitolato </w:t>
      </w:r>
      <w:r>
        <w:rPr>
          <w:rFonts w:cs="Comic Sans MS" w:ascii="Comic Sans MS" w:hAnsi="Comic Sans MS"/>
          <w:b/>
          <w:bCs/>
          <w:sz w:val="20"/>
          <w:szCs w:val="20"/>
        </w:rPr>
        <w:t>Asterope</w:t>
      </w:r>
      <w:r>
        <w:rPr>
          <w:rFonts w:cs="Comic Sans MS" w:ascii="Comic Sans MS" w:hAnsi="Comic Sans MS"/>
          <w:sz w:val="20"/>
          <w:szCs w:val="20"/>
        </w:rPr>
        <w:t xml:space="preserve">, </w:t>
      </w:r>
      <w:r>
        <w:rPr>
          <w:rFonts w:cs="Comic Sans MS" w:ascii="Comic Sans MS" w:hAnsi="Comic Sans MS"/>
          <w:i/>
          <w:iCs/>
          <w:sz w:val="20"/>
          <w:szCs w:val="20"/>
        </w:rPr>
        <w:t>La canzone del Quarnaro</w:t>
      </w:r>
      <w:r>
        <w:rPr>
          <w:rFonts w:cs="Comic Sans MS" w:ascii="Comic Sans MS" w:hAnsi="Comic Sans MS"/>
          <w:sz w:val="20"/>
          <w:szCs w:val="20"/>
        </w:rPr>
        <w:t>).</w:t>
      </w:r>
    </w:p>
    <w:p>
      <w:pPr>
        <w:pStyle w:val="Normal"/>
        <w:rPr>
          <w:rFonts w:ascii="Comic Sans MS" w:hAnsi="Comic Sans MS" w:cs="Comic Sans MS"/>
          <w:sz w:val="20"/>
          <w:szCs w:val="20"/>
          <w:u w:val="single"/>
        </w:rPr>
      </w:pPr>
      <w:r>
        <w:rPr>
          <w:rFonts w:cs="Comic Sans MS" w:ascii="Comic Sans MS" w:hAnsi="Comic Sans MS"/>
          <w:sz w:val="20"/>
          <w:szCs w:val="20"/>
          <w:u w:val="single"/>
        </w:rPr>
        <w:t>IL NOTTURNO</w:t>
      </w:r>
    </w:p>
    <w:p>
      <w:pPr>
        <w:pStyle w:val="Normal"/>
        <w:rPr>
          <w:rFonts w:ascii="Comic Sans MS" w:hAnsi="Comic Sans MS" w:cs="Comic Sans MS"/>
          <w:sz w:val="20"/>
          <w:szCs w:val="20"/>
        </w:rPr>
      </w:pPr>
      <w:r>
        <w:rPr>
          <w:rFonts w:cs="Comic Sans MS" w:ascii="Comic Sans MS" w:hAnsi="Comic Sans MS"/>
          <w:sz w:val="20"/>
          <w:szCs w:val="20"/>
        </w:rPr>
        <w:t xml:space="preserve">Nel 1916 durante un volo di guerra  D’annunzio riporta una ferita all’occhio destro ed è costretto a restare bendato e in una condizione di riposo forzato.Da questa situazione nasce il Notturno composto scrivendo su circa 10000 strisce di carta, ognuna contenente una sola riga, che in seguito vennero messe in ordine dalla figlia. La prima edizione è del 1916, senza il diretto controllo dell'autore; quella definitiva è del 1921. Il Notturno è una sorta di diario interiore che raccoglie sensazioni, impressioni, sogni e ricordi. Nella successiva  revisione del testo sono soprattutto i momenti memoriali a divenire i punti di aggregazione di un’opera volutamente disorganica. Immerso nel buio il poeta diventa il centro verso cui convergono sensazioni uditive e tattili che esplodono nella sua testa in folgorazioni visive. La concentrazione sull’Io è assoluta mentre per quanto riguarda i ricordi riaffiorano soprattutto quelli legati alla perdita delle persone care. </w:t>
      </w:r>
    </w:p>
    <w:p>
      <w:pPr>
        <w:pStyle w:val="Normal"/>
        <w:rPr/>
      </w:pPr>
      <w:r>
        <w:rPr>
          <w:rFonts w:cs="Comic Sans MS" w:ascii="Comic Sans MS" w:hAnsi="Comic Sans MS"/>
          <w:sz w:val="20"/>
          <w:szCs w:val="20"/>
        </w:rPr>
        <w:t>Nel Notturno  accanto a un lessico prezioso si nota la presenza di alcune scelte formali particolari. Essenzialmente riscontriamo la presenza di sequenze di periodi brevi  spesso composti da una sola proposizione. Fondamentale nell’opera è inoltre il ricorso alla sinestesia con cui vengono conciliate le sensazioni dei diversi organi sensoriali.</w:t>
      </w:r>
    </w:p>
    <w:p>
      <w:pPr>
        <w:pStyle w:val="Normal"/>
        <w:rPr/>
      </w:pPr>
      <w:r>
        <w:rPr>
          <w:rFonts w:cs="Comic Sans MS" w:ascii="Comic Sans MS" w:hAnsi="Comic Sans MS"/>
          <w:sz w:val="20"/>
          <w:szCs w:val="20"/>
          <w:u w:val="single"/>
        </w:rPr>
        <w:t>IL CANTO NOVO</w:t>
        <w:br/>
      </w:r>
      <w:r>
        <w:rPr>
          <w:rFonts w:cs="Comic Sans MS" w:ascii="Comic Sans MS" w:hAnsi="Comic Sans MS"/>
          <w:sz w:val="20"/>
          <w:szCs w:val="20"/>
        </w:rPr>
        <w:t xml:space="preserve">Il </w:t>
      </w:r>
      <w:r>
        <w:rPr>
          <w:rFonts w:cs="Comic Sans MS" w:ascii="Comic Sans MS" w:hAnsi="Comic Sans MS"/>
          <w:b/>
          <w:bCs/>
          <w:sz w:val="20"/>
          <w:szCs w:val="20"/>
        </w:rPr>
        <w:t>Canto Novo</w:t>
      </w:r>
      <w:r>
        <w:rPr>
          <w:rFonts w:cs="Comic Sans MS" w:ascii="Comic Sans MS" w:hAnsi="Comic Sans MS"/>
          <w:sz w:val="20"/>
          <w:szCs w:val="20"/>
        </w:rPr>
        <w:t xml:space="preserve"> dannunziano (</w:t>
      </w:r>
      <w:r>
        <w:rPr>
          <w:rFonts w:cs="Comic Sans MS" w:ascii="Comic Sans MS" w:hAnsi="Comic Sans MS"/>
          <w:i/>
          <w:iCs/>
          <w:sz w:val="20"/>
          <w:szCs w:val="20"/>
        </w:rPr>
        <w:t>Canta la gioia!</w:t>
      </w:r>
      <w:r>
        <w:rPr>
          <w:rFonts w:cs="Comic Sans MS" w:ascii="Comic Sans MS" w:hAnsi="Comic Sans MS"/>
          <w:sz w:val="20"/>
          <w:szCs w:val="20"/>
        </w:rPr>
        <w:t xml:space="preserve">, </w:t>
      </w:r>
      <w:r>
        <w:rPr>
          <w:rFonts w:cs="Comic Sans MS" w:ascii="Comic Sans MS" w:hAnsi="Comic Sans MS"/>
          <w:i/>
          <w:iCs/>
          <w:sz w:val="20"/>
          <w:szCs w:val="20"/>
        </w:rPr>
        <w:t>ad E. Z.</w:t>
      </w:r>
      <w:r>
        <w:rPr>
          <w:rFonts w:cs="Comic Sans MS" w:ascii="Comic Sans MS" w:hAnsi="Comic Sans MS"/>
          <w:sz w:val="20"/>
          <w:szCs w:val="20"/>
        </w:rPr>
        <w:t xml:space="preserve">) è costituito da una raccolta di liriche pubblicata in prima edizione nel 1882 ed in seconda edizione nel 1898 con l'eliminazione di 43 componimenti sui 63 iniziali. Se sul piano delle forme poetiche la lezione carducciana (metrica barbara) è evidente, la tematica ed i toni sono nuovi e il vitalismo dannunziano si manifesta con particolare vigore. La natura è rappresentata nel suo tripudio di luci, colori, suoni, e con essa il giovane poeta stabilisce un rapportodi tipo </w:t>
      </w:r>
      <w:r>
        <w:rPr>
          <w:rFonts w:cs="Comic Sans MS" w:ascii="Comic Sans MS" w:hAnsi="Comic Sans MS"/>
          <w:i/>
          <w:iCs/>
          <w:sz w:val="20"/>
          <w:szCs w:val="20"/>
        </w:rPr>
        <w:t>panico</w:t>
      </w:r>
      <w:r>
        <w:rPr>
          <w:rFonts w:cs="Comic Sans MS" w:ascii="Comic Sans MS" w:hAnsi="Comic Sans MS"/>
          <w:sz w:val="20"/>
          <w:szCs w:val="20"/>
        </w:rPr>
        <w:t>. L'edizione definitiva è divisa in due parti, scandite da tre "Offerte Votive": all'inzio, a Venere; nel mezzo a Pan; nella conclusione ad Apollo.</w:t>
      </w:r>
    </w:p>
    <w:p>
      <w:pPr>
        <w:pStyle w:val="Normal"/>
        <w:rPr>
          <w:rFonts w:ascii="Comic Sans MS" w:hAnsi="Comic Sans MS" w:cs="Comic Sans MS"/>
          <w:sz w:val="20"/>
          <w:szCs w:val="20"/>
          <w:u w:val="single"/>
        </w:rPr>
      </w:pPr>
      <w:r>
        <w:rPr>
          <w:rFonts w:cs="Comic Sans MS" w:ascii="Comic Sans MS" w:hAnsi="Comic Sans MS"/>
          <w:sz w:val="20"/>
          <w:szCs w:val="20"/>
          <w:u w:val="single"/>
        </w:rPr>
        <w:t>ELEGIE ROMANE</w:t>
      </w:r>
    </w:p>
    <w:p>
      <w:pPr>
        <w:pStyle w:val="Normal"/>
        <w:rPr>
          <w:rFonts w:ascii="Comic Sans MS" w:hAnsi="Comic Sans MS" w:cs="Comic Sans MS"/>
          <w:color w:val="413E29"/>
          <w:sz w:val="20"/>
          <w:szCs w:val="20"/>
        </w:rPr>
      </w:pPr>
      <w:r>
        <w:rPr>
          <w:rFonts w:cs="Comic Sans MS" w:ascii="Comic Sans MS" w:hAnsi="Comic Sans MS"/>
          <w:color w:val="413E29"/>
          <w:sz w:val="20"/>
          <w:szCs w:val="20"/>
        </w:rPr>
        <w:t>Composte tra il giugno 1887 e il maggio 1892, anno della pubblicazione, queste Elegie romane rievocano l'amore di Gabriele d'Annunzio per Elvira Natalia Fraternali Leoni, da lui ribattezzata Barbara, sullo sfondo della Città Eterna. Ispirate, fin dal titolo, alle Römische Elegien di Goethe, le venticinque elegie comprese nella silloge segnano l'inizio di una nuova fase artistica nella produzione del Vate, con la crisi dell'esperienza parnassiana e la consapevole apertura al simbolismo. È il periodo in cui nascono i suoi maggiori capolavori, dal Piacere a L'innocente, dal Trionfo della morte al Poema paradisiaco, il cui influsso creativo si intreccia indissolubilmente con i componimenti dedicati all'amore per Barbara. Opera che rielabora e ristruttura il materiale biografico in una vera storia esemplare, le Elegie romane sono percorse da una serie di temi ricorrenti, citazioni, riprese ed echi dei grandi maestri dell'antichità, senza dimenticare il magistero "barbaro" del Carducci e le reminiscenze della grande poesia ottocentesca europea.</w:t>
      </w:r>
    </w:p>
    <w:p>
      <w:pPr>
        <w:pStyle w:val="Normal"/>
        <w:rPr>
          <w:rFonts w:ascii="Comic Sans MS" w:hAnsi="Comic Sans MS" w:cs="Comic Sans MS"/>
          <w:color w:val="413E29"/>
          <w:sz w:val="20"/>
          <w:szCs w:val="20"/>
          <w:u w:val="single"/>
        </w:rPr>
      </w:pPr>
      <w:r>
        <w:rPr>
          <w:rFonts w:cs="Comic Sans MS" w:ascii="Comic Sans MS" w:hAnsi="Comic Sans MS"/>
          <w:color w:val="413E29"/>
          <w:sz w:val="20"/>
          <w:szCs w:val="20"/>
          <w:u w:val="single"/>
        </w:rPr>
        <w:t>FORSE CHE SI FORSE CHE NO</w:t>
      </w:r>
    </w:p>
    <w:p>
      <w:pPr>
        <w:pStyle w:val="Normal"/>
        <w:rPr>
          <w:rFonts w:ascii="Comic Sans MS" w:hAnsi="Comic Sans MS" w:cs="Comic Sans MS"/>
          <w:sz w:val="20"/>
          <w:szCs w:val="20"/>
        </w:rPr>
      </w:pPr>
      <w:r>
        <w:rPr>
          <w:rFonts w:cs="Comic Sans MS" w:ascii="Comic Sans MS" w:hAnsi="Comic Sans MS"/>
          <w:sz w:val="20"/>
          <w:szCs w:val="20"/>
        </w:rPr>
        <w:t>Il titolo del romanzo "Forse che sì forse che no" riprende un motto più volte ripetuto all'interno del labirinto che decora il soffitto del Palazzo Ducale di Mantova. E' il segno dell'ambiguità che lega i protagonisti. Paolo Tarsis è un aviatore (siamo nel 1910 e essere aviatori era qualcosa di estremamente esotico e curioso), un tipo volitivo ma schiavo dell'amore sensuale di isa bella.</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Vana, sorella di Isabella, vergine scontrosa e ultrasensi bile, ama a sua volta Paolo appassionatamente. Tra Isabella e il fratello Aldo c'è una intesa segreta e esclusiva, che turba for temente Paolo. Vana, gelosa di Paolo come pure dei fratelli, de nuncia a Paolo un rapporto incestuoso tra Isabella e Aldo. Paolo nonostante l'orrore, non sa però staccarsi dall'amante. Vanna si uccide. L'improvvisa, terribile pazzia di Isabella restituisce Paolo a sé stesso e ai suoi compiti di aviatore</w:t>
      </w:r>
      <w:r>
        <w:rPr>
          <w:sz w:val="20"/>
          <w:szCs w:val="20"/>
        </w:rPr>
        <w:t>.</w:t>
      </w:r>
    </w:p>
    <w:p>
      <w:pPr>
        <w:pStyle w:val="Normal"/>
        <w:rPr>
          <w:rFonts w:ascii="Comic Sans MS" w:hAnsi="Comic Sans MS" w:cs="Comic Sans MS"/>
          <w:sz w:val="20"/>
          <w:szCs w:val="20"/>
          <w:u w:val="single"/>
        </w:rPr>
      </w:pPr>
      <w:r>
        <w:rPr>
          <w:rFonts w:cs="Comic Sans MS" w:ascii="Comic Sans MS" w:hAnsi="Comic Sans MS"/>
          <w:sz w:val="20"/>
          <w:szCs w:val="20"/>
          <w:u w:val="single"/>
        </w:rPr>
        <w:t>L’INNOCENTE</w:t>
      </w:r>
    </w:p>
    <w:p>
      <w:pPr>
        <w:pStyle w:val="Normal"/>
        <w:rPr>
          <w:rFonts w:ascii="Comic Sans MS" w:hAnsi="Comic Sans MS" w:cs="Comic Sans MS"/>
          <w:sz w:val="20"/>
          <w:szCs w:val="20"/>
        </w:rPr>
      </w:pPr>
      <w:r>
        <w:rPr>
          <w:rFonts w:cs="Comic Sans MS" w:ascii="Comic Sans MS" w:hAnsi="Comic Sans MS"/>
          <w:sz w:val="20"/>
          <w:szCs w:val="20"/>
        </w:rPr>
        <w:t>Dopo il periodo romano e il biennio passato a Napoli D’Annunzio entra in crisi in quanto è ormai stanco dell’estetismo mondano al centro della sua vita di quegli anni e del romanzo Il piacere. Ora si fa crescente in lui e nella sua letteratura la ricerca di uno scavo interiore  per arrivare a una rigenerazione morale  e la ricerca espressiva più intima e misurata. In questo periodo particolarmente alta è l’influenza sulle sue opere della narrativa russa e in particolare di Dostoevskij e Tolstoj. In questo contesto nascono il romanzo L’Innocente e la raccolta di liriche Poema paradisiaco. L’Innocente viene scritto nel 1891 e pubblicato a Napoli l’anno seguente presso l’editore Bideri. Al centro del romanzo è il tema dell’infanticidio e in particolare della confessione di tale delitto ad opera del protagonista Tullio Hermil.</w:t>
      </w:r>
    </w:p>
    <w:p>
      <w:pPr>
        <w:pStyle w:val="Normal"/>
        <w:rPr>
          <w:sz w:val="20"/>
          <w:szCs w:val="20"/>
        </w:rPr>
      </w:pPr>
      <w:r>
        <w:rPr>
          <w:rFonts w:cs="Comic Sans MS" w:ascii="Comic Sans MS" w:hAnsi="Comic Sans MS"/>
          <w:sz w:val="20"/>
          <w:szCs w:val="20"/>
        </w:rPr>
        <w:t xml:space="preserve">Tullio Hermil e Andrea Sperelli appartengono allo stesso ambiente aristocratico romano, sono entrambi cultori del bello,sono dediti alla vita raffinata e completamente soggiogati dalla loro sensualità. In questo romanzo si assiste a uno scavo nella psicologia dei personaggi e a differenza del Piacere qui la prosa perde la preziosità  acquistando un carattere più vicino al naturalismo francese. Il romanzo parla di una coppia di ricchi proprietari terrieri lui è appunto Tullio Hermil lei è Giuliana.  Tullio tradisce la moglie ripetutamente  rendendo consapevole quest’ultima delle sue azioni per diminuire la sua colpa. Giuliana invece è una donna colta, sensibile e raffinata. </w:t>
      </w:r>
      <w:r>
        <w:rPr>
          <w:rFonts w:cs="Arial" w:ascii="Comic Sans MS" w:hAnsi="Comic Sans MS"/>
          <w:color w:val="000000"/>
          <w:sz w:val="20"/>
          <w:szCs w:val="20"/>
        </w:rPr>
        <w:t xml:space="preserve">Il divario tra i due personaggi appare al lettore lampante; Tullio incarna ciò che di più sensuale e quasi crudele possa appartenere alla natura umana; è consapevole di nuocere alla moglie e ne trae però quasi un sadico godimento, il suo egoismo lo conduce spesso a giustificare con la propria superiorità intellettuale la libertà dei propri costumi. Giuliana invece rappresenta la purezza e la genuinità; nonostante le continue umiliazioni inflittele dal marito, non serba nei suoi confronti alcun rancore, ma soltanto un amore inesauribile. Proprio la delusione derivata dall'ennesima fuga di Tullio in compagnia dell’amante Teresa Raffo, causa un ulteriore allontanamento della coppia e Giuliana tradisce il marito con Filippo Arborio e rimane incinta. Resosi conto del tradimento Tullio perdona la moglie in quanto si sente colpevole di quel tradimento per  tutte le sue azioni che l’hanno fatta soffrire. Ora l’unico ostacolo al ricongiungimento della coppia sembra essere quel bambino. </w:t>
      </w:r>
      <w:r>
        <w:rPr>
          <w:rFonts w:cs="Arial" w:ascii="Arial" w:hAnsi="Arial"/>
          <w:i/>
          <w:iCs/>
          <w:color w:val="000000"/>
          <w:sz w:val="18"/>
          <w:szCs w:val="18"/>
        </w:rPr>
        <w:t xml:space="preserve"> </w:t>
      </w:r>
      <w:r>
        <w:rPr>
          <w:rFonts w:cs="Arial" w:ascii="Comic Sans MS" w:hAnsi="Comic Sans MS"/>
          <w:i/>
          <w:iCs/>
          <w:color w:val="000000"/>
          <w:sz w:val="20"/>
          <w:szCs w:val="20"/>
        </w:rPr>
        <w:t xml:space="preserve">L'Innocente </w:t>
      </w:r>
      <w:r>
        <w:rPr>
          <w:rFonts w:cs="Arial" w:ascii="Comic Sans MS" w:hAnsi="Comic Sans MS"/>
          <w:color w:val="000000"/>
          <w:sz w:val="20"/>
          <w:szCs w:val="20"/>
        </w:rPr>
        <w:t>che aspetta di venire alla luce è oggetto d'odio sia da parte di Tullio, che lo considera la prova vivente dell'affronto subito dalla moglie, sia della stessa Giuliana che vive la gravidanza come punizione divina per il cedimento tanto rimpianto. Dopo poco la nascita Raimondo viene esposto da Tullio al freddo di una notte invernale. Il bimbo si ammala e muore di polmonite. Dopo un anno il protagonista parla del proprio crimine ecco che il romanzo diviene una lunga confessione.</w:t>
      </w:r>
    </w:p>
    <w:p>
      <w:pPr>
        <w:pStyle w:val="Normal"/>
        <w:rPr>
          <w:rFonts w:ascii="Comic Sans MS" w:hAnsi="Comic Sans MS" w:cs="Comic Sans MS"/>
          <w:sz w:val="20"/>
          <w:szCs w:val="20"/>
          <w:u w:val="single"/>
        </w:rPr>
      </w:pPr>
      <w:r>
        <w:rPr>
          <w:sz w:val="20"/>
          <w:szCs w:val="20"/>
        </w:rPr>
        <w:t xml:space="preserve">                                                                  </w:t>
      </w:r>
      <w:r>
        <w:rPr>
          <w:rFonts w:cs="Comic Sans MS" w:ascii="Comic Sans MS" w:hAnsi="Comic Sans MS"/>
          <w:sz w:val="20"/>
          <w:szCs w:val="20"/>
          <w:u w:val="single"/>
        </w:rPr>
        <w:t>L’AGONIA DELL’INNOCENTE</w:t>
      </w:r>
    </w:p>
    <w:p>
      <w:pPr>
        <w:pStyle w:val="Normal"/>
        <w:rPr>
          <w:rFonts w:ascii="Comic Sans MS" w:hAnsi="Comic Sans MS" w:cs="Comic Sans MS"/>
          <w:sz w:val="20"/>
          <w:szCs w:val="20"/>
        </w:rPr>
      </w:pPr>
      <w:r>
        <w:rPr>
          <w:rFonts w:cs="Comic Sans MS" w:ascii="Comic Sans MS" w:hAnsi="Comic Sans MS"/>
          <w:sz w:val="20"/>
          <w:szCs w:val="20"/>
        </w:rPr>
        <w:t>In questo brano si assiste alla descrizione dell’agonia del piccolo Raimondo che ha contratto la polmonite a causa della sua esposizione al freddo di una notte invernale ad opera di Tullio. Il  brano è un lungo flashback  attraverso il quale l’assassino rivive gli ultimi istanti di vita della sua vittima e descrive il tutto con minuziosità e precisione. Esso presenta un ritmo accelerato che si complica man mano con gesti e i personaggi che circondano il bimbo. Inoltre il tempo è racchiuso tra le due luci: quella della candida neve e quella della fiammella  della candela. Nel brano è riscontrabile la presenza del realismo  proprio nell’attenta descrizione della lenta morte. Si denota una freddezza nella descrizione e anche una sorta di compiacimento dell’autore nella descrizione del ripugnante.</w:t>
      </w:r>
    </w:p>
    <w:p>
      <w:pPr>
        <w:pStyle w:val="Normal"/>
        <w:rPr>
          <w:rFonts w:ascii="Comic Sans MS" w:hAnsi="Comic Sans MS" w:cs="Comic Sans MS"/>
          <w:sz w:val="20"/>
          <w:szCs w:val="20"/>
          <w:u w:val="single"/>
        </w:rPr>
      </w:pPr>
      <w:r>
        <w:rPr>
          <w:rFonts w:cs="Comic Sans MS" w:ascii="Comic Sans MS" w:hAnsi="Comic Sans MS"/>
          <w:sz w:val="20"/>
          <w:szCs w:val="20"/>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it/9/98/Dannunzio.jpg" TargetMode="External"/><Relationship Id="rId4" Type="http://schemas.openxmlformats.org/officeDocument/2006/relationships/hyperlink" Target="http://it.wikipedia.org/wiki/1915" TargetMode="External"/><Relationship Id="rId5" Type="http://schemas.openxmlformats.org/officeDocument/2006/relationships/hyperlink" Target="http://it.wikipedia.org/wiki/Quarto" TargetMode="External"/><Relationship Id="rId6" Type="http://schemas.openxmlformats.org/officeDocument/2006/relationships/hyperlink" Target="http://it.wikipedia.org/wiki/4_maggio" TargetMode="External"/><Relationship Id="rId7" Type="http://schemas.openxmlformats.org/officeDocument/2006/relationships/hyperlink" Target="http://it.wikipedia.org/wiki/1915" TargetMode="External"/><Relationship Id="rId8" Type="http://schemas.openxmlformats.org/officeDocument/2006/relationships/hyperlink" Target="http://it.wikipedia.org/wiki/1916" TargetMode="External"/><Relationship Id="rId9" Type="http://schemas.openxmlformats.org/officeDocument/2006/relationships/image" Target="media/image2.jpeg"/><Relationship Id="rId10" Type="http://schemas.openxmlformats.org/officeDocument/2006/relationships/hyperlink" Target="http://it.wikipedia.org/wiki/Immagine:Mussolini_and_D%27Annunzio.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9:15:00Z</dcterms:created>
  <dc:creator>stcc</dc:creator>
  <dc:description/>
  <cp:keywords/>
  <dc:language>en-US</dc:language>
  <cp:lastModifiedBy>stcc</cp:lastModifiedBy>
  <dcterms:modified xsi:type="dcterms:W3CDTF">2007-06-09T16:50:00Z</dcterms:modified>
  <cp:revision>77</cp:revision>
  <dc:subject/>
  <dc:title/>
</cp:coreProperties>
</file>