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u w:val="single"/>
        </w:rPr>
      </w:pPr>
      <w:r>
        <w:rPr>
          <w:rFonts w:cs="Comic Sans MS" w:ascii="Comic Sans MS" w:hAnsi="Comic Sans MS"/>
          <w:sz w:val="20"/>
          <w:szCs w:val="20"/>
          <w:u w:val="single"/>
        </w:rPr>
        <w:t>IL DECADENTISMO</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pPr>
      <w:r>
        <w:rPr>
          <w:rFonts w:cs="Comic Sans MS" w:ascii="Comic Sans MS" w:hAnsi="Comic Sans MS"/>
          <w:sz w:val="20"/>
          <w:szCs w:val="20"/>
        </w:rPr>
        <w:t>Il  Decadentismo è una corrente letteraria che ebbe origine in Francia nel tardo 800’ . La parola Decadentismo deriva da decadent un termine utilizzato per  indicare i poeti maledetti cioè coloro che rendevano la loro arte e la loro vita irregolare e disordinata e quindi apparivano alla gente corrotti e dissoluti. Due opere ,in particolare, di tali poeti avevano suscitato grande scandalo in Francia :I fiori del male di Charles Baudelaire e Madame Bovary di Gaustave Flaubert. Oggi però il termine decadentismo non ha più alcun significato dispregiativo  in quanto serve ad indicare  la società sorta dalla crisi del Positivismo.Verso la fine dell’800 infatti filosofi ,matematici e scienziati misero in evidenza i limiti del Positivismo da ciò derivò la sfiducia in tale movimento e nella ragione e il sorgere di nuove correnti irrazionalistiche. Due sono i grandi nomi della riflessione sulla componente irrazionale dell’agire umano: Henri Bergson e Friedrich Nietzsche. La  sfiducia nella ragione  determinò nel campo morale  la crisi dei valori tradizionali generando insicurezza , scetticismo e angoscia. Quest’ultima veniva vista senza conforto e si tradusse spesso nella maledizione dell’esistenza stessa. Per gli spiriti fragili  lo sbocco di quest’angoscia fu una fuga dalla realtà mentre per gli spiriti forti si assiste a un’accettazione della realtà. Il decadentismo a prima vista può essere visto come il terzo romanticismo in realtà  fu l’esasperazione di una delle sue  tendenze quella rivolta alla contemplazione di un mondo di mistero e di sogno, all’espressione di un soggettivismo estremo.Il senso del mistero del romanticismo ebbe carattere attivo di ricerca invece nel decadentismo  esso non è attivo ma passivo e contemplativo.tra questi due movimenti vi sono altre differenze.Mentre  l’uomo romantico contrappone alla ragione</w:t>
      </w:r>
    </w:p>
    <w:p>
      <w:pPr>
        <w:pStyle w:val="Normal"/>
        <w:rPr>
          <w:rFonts w:ascii="Comic Sans MS" w:hAnsi="Comic Sans MS" w:cs="Comic Sans MS"/>
          <w:sz w:val="20"/>
          <w:szCs w:val="20"/>
        </w:rPr>
      </w:pPr>
      <w:r>
        <w:rPr>
          <w:rFonts w:cs="Comic Sans MS" w:ascii="Comic Sans MS" w:hAnsi="Comic Sans MS"/>
          <w:sz w:val="20"/>
          <w:szCs w:val="20"/>
        </w:rPr>
        <w:t>il sentimento l’uomo decadente oppone a essa un qualcosa di più misterioso e profondo: l’inconscio e il subcosciente.Una differenza risiede nella visione dell’individualismo. Per i romantici all’individualismo si accompagna una certa solidarietà invece ciò non accade per i decadenti in quanto il loro individualismo recide ogni legame con gli altri uomini.un’ulteriore differenza è di natura politica  il romanticismo ,di natura democratica, ispirò sia il liberalismo che il socialismo mentre il decadentismo,di ispirazione aristocratica, favorì il sorgere dei partiti totalitari. Anche sulla visione della ragione i due movimenti avevo posizioni differenti. Il romanticismo pur rifiutando la ragione degli illuministi l’aveva considerata capace di interpretare la realtà .Il decadentismo  nega alla ragione questo potere.</w:t>
      </w:r>
    </w:p>
    <w:p>
      <w:pPr>
        <w:pStyle w:val="Normal"/>
        <w:rPr/>
      </w:pPr>
      <w:r>
        <w:rPr>
          <w:rFonts w:cs="Comic Sans MS" w:ascii="Comic Sans MS" w:hAnsi="Comic Sans MS"/>
          <w:sz w:val="20"/>
          <w:szCs w:val="20"/>
        </w:rPr>
        <w:t>Ammessa l’impossibilità di conoscere la realtà vera mediante l’esperienza, la ragione, la scienza, il decadente pensa che soltanto la poesia, per il suo carattere di intuizione irrazionale e immediata possa attingere il mistero, esprimere le rivelazioni dell'ignoto. Essa diviene dunque la più alta forma di conoscenza ed è concepita come pura illuminazione. Non rappresenta più immagini o sentimenti concreti, rinuncia al racconto, alla proclamazione di ideali; la parola non è usata come elemento del discorso logico, ma per l’impressione intima che suscita, per la sua virtù evocativa e suggestiva.</w:t>
        <w:br/>
        <w:t>Nasce così la poesia del frammento rapido e illuminante, denso, spesso, di una molteplicità di significati simbolici.</w:t>
        <w:br/>
        <w:t xml:space="preserve">La nuova poesia non si rivolge all’intelletto o al sentimento del lettore, ma alla profondità del suo inconscio. Essa si propone di darci una consapevolezza più profonda del mistero. Il cambiamento della poesia porta anche un cambiamento nella figura del poeta. Egli non è più il maestro dell’umanità né il vate infatti il Decadentismo vede nel poeta il veggente cioè l’esploratore del mistero ,dell’incoscio e dell’assoluto. Il poeta-veggente invece di fare della poesia una specie di dialogo con gli altri la riduce a un monologo, a un racconto delle  sue individuali sensazioni avvalendosi spesso di un linguaggio oscuro che solo spiriti affini al poeta possono comprendere. Con il  Decadentismo si assiste anche a una rivoluzione delle forme. Vi è il rifiuto  delle forme metriche chiuse e dei versi e delle strofe tradizionali e si preferisce le forme aperte ossia le strofe e i versi liberi visto che la poesia essendo illuminazione  e rivelazione del mistero deve essere immune da ogni interferenza  razionale e esterna. I temi del Decadentismo sono assai vari . Il tema di fondo è l’angoscia esistenziale non sorretta da nessuna fede. Fra gli altri temi più comuni ricordiamo il senso del mistero , la ricerca dell’ignoto, il senso di solitudine , la noia , l’analisi delle proprie sensazioni , la confusione tra l’arte e la vita che conduce al vivere inimitabile .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noltre il Decadentismo diede vita a numerose poetiche particolari  le più importanti sono il Simbolismo, l’Estetismo e ,per quanto riguarda l’Italia, il Crepuscolarismo, il Futurismo e l’Ermetismo.</w:t>
      </w:r>
    </w:p>
    <w:p>
      <w:pPr>
        <w:pStyle w:val="NormaleWeb"/>
        <w:rPr>
          <w:rFonts w:ascii="Comic Sans MS" w:hAnsi="Comic Sans MS" w:cs="Comic Sans MS"/>
          <w:sz w:val="20"/>
          <w:szCs w:val="20"/>
        </w:rPr>
      </w:pPr>
      <w:r>
        <w:rPr>
          <w:rFonts w:cs="Comic Sans MS" w:ascii="Comic Sans MS" w:hAnsi="Comic Sans MS"/>
          <w:sz w:val="20"/>
          <w:szCs w:val="20"/>
        </w:rPr>
        <w:t xml:space="preserve">-Il simbolismo. Nella seconda metà dell’800  la Francia occupa una posizione di centralità nella cultura europea. In questo periodo si ha un processo di rinnovamento in particolare l’anno 1857 rappresenta un momento di svolta: furono infatti pubblicati Madame Bovary ,on la quale Gustave Flaubert apre la strada al naturalismo , e Ifiori del male di Baudelaire  che costituisce la nascita della poesia moderna . In precedenza vi furono  Banville e Gautier , che avevano anticipato il movimento dei parnassiani, avevano anticipato importanti elementi di rinnovamento. Il </w:t>
      </w:r>
      <w:r>
        <w:rPr>
          <w:rFonts w:cs="Comic Sans MS" w:ascii="Comic Sans MS" w:hAnsi="Comic Sans MS"/>
          <w:b/>
          <w:bCs/>
          <w:sz w:val="20"/>
          <w:szCs w:val="20"/>
        </w:rPr>
        <w:t>Parnassianesimo</w:t>
      </w:r>
      <w:r>
        <w:rPr>
          <w:rFonts w:cs="Comic Sans MS" w:ascii="Comic Sans MS" w:hAnsi="Comic Sans MS"/>
          <w:sz w:val="20"/>
          <w:szCs w:val="20"/>
        </w:rPr>
        <w:t xml:space="preserve"> è un movimento poetico apparso in  Francia nella seconda metà del XIX secolo. Il suo scopo era riportare la poesia al Parnaso il monte sacro al dio Apollo. Promotore del Parnassianesimo fu il poeta Mendes. Il programma del movimento dei parnassiani tendeva al recupero di alcuni aspetti del classicismo rinascimentale e settecentesco, e a un'arte impeccabile e impassibile, che esclude l'emotività e il sentimentalismo, e insieme si astenga da ogni forma di impegno sociale e politico: l'autonomia dell'arte è ribadita con forza. Il maggior teorico del movimento fu de Banville: nel </w:t>
      </w:r>
      <w:r>
        <w:rPr>
          <w:rFonts w:cs="Comic Sans MS" w:ascii="Comic Sans MS" w:hAnsi="Comic Sans MS"/>
          <w:i/>
          <w:iCs/>
          <w:sz w:val="20"/>
          <w:szCs w:val="20"/>
        </w:rPr>
        <w:t>Traitè de poèsie française</w:t>
      </w:r>
      <w:r>
        <w:rPr>
          <w:rFonts w:cs="Comic Sans MS" w:ascii="Comic Sans MS" w:hAnsi="Comic Sans MS"/>
          <w:sz w:val="20"/>
          <w:szCs w:val="20"/>
        </w:rPr>
        <w:t xml:space="preserve"> (</w:t>
      </w:r>
      <w:r>
        <w:rPr>
          <w:rFonts w:cs="Comic Sans MS" w:ascii="Comic Sans MS" w:hAnsi="Comic Sans MS"/>
          <w:i/>
          <w:iCs/>
          <w:sz w:val="20"/>
          <w:szCs w:val="20"/>
        </w:rPr>
        <w:t>Piccolo trattato di poesia francese</w:t>
      </w:r>
      <w:r>
        <w:rPr>
          <w:rFonts w:cs="Comic Sans MS" w:ascii="Comic Sans MS" w:hAnsi="Comic Sans MS"/>
          <w:sz w:val="20"/>
          <w:szCs w:val="20"/>
        </w:rPr>
        <w:t>), uscito nel 1872, sostenne l'autonomia dell'arte e una sua concezione raffinata che la riserva a pochi eletti. Alcuni aspetti del Parnassianesimo influenzarono in Italia Carducci , Pascoli e D’annunzio. Tuttavia la decisiva rottura con il passato si ha con  Baudelaire  che elabora una nuova concezione della natura .  Mentre per i romantici la natura è un libro aperto per lui  essa è un enigma .Il poeta è sempre più sacerdote dell’ignoto. Questa sua concezione si trova espressa  nella sua celebre poesia Corrispondenze. E proprio da quest’opera  che trae spunto Moreas il fondatore  del simbolismo francese. La poesia simbolista è ricca  figure retoriche quali  similitudine, metafora,sinestesia e analogia. L’espressione poetica diviene allusiva : i versi non dicono in modo diretto ma evocano  cioè lasciano intendere una verità più profonda di ciò che le parole esprimono. È evidente  che tali principi espressivi conferiscono non di rado alla poesia un carattere di estrema oscurità. Poetare per i simbolisti  significa o ripiegarsi  su se stesso per ascoltare le voci provenienti dal subcosciente oppure contemplare le cose come simboli o segni del mistero  che è al di là della realtà percepita dai sensi.</w:t>
      </w:r>
    </w:p>
    <w:p>
      <w:pPr>
        <w:pStyle w:val="NormaleWeb"/>
        <w:rPr>
          <w:rFonts w:ascii="Comic Sans MS" w:hAnsi="Comic Sans MS" w:cs="Comic Sans MS"/>
          <w:sz w:val="20"/>
          <w:szCs w:val="20"/>
        </w:rPr>
      </w:pPr>
      <w:r>
        <w:rPr>
          <w:rFonts w:cs="Comic Sans MS" w:ascii="Comic Sans MS" w:hAnsi="Comic Sans MS"/>
          <w:sz w:val="20"/>
          <w:szCs w:val="20"/>
        </w:rPr>
        <w:t>- L’Estetismo. L’estetismo è un movimento sviluppatosi nella seconda metà dell’800 e rappresenta una sorta di reazione al parnassianesimo.in particolare i decadenti capovolgono il concetto  parnassiano dell’arte.  Riprendono il concetto romantico del legame tra arte e vita ,negato dai parnassiani, ma ne invertono i termini: non è la vita che deve ispirare l’arte ma è l’arte che deve ispirare la vita . L'Estetismo presenta anche un continuo invito a godere della giovinezza fuggente, un edonismo nuovo in cui l'esaltazione del piacere è morbosamente collegata alla corruzione della decadenza e in cui la bellezza è intesa come manifestazione del genio ma superiore, al contempo, al genio stesso. Opere emblematiche di questa concezione estetizzante della vita sono  Il ritratto di Dorian Gray di Oscar Wilde e Il piacere di Gabriele D’Annunzio.</w:t>
      </w:r>
    </w:p>
    <w:p>
      <w:pPr>
        <w:pStyle w:val="NormaleWeb"/>
        <w:rPr>
          <w:rFonts w:ascii="Comic Sans MS" w:hAnsi="Comic Sans MS" w:cs="Comic Sans MS"/>
          <w:sz w:val="20"/>
          <w:szCs w:val="20"/>
        </w:rPr>
      </w:pPr>
      <w:r>
        <w:rPr>
          <w:rFonts w:cs="Comic Sans MS" w:ascii="Comic Sans MS" w:hAnsi="Comic Sans MS"/>
          <w:sz w:val="20"/>
          <w:szCs w:val="20"/>
        </w:rPr>
        <w:t>-Panismo. Il Panismo è la tendenza  a confondersi ,immedesimarsi,mescolarsi con il tutto,con l’Assoluto,che per alcuni, come D’annunzio, si identifica con la natura simboleggiata  nell’antichità da Pan , il dio protettore dei campi e delle greggi.</w:t>
      </w:r>
    </w:p>
    <w:p>
      <w:pPr>
        <w:pStyle w:val="NormaleWeb"/>
        <w:rPr>
          <w:rFonts w:ascii="Comic Sans MS" w:hAnsi="Comic Sans MS" w:cs="Comic Sans MS"/>
          <w:sz w:val="20"/>
          <w:szCs w:val="20"/>
        </w:rPr>
      </w:pPr>
      <w:r>
        <w:rPr>
          <w:rFonts w:cs="Comic Sans MS" w:ascii="Comic Sans MS" w:hAnsi="Comic Sans MS"/>
          <w:sz w:val="20"/>
          <w:szCs w:val="20"/>
        </w:rPr>
      </w:r>
    </w:p>
    <w:p>
      <w:pPr>
        <w:pStyle w:val="NormaleWeb"/>
        <w:rPr>
          <w:rFonts w:ascii="Comic Sans MS" w:hAnsi="Comic Sans MS" w:cs="Comic Sans MS"/>
          <w:sz w:val="20"/>
          <w:szCs w:val="20"/>
        </w:rPr>
      </w:pPr>
      <w:r>
        <w:rPr>
          <w:rFonts w:cs="Comic Sans MS" w:ascii="Comic Sans MS" w:hAnsi="Comic Sans MS"/>
          <w:sz w:val="20"/>
          <w:szCs w:val="20"/>
        </w:rPr>
        <w:t>In Italia il Decadentismo si sviluppa con molta lentezza. Ciò è dovuto anzitutto  alla tenacia della tradizione  culturale italiana da poco rinverdita dal Carducci, all’opposizione condotta dal croce contro il Decadentismo e al senso di misura e di equilibrio dello spirito nazionale. Il Decadentismo assume caratteri diversi  in rapporto ala personalità ci ciascun artista. Nel Pascoli assume l’aspetto simbolistico e vittimistico ;in D’Annunzio l’aspetto estetizzante , superomistico e sensualistico ; in Svevo l’aspetto rinunciatario e in Pirandello  l’aspetto polemico  e demolitore delle ipocrisie.</w:t>
      </w:r>
    </w:p>
    <w:p>
      <w:pPr>
        <w:pStyle w:val="NormaleWeb"/>
        <w:rPr>
          <w:rFonts w:ascii="Comic Sans MS" w:hAnsi="Comic Sans MS" w:cs="Comic Sans MS"/>
          <w:sz w:val="20"/>
          <w:szCs w:val="20"/>
        </w:rPr>
      </w:pPr>
      <w:r>
        <w:rPr>
          <w:rFonts w:cs="Comic Sans MS" w:ascii="Comic Sans MS" w:hAnsi="Comic Sans MS"/>
          <w:sz w:val="20"/>
          <w:szCs w:val="20"/>
        </w:rPr>
      </w:r>
    </w:p>
    <w:p>
      <w:pPr>
        <w:pStyle w:val="NormaleWeb"/>
        <w:rPr>
          <w:rFonts w:ascii="Comic Sans MS" w:hAnsi="Comic Sans MS" w:cs="Comic Sans MS"/>
          <w:sz w:val="20"/>
          <w:szCs w:val="20"/>
        </w:rPr>
      </w:pPr>
      <w:r>
        <w:rPr>
          <w:rFonts w:cs="Comic Sans MS" w:ascii="Comic Sans MS" w:hAnsi="Comic Sans MS"/>
          <w:sz w:val="20"/>
          <w:szCs w:val="20"/>
        </w:rPr>
      </w:r>
    </w:p>
    <w:p>
      <w:pPr>
        <w:pStyle w:val="NormaleWeb"/>
        <w:rPr>
          <w:rFonts w:ascii="Comic Sans MS" w:hAnsi="Comic Sans MS" w:cs="Comic Sans MS"/>
          <w:sz w:val="20"/>
          <w:szCs w:val="20"/>
        </w:rPr>
      </w:pPr>
      <w:r>
        <w:rPr>
          <w:rFonts w:cs="Comic Sans MS" w:ascii="Comic Sans MS" w:hAnsi="Comic Sans MS"/>
          <w:sz w:val="20"/>
          <w:szCs w:val="20"/>
        </w:rPr>
      </w:r>
    </w:p>
    <w:p>
      <w:pPr>
        <w:pStyle w:val="NormaleWeb"/>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FF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2:32:00Z</dcterms:created>
  <dc:creator>stcc</dc:creator>
  <dc:description/>
  <cp:keywords/>
  <dc:language>en-US</dc:language>
  <cp:lastModifiedBy>stcc</cp:lastModifiedBy>
  <dcterms:modified xsi:type="dcterms:W3CDTF">2007-06-08T11:57:00Z</dcterms:modified>
  <cp:revision>39</cp:revision>
  <dc:subject/>
  <dc:title/>
</cp:coreProperties>
</file>