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u w:val="single"/>
        </w:rPr>
      </w:pPr>
      <w:r>
        <w:rPr>
          <w:rFonts w:cs="Comic Sans MS" w:ascii="Comic Sans MS" w:hAnsi="Comic Sans MS"/>
          <w:sz w:val="20"/>
          <w:szCs w:val="20"/>
          <w:u w:val="single"/>
        </w:rPr>
        <w:t>GIOVANNI PASCOLI</w:t>
      </w:r>
    </w:p>
    <w:p>
      <w:pPr>
        <w:pStyle w:val="Normal"/>
        <w:rPr>
          <w:rFonts w:ascii="Comic Sans MS" w:hAnsi="Comic Sans MS" w:cs="Comic Sans MS"/>
          <w:sz w:val="20"/>
          <w:szCs w:val="20"/>
          <w:u w:val="single"/>
        </w:rPr>
      </w:pPr>
      <w:r>
        <w:rPr>
          <w:rFonts w:eastAsia="Comic Sans MS" w:cs="Comic Sans MS" w:ascii="Comic Sans MS" w:hAnsi="Comic Sans MS"/>
          <w:sz w:val="20"/>
          <w:szCs w:val="20"/>
          <w:u w:val="single"/>
        </w:rPr>
        <w:t xml:space="preserve"> </w:t>
      </w:r>
      <w:r>
        <w:rPr>
          <w:rFonts w:cs="Comic Sans MS" w:ascii="Comic Sans MS" w:hAnsi="Comic Sans MS"/>
          <w:color w:val="0000FF"/>
          <w:sz w:val="20"/>
          <w:szCs w:val="20"/>
        </w:rPr>
        <w:drawing>
          <wp:inline distT="0" distB="0" distL="0" distR="0">
            <wp:extent cx="1209675" cy="17907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15" r="-22" b="-15"/>
                    <a:stretch>
                      <a:fillRect/>
                    </a:stretch>
                  </pic:blipFill>
                  <pic:spPr bwMode="auto">
                    <a:xfrm>
                      <a:off x="0" y="0"/>
                      <a:ext cx="1209675" cy="179070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t xml:space="preserve">Una caratteristica peculiare di Pascoli è come le vicende accadute nella sua giovinezza abbiano influenzato oltre che il resto della sua vita anche la sua produzione letteraria. Giovanni nasce da Ruggiero e Caterina Allocatelli a San Mauro di Romagna nel 1855 ed è il quarto di dieci figli. La sua infanzia inizialmente serena fu  sconvolta il 10 agosto del 1867 dall’assassinio del padre Ruggiero. Le ragioni e gli autori del delitto rimasero per sempre oscuri (nonostante la famiglia avesse forti sospetti sull'identità dell'assassino, come traspare evidente nella poesia "La cavallina storna"). Ma il trauma lasciò segni profondi nella vita di Giovanni. La famiglia cominciò dapprima a perdere il proprio status economico e poi a subire una serie impressionante di altri lutti, disgregandosi: costretti a lasciare la tenuta, l'anno successivo morirono la madre e la sorella Margherita, nel ’71 il fratello Luigi e nel  ’76  il fratello maggiore Giacomo, che aveva tentato di ricostituire il nucleo familiare. Dopo aver ricevuto la prima formazione nel collegio dei padri scolopi a Urbino , Giovanni Pascoli, continua gli studi  a Rimini e poi  a Firenze e a Cesena. Ricevette poi una borsa di studio e potè in questo modo iscriversi  all’Università di Bologna alla facoltà di lettere dove insegnava Giosuè Carducci. In questo periodo conosce Andrea Costa e si avvicina al movimento dei socialisti. Ciò lo portò a quello che si può definire il punto di rottura: la detenzione nel carcere di Bologna, in seguito a una retata della polizia  tra i socialisti che avevano organizzato una manifestazione contro il governo per la condanna dell'anarchico Giovanni Passannante. L'isolamento forzato lo costrinse forse a riflettere su di sé. È da qui che cominciò quella che la critica storica ha registrato come la regressione infantile di Pascoli. Una volta libero Pascoli si dedica allo studio e ottiene la laurea  nel 1882. Dopo questa data  inizia ad insegnare  ottenendo una certa indipendenza economica. In virtù di questo tenta di ricostruire il nido famigliare  e fa andare a vivere con lui due sorelle Ida e Maria. Nel 1887 viene trasferito  a Livorno dove continua ad abitare con le sorelle. In questi anni escono le prime poesie in opuscoli  e sulla Cronaca bizantina. Nel 1891 esce la prima edizione di Myricae  e l’anno seguente  esce la seconda edizione di tale opera. Tre anni dopo Pascoli è colpito da un altro avvenimento per lui traumatico infatti la sorella Ida si sposa e ciò fa nascere in lui una profonda gelosia. In questo stesso anno  si trasferisce con la sorella Maria nella casa di Castelvecchio che divenne la sua residenza stabile. Dal 1897 al 1903  insegna latino all'Università di Messina, e col ricavato della vendita di alcune medaglie d'oro vinte nei concorsi, compra una casa a Castelvecchio. Nel 1905 assume la cattedra di letteratura all'Università di Bologna succedendo a Carducci. Nel frattempo Pascoli si avvicina sempre più alla politica di Giolitti  e testimonianza di ciò è un’opera pubblicata nel 1911 La grande Proletaria si è mossa. Nel 1912 muore a causa di un cancro all'addome a Bologna e viene sepolto nella cappella annessa alla sua dimora di Castelvecchio di Barga. Come abbiamo potuto notare Pascoli non si sposo mai proprio per tentare di ricostruire il tanto amato nido famigliare.Al pari di Carducci anche Pascoli affida il proprio ruolo e la propria funzione pubblica all’attività di docente . Ma questi due professori-poeti  sono figure intellettuali completamente diverse. Carducci incarna il poeta vate che si serve dei nuovi strumenti di comunicazione  per svolgere una funzione civila che va oltre la funzione didattica. Pascoli  invece è restio all’assumere un ruolo pubblico e una funzione di guida per gli altri.  L’insegnamento per lui non è totalizzante anche se impegnativo e non avrà mai quella straordinaria presa sui giovani così come l’aveva Carducci. La riluttanza nel ricoprire un ruolo ufficiale è un dato costante nella vita di Pascoli ma nonostante ciò riesce comunque attraverso le sue opere a delineare  la sua figura di intellettuale. Essenzialmente l’immagine che lui da di sé è quella di essere un orfano e vittima  del destino e proprio in quanto tale può essere poeta poiché interprete di quel dolore incancellabile nell’esistenza. Quindi la sua poesia diviene sempre più autobiografica: il ritorno al trauma infantile  della morte del padre e il tema dell’esterno come  sorgete di male e pericolo. Uno dei tratti salienti per i quali Pascoli è passato alla storia della letteratura è la cosiddetta </w:t>
      </w:r>
      <w:r>
        <w:rPr>
          <w:rFonts w:cs="Comic Sans MS" w:ascii="Comic Sans MS" w:hAnsi="Comic Sans MS"/>
          <w:i/>
          <w:iCs/>
          <w:sz w:val="20"/>
          <w:szCs w:val="20"/>
        </w:rPr>
        <w:t>poetica del fanciullino</w:t>
      </w:r>
      <w:r>
        <w:rPr>
          <w:rFonts w:cs="Comic Sans MS" w:ascii="Comic Sans MS" w:hAnsi="Comic Sans MS"/>
          <w:sz w:val="20"/>
          <w:szCs w:val="20"/>
        </w:rPr>
        <w:t xml:space="preserve">. L’elaborazione del saggio impiega Giovanni per ben 10 anni dal 1897 al 1907. Compaiono prima i cinque capitoli iniziali sulla rivista Il Marzocco. Poi vi è l’edizione del 1903 , inclusa nel volume  Miei pensieri di varia umanità , completa e rivista nei primi capitoli. Infine l’edizione del 1907 , simile alla precedente, ma suddivisa in un numero maggiore di capitoli e inserita nel volume Pensieri e discorsi. Pascoli sostiene che in ogni uomo anche dopo l’infanzia continua a vivere un fanciullino . Caratteristiche peculiari di quest’ultimo sono la capacità di vedere tutto con meraviglia come se fosse la prima volta, trovare nessi  là dove altri non ne vedono servendosi di particolari mezzi conoscitivi ,il fatto che la sua conoscenza è alogica ,intuitiva, capace di rapide folgorazioni che svelano l’essenza della realtà  e inoltre il fanciullino mostra  particolari abilità conoscitive ed espressive.  L’unico uomo che riesce a dar voce al fanciullino è il poeta  però per fare ciò si deve distaccare  dal modo tradizionale con cui la realtà viene conosciuta  e inoltre deve anche allontanarsi dai vincoli del  linguaggio poetico tradizionale. La poesia, quindi, è tale solo quando riesce a parlare con la voce del fanciullo ed è vista come la perenne capacità di stupirsi tipica del mondo infantile. Si ha una realtà ontologica. Nel fare poesia una realtà ontologica (il poeta-microcosmo) si interroga su un'altra realtà ontologica (il mondo-macrocosmo); ma per essere poeta è necessario confondersi con la realtà circostante senza che il proprio punto di vista personale e preciso interferisca: il poeta si impone la </w:t>
      </w:r>
      <w:r>
        <w:rPr>
          <w:rFonts w:cs="Comic Sans MS" w:ascii="Comic Sans MS" w:hAnsi="Comic Sans MS"/>
          <w:b/>
          <w:bCs/>
          <w:sz w:val="20"/>
          <w:szCs w:val="20"/>
        </w:rPr>
        <w:t>rinuncia a parlare di se stesso.</w:t>
      </w:r>
      <w:r>
        <w:rPr>
          <w:rFonts w:cs="Comic Sans MS" w:ascii="Comic Sans MS" w:hAnsi="Comic Sans MS"/>
          <w:sz w:val="20"/>
          <w:szCs w:val="20"/>
        </w:rPr>
        <w:t xml:space="preserve"> È vero che la vicenda autobiografica dell'autore caratterizza la sua poesia, ma con connotazioni di portata universale; cioè la morte del padre viene percepita come l'esempio principe della descrizione dell'universo, di conseguenza gli elementi autenticamente autobiografici sono scarsi. Tuttavia, nel passo XI de "Il fanciullino", Pascoli dichiara che un vero poeta è, più che altro, il suo sentimento e la sua visione che cerca di trasmettere agli altri. La dissoluzione della famiglia porta alla maturazione in Pascoli di due simboli il nido e la siepe. Netta è per lui la separazione fra un dentro ,un noi positivo(nido), e un fuori,gli altri, tendenzialmente negativo. Questa separazione netta è simboleggiata con la siepe. Tale ideologia ha anche un risvolto in ambito sociale. A essa corrisponde  una valorizzazione della piccola borghesia , del campo racchiuso dalla siepe nel quale il contadino vive del proprio lavoro e con la sua famiglia. Questo è il richiamo al nido  e alla siepe. Questo mondo è minacciato dall’industrializzazione che viene vista come il fuori negativo. L’ideologia  del nido quindi tende a proteggere la piccola borghesia.  Nella poesia pascoliana vi è la tendenza a semplificare il linguaggio. Questo  processo è reso possibile dal fatto che Pascoli  sceglie di abolire  ogni discriminazione  fra ciò era ritenuto poetabile e ciò che era considerato invece non degno di poesia. Egli realizza questo sviluppo lessicale attraverso due processi opposti. Uno di progressione che tende ad aprire la poesia ai materiali prosastici che derivano dai lessici speciali, dai dialetti ,dalla botanica e dalla zoologia e l’altro di regressione che tende ad inserire nella poesia onomatopee,sonorità della natura e versi degli animali. Ciò porta la lirica pascoliana a essere molto precisa e delineata con una perfetta esattezza denotativa. Contemporaneamente  il tutto appare molto complesso sempre  costellato dal pensiero di una realtà più profonda di quella che appare.  La poesia per Pascoli è la forma più alta di conoscenza ,intuitiva e irrazionale, che investe tutta l’esistenza anche gli aspetti più umili e quotidiani. La prima raccolta poetica pascoliana  è intitolata Myricae, dal nome latino delle tamerici , piccole piante alle quali accenna Virgilio nelle Bucoliche, nella quarta egloga :”……non a tutti piacciono gli arbusti e le umili tamerici……..”. La prima edizione di tale raccolta si ebbe nel  1891 quando il libro comprendeva solo 22 poesie man mano però ne furono inserite altre fino ad arrivare nell’edizione definitiva del  1903 a ben 156 liriche. Myricae è formata quindi da vari strati cronologici che le edizioni rendono ben individuabili. Si passa dalle prime liriche , illuminazioni prive di messaggi ideologici,  alla produzione della maturità in cui le ambizioni filosofiche si fanno più insistenti mentre acquistano maggiore rilievo il ricordo del trauma della morte del padre, le tematiche funerarie e la visione di un universo in cui l’uomo è solo e sperduto. I componimenti in esso raccolti sono dedicati al ciclo delle stagioni,al lavoro dei campi e alla vita contadina.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Nel 1897  Pascoli pubblica una raccolta di Poemetti . Una parte dei Poemetti confluisce poi in Primi poemetti, pubblicati nel 1904; un’altra parte nei Nuovi poemetti usciti nel 1909.</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Nei Primi poemetti prevalgono gli argomenti di vita contadina, sviluppati anche in vere e proprie storie . I temi sono simili anche nei Nuovi poemetti solo che qui assumono maggiore rilievo  i temi cosmici e quelli di carattere umanitario.</w:t>
      </w:r>
    </w:p>
    <w:p>
      <w:pPr>
        <w:pStyle w:val="Normal"/>
        <w:rPr>
          <w:rFonts w:ascii="Comic Sans MS" w:hAnsi="Comic Sans MS" w:cs="Comic Sans MS"/>
          <w:sz w:val="20"/>
          <w:szCs w:val="20"/>
        </w:rPr>
      </w:pPr>
      <w:r>
        <w:rPr>
          <w:rFonts w:cs="Comic Sans MS" w:ascii="Comic Sans MS" w:hAnsi="Comic Sans MS"/>
          <w:sz w:val="20"/>
          <w:szCs w:val="20"/>
        </w:rPr>
        <w:t>Le liriche raccolte nei Canti di Castelvecchio vengono considerate una sorta di continuazione  di Myricae  di cui riprendono i temi principali. Oltre a i temi comuni a Myricae  si aggiungono il tema dello smarrimento del poeta per il declino causato dall’età . La raccolta dedicata alla memoria della madre appare nel 1903 ed è seguita da altre 6 edizioni di cui l’ultima esce nel 1914.  rispetto alla prima raccolta , però , i Canti di Castelvecchio risentono di una evidente volontà di corrispondere alle idee che il poeta  ha messo a fuoco nel Fanciullino e nella tendenza a cadere a volte nell’ingenuo e nel patetico.</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Nei Poemi conviviali si ha un avvicinamento di Pascoli al mondo dell’antica Grecia .  Sull’antico viene proiettato la moderna sensibilità decadente esso quindi viene in un certo senso trasfigurato ad esempio Ulisse diviene un pellegrino inquieto alla ricerca di se stesso. Il  linguaggio dei poemi è alto e tende a ricreare l’atmosfera e le forme dell’antica poesia greca. Pascoli  scrive anche in latino. La sua produzione in latino consiste sia di poemetti sia di liriche  in cui Pascoli ricrea aspetti quotidiani e vicende della storia dell’antica Roma fino all’avvento del cristianesimo e alle invasioni barbariche. Fra i poemetti ricordiamo Veianus, Gladiatores e Thallusa .</w:t>
      </w:r>
    </w:p>
    <w:p>
      <w:pPr>
        <w:pStyle w:val="Normal"/>
        <w:rPr>
          <w:rFonts w:ascii="Comic Sans MS" w:hAnsi="Comic Sans MS" w:cs="Comic Sans MS"/>
          <w:sz w:val="20"/>
          <w:szCs w:val="20"/>
        </w:rPr>
      </w:pPr>
      <w:r>
        <w:rPr>
          <w:rFonts w:cs="Comic Sans MS" w:ascii="Comic Sans MS" w:hAnsi="Comic Sans MS"/>
          <w:sz w:val="20"/>
          <w:szCs w:val="20"/>
        </w:rPr>
        <w:t>La grande proletaria si è mossa è il discorso che Pascoli tenne al Teatro comunale di Barga il 21 novembre 1911 e nel quale espresse la sua entusiastica adesione all’impresa libica. Questo brano non è solo importante per capire l’ideologia del Pascoli ma anche per comprendere l’ideologia degli intellettuali del tempo. La guerra in Libia e la polemica che avvenne in Italia prima dell’intervento (1910) sono considerate dagli storici come una premessa del coinvolgimento italiano nella prima guerra mondiale. Il Pascoli, che si dichiarò sempre simpatizzante socialista, in questo brano dimostra di non esserlo affatto. La giustificazione dell’intervento militare (“non si può fare altrimenti”) trova fondamento nel fatto che i proletari italiani non dovranno più emigrare in massa in tutto il mondo, in cerca di migliori condizioni di vita, ma andando in Libia, si sentiranno come in Patria a tutti gli effetti (il socialismo in realtà ripudiava le guerre di conquista, accettando solo quelle di difesa). In questo brano Pascoli, riferendosi alla grandezza dell’antico Impero Romano, non tiene conto della giusta autodeterminazione dei popoli libici, e i toni un po’ razzisti di questo brano anticipano quelli più dichiarati e marcati degli interventisti e di D’Annunzio.</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u w:val="single"/>
        </w:rPr>
        <w:t xml:space="preserve">IL GELSOMINO NOTTURNO </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Questa lirica rappresenta uno dei momenti più alti e complessi del simbolismo pascoliano. Si tratta di un inno nuziale , pubblicato in un opuscolo per celebrare le nozze dell’amico Gabriele Briganti . La poesia  venne inclusa nella prima edizione dei Canti di Castelvecchio (1903).</w:t>
      </w:r>
    </w:p>
    <w:p>
      <w:pPr>
        <w:pStyle w:val="NormaleWeb"/>
        <w:rPr>
          <w:rFonts w:ascii="Comic Sans MS" w:hAnsi="Comic Sans MS" w:cs="Comic Sans MS"/>
          <w:sz w:val="20"/>
          <w:szCs w:val="20"/>
        </w:rPr>
      </w:pPr>
      <w:r>
        <w:rPr>
          <w:rFonts w:cs="Arial" w:ascii="Comic Sans MS" w:hAnsi="Comic Sans MS"/>
          <w:bCs/>
          <w:sz w:val="20"/>
          <w:szCs w:val="20"/>
        </w:rPr>
        <w:t>E s'aprono i fiori notturni, </w:t>
        <w:br/>
        <w:t>nell'ora che penso a' miei cari.</w:t>
        <w:br/>
        <w:t>Sono apparse in mezzo ai viburni</w:t>
        <w:br/>
        <w:t>le farfalle crepuscolari. </w:t>
        <w:br/>
        <w:t>Da un pezzo si tacquero i gridi: </w:t>
        <w:br/>
        <w:t>là sola una casa bisbiglia.</w:t>
        <w:br/>
        <w:t>Sotto l'ali dormono i nidi,</w:t>
        <w:br/>
        <w:t>come gli occhi sotto le ciglia.</w:t>
        <w:br/>
        <w:t>Dai calici aperti si esala</w:t>
        <w:br/>
        <w:t>l'odore di fragole rosse. </w:t>
        <w:br/>
        <w:t>Splende un lume là nella sala.</w:t>
        <w:br/>
        <w:t>Nasce l'erba sopra le fosse.</w:t>
        <w:br/>
        <w:t>Un'ape tardiva sussurra</w:t>
        <w:br/>
        <w:t>trovando già prese le celle.</w:t>
        <w:br/>
        <w:t>La Chioccetta per l'aia azzurra </w:t>
        <w:br/>
        <w:t>va col suo pigolio di stelle.</w:t>
        <w:br/>
        <w:t>Per tutta la notte s'esala</w:t>
        <w:br/>
        <w:t>l'odore che passa col vento.</w:t>
        <w:br/>
        <w:t>Passa il lume su per la scala;</w:t>
        <w:br/>
        <w:t>brilla al primo piano: s'è spento . . .</w:t>
        <w:br/>
        <w:t>È l'alba: si chiudono i petali</w:t>
        <w:br/>
        <w:t>un poco gualciti; si cova,</w:t>
        <w:br/>
        <w:t>dentro l'urna molle e segreta,</w:t>
        <w:br/>
        <w:t>non so che felicità nuova. </w:t>
      </w:r>
    </w:p>
    <w:p>
      <w:pPr>
        <w:pStyle w:val="TextBody"/>
        <w:ind w:left="200" w:right="200" w:hanging="0"/>
        <w:rPr>
          <w:rFonts w:ascii="Comic Sans MS" w:hAnsi="Comic Sans MS" w:cs="Comic Sans MS"/>
          <w:color w:val="000000"/>
          <w:sz w:val="20"/>
          <w:szCs w:val="20"/>
        </w:rPr>
      </w:pPr>
      <w:r>
        <w:rPr>
          <w:rFonts w:cs="Arial" w:ascii="Comic Sans MS" w:hAnsi="Comic Sans MS"/>
          <w:color w:val="000000"/>
          <w:sz w:val="20"/>
          <w:szCs w:val="20"/>
        </w:rPr>
        <w:t>Il poeta, immerso in un’atmosfera di trepidazione e indefinibile smarrimento coglie il mistero che palpita nelle piccole cose della natura. Si accorge che nella notte, quando tutto intorno è pace e silenzio, vi sono fiori che si aprono e farfalle che volano. Una vita inizia quando la vita consueta cessa. L’ora della vita notturna è anche un’ora di malinconia per il poeta che pensa ai suoi morti. Il buio avvolge le cose in un profondo silenzio, cui si contrappone il misterioso agitarsi della vita “là” nella casa: Il bisbiglio desta fascino e curiosità: “è indice di una presenza umana che si accorda con l’atmosfera di arcani silenzi e di attese inespresse”Nei versi successivi appare l’immagine dei nidi in cui i piccoli dormono sotto le ali della madre. Affiora l’idea rassicurante del nido come rifigio sicuro, tema caro al poeta.  La musicalità dei versi crea un’eco suggestiva, un’atmosfera sospesa, incantata, di seduzione, di fascino, di veglia, contrapposta al torpore e al sonno.Nella sinestesia “</w:t>
      </w:r>
      <w:r>
        <w:rPr>
          <w:rFonts w:cs="Arial" w:ascii="Comic Sans MS" w:hAnsi="Comic Sans MS"/>
          <w:i/>
          <w:iCs/>
          <w:color w:val="000000"/>
          <w:sz w:val="20"/>
          <w:szCs w:val="20"/>
        </w:rPr>
        <w:t>l’odore di fragole rosse</w:t>
      </w:r>
      <w:r>
        <w:rPr>
          <w:rFonts w:cs="Arial" w:ascii="Comic Sans MS" w:hAnsi="Comic Sans MS"/>
          <w:color w:val="000000"/>
          <w:sz w:val="20"/>
          <w:szCs w:val="20"/>
        </w:rPr>
        <w:t>”, in cui il profumo, una percezione olfattiva, sembra acuito dal colore rosso delle fragole, percezione visiva, è evidente il tema dell’attrazione, della tentazione sensuale che si accosta, nei versi successivi, al risplendere della luce nella sala, alla curiosità per la vicenda degli sposi. Ma su tutto si diffonde un senso di mistero per il compenetrarsi inesplicabile di vita e morte: “</w:t>
      </w:r>
      <w:r>
        <w:rPr>
          <w:rFonts w:cs="Arial" w:ascii="Comic Sans MS" w:hAnsi="Comic Sans MS"/>
          <w:i/>
          <w:iCs/>
          <w:color w:val="000000"/>
          <w:sz w:val="20"/>
          <w:szCs w:val="20"/>
        </w:rPr>
        <w:t>nasce l’erba sopra le fosse”.</w:t>
      </w:r>
      <w:r>
        <w:rPr>
          <w:rFonts w:cs="Arial" w:ascii="Comic Sans MS" w:hAnsi="Comic Sans MS"/>
          <w:color w:val="000000"/>
          <w:sz w:val="20"/>
          <w:szCs w:val="20"/>
        </w:rPr>
        <w:t xml:space="preserve">L’ape, che, essendosi attardata, trova già prese le celle del suo alveare, potrebbe allora tradurre in immagine il senso di esclusione che il poeta, incuriosito dall’eros, avverte rispetto alla propria famiglia di origine. Ma subito ricompaiono immagini apparentemente rassicuranti del nido. Le Pleiadi nel cielo appaiono per un procedimento analogico come una </w:t>
      </w:r>
      <w:r>
        <w:rPr>
          <w:rFonts w:cs="Arial" w:ascii="Comic Sans MS" w:hAnsi="Comic Sans MS"/>
          <w:i/>
          <w:iCs/>
          <w:color w:val="000000"/>
          <w:sz w:val="20"/>
          <w:szCs w:val="20"/>
        </w:rPr>
        <w:t>chioccetta</w:t>
      </w:r>
      <w:r>
        <w:rPr>
          <w:rFonts w:cs="Arial" w:ascii="Comic Sans MS" w:hAnsi="Comic Sans MS"/>
          <w:color w:val="000000"/>
          <w:sz w:val="20"/>
          <w:szCs w:val="20"/>
        </w:rPr>
        <w:t>, che in un’aia si trascina dietro la covata dei suoi pulcini e il pigolio potrebbe offrirsi come una sinestesia che trasferisce nella percezione uditiva la percezione visiva del tremolio della luce stellare.All’intenso odore del fiore che passa col vento si accompagna il salire della luce lungo la scala e il suo spegnersi al primo piano con i puntini di sospensione che seguono e alludono al congiungersi degli sposi, ma soprattutto al mistero della vita che continua a palpitare nel buio.La lirica si chiude nuovamente con un ossimoro: “</w:t>
      </w:r>
      <w:r>
        <w:rPr>
          <w:rFonts w:cs="Arial" w:ascii="Comic Sans MS" w:hAnsi="Comic Sans MS"/>
          <w:i/>
          <w:iCs/>
          <w:color w:val="000000"/>
          <w:sz w:val="20"/>
          <w:szCs w:val="20"/>
        </w:rPr>
        <w:t>E’ l’alba</w:t>
      </w:r>
      <w:r>
        <w:rPr>
          <w:rFonts w:cs="Arial" w:ascii="Comic Sans MS" w:hAnsi="Comic Sans MS"/>
          <w:color w:val="000000"/>
          <w:sz w:val="20"/>
          <w:szCs w:val="20"/>
        </w:rPr>
        <w:t>”, il momento del risveglio, e “</w:t>
      </w:r>
      <w:r>
        <w:rPr>
          <w:rFonts w:cs="Arial" w:ascii="Comic Sans MS" w:hAnsi="Comic Sans MS"/>
          <w:i/>
          <w:iCs/>
          <w:color w:val="000000"/>
          <w:sz w:val="20"/>
          <w:szCs w:val="20"/>
        </w:rPr>
        <w:t>si chiudono i petali un poco gualciti</w:t>
      </w:r>
      <w:r>
        <w:rPr>
          <w:rFonts w:cs="Arial" w:ascii="Comic Sans MS" w:hAnsi="Comic Sans MS"/>
          <w:color w:val="000000"/>
          <w:sz w:val="20"/>
          <w:szCs w:val="20"/>
        </w:rPr>
        <w:t>. “</w:t>
      </w:r>
      <w:r>
        <w:rPr>
          <w:rFonts w:cs="Arial" w:ascii="Comic Sans MS" w:hAnsi="Comic Sans MS"/>
          <w:i/>
          <w:iCs/>
          <w:color w:val="000000"/>
          <w:sz w:val="20"/>
          <w:szCs w:val="20"/>
        </w:rPr>
        <w:t>Nell’urna molle e segreta</w:t>
      </w:r>
      <w:r>
        <w:rPr>
          <w:rFonts w:cs="Arial" w:ascii="Comic Sans MS" w:hAnsi="Comic Sans MS"/>
          <w:color w:val="000000"/>
          <w:sz w:val="20"/>
          <w:szCs w:val="20"/>
        </w:rPr>
        <w:t xml:space="preserve">”, che simbolicamente rappresenta il grembo della madre, si dischiude una nuova vita, </w:t>
      </w:r>
      <w:r>
        <w:rPr>
          <w:rFonts w:cs="Arial" w:ascii="Comic Sans MS" w:hAnsi="Comic Sans MS"/>
          <w:i/>
          <w:iCs/>
          <w:color w:val="000000"/>
          <w:sz w:val="20"/>
          <w:szCs w:val="20"/>
        </w:rPr>
        <w:t>si cova “non so che felicità nuova”</w:t>
      </w:r>
      <w:r>
        <w:rPr>
          <w:rFonts w:cs="Arial" w:ascii="Comic Sans MS" w:hAnsi="Comic Sans MS"/>
          <w:color w:val="000000"/>
          <w:sz w:val="20"/>
          <w:szCs w:val="20"/>
        </w:rPr>
        <w:t xml:space="preserve">. “E’ qui il segreto della lirica,  nel miracolo notturno della gestazione di una nuova vita. Un altro gelsomino si apre e, come l’erba silenziosa sopra le fosse, va segretamente dal nulla verso la rinnovata fertilità. In quel dolce silenzio, in quell’ombra profumata dalla </w:t>
      </w:r>
      <w:r>
        <w:rPr>
          <w:rFonts w:cs="Arial" w:ascii="Comic Sans MS" w:hAnsi="Comic Sans MS"/>
          <w:i/>
          <w:iCs/>
          <w:color w:val="000000"/>
          <w:sz w:val="20"/>
          <w:szCs w:val="20"/>
        </w:rPr>
        <w:t>passione</w:t>
      </w:r>
      <w:r>
        <w:rPr>
          <w:rFonts w:cs="Arial" w:ascii="Comic Sans MS" w:hAnsi="Comic Sans MS"/>
          <w:color w:val="000000"/>
          <w:sz w:val="20"/>
          <w:szCs w:val="20"/>
        </w:rPr>
        <w:t xml:space="preserve"> del fiore, quando l’ultimo lume è spento nella casa, forse comincia a germinare, anche nel grembo della madre, un nuovo essere, capace di arrecare una sconosciuta felicità.</w:t>
      </w:r>
    </w:p>
    <w:p>
      <w:pPr>
        <w:pStyle w:val="NormaleWeb"/>
        <w:rPr>
          <w:rFonts w:ascii="Comic Sans MS" w:hAnsi="Comic Sans MS" w:cs="Comic Sans MS"/>
          <w:color w:val="000000"/>
          <w:sz w:val="20"/>
          <w:szCs w:val="20"/>
        </w:rPr>
      </w:pPr>
      <w:r>
        <w:rPr>
          <w:rFonts w:cs="Comic Sans MS" w:ascii="Comic Sans MS" w:hAnsi="Comic Sans MS"/>
          <w:color w:val="000000"/>
          <w:sz w:val="20"/>
          <w:szCs w:val="20"/>
        </w:rPr>
      </w:r>
    </w:p>
    <w:p>
      <w:pPr>
        <w:pStyle w:val="NormaleWeb"/>
        <w:rPr>
          <w:rFonts w:ascii="Comic Sans MS" w:hAnsi="Comic Sans MS" w:cs="Comic Sans MS"/>
          <w:sz w:val="20"/>
          <w:szCs w:val="20"/>
        </w:rPr>
      </w:pPr>
      <w:r>
        <w:rPr>
          <w:rFonts w:cs="Comic Sans MS" w:ascii="Comic Sans MS" w:hAnsi="Comic Sans MS"/>
          <w:sz w:val="20"/>
          <w:szCs w:val="20"/>
        </w:rPr>
      </w:r>
    </w:p>
    <w:p>
      <w:pPr>
        <w:pStyle w:val="NormaleWeb"/>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Century Gothic" w:hAnsi="Century Gothic" w:cs="Century Gothic"/>
      <w:b/>
      <w:bCs/>
      <w:color w:val="003399"/>
      <w:kern w:val="2"/>
      <w:sz w:val="48"/>
      <w:szCs w:val="48"/>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t.wikipedia.org/wiki/Immagine:Giovanni_Pascoli.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9:50:00Z</dcterms:created>
  <dc:creator>stcc</dc:creator>
  <dc:description/>
  <cp:keywords/>
  <dc:language>en-US</dc:language>
  <cp:lastModifiedBy>stcc</cp:lastModifiedBy>
  <dcterms:modified xsi:type="dcterms:W3CDTF">2007-06-08T15:29:00Z</dcterms:modified>
  <cp:revision>60</cp:revision>
  <dc:subject/>
  <dc:title/>
</cp:coreProperties>
</file>