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u w:val="single"/>
        </w:rPr>
      </w:pPr>
      <w:r>
        <w:rPr>
          <w:rFonts w:cs="Comic Sans MS" w:ascii="Comic Sans MS" w:hAnsi="Comic Sans MS"/>
          <w:sz w:val="20"/>
          <w:szCs w:val="20"/>
          <w:u w:val="single"/>
        </w:rPr>
        <w:t>LA PRIMA GUERRA MONDIAL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color w:val="0000FF"/>
        </w:rPr>
        <w:drawing>
          <wp:inline distT="0" distB="0" distL="0" distR="0">
            <wp:extent cx="3810000" cy="1765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20" r="-9" b="-20"/>
                    <a:stretch>
                      <a:fillRect/>
                    </a:stretch>
                  </pic:blipFill>
                  <pic:spPr bwMode="auto">
                    <a:xfrm>
                      <a:off x="0" y="0"/>
                      <a:ext cx="3810000" cy="1765300"/>
                    </a:xfrm>
                    <a:prstGeom prst="rect">
                      <a:avLst/>
                    </a:prstGeom>
                  </pic:spPr>
                </pic:pic>
              </a:graphicData>
            </a:graphic>
          </wp:inline>
        </w:drawing>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Lo scoppio della prima guerra mondiale è stato attribuito all’assassinio dell’arciduca d’Austria Francesco Ferdinando  ad opera di uno studente servo . Quest’ultimo si chiamava Gravilo Princip  e faceva parte di un’associazione segreta serba la Mano nera che aveva sede a Belgrado. L’attentato avvenne a Sarajevo  il 28 giugno 1914. In realtà le cause che scaturirono la  guerra erano molto più complesse e profonde. Infatti nell’Europa del 1914 erano presenti tutte le premesse che rendevano possibile la guerra. Vi erano contrasti tra la Germania e l’Inghilterra, scaturiti dal progresso dell’industria tedesca che minacciava il primato inglese, tra Francia e Germania ,scaturiti dalla contesa per l’Alsazia  e la Lorena e tra Russia e Austria per il controllo sui Balcani. Oltre a questi contrasti tra nazioni vi è la nascita in questo periodo di ideologie nazionalistiche che esaltavano la guerra e la violenza. Altre cause che condussero alla guerra furono l’irredentismo,l’imperialismo, il sistema delle alleanze e la corsa agli armamenti. Dopo l’attentato l’Austria  il 23 luglio 1914 mandò un ultimatum alla  Serbia costituito da 15 punti che dovevano essere accettati tutti nel giro di 48 ore per evitare la guerra. Ma furono accettati solo 14 di questi punti allora l’Austria il 28 luglio 1914 dichiarò guerra alla Serbia. La Russia allora da sempre protettrice della Serbia mobilitò il suo esercito  dopo questa azione  la Germania  le chiese di ritirare l’esercito ma ciò non fu fatto.  Così la Germania dichiarò guerra alla Russia il 1°agosto  e nello stesso giorno anche la Francia entrò in guerra contro la Germania e l’Austria. </w:t>
      </w:r>
    </w:p>
    <w:p>
      <w:pPr>
        <w:pStyle w:val="Normal"/>
        <w:rPr/>
      </w:pPr>
      <w:r>
        <w:rPr>
          <w:rFonts w:cs="Comic Sans MS" w:ascii="Comic Sans MS" w:hAnsi="Comic Sans MS"/>
          <w:sz w:val="20"/>
          <w:szCs w:val="20"/>
        </w:rPr>
        <w:t xml:space="preserve">Allora la Germania chiese al Belgio di poter passare con l’esercito nel suo territorio per poter attaccare la Francia sul confine che quest’ultima aveva con il Belgio. Quest’ultimo rifiutò allora la Germania dichiarò guerra alla Francia ed invase il Belgio. A causa di questo atto il 4 agosto la Gran Bretagna entrò in guerra a sostegno della Francia. La guerra sconvolse il panorama politico  preesistente  soprattutto per la crisi che provocò all’interno dei partiti socialisti infatti vi fu la crisi della Seconda Internazionale. Essa fu fondata nel 1889 a Parigi ed era costituita da partiti socialisti e laburisti europei. L’Internazionale va ricordata per essere  considerata essenzialmente una federazione di partiti  il più importante dei quali era il partito socialdemocratico tedesco. Negli anni precedenti alla guerra questa confederazione iniziò a dividersi fra correnti che appoggiavano la guerra e altre correnti che l’avversavano .Ma solo alcuni gruppi minoritari si opponevano alla guerra invece il partito socialdemocratico tedesco e altri gruppi maggioritari la sostenevano. Inoltre le ideologie nazionalistiche portavano questi partiti a mettere in primo piano i bisogni solo del proprio paese e non più quelli di tutte le nazioni. Quindi si ebbe la dissoluzione della Seconda Internazionale. Allo scoppio del conflitto compito prioritario dei governi diventò il consolidamento del frante interno, essenziale in una guerra che vedeva la mobilitazione  di decine di milioni di uomini e convolgeva nello sforzo militare anche le popolazioni civili, chiamate a intensificare la produzione.  Si formarono governi di coalizione e i partiti e i gruppi che continuavano a rifiutare la guerra furono relegati ai margini della vita politica. Fu comunque necessario trovare qualche giustificazione all’intervento, mostrando non tanto all’opinione pubblica internazionale ma a quella interna che si stava combattendo una guerra giusta. Ebbe così inizio la criminalizzazione del nemico entrambi gli schieramenti presentavano la propria guerra  come la lotta della civiltà contro le barbarie. Nel campo economico i governi dovettero intervenire con elementi di dirigismo organizzando la produzione in funzione delle esigenze militari. </w:t>
      </w:r>
    </w:p>
    <w:p>
      <w:pPr>
        <w:pStyle w:val="Normal"/>
        <w:rPr>
          <w:rFonts w:ascii="Comic Sans MS" w:hAnsi="Comic Sans MS" w:cs="Comic Sans MS"/>
          <w:sz w:val="20"/>
          <w:szCs w:val="20"/>
        </w:rPr>
      </w:pPr>
      <w:r>
        <w:rPr>
          <w:rFonts w:cs="Comic Sans MS" w:ascii="Comic Sans MS" w:hAnsi="Comic Sans MS"/>
          <w:sz w:val="20"/>
          <w:szCs w:val="20"/>
        </w:rPr>
        <w:t xml:space="preserve">I consumi vennero disciplinati poiché non si poteva contare sugli scambi internazionali. Si verificò anche l’ingresso delle donne nel mondo del lavoro in sostituzione degli uomini che partivano per il fronte. Con l’invasione del Belgio la Germania diede inizio a una guerra di movimento. Essa consisteva nello sfondamento del fronte nemico seguito da rapide avanzate verso l’interno . I tedeschi il 20 agosto riuscirono a conquistare Bruxelles dopo di che puntarono su Parigi. Ma i francesi sotto il comando del maresciallo Joffre  riuscirono a sconfiggere i tedeschi sul fiume  Marna. I tedeschi organizzarono la controffensiva e organizzò una guerra di posizione . Essa consiste in una battaglia tra due fanterie nemiche ognuna delle quali rimane al riparo nella sua trincea. Da qui esse escono solo per affrontarsi  faccia a faccia. Questo tipo di lotta è molto sanguinosa e nessuno dei due schieramenti riesce a prevalere. </w:t>
      </w:r>
    </w:p>
    <w:p>
      <w:pPr>
        <w:pStyle w:val="Normal"/>
        <w:rPr>
          <w:color w:val="0000FF"/>
        </w:rPr>
      </w:pPr>
      <w:r>
        <w:rPr>
          <w:color w:val="0000FF"/>
        </w:rPr>
        <w:drawing>
          <wp:inline distT="0" distB="0" distL="0" distR="0">
            <wp:extent cx="1600200" cy="21336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 t="-13" r="-17" b="-13"/>
                    <a:stretch>
                      <a:fillRect/>
                    </a:stretch>
                  </pic:blipFill>
                  <pic:spPr bwMode="auto">
                    <a:xfrm>
                      <a:off x="0" y="0"/>
                      <a:ext cx="1600200" cy="2133600"/>
                    </a:xfrm>
                    <a:prstGeom prst="rect">
                      <a:avLst/>
                    </a:prstGeom>
                  </pic:spPr>
                </pic:pic>
              </a:graphicData>
            </a:graphic>
          </wp:inline>
        </w:drawing>
      </w:r>
    </w:p>
    <w:p>
      <w:pPr>
        <w:pStyle w:val="Normal"/>
        <w:rPr/>
      </w:pPr>
      <w:r>
        <w:rPr>
          <w:rFonts w:cs="Comic Sans MS" w:ascii="Comic Sans MS" w:hAnsi="Comic Sans MS"/>
          <w:sz w:val="20"/>
          <w:szCs w:val="20"/>
        </w:rPr>
        <w:t xml:space="preserve">Mentre sul fronte occidentale i tedeschi erano impegnati a combattere con i francesi sul fronte orientale essi erano impegnati anche a combattere con i russi. I tedeschi riuscirono a battere i russi sia nella battaglia di Tannenberg sia in quella  dei Laghi Masuri ma quest’ultimi riuscirono a battere gli austriaci.  La durata molto lunga della guerra andò a discapito della Germania e dell’Austria che non avevano più collegamenti con gli altri paesi. La flotta inglese infatti dominava i mari e questi due imperi erano assediati al centro dell’Europa. La potente flotta tedesca rimase ancorata nei porti fino al 1916 quando tentò di levare le ancore ma la flotta inglese subito partì all’attacco. La battaglia fu combattuta presso la penisola dello Jutland e vide la vittoria inglese. Anche se gli inglesi sul piano navale furono più forti dei tedeschi quest’ultimi ebbero la loro rivincita durante le battaglie sottomarine. L’Italia allo scoppio della guerra faceva parte della Triplice Alleanza , un accordo sancito nel 1882 con la Germania e l’impero Austro-Ungarico. Questo accordo affermava che ognuno dei tre paesi prima di poter dichiarare guerra  doveva consultare gli altri due inoltre si era concordato di intervenire solo in caso di atacco di un paese nemico . Nel 1914 l’Austria non aveva consultato l’Italia prima di dichiarare guerra alla Serbia inoltre la Germania non era stata attaccata ma aveva attaccato per prima. Questi avvenimenti portarono l’Italia a dichiararsi neutrale ma già esistevano due schieramenti uno interventista e l’altro neutralista.  I primi volevano una lotta contro l’Austria e non al suo fianco. Gli interventisti si dividevano in un’ala destra ,che aveva il suo fulcro nei nazionalisti  che vedevano nella guerra un elemento che avrebbe potuto fermare l’avanzata dei socialisti, e un’ala sinistra costituita  dai socialisti riformisti , repubblicani e sindacalisti. I repubblicani individuavano nell’Impero Austro-Ungarico un impedimento alla realizzazione di un’Europa fondata  sul principio della nazionalità , mentre i socialisti riformisti , guidati da Bissolati, consideravano l’Impero tedesco il baluardo del militarismo . Nel fronte interventista esisteva anche una componente liberale, guidata da Luigi Alberini,che guardava con interesse alla possibilità di portare a compimento il processo risorgimentale, unendo all’Italia Trieste e Trento. È proprio su questa aspirazione che fecero leva  Francia,Inghilterra e Russia ottenendo un successo nel 1915 quando furono stipulati gli accordi di Londra. Con questo accordo l’Italia si impegnava ad intervenire in guerra e in cambio avrebbe ricevuto Trento, Trieste , Gorizia, Istria ,la Dalmazia,il porto di Valona e delle colonie tedesche in Africa. L’Italia per intervenire in guerra  doveva solo superare l’opposizione dei neutralisti. I socialisti  vedevano la guerra come un’inutile strage e volevano proteggere gli interessi della Seconda Internazionale. </w:t>
      </w:r>
    </w:p>
    <w:p>
      <w:pPr>
        <w:pStyle w:val="NormaleWeb"/>
        <w:rPr>
          <w:rFonts w:ascii="Comic Sans MS" w:hAnsi="Comic Sans MS" w:cs="Comic Sans MS"/>
          <w:sz w:val="20"/>
          <w:szCs w:val="20"/>
        </w:rPr>
      </w:pPr>
      <w:r>
        <w:rPr>
          <w:rFonts w:cs="Comic Sans MS" w:ascii="Comic Sans MS" w:hAnsi="Comic Sans MS"/>
          <w:sz w:val="20"/>
          <w:szCs w:val="20"/>
        </w:rPr>
        <w:t>I giolittiani ritenevano di poter ottenere comunque dall’Austria le terre volute in cambio della neutralità. I cattolici non volevano andare contro la cattolicissima Austria. Calandra e Sonnino erano propensi a portare l’Italia in guerra ma la maggioranza del parlamento era su posizioni neutraliste . Un rilevante contributo all’azione interventista  fu dato da D’Annunzio che attuò un’estenua propaganda per l’intervento . contro di lui si schierò invece Giolitti che attuò invece una propaganda per la neutralità. Giolitti riuscì a far dimettere il governo Salandra  ma spaventato dalla situazione non accettò di succedergli. Vittorio Emanuele II dovette allora rifiutare le dimissioni di Salandra  e il 23 maggio l’Italia dichiarò guerra all’Austria. In questo periodo iniziò a delinearsi la figura di Benito Mussolini . Lui fu prima su posizioni pacifiste ma i socialdemocratici tedeschi lo convinsero che solo con la guerra ci sarebbe potuto essere un cambiamento della società . Infatti Mussolini cercava nuove possibilità di un’azione rivoluzionaria nella guerra dal momento che voleva il sorgere di una rivoluzione socialista. In quel periodo l’unico modo per arrivare al suo fine gli sembrò la guerra. Sul confine tra  Italia e Austria fu combattuta una guerra di posizione . Il capo di Stato maggiore italiano Luigi Cadorna  adottò una tattica che portò scarsi risultati.Infatti con la sua tattica si aveva una grande perdita di vite umane. La fanteria italiana investiva le trincee austriache con continui assalti incurante delle perdite. Da giugno a dicembre del 1915 Cadorna sferrò 4 offensive che furono chiamate le quattro battaglie dell’Isonzo. Nel 1916 a causa delle difficoltà di approvvigionamento  e delle preoccupazioni per la durata troppo lunga della guerra i tedeschi si mossero nuovamente sul fronte occidentale ma furono sconfitti nella battaglia di Verdun. Francia e Inghilterra attaccarono la Germania che fu sconfitta nella battaglia  di Somme .Quest’ultima così come la precedente battaglia di Verdun non fu decisiva e sfociò in un vero e proprio massacro. Per quanto riguarda l’Italia l’Austria attuò la cosiddetta “ spedizione punitiva” per punirla di non essere intervenuta in guerra a suo fianco. Tale spedizione però fallì. Gli italiani  nell’agosto del 1916 dichiararono guerra alla Germania attaccarono e si aprirono la strada verso  Trieste ma non riuscirono a conquistare solo Gorizia. Contemporaneamente in Russia iniziava a serpeggiare  sia tra le truppe sia tra i civili il malessere per la guerra. Questo malcontento sfociò nella rivoluzione russa. Quest’ultima ebbe inizio nel 1917 e in questo stesso anno  vi fu l’entrata in guerra degli Stati Uniti. L’8-9 marzo in Russia e precisamente a Pietroburgo scoppiò un’insurrezione che portò alla formazione di un governo democratico .Questo governo decise di continuare la guerra ma lo sforzo fu meno intenso rispetto al passato. Ciò permise alle truppe tedesche e austriache di essere essenzialmente impiegate sul fronte occidentale. Gli Stati Uniti entrarono in guerra a fianco dei paesi dell’Intesa per punire i tedeschi. Questi ultimi nel 1917 avevano iniziato una guerra sottomarina indiscriminata  e fu proprio questo a portare il presidente Wilson ad entrare in guerra. Wilson giustificò il suo intervento mettendo in evidenza tutte le navi americane e quella dei paesi neutrali  affondate dai sommergibili tedeschi. Le ragioni dell’intervento però erano molto più profonde prima di tutti gli Stati Uniti avevano buoni rapporti con la Francia e la Gran Bretagna  e inoltre vi era la volontà di assumere un maggiore peso economico in Europa. In Italia  gli austriaci e i tedeschi riuscirono a sfondare il fronte a Caporetto infliggendo gravissime perdite all’esercito italiano. L’incompetenza del generale Cadorna  a guidare l’esercito italiano portò il nuovo governo costituito il 30ottobre e guidato da Vittorio Emanuele Orlando  a sostituirlo con il generale Armando Diaz. Quest’ultimo riuscì a creare un’efficace linea di resistenza sul Piave.</w:t>
      </w:r>
    </w:p>
    <w:p>
      <w:pPr>
        <w:pStyle w:val="NormaleWeb"/>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ome in ogni conflitto il settore di ricerca maggiormente sviluppato fu quello bellico, che raggiunse livelli impensabili nel giro di pochi anni. Le nuove armi furono numerose, tutte ugualmente letali.</w:t>
      </w:r>
    </w:p>
    <w:p>
      <w:pPr>
        <w:pStyle w:val="Normal"/>
        <w:numPr>
          <w:ilvl w:val="0"/>
          <w:numId w:val="2"/>
        </w:numPr>
        <w:spacing w:before="0" w:after="0"/>
        <w:rPr>
          <w:rFonts w:ascii="Comic Sans MS" w:hAnsi="Comic Sans MS" w:cs="Comic Sans MS"/>
          <w:sz w:val="20"/>
          <w:szCs w:val="20"/>
        </w:rPr>
      </w:pPr>
      <w:r>
        <w:rPr>
          <w:rFonts w:cs="Comic Sans MS" w:ascii="Comic Sans MS" w:hAnsi="Comic Sans MS"/>
          <w:sz w:val="20"/>
          <w:szCs w:val="20"/>
        </w:rPr>
        <w:t xml:space="preserve">I gas tossici furono utilizzati per la prima volta dai tedeschi contro i russi, senza molto successo, nella </w:t>
      </w:r>
      <w:hyperlink r:id="rId6">
        <w:r>
          <w:rPr>
            <w:rStyle w:val="InternetLink"/>
            <w:rFonts w:cs="Comic Sans MS" w:ascii="Comic Sans MS" w:hAnsi="Comic Sans MS"/>
            <w:color w:val="CC2200"/>
            <w:sz w:val="20"/>
            <w:szCs w:val="20"/>
            <w:u w:val="single"/>
          </w:rPr>
          <w:t>battaglia di Bolimow</w:t>
        </w:r>
      </w:hyperlink>
      <w:r>
        <w:rPr>
          <w:rFonts w:cs="Comic Sans MS" w:ascii="Comic Sans MS" w:hAnsi="Comic Sans MS"/>
          <w:sz w:val="20"/>
          <w:szCs w:val="20"/>
        </w:rPr>
        <w:t xml:space="preserve"> del 1° gennaio 1915, ma divennero celebri a partire dal 22 aprile 1915, data in cui a Ypres (Belgio) per la prima volta si fece uso di gas asfissianti al cloro, che provocarono il terrore tra le truppe franco-britanniche. Il primo rudimentale rimedio agli attacchi chimici era costituito da fazzoletti bagnati con acqua e/o urina, solo in seguito sarebbero state sperimentate le prime maschere antigas.</w:t>
      </w:r>
    </w:p>
    <w:p>
      <w:pPr>
        <w:pStyle w:val="Normal"/>
        <w:numPr>
          <w:ilvl w:val="0"/>
          <w:numId w:val="2"/>
        </w:numPr>
        <w:spacing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Nel corso della guerra i gas al cloro sarebbero stati poi sostituiti da un tipo di gas più evoluto, sparato da proiettili, denominato iprite (dal nome della stessa città di Ypres). </w:t>
      </w:r>
    </w:p>
    <w:p>
      <w:pPr>
        <w:pStyle w:val="Normal"/>
        <w:numPr>
          <w:ilvl w:val="0"/>
          <w:numId w:val="2"/>
        </w:numPr>
        <w:spacing w:before="0" w:after="0"/>
        <w:rPr>
          <w:rFonts w:ascii="Comic Sans MS" w:hAnsi="Comic Sans MS" w:cs="Comic Sans MS"/>
          <w:sz w:val="20"/>
          <w:szCs w:val="20"/>
        </w:rPr>
      </w:pPr>
      <w:r>
        <w:rPr>
          <w:rFonts w:cs="Comic Sans MS" w:ascii="Comic Sans MS" w:hAnsi="Comic Sans MS"/>
          <w:sz w:val="20"/>
          <w:szCs w:val="20"/>
        </w:rPr>
        <w:t xml:space="preserve">La mitragliatrice, che consentiva di sparare centinaia di colpi al minuto agevolando molto la difesa delle trincee. </w:t>
      </w:r>
    </w:p>
    <w:p>
      <w:pPr>
        <w:pStyle w:val="Normal"/>
        <w:numPr>
          <w:ilvl w:val="0"/>
          <w:numId w:val="2"/>
        </w:numPr>
        <w:spacing w:before="0" w:after="0"/>
        <w:rPr/>
      </w:pPr>
      <w:r>
        <w:rPr>
          <w:rFonts w:cs="Comic Sans MS" w:ascii="Comic Sans MS" w:hAnsi="Comic Sans MS"/>
          <w:sz w:val="20"/>
          <w:szCs w:val="20"/>
        </w:rPr>
        <w:t xml:space="preserve">I lanciafiamme, introdotti dai tedeschi a </w:t>
      </w:r>
      <w:hyperlink r:id="rId7">
        <w:r>
          <w:rPr>
            <w:rStyle w:val="InternetLink"/>
            <w:rFonts w:cs="Comic Sans MS" w:ascii="Comic Sans MS" w:hAnsi="Comic Sans MS"/>
            <w:color w:val="CC2200"/>
            <w:sz w:val="20"/>
            <w:szCs w:val="20"/>
            <w:u w:val="single"/>
          </w:rPr>
          <w:t>Hooge</w:t>
        </w:r>
      </w:hyperlink>
      <w:r>
        <w:rPr>
          <w:rFonts w:cs="Comic Sans MS" w:ascii="Comic Sans MS" w:hAnsi="Comic Sans MS"/>
          <w:sz w:val="20"/>
          <w:szCs w:val="20"/>
        </w:rPr>
        <w:t xml:space="preserve"> il 30 luglio 1915. </w:t>
      </w:r>
    </w:p>
    <w:p>
      <w:pPr>
        <w:pStyle w:val="Normal"/>
        <w:numPr>
          <w:ilvl w:val="0"/>
          <w:numId w:val="2"/>
        </w:numPr>
        <w:spacing w:before="0" w:after="280"/>
        <w:rPr>
          <w:rFonts w:ascii="Comic Sans MS" w:hAnsi="Comic Sans MS" w:cs="Comic Sans MS"/>
          <w:sz w:val="20"/>
          <w:szCs w:val="20"/>
        </w:rPr>
      </w:pPr>
      <w:r>
        <w:rPr>
          <w:rFonts w:cs="Comic Sans MS" w:ascii="Comic Sans MS" w:hAnsi="Comic Sans MS"/>
          <w:sz w:val="20"/>
          <w:szCs w:val="20"/>
        </w:rPr>
        <w:t xml:space="preserve">I carri armati(utilizzati inizialmente dai britannici sulla Somme il 15 settembre 1916), che suscitarono lo stesso stupore e terrore provocato dal gas a Ypres, pur non essendo usati per lo sfondamento delle linee nemiche (come avverrà poi nella seconda guerra mondiale), ma solo per il semplice supporto alla fanteria. </w:t>
      </w:r>
    </w:p>
    <w:p>
      <w:pPr>
        <w:pStyle w:val="NormaleWeb"/>
        <w:rPr>
          <w:rFonts w:ascii="Comic Sans MS" w:hAnsi="Comic Sans MS" w:cs="Comic Sans MS"/>
          <w:sz w:val="20"/>
          <w:szCs w:val="20"/>
        </w:rPr>
      </w:pPr>
      <w:r>
        <w:rPr>
          <w:rFonts w:cs="Comic Sans MS" w:ascii="Comic Sans MS" w:hAnsi="Comic Sans MS"/>
          <w:sz w:val="20"/>
          <w:szCs w:val="20"/>
        </w:rPr>
        <w:t>Ognuna di queste nuove armi inizialmente provocò panico e sconcerto tra i nemici, ma non riuscì a produrre un vantaggio sostanziale e duraturo.</w:t>
      </w:r>
    </w:p>
    <w:p>
      <w:pPr>
        <w:pStyle w:val="Heading3"/>
        <w:rPr>
          <w:rFonts w:ascii="Comic Sans MS" w:hAnsi="Comic Sans MS" w:cs="Comic Sans MS"/>
          <w:sz w:val="20"/>
          <w:szCs w:val="20"/>
        </w:rPr>
      </w:pPr>
      <w:bookmarkStart w:id="0" w:name="Aeroplani_e_U-Boot"/>
      <w:bookmarkEnd w:id="0"/>
      <w:r>
        <w:rPr>
          <w:rStyle w:val="Mwheadline"/>
          <w:rFonts w:cs="Comic Sans MS" w:ascii="Comic Sans MS" w:hAnsi="Comic Sans MS"/>
          <w:sz w:val="20"/>
          <w:szCs w:val="20"/>
        </w:rPr>
        <w:t>Aeroplani e U-Boot</w:t>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3333750" cy="242887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8" t="-11" r="-8" b="-11"/>
                    <a:stretch>
                      <a:fillRect/>
                    </a:stretch>
                  </pic:blipFill>
                  <pic:spPr bwMode="auto">
                    <a:xfrm>
                      <a:off x="0" y="0"/>
                      <a:ext cx="3333750" cy="242887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142240" cy="104775"/>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187" t="-255" r="-187" b="-255"/>
                    <a:stretch>
                      <a:fillRect/>
                    </a:stretch>
                  </pic:blipFill>
                  <pic:spPr bwMode="auto">
                    <a:xfrm>
                      <a:off x="0" y="0"/>
                      <a:ext cx="142240" cy="104775"/>
                    </a:xfrm>
                    <a:prstGeom prst="rect">
                      <a:avLst/>
                    </a:prstGeom>
                  </pic:spPr>
                </pic:pic>
              </a:graphicData>
            </a:graphic>
          </wp:inline>
        </w:drawing>
      </w:r>
    </w:p>
    <w:p>
      <w:pPr>
        <w:pStyle w:val="Normal"/>
        <w:rPr/>
      </w:pPr>
      <w:r>
        <w:rPr>
          <w:rFonts w:cs="Comic Sans MS" w:ascii="Comic Sans MS" w:hAnsi="Comic Sans MS"/>
          <w:sz w:val="20"/>
          <w:szCs w:val="20"/>
        </w:rPr>
        <w:t xml:space="preserve">Caccia </w:t>
      </w:r>
      <w:hyperlink r:id="rId12">
        <w:r>
          <w:rPr>
            <w:rStyle w:val="InternetLink"/>
            <w:rFonts w:cs="Comic Sans MS" w:ascii="Comic Sans MS" w:hAnsi="Comic Sans MS"/>
            <w:color w:val="CC2200"/>
            <w:sz w:val="20"/>
            <w:szCs w:val="20"/>
            <w:u w:val="single"/>
          </w:rPr>
          <w:t>Nieuport</w:t>
        </w:r>
      </w:hyperlink>
      <w:r>
        <w:rPr>
          <w:rFonts w:cs="Comic Sans MS" w:ascii="Comic Sans MS" w:hAnsi="Comic Sans MS"/>
          <w:sz w:val="20"/>
          <w:szCs w:val="20"/>
        </w:rPr>
        <w:t>, Aisne (Francia), 1917</w:t>
      </w:r>
    </w:p>
    <w:p>
      <w:pPr>
        <w:pStyle w:val="NormaleWeb"/>
        <w:rPr/>
      </w:pPr>
      <w:r>
        <w:rPr>
          <w:rFonts w:cs="Comic Sans MS" w:ascii="Comic Sans MS" w:hAnsi="Comic Sans MS"/>
          <w:sz w:val="20"/>
          <w:szCs w:val="20"/>
        </w:rPr>
        <w:t xml:space="preserve">L'aviazione militare ottenne rapidi progressi, dallo sviluppo delle (inizialmente primitive) mitragliatrici sincronizzate per poter sparare in avanti, introdotte dall'aviazione tedesca nell'autunno del 1915, allo sviluppo dei bombardieri usati contro Londra (luglio 1917): ancor più drammatico, almeno per i britannici, fu l'uso dei sottomarini tedeschi (U-Boot, dal tedesco </w:t>
      </w:r>
      <w:r>
        <w:rPr>
          <w:rFonts w:cs="Comic Sans MS" w:ascii="Comic Sans MS" w:hAnsi="Comic Sans MS"/>
          <w:i/>
          <w:iCs/>
          <w:sz w:val="20"/>
          <w:szCs w:val="20"/>
        </w:rPr>
        <w:t>Unterseeboote</w:t>
      </w:r>
      <w:r>
        <w:rPr>
          <w:rFonts w:cs="Comic Sans MS" w:ascii="Comic Sans MS" w:hAnsi="Comic Sans MS"/>
          <w:sz w:val="20"/>
          <w:szCs w:val="20"/>
        </w:rPr>
        <w:t xml:space="preserve">) contro i mercantili alleati in acque internazionali dal febbraio 1915. La decisione tedesca di togliere le restrizioni all'attività sottomarina (la cosiddetta "guerra sottomarina illimitata", dal 1° febbraio 1917) fu strumentale all'entrata in guerra degli Stati Uniti dalla parte degli alleati (6 aprile). L'affondamento del transatlantico </w:t>
      </w:r>
      <w:r>
        <w:rPr>
          <w:rFonts w:cs="Comic Sans MS" w:ascii="Comic Sans MS" w:hAnsi="Comic Sans MS"/>
          <w:i/>
          <w:iCs/>
          <w:sz w:val="20"/>
          <w:szCs w:val="20"/>
        </w:rPr>
        <w:t>Lusitania</w:t>
      </w:r>
      <w:r>
        <w:rPr>
          <w:rFonts w:cs="Comic Sans MS" w:ascii="Comic Sans MS" w:hAnsi="Comic Sans MS"/>
          <w:sz w:val="20"/>
          <w:szCs w:val="20"/>
        </w:rPr>
        <w:t xml:space="preserve"> fu un successo controverso per gli U-Boot.</w:t>
      </w:r>
    </w:p>
    <w:p>
      <w:pPr>
        <w:pStyle w:val="NormaleWeb"/>
        <w:rPr/>
      </w:pPr>
      <w:r>
        <w:rPr>
          <w:rFonts w:cs="Comic Sans MS" w:ascii="Comic Sans MS" w:hAnsi="Comic Sans MS"/>
          <w:sz w:val="20"/>
          <w:szCs w:val="20"/>
        </w:rPr>
        <w:t xml:space="preserve">L’intervento degli Usa fu determinante non solo sul piano militare ed economico,ma anche su quello psicologico perché accentuò la sensazione che le sorti della guerra fossero ormai decise a favore dell’Intesa. Nell’agosto del 1917 il pontefice Benedetto XV rivolse alle potenze impegnate nella lotta di porre fine alla guerra. La pace secondo il pontefice avrebbe dovuto essere conclusa sulla base di rapporti internazionali fondati sulla giustizia. Ma i governi dell’Intesa sentivano vicina la vittoria e non volevano rinunciarvi . Nello stesso tempo ,Germania e Austria temevano l’imposizione di dure condizioni di pace e l’uscita dalla guerra della Russia rese le loro illusioni di vincere più forti. Intanto la propaganda per la pace  s’intensificava e vi contribuivano sia l’invito rivolto da Lenin ai popoli europei di seguire l’esempio della Russia sia i 14 punti proclamati dal presidente degli Stati Uniti Wilson che prevedevano una pace giusta senza rivendicazioni territoriali. </w:t>
      </w:r>
    </w:p>
    <w:p>
      <w:pPr>
        <w:pStyle w:val="Testo"/>
        <w:rPr/>
      </w:pPr>
      <w:r>
        <w:rPr>
          <w:rFonts w:cs="Comic Sans MS" w:ascii="Comic Sans MS" w:hAnsi="Comic Sans MS"/>
          <w:sz w:val="20"/>
          <w:szCs w:val="20"/>
        </w:rPr>
        <w:t>In questa situazione i tedeschi  e gli austriaci cercarono di giocare la loro ultima carta sferrando a ovest una serie di offensive e facendo giungere l’esercito ancora una volta sul fiume Marna; gli austriaci invece attaccarono a giugno sul fronte italiano ma non furono in grado di sfondare la linea del Piave. A questo punto inglesi e francesi con l’appoggio degli americani passarono alla controffensiva  e riuscirono a sfondare le linee tedesche. Il 17 ottobre l’impero austro-ungarico si trasformò in uno stato federale primo segno di un’imminente dissoluzione.  Anche gli italiani passarono alla controffensiva . L’esercito italiano incontrarono resistenza a Vittorio Veneto ma l’esercito austriaco era ormai in sfacelo ,per la ribellione dei soldati appartenenti alle nazionalità che volevano rendersi indipendenti. Il 3 novembre i soldati italiani giunsero a Trento e a Trieste. Lo stesso giorno l’Austria firmò l’armistizio. Nel frattempo il fronte interno tedesco crollò .La socialdemocrazia tedesca riuscì a prevenire  una rivoluzione generale  costringendo Guglielmo II ad abdicare .Nacque così un governo guidato dal socialdemocratico Scheidemann e fu proclamata la repubblica. L’11 novembre  la Germania firmò a Compiegne un armistizio che l’impegnava a consegnare tutto l’armamento pesante, gli aerei,le navi da battaglia e i sottomarini e annullava le conquiste  fatte dai tedeschi in Polonia e Russia. Il 13 novembre ebbe fine anche l’Impero Austriaco con l’abdicazione di Carlo IV d’Asburgo.</w:t>
      </w:r>
      <w:r>
        <w:rPr/>
        <w:t xml:space="preserve"> </w:t>
      </w:r>
      <w:r>
        <w:rPr>
          <w:rFonts w:cs="Comic Sans MS" w:ascii="Comic Sans MS" w:hAnsi="Comic Sans MS"/>
          <w:sz w:val="20"/>
          <w:szCs w:val="20"/>
        </w:rPr>
        <w:t xml:space="preserve">La conferenza di pace di Parigi ebbe inizio il 18 gennaio 1919. Furono escluse le nazioni sconfitte. </w:t>
        <w:br/>
        <w:t>Essa diede origine a cinque trattati diversi. Il più importante fu quello di Versailles con la Germania. La Germania fu costretta:</w:t>
        <w:br/>
        <w:t>- a concedere alla Francia il bacino della Saar per quindici anni;</w:t>
        <w:br/>
        <w:t>- a restituire alla Francia l’Alsazia e la Lorena;</w:t>
        <w:br/>
        <w:t>- a ridurre l’esercito e a creare una fascia smilitarizzata sul confine sud-occidentale;</w:t>
        <w:br/>
        <w:t>- a cedere lo Schleswig del nord alla Danimarca;</w:t>
        <w:br/>
        <w:t>- a pagare ingenti danni di guerra.</w:t>
      </w:r>
    </w:p>
    <w:p>
      <w:pPr>
        <w:pStyle w:val="Testo"/>
        <w:rPr/>
      </w:pPr>
      <w:r>
        <w:rPr>
          <w:rFonts w:cs="Comic Sans MS" w:ascii="Comic Sans MS" w:hAnsi="Comic Sans MS"/>
          <w:sz w:val="20"/>
          <w:szCs w:val="20"/>
        </w:rPr>
        <w:t xml:space="preserve">Il trattato di Saint-Germain con l’Austria sancì la scomparsa dell’impero asburgico e il suo smembramento. Nacquero molti nuovi stati.L’Italia ottenne il Trentino e l’Alto Adige, Trieste e l’Istria, ma dovette rinunciare alla Dalmazia. </w:t>
        <w:br/>
        <w:t xml:space="preserve">Il 28 aprile 1919 venne formata la Società delle nazioni, voluta da Thomas Wilson. Doveva garantire il disarmo e la pace mondiale. Vi era un consiglio di 9 membri di cui 4 di nomina elettiva e gli altri membri di diritto e permanenti (USA, Inghilterra, Francia, Giappone, Italia). Le decisioni erano prese all’unanimità. Si trattava di un organismo giuridico senza la possibilità di imporre sanzioni. </w:t>
        <w:br/>
        <w:t>La Società fu, fin dal suo inizio, molto debole. Lo stesso Wilson non ottenne la maggioranza del parlamento americano per l’ingresso degli USA nella società.</w:t>
        <w:br/>
        <w:t xml:space="preserve">Con il </w:t>
      </w:r>
      <w:r>
        <w:rPr>
          <w:rFonts w:cs="Comic Sans MS" w:ascii="Comic Sans MS" w:hAnsi="Comic Sans MS"/>
          <w:b/>
          <w:bCs/>
          <w:sz w:val="20"/>
          <w:szCs w:val="20"/>
        </w:rPr>
        <w:t xml:space="preserve">Trattato di Sèvres </w:t>
      </w:r>
      <w:r>
        <w:rPr>
          <w:rFonts w:cs="Comic Sans MS" w:ascii="Comic Sans MS" w:hAnsi="Comic Sans MS"/>
          <w:sz w:val="20"/>
          <w:szCs w:val="20"/>
        </w:rPr>
        <w:t xml:space="preserve">del 10 agosto1920, l'Impero Ottomano, già drasticamente ridimensionato col Trattato di Londra del 1913, si ritrovò ridotto ad un modesto Stato entro i limiti della penisola anatolica, privato di tutti i territori arabi e della sovranità sugli stretti del Bosforo e dei Dardanelli. Con esso la Grecia guadagnava le città di Adrianopoli e Smirne, da cui i Greci furono allontanati nel 1923.La conferenza di pace e i trattati di pace posero molti più problemi di quanti non riuscirono a risolvere. </w:t>
        <w:br/>
      </w:r>
    </w:p>
    <w:p>
      <w:pPr>
        <w:pStyle w:val="NormaleWeb"/>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pBdr>
        <w:bottom w:val="dotted" w:sz="4" w:space="0" w:color="DDDDDD"/>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sz w:val="11"/>
      <w:szCs w:val="1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Immagine:Schieramenti_WWI.png" TargetMode="External"/><Relationship Id="rId4" Type="http://schemas.openxmlformats.org/officeDocument/2006/relationships/image" Target="media/image2.jpeg"/><Relationship Id="rId5" Type="http://schemas.openxmlformats.org/officeDocument/2006/relationships/hyperlink" Target="http://it.wikipedia.org/wiki/Immagine:SoldiersWWI.jpg" TargetMode="External"/><Relationship Id="rId6" Type="http://schemas.openxmlformats.org/officeDocument/2006/relationships/hyperlink" Target="http://it.wikipedia.org/w/index.php?title=Battaglia_di_Bolimow&amp;action=edit" TargetMode="External"/><Relationship Id="rId7" Type="http://schemas.openxmlformats.org/officeDocument/2006/relationships/hyperlink" Target="http://it.wikipedia.org/w/index.php?title=Hooge&amp;action=edit" TargetMode="External"/><Relationship Id="rId8" Type="http://schemas.openxmlformats.org/officeDocument/2006/relationships/image" Target="media/image3.jpeg"/><Relationship Id="rId9" Type="http://schemas.openxmlformats.org/officeDocument/2006/relationships/hyperlink" Target="http://it.wikipedia.org/wiki/Immagine:Nieuport.jpg" TargetMode="External"/><Relationship Id="rId10" Type="http://schemas.openxmlformats.org/officeDocument/2006/relationships/image" Target="media/image4.png"/><Relationship Id="rId11" Type="http://schemas.openxmlformats.org/officeDocument/2006/relationships/hyperlink" Target="http://it.wikipedia.org/wiki/Immagine:Nieuport.jpg" TargetMode="External"/><Relationship Id="rId12" Type="http://schemas.openxmlformats.org/officeDocument/2006/relationships/hyperlink" Target="http://it.wikipedia.org/w/index.php?title=Nieuport&amp;action=ed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1:11:00Z</dcterms:created>
  <dc:creator>stcc</dc:creator>
  <dc:description/>
  <cp:keywords/>
  <dc:language>en-US</dc:language>
  <cp:lastModifiedBy>stcc</cp:lastModifiedBy>
  <dcterms:modified xsi:type="dcterms:W3CDTF">2007-06-09T16:53:00Z</dcterms:modified>
  <cp:revision>70</cp:revision>
  <dc:subject/>
  <dc:title/>
</cp:coreProperties>
</file>