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Comic Sans MS" w:hAnsi="Comic Sans MS" w:cs="Comic Sans MS"/>
          <w:sz w:val="20"/>
          <w:szCs w:val="20"/>
          <w:u w:val="single"/>
        </w:rPr>
      </w:pPr>
      <w:r>
        <w:rPr>
          <w:rFonts w:cs="Comic Sans MS" w:ascii="Comic Sans MS" w:hAnsi="Comic Sans MS"/>
          <w:sz w:val="20"/>
          <w:szCs w:val="20"/>
          <w:u w:val="single"/>
        </w:rPr>
        <w:t>LO STUDIO DELLE STELLE</w:t>
      </w:r>
    </w:p>
    <w:p>
      <w:pPr>
        <w:pStyle w:val="NormaleWeb"/>
        <w:rPr>
          <w:rFonts w:ascii="Comic Sans MS" w:hAnsi="Comic Sans MS" w:cs="Comic Sans MS"/>
          <w:sz w:val="20"/>
          <w:szCs w:val="20"/>
        </w:rPr>
      </w:pPr>
      <w:r>
        <w:rPr>
          <w:rFonts w:cs="Comic Sans MS" w:ascii="Comic Sans MS" w:hAnsi="Comic Sans MS"/>
          <w:sz w:val="20"/>
          <w:szCs w:val="20"/>
        </w:rPr>
        <w:t>Le stelle sono corpi celesti luminosi che appaiono puntiformi per l’enorme distanza che le separa da noi. Per determinare tale distanza il metodo più utilizzato è quello della parallasse trigonometrica. Questo metodo è diventato affidabile solo nel XIX secolo con il perfezionamento degli strumenti di misurazione. La parallasse è essenzialmente un angolo. Per misurare la distanza di una stella o di un pianeta è sufficiente attendere lo spostamento dell’osservatore causato dal moto di rotazione o da quello di rivoluzione .Nel primo caso si parla di parallasse diurna e serve per calcolare la distanza di pianeti vicini mentre nel secondo caso si parla di parallasse annua. Nel caso di una stella per misurare l’angolo di parallasse bisogna fissare la sua posizione in un dato momento e ripetere l’osservazione dopo 6 mesi ossia quando la terra ha compiuto metà della sua orbita intorno al sole.  Dopo aver determinato queste due posizioni apparenti della stella si deve costruire un triangolo immaginario che ha per  base il diametro dell’orbita terrestre e per lati i segmenti che congiungono la posizione reale della stella con  la due posizioni della terra a distanza di 6 mesi. L’angolo che si forma al vertice del triangolo è tanto più piccolo quanto più la stella è lontana e la sua metà viene chiamato angolo di parallasse. Se quest'angolo misura un secondo d'arco, cioè 1/3.600 di grado, la distanza della stella è un parsec pari a 3,26 anni luce. La parola “parsec” deriva dall'abbreviazione di parallasse-secondo.</w:t>
      </w:r>
    </w:p>
    <w:p>
      <w:pPr>
        <w:pStyle w:val="NormaleWeb"/>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380615" cy="159893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5" t="-22" r="-15" b="-22"/>
                    <a:stretch>
                      <a:fillRect/>
                    </a:stretch>
                  </pic:blipFill>
                  <pic:spPr bwMode="auto">
                    <a:xfrm>
                      <a:off x="0" y="0"/>
                      <a:ext cx="2380615" cy="159893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i può vedere subito che questo metodo pur essendo preciso, fornisce parallassi molto piccole. Non è possibile effettuare dalla terra misurazioni con errori inferiori a 0.01” . Si ritengono attendibili le misurazioni sino a un massimo di 30pc che hanno un’incertezza del 30%. All’interno del sistema solare si usa esprimere le distanze basandosi sull’ Unità Astronomica che equivale alla distanza media Terra- Sole ossia 1.5*10</w:t>
      </w:r>
      <w:r>
        <w:rPr>
          <w:rFonts w:cs="Comic Sans MS" w:ascii="Comic Sans MS" w:hAnsi="Comic Sans MS"/>
          <w:sz w:val="20"/>
          <w:szCs w:val="20"/>
          <w:vertAlign w:val="superscript"/>
        </w:rPr>
        <w:t xml:space="preserve">11 </w:t>
      </w:r>
      <w:r>
        <w:rPr>
          <w:rFonts w:cs="Comic Sans MS" w:ascii="Comic Sans MS" w:hAnsi="Comic Sans MS"/>
          <w:sz w:val="20"/>
          <w:szCs w:val="20"/>
        </w:rPr>
        <w:t>m. Un’ulteriore unità di misura delle distanze astronomiche è l’anno luce cioè la distanza percorsa dalla luce in un anno corrispondente a 0.31 pc.</w:t>
      </w:r>
    </w:p>
    <w:p>
      <w:pPr>
        <w:pStyle w:val="NormaleWeb"/>
        <w:rPr/>
      </w:pPr>
      <w:r>
        <w:rPr>
          <w:rFonts w:cs="Comic Sans MS" w:ascii="Comic Sans MS" w:hAnsi="Comic Sans MS"/>
          <w:sz w:val="20"/>
          <w:szCs w:val="20"/>
        </w:rPr>
        <w:t>Se osserviamo il cielo a occhio nudo ci rendiamo conto che le stelle non hanno tutte la stessa luminosità. Quest’ultima dipende da due fattori : la quantità di luce che le stelle effettivamente emettono  e  la loro reale distanza dalla terra. In linea di principio la differenza di luminosità tra le stelle può essere data sia dal fatto che sono effettivamente luminose in modo diverso, sia dal fatto che si trovano a distanze diverse .Gli astronomi misurano la luminosità delle stelle con la scala delle magnitudini. Già  Ipparco nel II secolo a.C. classifico le stelle visibili a occhio nudo in 6 classi dette magnitudini apparenti. La prima classe contiene le stelle più luminose mentre la sesta classe contiene le stelle più fioche. A metà del XIX secolo l’astronomo inglese Pogson  scoprì che l’occhio umano è sensibile alle variazioni di luminosità secondo una scala logaritmica, per cui le stelle di classe 1 sono cento volte più luminose di quelle di classe 6. La scala delle magnitudini è ancora oggi utilizzata per confrontare la luminosità delle stelle. La stella polare è stata scelta come stella campione  a cui si è dato convenzionalmente il valore  2   e si è definita la magnitudine apparente, cioè la luminosità che effettivamente vediamo a occhio nudo, con la seguente formula di Pogson: M - m = 5 - 5 log D dove M è la magnitudine assoluta, m quella apparente e D è la distanza.</w:t>
      </w:r>
    </w:p>
    <w:p>
      <w:pPr>
        <w:pStyle w:val="NormaleWeb"/>
        <w:rPr>
          <w:rFonts w:ascii="Comic Sans MS" w:hAnsi="Comic Sans MS" w:cs="Comic Sans MS"/>
          <w:sz w:val="20"/>
          <w:szCs w:val="20"/>
        </w:rPr>
      </w:pPr>
      <w:r>
        <w:rPr>
          <w:rFonts w:cs="Comic Sans MS" w:ascii="Comic Sans MS" w:hAnsi="Comic Sans MS"/>
          <w:sz w:val="20"/>
          <w:szCs w:val="20"/>
        </w:rPr>
        <w:t xml:space="preserve">La magnitudine apparente è notevolmente influenzate dalla distanza della stella  quindi si è appunto introdotta la magnitudine assoluta. Essa è la magnitudine apparente che avrebbero tutte le stelle ad una stessa distanza fissa pari a 10 parsec. In questo modo si possono confrontare le diverse luminosità delle stelle prescindendo dalla distanza. La magnitudine assoluta di una stella si può calcolare ogni qual volta si conoscono la sua magnitudine apparente e la sua distanza dalla terra. In alcuni casi è possibile anche procedere in senso inverso grazie a stelle come le Cefeidi che variano con regolarità la loro luminosità. È possibile calcolare la magnitudine assoluta di una Cefeide dal periodo di pulsazione e , dal confronto con la magnitudine apparente ,determinarne la distanza.  Questo metodo è utile soprattutto per determinare la distanza  delle stelle della  via lattea  che non può essere misurata tramite il metodo della parallasse annua. </w:t>
      </w:r>
    </w:p>
    <w:p>
      <w:pPr>
        <w:pStyle w:val="NormaleWeb"/>
        <w:rPr>
          <w:rFonts w:ascii="Comic Sans MS" w:hAnsi="Comic Sans MS" w:cs="Comic Sans MS"/>
          <w:sz w:val="20"/>
          <w:szCs w:val="20"/>
        </w:rPr>
      </w:pPr>
      <w:r>
        <w:rPr>
          <w:rFonts w:cs="Comic Sans MS" w:ascii="Comic Sans MS" w:hAnsi="Comic Sans MS"/>
          <w:sz w:val="20"/>
          <w:szCs w:val="20"/>
        </w:rPr>
        <w:t>Per quanto riguarda il colore delle stelle esso è influenzato dalla temperatura superficiale di quest’ultime come afferma la legge di Wien. Il colore delle stelle può oscillare dal rosso al blu ,le stelle più calde sono di colore blu mentre quelle più fredde di colore rosso. Nel XIX secolo per determinare la temperatura delle stelle è stato introdotto l’indice di colore BV che è la differenza tra la magnitudine blu e la magnitudine gialla. Queste magnitudini vengono calcolate facendo passare la luce stellare attraverso 2 filtri. Uno che seleziona la frequenza blu e l’altro che seleziona la frequenza gialla.  Le stelle molto calde hanno un indice di colore negativo poiché l’emissione del campo blu è maggiore che nel giallo e di conseguenza la magnitudine blu è minore di quella gialla. Il contrario avviene per le stelle meno calde.</w:t>
      </w:r>
    </w:p>
    <w:p>
      <w:pPr>
        <w:pStyle w:val="NormaleWeb"/>
        <w:rPr/>
      </w:pPr>
      <w:r>
        <w:rPr>
          <w:rFonts w:cs="Comic Sans MS" w:ascii="Comic Sans MS" w:hAnsi="Comic Sans MS"/>
          <w:sz w:val="20"/>
          <w:szCs w:val="20"/>
        </w:rPr>
        <w:t xml:space="preserve">è possibile analizzare la luce proveniente da una stella e studiarne lo spettro. Teoricamente il tipo e l’intensità delle righe presenti negli spettri dovrebbero indicare quali elementi chimici sono presenti nell’atmosfera stellare e la loro abbondanza. Poiché però è soprattutto la temperatura di un corpo  a determinare il modo in cui assorbe la luce ,gli spettri ci forniscono un’indicazione precisa delle temperatura superficiale delle stelle più che della loro composizione esterna. In base agli spettri ke stelle sono divise in 7 classi spettrali:O B A F G K M. </w:t>
      </w:r>
      <w:r>
        <w:rPr>
          <w:rFonts w:cs="Comic Sans MS" w:ascii="Comic Sans MS" w:hAnsi="Comic Sans MS"/>
          <w:b/>
          <w:bCs/>
          <w:i/>
          <w:iCs/>
          <w:sz w:val="20"/>
          <w:szCs w:val="20"/>
        </w:rPr>
        <w:t>La classe O</w:t>
      </w:r>
      <w:r>
        <w:rPr>
          <w:rFonts w:cs="Comic Sans MS" w:ascii="Comic Sans MS" w:hAnsi="Comic Sans MS"/>
          <w:b/>
          <w:bCs/>
          <w:sz w:val="20"/>
          <w:szCs w:val="20"/>
        </w:rPr>
        <w:t xml:space="preserve"> </w:t>
      </w:r>
      <w:r>
        <w:rPr>
          <w:rFonts w:cs="Comic Sans MS" w:ascii="Comic Sans MS" w:hAnsi="Comic Sans MS"/>
          <w:sz w:val="20"/>
          <w:szCs w:val="20"/>
        </w:rPr>
        <w:t xml:space="preserve">comprende le stelle azzurre, di più alta temperatura. </w:t>
      </w:r>
      <w:r>
        <w:rPr>
          <w:rFonts w:cs="Comic Sans MS" w:ascii="Comic Sans MS" w:hAnsi="Comic Sans MS"/>
          <w:b/>
          <w:bCs/>
          <w:i/>
          <w:iCs/>
          <w:sz w:val="20"/>
          <w:szCs w:val="20"/>
        </w:rPr>
        <w:t>La classe M</w:t>
      </w:r>
      <w:r>
        <w:rPr>
          <w:rFonts w:cs="Comic Sans MS" w:ascii="Comic Sans MS" w:hAnsi="Comic Sans MS"/>
          <w:b/>
          <w:bCs/>
          <w:sz w:val="20"/>
          <w:szCs w:val="20"/>
        </w:rPr>
        <w:t xml:space="preserve"> </w:t>
      </w:r>
      <w:r>
        <w:rPr>
          <w:rFonts w:cs="Comic Sans MS" w:ascii="Comic Sans MS" w:hAnsi="Comic Sans MS"/>
          <w:sz w:val="20"/>
          <w:szCs w:val="20"/>
        </w:rPr>
        <w:t>le stelle rosse, di più bassa temperatura.</w:t>
      </w:r>
    </w:p>
    <w:p>
      <w:pPr>
        <w:pStyle w:val="NormaleWeb"/>
        <w:rPr>
          <w:rFonts w:ascii="Comic Sans MS" w:hAnsi="Comic Sans MS" w:cs="Comic Sans MS"/>
          <w:sz w:val="20"/>
          <w:szCs w:val="20"/>
        </w:rPr>
      </w:pPr>
      <w:r>
        <w:rPr>
          <w:rFonts w:cs="Comic Sans MS" w:ascii="Comic Sans MS" w:hAnsi="Comic Sans MS"/>
          <w:b/>
          <w:bCs/>
          <w:sz w:val="20"/>
          <w:szCs w:val="20"/>
        </w:rPr>
        <w:t>Classe O</w:t>
      </w:r>
      <w:r>
        <w:rPr>
          <w:rFonts w:cs="Comic Sans MS" w:ascii="Comic Sans MS" w:hAnsi="Comic Sans MS"/>
          <w:sz w:val="20"/>
          <w:szCs w:val="20"/>
        </w:rPr>
        <w:t xml:space="preserve"> : stelle bianco-azzurre di altissima temperatura, fra 60 mila e 30 mila gradi. Solo poche righe solcano lo spettro continuo e sono più che altro righe dell'elio neutro ed ionizzato, nonché deboli righe dell'idrogeno. </w:t>
      </w:r>
      <w:r>
        <w:rPr>
          <w:rFonts w:cs="Comic Sans MS" w:ascii="Comic Sans MS" w:hAnsi="Comic Sans MS"/>
          <w:b/>
          <w:bCs/>
          <w:sz w:val="20"/>
          <w:szCs w:val="20"/>
        </w:rPr>
        <w:t>Classe B</w:t>
      </w:r>
      <w:r>
        <w:rPr>
          <w:rFonts w:cs="Comic Sans MS" w:ascii="Comic Sans MS" w:hAnsi="Comic Sans MS"/>
          <w:sz w:val="20"/>
          <w:szCs w:val="20"/>
        </w:rPr>
        <w:t xml:space="preserve"> : stelle bianco-azzurre sui 30 mila - 10 mila gradi. Mostrano righe dell'elio neutro mentre non ci sono più quelle dell'elio ionizzato; le righe dell'idrogeno sono più intense che nella classe O. </w:t>
      </w:r>
      <w:r>
        <w:rPr>
          <w:rFonts w:cs="Comic Sans MS" w:ascii="Comic Sans MS" w:hAnsi="Comic Sans MS"/>
          <w:b/>
          <w:bCs/>
          <w:sz w:val="20"/>
          <w:szCs w:val="20"/>
        </w:rPr>
        <w:t>Classe A</w:t>
      </w:r>
      <w:r>
        <w:rPr>
          <w:rFonts w:cs="Comic Sans MS" w:ascii="Comic Sans MS" w:hAnsi="Comic Sans MS"/>
          <w:sz w:val="20"/>
          <w:szCs w:val="20"/>
        </w:rPr>
        <w:t xml:space="preserve"> : stelle bianche di temperatura fra 7500 gradi e 6000 gradi. Le righe dell'idrogeno, più deboli che nella classe precedente, sono ancora molto intense. Le righe dei metalli appaiono numerose. </w:t>
      </w:r>
      <w:r>
        <w:rPr>
          <w:rFonts w:cs="Comic Sans MS" w:ascii="Comic Sans MS" w:hAnsi="Comic Sans MS"/>
          <w:b/>
          <w:bCs/>
          <w:sz w:val="20"/>
          <w:szCs w:val="20"/>
        </w:rPr>
        <w:t>Classe G</w:t>
      </w:r>
      <w:r>
        <w:rPr>
          <w:rFonts w:cs="Comic Sans MS" w:ascii="Comic Sans MS" w:hAnsi="Comic Sans MS"/>
          <w:sz w:val="20"/>
          <w:szCs w:val="20"/>
        </w:rPr>
        <w:t xml:space="preserve"> : stelle biancogiallastre di temperatura fra 6000 e 6000 gradi. Le righe dell'idrogeno sono ancora più deboli che nella classe F, mentre quelle dei metalli sono numerosissime ed intense: calcio neuro ed ionizzato, ferro, magnesio, titanio, ecc. Quelle del calcio ionizzato (CA II), note come righe H e K, che cadono nell'ultravioletto vicino, sono fra le più intense dello spettro. A questa classe spettrale appartiene il Sole. </w:t>
      </w:r>
      <w:r>
        <w:rPr>
          <w:rFonts w:cs="Comic Sans MS" w:ascii="Comic Sans MS" w:hAnsi="Comic Sans MS"/>
          <w:b/>
          <w:bCs/>
          <w:sz w:val="20"/>
          <w:szCs w:val="20"/>
        </w:rPr>
        <w:t>Classe K</w:t>
      </w:r>
      <w:r>
        <w:rPr>
          <w:rFonts w:cs="Comic Sans MS" w:ascii="Comic Sans MS" w:hAnsi="Comic Sans MS"/>
          <w:sz w:val="20"/>
          <w:szCs w:val="20"/>
        </w:rPr>
        <w:t xml:space="preserve"> : stelle 'fredde' di color rosso-arancio. Essendo la temperatura compresa fra 5000 e 3500 gradi, lo spettro è fitto di righe dovute prevalentemente a metalli. Le righe dell'idrogeno sono assai deboli. </w:t>
      </w:r>
      <w:r>
        <w:rPr>
          <w:rFonts w:cs="Comic Sans MS" w:ascii="Comic Sans MS" w:hAnsi="Comic Sans MS"/>
          <w:b/>
          <w:bCs/>
          <w:sz w:val="20"/>
          <w:szCs w:val="20"/>
        </w:rPr>
        <w:t>Classe M</w:t>
      </w:r>
      <w:r>
        <w:rPr>
          <w:rFonts w:cs="Comic Sans MS" w:ascii="Comic Sans MS" w:hAnsi="Comic Sans MS"/>
          <w:sz w:val="20"/>
          <w:szCs w:val="20"/>
        </w:rPr>
        <w:t xml:space="preserve"> : stelle ancora più fredde, avendo temperature sui 3000 gradi e quindi colore rossastro. L'atmosfera, cioè gli strati più esterni di queste stelle, contengono non solo elementi ma anche composti chimici e cioè molecole, le quali danno origine nelo spettro a bande fra cui predominano quelle dell'ossido di titanio. Vi appaiono anche molte righe di metalli neutri, come il calcio, ma predominante in questi spettri è la presenza delle bande molecolari.</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6002020" cy="27622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4" t="-10" r="-4" b="-10"/>
                    <a:stretch>
                      <a:fillRect/>
                    </a:stretch>
                  </pic:blipFill>
                  <pic:spPr bwMode="auto">
                    <a:xfrm>
                      <a:off x="0" y="0"/>
                      <a:ext cx="6002020" cy="276225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urier New"/>
          <w:sz w:val="20"/>
          <w:szCs w:val="20"/>
        </w:rPr>
      </w:pPr>
      <w:r>
        <w:rPr>
          <w:rFonts w:cs="Courier New" w:ascii="Comic Sans MS" w:hAnsi="Comic Sans MS"/>
          <w:sz w:val="20"/>
          <w:szCs w:val="20"/>
        </w:rPr>
        <w:t xml:space="preserve">Quando si ha a che fare con una grande mole di dati, il modo più semplice per tentare di capirci qualcosa è quello, selezionando opportune unità di misura, di rappresentarli su un grafico. Così operarono </w:t>
      </w:r>
      <w:r>
        <w:rPr>
          <w:rStyle w:val="StrongEmphasis"/>
          <w:rFonts w:cs="Courier New" w:ascii="Comic Sans MS" w:hAnsi="Comic Sans MS"/>
          <w:sz w:val="20"/>
          <w:szCs w:val="20"/>
        </w:rPr>
        <w:t>E.Hertzsprung</w:t>
      </w:r>
      <w:r>
        <w:rPr>
          <w:rFonts w:cs="Courier New" w:ascii="Comic Sans MS" w:hAnsi="Comic Sans MS"/>
          <w:sz w:val="20"/>
          <w:szCs w:val="20"/>
        </w:rPr>
        <w:t xml:space="preserve"> e </w:t>
      </w:r>
      <w:r>
        <w:rPr>
          <w:rStyle w:val="StrongEmphasis"/>
          <w:rFonts w:cs="Courier New" w:ascii="Comic Sans MS" w:hAnsi="Comic Sans MS"/>
          <w:sz w:val="20"/>
          <w:szCs w:val="20"/>
        </w:rPr>
        <w:t>H.N.Russel</w:t>
      </w:r>
      <w:r>
        <w:rPr>
          <w:rFonts w:cs="Courier New" w:ascii="Comic Sans MS" w:hAnsi="Comic Sans MS"/>
          <w:sz w:val="20"/>
          <w:szCs w:val="20"/>
        </w:rPr>
        <w:t xml:space="preserve"> tra il 1911 e il 1913, quando organizzarono su un diagramma cartersiano i due dati osservabili temperatura e luminosità per le stelle vicine al sole. Le stelle presemti nel diagramma non sono disposte in modo casuale ma la maggior parte di esse si dispone lungo una fascia obliqua detta sequenza principale. Le stelle in basso a destra sono le nane rosse poco luminose e poco calde. In alto a sinistra invece troviamo le stelle più calde e luminose dette stelle azzurre. Inoltre una caratteristica fondamentale di questo diagramma è che al centro vi è il sole visto che è una stella di media grandezza. Però nel diagramma non esiste solo la sequenza principali infatti vi sono due ammassi di stelle. Uno in alto a destra  costituito dalle giganti rosse e dalle supergiganti rosse molto luminose e poco calde  e un altro situato in basso a sinistra costituito dalle nane bianche calde ma poco luminose. Ogni regione del diagramma rappresenta uno stadio di vita delle stelle .Notiamo che esse si affollano maggiormente nella sequenza principale dove trascorrono la maggior parte della loro vita mentre le giganti rosse e le nane bianche sono fasi di durata molto più breve.</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858135" cy="325882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3" t="-11" r="-13" b="-11"/>
                    <a:stretch>
                      <a:fillRect/>
                    </a:stretch>
                  </pic:blipFill>
                  <pic:spPr bwMode="auto">
                    <a:xfrm>
                      <a:off x="0" y="0"/>
                      <a:ext cx="2858135" cy="325882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FF"/>
          <w:sz w:val="20"/>
          <w:szCs w:val="20"/>
        </w:rPr>
      </w:pPr>
      <w:r>
        <w:rPr>
          <w:rFonts w:cs="Comic Sans MS" w:ascii="Comic Sans MS" w:hAnsi="Comic Sans MS"/>
          <w:sz w:val="20"/>
          <w:szCs w:val="20"/>
        </w:rPr>
        <w:t>Abbiamo anche una serie di stelle particolari quali stelle variabili e stelle binarie. Le stelle variabili modificano la loro luminosità nel tempo. La prima di questo tipo di stelle ad essere osservata fu Mira Ceti che fa parte delle stelle pulsanti. Quest’ultime presentano una variazione regolare della luminosità. Di esse le più importanti sono le Cefeidi divisibili in Cefeidi classiche,che sono giovani stelle azzurre con un periodo di pulsazione variabile tra 1 e 100 giorni, e Cefeidi  Virginis ,che sono vecchie giganti rosse con un periodo di pulsazione inferiore ad un giorno.</w:t>
      </w:r>
      <w:r>
        <w:rPr>
          <w:rFonts w:cs="Comic Sans MS" w:ascii="Comic Sans MS" w:hAnsi="Comic Sans MS"/>
          <w:color w:val="383838"/>
          <w:sz w:val="20"/>
          <w:szCs w:val="20"/>
        </w:rPr>
        <w:t xml:space="preserve"> La seconda grande classe di variabili è quella che raccoglie le variabili di tipo eruttivo. I principali gruppi che rientrano in questa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4657725" cy="9753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8" t="-23" r="-48" b="-23"/>
                    <a:stretch>
                      <a:fillRect/>
                    </a:stretch>
                  </pic:blipFill>
                  <pic:spPr bwMode="auto">
                    <a:xfrm>
                      <a:off x="0" y="0"/>
                      <a:ext cx="4657725" cy="9753600"/>
                    </a:xfrm>
                    <a:prstGeom prst="rect">
                      <a:avLst/>
                    </a:prstGeom>
                  </pic:spPr>
                </pic:pic>
              </a:graphicData>
            </a:graphic>
          </wp:anchor>
        </w:drawing>
      </w:r>
      <w:r>
        <w:rPr>
          <w:rFonts w:cs="Comic Sans MS" w:ascii="Comic Sans MS" w:hAnsi="Comic Sans MS"/>
          <w:color w:val="383838"/>
          <w:sz w:val="20"/>
          <w:szCs w:val="20"/>
        </w:rPr>
        <w:t xml:space="preserve">categoria sono quelli delle T Tau, delle R CrB e quelli più spettacolari delle novae e delle supernovae. Le ultime due presentano un improvviso ed enorme aumento di splendore e si mantengono molto brillanti per un periodo che oscilla da poche ore ad alcuni mesi. Di novae se ne può mediamente osservare a occhio nudo una ogni 10 anni mentre le supernovae sono più rare. Possono apparire variabili anche le stelle doppie,coppie di stelle che ruotano una intorno all’altra ,e i sistemi multipli  composti da tre o più stelle che sono attratte reciprocamente dalla forza gravitazionale.Tutti gli elementi presenti nello spazio interstellare sono fortemente rarefatti . esistono però zone a maggiore concentrazione di materia  come le nebulose che sono ammassi di gas e polveri . Esse possono essere suddivise in nebulose luminose e nebulose oscure. </w:t>
      </w:r>
      <w:r>
        <w:rPr>
          <w:rFonts w:cs="Comic Sans MS" w:ascii="Comic Sans MS" w:hAnsi="Comic Sans MS"/>
          <w:color w:val="000000"/>
          <w:sz w:val="20"/>
          <w:szCs w:val="20"/>
        </w:rPr>
        <w:t>Le nebulose luminose</w:t>
      </w:r>
      <w:r>
        <w:rPr>
          <w:rFonts w:cs="Comic Sans MS" w:ascii="Comic Sans MS" w:hAnsi="Comic Sans MS"/>
          <w:color w:val="0000FF"/>
          <w:sz w:val="20"/>
          <w:szCs w:val="20"/>
        </w:rPr>
        <w:t xml:space="preserve"> </w:t>
      </w:r>
      <w:r>
        <w:rPr>
          <w:rFonts w:cs="Comic Sans MS" w:ascii="Comic Sans MS" w:hAnsi="Comic Sans MS"/>
          <w:color w:val="000000"/>
          <w:sz w:val="20"/>
          <w:szCs w:val="20"/>
        </w:rPr>
        <w:t xml:space="preserve">si distinguono in: </w:t>
      </w:r>
    </w:p>
    <w:p>
      <w:pPr>
        <w:pStyle w:val="Normal"/>
        <w:numPr>
          <w:ilvl w:val="0"/>
          <w:numId w:val="1"/>
        </w:numPr>
        <w:spacing w:before="0" w:after="0"/>
        <w:rPr>
          <w:rFonts w:ascii="Comic Sans MS" w:hAnsi="Comic Sans MS" w:cs="Comic Sans MS"/>
          <w:color w:val="000000"/>
          <w:sz w:val="20"/>
          <w:szCs w:val="20"/>
        </w:rPr>
      </w:pPr>
      <w:r>
        <w:rPr>
          <w:rFonts w:cs="Comic Sans MS" w:ascii="Comic Sans MS" w:hAnsi="Comic Sans MS"/>
          <w:color w:val="000000"/>
          <w:sz w:val="20"/>
          <w:szCs w:val="20"/>
        </w:rPr>
        <w:t>nebulose a emissione</w:t>
      </w:r>
    </w:p>
    <w:p>
      <w:pPr>
        <w:pStyle w:val="Normal"/>
        <w:numPr>
          <w:ilvl w:val="0"/>
          <w:numId w:val="1"/>
        </w:numPr>
        <w:spacing w:before="0" w:after="280"/>
        <w:rPr>
          <w:rFonts w:ascii="Comic Sans MS" w:hAnsi="Comic Sans MS" w:cs="Comic Sans MS"/>
          <w:color w:val="000000"/>
          <w:sz w:val="20"/>
          <w:szCs w:val="20"/>
        </w:rPr>
      </w:pPr>
      <w:r>
        <w:rPr>
          <w:rFonts w:cs="Comic Sans MS" w:ascii="Comic Sans MS" w:hAnsi="Comic Sans MS"/>
          <w:color w:val="000000"/>
          <w:sz w:val="20"/>
          <w:szCs w:val="20"/>
        </w:rPr>
        <w:t xml:space="preserve">nebulose a riflessione </w:t>
      </w:r>
    </w:p>
    <w:p>
      <w:pPr>
        <w:pStyle w:val="Normal"/>
        <w:rPr/>
      </w:pPr>
      <w:r>
        <w:rPr>
          <w:rFonts w:cs="Comic Sans MS" w:ascii="Comic Sans MS" w:hAnsi="Comic Sans MS"/>
          <w:color w:val="000000"/>
          <w:sz w:val="20"/>
          <w:szCs w:val="20"/>
        </w:rPr>
        <w:t xml:space="preserve">Le </w:t>
      </w:r>
      <w:r>
        <w:rPr>
          <w:rFonts w:cs="Comic Sans MS" w:ascii="Comic Sans MS" w:hAnsi="Comic Sans MS"/>
          <w:i/>
          <w:iCs/>
          <w:color w:val="000000"/>
          <w:sz w:val="20"/>
          <w:szCs w:val="20"/>
        </w:rPr>
        <w:t>nebulose a emissione</w:t>
      </w:r>
      <w:r>
        <w:rPr>
          <w:rFonts w:cs="Comic Sans MS" w:ascii="Comic Sans MS" w:hAnsi="Comic Sans MS"/>
          <w:color w:val="000000"/>
          <w:sz w:val="20"/>
          <w:szCs w:val="20"/>
        </w:rPr>
        <w:t xml:space="preserve"> sono nubi di gas luminescente, formate essenzialmente da idrogeno, mantenute ad alta temperatura dalla radiazione ultravioletta emessa da stelle vicine, molto giovani e calde. n esse l’idrogeno si ionizza  per la presenza di stelle non visibili all’interno.</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Le </w:t>
      </w:r>
      <w:r>
        <w:rPr>
          <w:rFonts w:cs="Comic Sans MS" w:ascii="Comic Sans MS" w:hAnsi="Comic Sans MS"/>
          <w:i/>
          <w:iCs/>
          <w:color w:val="000000"/>
          <w:sz w:val="20"/>
          <w:szCs w:val="20"/>
        </w:rPr>
        <w:t>nebulose a riflessione</w:t>
      </w:r>
      <w:r>
        <w:rPr>
          <w:rFonts w:cs="Comic Sans MS" w:ascii="Comic Sans MS" w:hAnsi="Comic Sans MS"/>
          <w:color w:val="000000"/>
          <w:sz w:val="20"/>
          <w:szCs w:val="20"/>
        </w:rPr>
        <w:t xml:space="preserve"> risultano visibili in quanto riflettono la luce di stelle vicine per la presenza di </w:t>
      </w:r>
      <w:hyperlink r:id="rId9" w:tgtFrame="glossario">
        <w:r>
          <w:rPr>
            <w:rStyle w:val="InternetLink"/>
            <w:rFonts w:cs="Comic Sans MS" w:ascii="Comic Sans MS" w:hAnsi="Comic Sans MS"/>
            <w:color w:val="000000"/>
            <w:sz w:val="20"/>
            <w:szCs w:val="20"/>
          </w:rPr>
          <w:t>polvere interstellare</w:t>
        </w:r>
      </w:hyperlink>
      <w:r>
        <w:rPr>
          <w:rFonts w:cs="Comic Sans MS" w:ascii="Comic Sans MS" w:hAnsi="Comic Sans MS"/>
          <w:color w:val="000000"/>
          <w:sz w:val="20"/>
          <w:szCs w:val="20"/>
        </w:rPr>
        <w:t xml:space="preserve"> all'interno della nube.</w:t>
      </w:r>
    </w:p>
    <w:p>
      <w:pPr>
        <w:pStyle w:val="Normal"/>
        <w:rPr/>
      </w:pPr>
      <w:r>
        <w:rPr>
          <w:rFonts w:cs="Comic Sans MS" w:ascii="Comic Sans MS" w:hAnsi="Comic Sans MS"/>
          <w:sz w:val="20"/>
          <w:szCs w:val="20"/>
        </w:rPr>
        <w:t>A differenza delle nebulose luminose, le nubi oscure sono visibili solo perché assorbono la luce emessa dagli oggetti che si trovano posteriormente. Si distinguono dalle nebulose diffuse principalmente perché non sono illuminate da stelle al loro interno ne da stelle vicine.</w:t>
      </w:r>
      <w:r>
        <w:rPr/>
        <w:t xml:space="preserve"> </w:t>
      </w:r>
      <w:r>
        <w:rPr/>
        <w:br w:type="textWrapping" w:clear="lef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ParallaxeV2.svg" TargetMode="External"/><Relationship Id="rId4" Type="http://schemas.openxmlformats.org/officeDocument/2006/relationships/image" Target="media/image2.png"/><Relationship Id="rId5" Type="http://schemas.openxmlformats.org/officeDocument/2006/relationships/hyperlink" Target="http://upload.wikimedia.org/wikipedia/commons/8/8b/Morgan-Keenan_spectral_classification.png" TargetMode="External"/><Relationship Id="rId6" Type="http://schemas.openxmlformats.org/officeDocument/2006/relationships/image" Target="media/image3.png"/><Relationship Id="rId7" Type="http://schemas.openxmlformats.org/officeDocument/2006/relationships/hyperlink" Target="http://it.wikipedia.org/wiki/Immagine:HRDiagram_in_italian.gif" TargetMode="External"/><Relationship Id="rId8" Type="http://schemas.openxmlformats.org/officeDocument/2006/relationships/image" Target="media/image4.jpeg"/><Relationship Id="rId9" Type="http://schemas.openxmlformats.org/officeDocument/2006/relationships/hyperlink" Target="http://www.cassiopeaonline.it/glossario/m/materia_interstellar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4:31:00Z</dcterms:created>
  <dc:creator>stcc</dc:creator>
  <dc:description/>
  <cp:keywords/>
  <dc:language>en-US</dc:language>
  <cp:lastModifiedBy>stcc</cp:lastModifiedBy>
  <dcterms:modified xsi:type="dcterms:W3CDTF">2007-06-10T17:10:00Z</dcterms:modified>
  <cp:revision>44</cp:revision>
  <dc:subject/>
  <dc:title/>
</cp:coreProperties>
</file>