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u w:val="single"/>
        </w:rPr>
      </w:pPr>
      <w:r>
        <w:rPr>
          <w:rFonts w:cs="Comic Sans MS" w:ascii="Comic Sans MS" w:hAnsi="Comic Sans MS"/>
          <w:sz w:val="20"/>
          <w:szCs w:val="20"/>
          <w:u w:val="single"/>
        </w:rPr>
        <w:t>I FATTORI ALLA BASE DELLO SVULUPPO</w:t>
      </w:r>
    </w:p>
    <w:p>
      <w:pPr>
        <w:pStyle w:val="Normal"/>
        <w:rPr>
          <w:rFonts w:ascii="Comic Sans MS" w:hAnsi="Comic Sans MS" w:cs="Comic Sans MS"/>
          <w:sz w:val="20"/>
          <w:szCs w:val="20"/>
        </w:rPr>
      </w:pPr>
      <w:r>
        <w:rPr>
          <w:rFonts w:cs="Comic Sans MS" w:ascii="Comic Sans MS" w:hAnsi="Comic Sans MS"/>
          <w:sz w:val="20"/>
          <w:szCs w:val="20"/>
        </w:rPr>
        <w:t>Molto importante nello sviluppo embrionale è il processo di induzione ossia la capacità di alcune cellule di pilotare lo sviluppo di altre . Questo fenomeno è stato soprattutto studiato per quanto riguarda la formazione delle ali nell’embrione di pollo . Facendo delle ricerche sulla gemma dell’ala, la struttura embrionale che darà origine poi origine a questo arto, si è notato che vi è un esiguo numero di cellule che emettono dei segnali chimici. Allora per capire meglio cosa avviene alcuni scienziati prelevarono delle cellule dalla gemma dell’ala di un embrione. In particolare furono prelevate le cellule che segnalano il luogo di sviluppo delle dita dell’arto. Il sito naturale di queste cellule all’interno della gemma venne chiamato zona di attività polarizzatrice. Le cellule in questione sono state poi trapiantate nella parte anteriore di un’altra gemma. Alla fine si è notato che l’ala derivata da questa seconda gemma era dotata di due serie di dita. La prima serie aveva avuto origine dalle cellule trapiantate mentre la seconda serie aveva avuto origine dalle cellule naturalmente presenti nella gemma. Ora ci si potrebbe chiedere come fanno alcune cellule a controllare lo sviluppo di altre. La ricerca ha dimostrato che a livello elementare lo sviluppo è regolamentato dall’iterazione tra proteine e geni. Molto importanti, per capire come avviene questa iterazione, sono stati gli studi effettuati sulla Drosophila   melanogaster.</w:t>
      </w:r>
    </w:p>
    <w:p>
      <w:pPr>
        <w:pStyle w:val="Normal"/>
        <w:rPr>
          <w:rFonts w:ascii="Comic Sans MS" w:hAnsi="Comic Sans MS" w:cs="Comic Sans MS"/>
          <w:sz w:val="16"/>
          <w:szCs w:val="16"/>
        </w:rPr>
      </w:pPr>
      <w:r>
        <w:rPr/>
        <w:drawing>
          <wp:inline distT="0" distB="0" distL="0" distR="0">
            <wp:extent cx="1417955"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17955" cy="1867535"/>
                    </a:xfrm>
                    <a:prstGeom prst="rect">
                      <a:avLst/>
                    </a:prstGeom>
                  </pic:spPr>
                </pic:pic>
              </a:graphicData>
            </a:graphic>
          </wp:inline>
        </w:drawing>
      </w:r>
      <w:r>
        <w:rPr>
          <w:rFonts w:cs="Comic Sans MS" w:ascii="Comic Sans MS" w:hAnsi="Comic Sans MS"/>
          <w:sz w:val="16"/>
          <w:szCs w:val="16"/>
        </w:rPr>
        <w:t>Drosophila melanogast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20"/>
          <w:szCs w:val="20"/>
        </w:rPr>
        <w:t xml:space="preserve">Nella Drodophila vi è un gene chiamato bicoid che codifica una proteina con lo stesso nome. La funzione di questa proteina spiega due principi: 1) lo sviluppo del corpo dell’embrione segue ben precise istruzioni topografiche ;2) i morfogenei sono fondamentali nello stabilire il modello topografico dell’organismo. Lo sviluppo dell’uovo di drosophila ci permette di capire come funzionano questi due principi nel caso della proteina bicoid. Quando l’uovo si trova ancora nel corpo della madre la sua parte anteriore è circondata da alcune cellule nutrici che permettono il passaggio al suo interno di alcune molecole  tra cui quelle dell’ RNA messaggero . Quando l’uovo viene fecondato comincerà la divisione cellulare però all’inizio si ha solo la divisione dei nuclei e non ancora del citoplasma. Man mano che le molecole di mRNA di bicoid vengono tradotte si diffondono per tutta la lunghezza dell’uovo. Per quanto riguarda invece le proteine bicoid  esse non riescono a distribuirsi uniformemente da questo risulterà che nella parte anteriore dell’uovo sono maggiormente concentrate, nella parte centrale la loro concentrazione è minima e infine nella parte posteriore non sono per nulla presenti. Alcuni scienziati hanno prelevato del citosol, contenente proteine bicoid, dalla parte anteriore dell’uovo di Drosophila e lo hanno impiantato al centro di un altro uovo privo di tale proteina. Si è ottenuta così la formazione di una testa con tutte le strutture correlate. Nelle prime fasi di sviluppo della Drosophila sono attivi oltre alla proteina trattata anche altri morfogeni ossia sistemi che permettono l’organizzazione topografica dell’embrione . Questi sistemi creano un vero e proprio reticolo tridimensionale all’interno del quale lo sviluppo delle cellule dipende dalla posizione in cui si trovano. I morfogeni della drodophila sono molecole che inducono le altre cellule a produrre dei fattori di trascrizione che esercitano un feedback sul Dna attivando o disattivando determinati geni . Quindi saputo questo possiamo ritornare  all’esempio dello sviluppo delle ali nell’embrione  del pollo. Le cellule dell’attività polarizzatrice presenti nelle gemme sono capaci di indurre lo sviluppo delle dita visto che producono un morfogeno. Quest’ultimo agisce sulle cellule circostanti e porta alla formazione di fattori di trascrizione. </w:t>
      </w:r>
    </w:p>
    <w:p>
      <w:pPr>
        <w:pStyle w:val="Normal"/>
        <w:rPr>
          <w:rFonts w:ascii="Comic Sans MS" w:hAnsi="Comic Sans MS" w:cs="Comic Sans MS"/>
          <w:sz w:val="20"/>
          <w:szCs w:val="20"/>
        </w:rPr>
      </w:pPr>
      <w:r>
        <w:rPr>
          <w:rFonts w:cs="Comic Sans MS" w:ascii="Comic Sans MS" w:hAnsi="Comic Sans MS"/>
          <w:sz w:val="20"/>
          <w:szCs w:val="20"/>
        </w:rPr>
        <w:t>Però come abbiamo notato l’effetto di questo morfogeno dipende dalla sua concentrazione : le cellule più vicine alla zone di attività polarizzatrice che ne ricevono una concentrazione maggiore sviluppano il dito posteriore più piccolo quelle che ne ricevono di meno  danno origine al dito anteriore. È da sottolineare che nello sviluppo embrionale  i geni operano secondo un ordine gerarchico ( cascata genetica ) Inizialmente sono attivi solo alcuni geni poi a loro volta questi geni  regolano l’espressione di altri e così via. Ciò spiega perché lo sviluppo procede dal generale al particolare.</w:t>
      </w:r>
    </w:p>
    <w:p>
      <w:pPr>
        <w:pStyle w:val="Normal"/>
        <w:rPr>
          <w:rFonts w:ascii="Comic Sans MS" w:hAnsi="Comic Sans MS" w:cs="Comic Sans MS"/>
          <w:sz w:val="20"/>
          <w:szCs w:val="20"/>
        </w:rPr>
      </w:pPr>
      <w:r>
        <w:rPr>
          <w:rFonts w:cs="Comic Sans MS" w:ascii="Comic Sans MS" w:hAnsi="Comic Sans MS"/>
          <w:sz w:val="20"/>
          <w:szCs w:val="20"/>
        </w:rPr>
        <w:t xml:space="preserve">In specie tanto diverse come il moscerino della frutta, la rana e l’uomo lo sviluppo segue sostanzialmente gli stessi processi. Ora che sappiamo che sono i geni che controllano lo sviluppo non ci sorprenderà sapere che questi processi sono regolamentati da geni simili stiamo parlando dei geni omeotici.  Questi geni sono simili l’uno all’altro in una data specie  ma anche quelli di specie diverse si assomigliano notevolmente. Il sequenziamento di questi geni rivelò  una loro comune  caratteristica  strutturale: ciascuno di essi conteneva un’identica sequenza di 180 copie di basi azotate. Queste cosiddette  sequenze homeobox sono stati trovate in tutti gli animali studiati con pochissime variazioni. </w:t>
      </w:r>
    </w:p>
    <w:p>
      <w:pPr>
        <w:pStyle w:val="Normal"/>
        <w:rPr>
          <w:rFonts w:ascii="Comic Sans MS" w:hAnsi="Comic Sans MS" w:cs="Comic Sans MS"/>
          <w:sz w:val="20"/>
          <w:szCs w:val="20"/>
        </w:rPr>
      </w:pPr>
      <w:r>
        <w:rPr>
          <w:rFonts w:cs="Comic Sans MS" w:ascii="Comic Sans MS" w:hAnsi="Comic Sans MS"/>
          <w:sz w:val="20"/>
          <w:szCs w:val="20"/>
        </w:rPr>
        <w:t>I geni omeotici oltre che da un punto di vista strutturale sono tra loro molto simili anche da un punto di vista funzionale. Infatti tutti questi geni codificano delle informazioni  per la sintesi dei fattori di trascrizione. La sequenza homeobox è tradotta in un segmento contenente 60 aminoacidi quest’ultimo fa parte della catena polipeptidica che viene codificata dal gene omeotico.  Questo segmento si lega a una specifica sequenza di Dna consentendo alla proteina omeotica  di attivare o disattivare un gruppo di geni. Alcuni geni omeotici sono interscambiabili tra specie diverse .  A tale proposito alcuni scienziati hanno inserito nel genoma  di un moscerino il gene che determina lo sviluppo degli occhi in un topo.  Essi hanno osservato che questo gene induce la normale formazione degli occhi di moscerino questo significa che vi è un insieme generale di istruzioni genetiche per lo sviluppo. Gli occhi di un moscerino e quelli di un topo sono molto diversi tra loro ma le stesse istruzioni genetiche che valgono per la formazione degli occhi sembrano poter innescare di tipi specifici di occhi in animali specifici. Ora gli scienziati stanno studiando come i geni omeotici e le loro proteine differiscano tra le specie. Si tratta di un compito importante perché può darci informazioni riguardo lo sviluppo e l’evoluzio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la base dello sviluppo vi sono certamente i geni ma esso è reso possibile anche da alcune facoltà cellulari come la mobilità , l’adesività e la capacità che hanno le cellule di “darsi la morte”. Per quanto riguarda il primo caso le cellule possono muoversi in diversi modi. In particolare esse spesso usano filamenti che crescono rapidamente a un’estremità cellulare comportandosi come dei tiranti . L’adesività è invece data alle cellule dalle cosiddette molecole dell’adesività cellulare che gli permettono di attaccarsi  in modo selettivo ad altre cellule. Il grado di adesività delle cellule dipende dalle proteine presenti sulla loro superficie. Immaginiamo di avere due gruppi di cellule uno A e uno B tra loro mescolati . Se sotto il controllo genetico le cellule del gruppo A producono una proteina di superficie che le fa aderire solo alle rappresentanti dello stesso gruppo queste cellule inizieranno a muoversi e a unirsi allontanandosi dalle cellule del gruppo B. Grazie a questo processo durante la gastrulazione avviene la formazione di strati cellulari distinti. Per quanto riguarda la morte cellulare , infine, essa è molto importante al fine dello sviluppo embrionale. Infatti la morte di cellule crea spazi che definisco la morfologia embrionale. Ad esempio se non si avesse la morte delle cellule situate inizialmente tra le future dita noi avremmo delle mani palmate. La morte delle cellule avviene come risultato dei loro processi metabolici mettendo in atto il processo denominato apoptos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CELLULE STAMINALI</w:t>
      </w:r>
    </w:p>
    <w:p>
      <w:pPr>
        <w:pStyle w:val="Normal"/>
        <w:rPr>
          <w:rFonts w:ascii="Comic Sans MS" w:hAnsi="Comic Sans MS" w:cs="Comic Sans MS"/>
          <w:sz w:val="20"/>
          <w:szCs w:val="20"/>
        </w:rPr>
      </w:pPr>
      <w:r>
        <w:rPr>
          <w:rFonts w:cs="Comic Sans MS" w:ascii="Comic Sans MS" w:hAnsi="Comic Sans MS"/>
          <w:sz w:val="20"/>
          <w:szCs w:val="20"/>
        </w:rPr>
        <w:t xml:space="preserve">Esistono delle cellule che possono dare origine a tipi di cellule differenti si parla in questo caso di cellule staminali .In campo medico queste cellule sono molto studiate in quanto i medici hanno raggiunto la convinzione che con esse si potranno curare un giorno molte malattie  e molte lesioni corporee. </w:t>
      </w:r>
    </w:p>
    <w:p>
      <w:pPr>
        <w:pStyle w:val="Normal"/>
        <w:rPr>
          <w:rFonts w:ascii="Comic Sans MS" w:hAnsi="Comic Sans MS" w:cs="Comic Sans MS"/>
          <w:sz w:val="16"/>
          <w:szCs w:val="16"/>
        </w:rPr>
      </w:pPr>
      <w:r>
        <w:rPr>
          <w:color w:val="0000FF"/>
        </w:rPr>
        <w:drawing>
          <wp:inline distT="0" distB="0" distL="0" distR="0">
            <wp:extent cx="3881120" cy="269049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7" r="-6" b="-7"/>
                    <a:stretch>
                      <a:fillRect/>
                    </a:stretch>
                  </pic:blipFill>
                  <pic:spPr bwMode="auto">
                    <a:xfrm>
                      <a:off x="0" y="0"/>
                      <a:ext cx="3881120" cy="2690495"/>
                    </a:xfrm>
                    <a:prstGeom prst="rect">
                      <a:avLst/>
                    </a:prstGeom>
                  </pic:spPr>
                </pic:pic>
              </a:graphicData>
            </a:graphic>
          </wp:inline>
        </w:drawing>
      </w:r>
      <w:r>
        <w:rPr/>
        <w:t xml:space="preserve"> </w:t>
      </w:r>
      <w:r>
        <w:rPr>
          <w:rFonts w:cs="Comic Sans MS" w:ascii="Comic Sans MS" w:hAnsi="Comic Sans MS"/>
          <w:sz w:val="16"/>
          <w:szCs w:val="16"/>
        </w:rPr>
        <w:t>cellule staminali embrionali di top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ome già abbiamo visto lo sviluppo embrionale procede dal generale al particolare e in virtù di questo vi deve essere un dato gruppo ci cellule che possono differenziarsi seguendo vie diverse. Le cellule del mesoderma ad esempio devono poter dare origine sia al tessuto muscolare sia a quello osseo. Il processo che delinea il ruolo completamente definito per le cellule è noto come determinazione o commitment. Quando il corpo è invece completamente formato c’è meno bisogno che le cellule siano flessibili.  Oggi si cerca di sfruttare questa iniziale flessibilità delle cellule per riparare ad esempio i danni di alcuni tessuti. Le cellule particolarmente studiate a tale scopo sono le cellule embrionali  però vengono studiate anche cellule adulte che hanno la capacità di produrre altri tipi di cellule specializzate. Come già detto queste cellule flessibili sono dette staminali.</w:t>
      </w:r>
    </w:p>
    <w:p>
      <w:pPr>
        <w:pStyle w:val="Normal"/>
        <w:rPr/>
      </w:pPr>
      <w:r>
        <w:rPr>
          <w:rFonts w:cs="Comic Sans MS" w:ascii="Comic Sans MS" w:hAnsi="Comic Sans MS"/>
          <w:sz w:val="20"/>
          <w:szCs w:val="20"/>
        </w:rPr>
        <w:t>Nei primi giorni che seguono la fecondazione ciascuna delle cellule formatesi per successive divisioni dallo zigote umano può svilupparsi in un embrione distinto e sono appunto queste prime cellule che eventualmente possono dare origine a gemelli identici. È da dire che ogni cellula capace di generarequalunque altro tipo di cellule nell’organismo si chiama cellula totipotente. Ad un certo punto nello sviluppo embrionale umano si delinea la blastocisti e alcune cellule di tale struttura vengono chiamate pluripotenti . Quest’ultime hanno la capacità di dare origine a quasi tutti i tessuti e molti tipi di cellule. Esse pur essendo molto flessibili se prese singolarmente non hanno la capacità di produrre un intero embrione. Per anni nessuno era stato capaci di prelevare queste cellule pluripotenti e a farle moltiplicare in laboratorio. Questa situazione è cambiata nel 1998 quando un gruppo di scienziati negli Stati Uniti vi è riuscito. I primi esperimenti sulle cellule staminali embrionali hanno stimolato anche lo studio sulle cellule staminali adulte . Inizialmente si credeva che questi due tipi di cellule potevano produrre gli stessi risultati . Però in realtà non è così infatti i primi traguardi raggiunti con le cellule staminali adulte non si sono dimostrati riproducibili. Per ora non è chiaro quale sia l’adattabilità di tali cellu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upload.wikimedia.org/wikipedia/it/f/f0/Mouse_embryonic_stem_cells.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7:52:00Z</dcterms:created>
  <dc:creator>stcc</dc:creator>
  <dc:description/>
  <cp:keywords/>
  <dc:language>en-US</dc:language>
  <cp:lastModifiedBy>stcc</cp:lastModifiedBy>
  <dcterms:modified xsi:type="dcterms:W3CDTF">2007-06-12T10:38:00Z</dcterms:modified>
  <cp:revision>32</cp:revision>
  <dc:subject/>
  <dc:title/>
</cp:coreProperties>
</file>