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LICEO SCIENTIFICO STATALE “GALILEO GALILEI”</w:t>
      </w:r>
    </w:p>
    <w:p>
      <w:pPr>
        <w:pStyle w:val="Normal"/>
        <w:keepNext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TESINA MULTIDISCIPLINARE PER L’ESAME DI STATO 2007</w:t>
      </w:r>
    </w:p>
    <w:p>
      <w:pPr>
        <w:pStyle w:val="Normal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rPr/>
      </w:pPr>
      <w:r>
        <w:rPr/>
      </w:r>
    </w:p>
    <w:p>
      <w:pPr>
        <w:pStyle w:val="Normal"/>
        <w:keepNext w:val="true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205</wp:posOffset>
                </wp:positionH>
                <wp:positionV relativeFrom="paragraph">
                  <wp:posOffset>948055</wp:posOffset>
                </wp:positionV>
                <wp:extent cx="6173470" cy="47199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3640" cy="4719960"/>
                          <a:chOff x="0" y="0"/>
                          <a:chExt cx="6173640" cy="4719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82480" cy="11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left="0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it-IT" w:bidi="ar-SA"/>
                                </w:rPr>
                                <w:t>FIS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left="720" w:right="-57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it-IT" w:bidi="ar-SA"/>
                                </w:rPr>
                                <w:t>La teoria della relatività: la non invarianza del tempo,dello spazio e della simultaneit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0" y="0"/>
                            <a:ext cx="2382480" cy="11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left="0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it-IT" w:bidi="ar-SA"/>
                                </w:rPr>
                                <w:t>FILOSOF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left="720" w:right="-57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it-IT" w:bidi="ar-SA"/>
                                </w:rPr>
                                <w:t>Nietzsche:  la morte di Dio e la fine delle illusioni metafisi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3578760"/>
                            <a:ext cx="2382480" cy="11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left="0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it-IT" w:bidi="ar-SA"/>
                                </w:rPr>
                                <w:t>LETTERAT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left="0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it-IT" w:bidi="ar-SA"/>
                                </w:rPr>
                                <w:t>Pirandello: poetica dell’umorismo e crisi dell’autenticit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1864440"/>
                            <a:ext cx="2459520" cy="80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Calibri" w:cs="Times New Roman"/>
                                  <w:color w:val="auto"/>
                                  <w:lang w:val="it-IT" w:bidi="ar-SA"/>
                                </w:rPr>
                                <w:t>LA CRISI DELLE CERTEZZ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168200">
                            <a:off x="1369440" y="1127520"/>
                            <a:ext cx="343080" cy="772920"/>
                          </a:xfrm>
                          <a:prstGeom prst="downArrow">
                            <a:avLst>
                              <a:gd name="adj1" fmla="val 50000"/>
                              <a:gd name="adj2" fmla="val 563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28600">
                            <a:off x="4134960" y="1141560"/>
                            <a:ext cx="343080" cy="772920"/>
                          </a:xfrm>
                          <a:prstGeom prst="downArrow">
                            <a:avLst>
                              <a:gd name="adj1" fmla="val 50000"/>
                              <a:gd name="adj2" fmla="val 563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669040" y="2740680"/>
                            <a:ext cx="343080" cy="772920"/>
                          </a:xfrm>
                          <a:prstGeom prst="downArrow">
                            <a:avLst>
                              <a:gd name="adj1" fmla="val 50000"/>
                              <a:gd name="adj2" fmla="val 563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15pt;margin-top:74.65pt;width:486.1pt;height:371.65pt" coordorigin="183,1493" coordsize="9722,74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3;top:1493;width:3751;height:1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ind w:left="0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Calibri" w:cs="Times New Roman"/>
                            <w:color w:val="auto"/>
                            <w:lang w:val="it-IT" w:bidi="ar-SA"/>
                          </w:rPr>
                          <w:t>FISIC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ind w:left="720" w:right="-57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it-IT" w:bidi="ar-SA"/>
                          </w:rPr>
                          <w:t>La teoria della relatività: la non invarianza del tempo,dello spazio e della simultaneità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shape id="shape_0" fillcolor="white" stroked="t" o:allowincell="f" style="position:absolute;left:6153;top:1493;width:3751;height:1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ind w:left="0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Calibri" w:cs="Times New Roman"/>
                            <w:color w:val="auto"/>
                            <w:lang w:val="it-IT" w:bidi="ar-SA"/>
                          </w:rPr>
                          <w:t>FILOSOFI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ind w:left="720" w:right="-57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it-IT" w:bidi="ar-SA"/>
                          </w:rPr>
                          <w:t>Nietzsche:  la morte di Dio e la fine delle illusioni metafisiche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shape id="shape_0" fillcolor="white" stroked="t" o:allowincell="f" style="position:absolute;left:2822;top:7129;width:3751;height:1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ind w:left="0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Calibri" w:cs="Times New Roman"/>
                            <w:color w:val="auto"/>
                            <w:lang w:val="it-IT" w:bidi="ar-SA"/>
                          </w:rPr>
                          <w:t>LETTERATUR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ind w:left="0" w:right="-5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it-IT" w:bidi="ar-SA"/>
                          </w:rPr>
                          <w:t>Pirandello: poetica dell’umorismo e crisi dell’autenticità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shape id="shape_0" fillcolor="white" stroked="t" o:allowincell="f" style="position:absolute;left:2821;top:4429;width:3872;height:1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Calibri" w:cs="Times New Roman"/>
                            <w:color w:val="auto"/>
                            <w:lang w:val="it-IT" w:bidi="ar-SA"/>
                          </w:rPr>
                          <w:t>LA CRISI DELLE CERTEZZE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2339;top:3268;width:539;height:1216;mso-wrap-style:none;v-text-anchor:middle;rotation:319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5;top:3290;width:539;height:1216;mso-wrap-style:none;v-text-anchor:middle;rotation:44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86;top:5809;width:539;height:1216;mso-wrap-style:none;v-text-anchor:middle;rotation:180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ALUNNO: GIRARDI DAVIDE </w:t>
      </w:r>
    </w:p>
    <w:p>
      <w:pPr>
        <w:pStyle w:val="Normal"/>
        <w:keepNext w:val="true"/>
        <w:spacing w:before="0" w:after="0"/>
        <w:rPr/>
      </w:pPr>
      <w:r>
        <w:rPr/>
        <w:t>CLASSE :5G</w:t>
      </w:r>
    </w:p>
    <w:p>
      <w:pPr>
        <w:pStyle w:val="Normal"/>
        <w:keepNext w:val="true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6705</wp:posOffset>
                </wp:positionH>
                <wp:positionV relativeFrom="paragraph">
                  <wp:posOffset>5746115</wp:posOffset>
                </wp:positionV>
                <wp:extent cx="7011035" cy="1675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1035" cy="167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BIBLIOGRAFI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rPr/>
                            </w:pPr>
                            <w:r>
                              <w:rPr/>
                              <w:t>-Abbagnano N. e Fornero G.,”</w:t>
                            </w:r>
                            <w:r>
                              <w:rPr>
                                <w:rFonts w:cs="Monotype Corsiva" w:ascii="Monotype Corsiva" w:hAnsi="Monotype Corsiva"/>
                              </w:rPr>
                              <w:t>Itinerari di filosofia</w:t>
                            </w:r>
                            <w:r>
                              <w:rPr/>
                              <w:t>”,volume 3A,  Paravia, Torino, 2003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rPr/>
                            </w:pPr>
                            <w:r>
                              <w:rPr/>
                              <w:t>-Albert Einstein,”</w:t>
                            </w:r>
                            <w:r>
                              <w:rPr>
                                <w:rFonts w:cs="Monotype Corsiva" w:ascii="Monotype Corsiva" w:hAnsi="Monotype Corsiva"/>
                              </w:rPr>
                              <w:t>Relatività: esposizione divulgativa</w:t>
                            </w:r>
                            <w:r>
                              <w:rPr/>
                              <w:t>”, Universale scientifica Boringhieri, Bergamo, 1980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rPr/>
                            </w:pPr>
                            <w:r>
                              <w:rPr/>
                              <w:t>-www.wikipedia.i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rPr/>
                            </w:pPr>
                            <w:r>
                              <w:rPr/>
                              <w:t>-Baldi G. , Giusso S.,  Razetti M. e Zaccaria G.,”</w:t>
                            </w:r>
                            <w:r>
                              <w:rPr>
                                <w:rFonts w:cs="Monotype Corsiva" w:ascii="Monotype Corsiva" w:hAnsi="Monotype Corsiva"/>
                              </w:rPr>
                              <w:t>Dal testo alla storia dalla storia al testo</w:t>
                            </w:r>
                            <w:r>
                              <w:rPr/>
                              <w:t>”,volume: Svevo e Pirandello,Paravia,Torino, 2002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/>
                            </w:pPr>
                            <w:r>
                              <w:rPr/>
                              <w:t>-Appunti tratti dalle lezioni del professore Vincoli Marco, docente presso il liceo Galileo Galilei,Vero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57" w:right="0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2.05pt;height:131.95pt;mso-wrap-distance-left:9.05pt;mso-wrap-distance-right:9.05pt;mso-wrap-distance-top:0pt;mso-wrap-distance-bottom:0pt;margin-top:452.45pt;mso-position-vertical-relative:text;margin-left:-24.15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BIBLIOGRAFIA:</w:t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rPr/>
                      </w:pPr>
                      <w:r>
                        <w:rPr/>
                        <w:t>-Abbagnano N. e Fornero G.,”</w:t>
                      </w:r>
                      <w:r>
                        <w:rPr>
                          <w:rFonts w:cs="Monotype Corsiva" w:ascii="Monotype Corsiva" w:hAnsi="Monotype Corsiva"/>
                        </w:rPr>
                        <w:t>Itinerari di filosofia</w:t>
                      </w:r>
                      <w:r>
                        <w:rPr/>
                        <w:t>”,volume 3A,  Paravia, Torino, 2003.</w:t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rPr/>
                      </w:pPr>
                      <w:r>
                        <w:rPr/>
                        <w:t>-Albert Einstein,”</w:t>
                      </w:r>
                      <w:r>
                        <w:rPr>
                          <w:rFonts w:cs="Monotype Corsiva" w:ascii="Monotype Corsiva" w:hAnsi="Monotype Corsiva"/>
                        </w:rPr>
                        <w:t>Relatività: esposizione divulgativa</w:t>
                      </w:r>
                      <w:r>
                        <w:rPr/>
                        <w:t>”, Universale scientifica Boringhieri, Bergamo, 1980.</w:t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rPr/>
                      </w:pPr>
                      <w:r>
                        <w:rPr/>
                        <w:t>-www.wikipedia.it</w:t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rPr/>
                      </w:pPr>
                      <w:r>
                        <w:rPr/>
                        <w:t>-Baldi G. , Giusso S.,  Razetti M. e Zaccaria G.,”</w:t>
                      </w:r>
                      <w:r>
                        <w:rPr>
                          <w:rFonts w:cs="Monotype Corsiva" w:ascii="Monotype Corsiva" w:hAnsi="Monotype Corsiva"/>
                        </w:rPr>
                        <w:t>Dal testo alla storia dalla storia al testo</w:t>
                      </w:r>
                      <w:r>
                        <w:rPr/>
                        <w:t>”,volume: Svevo e Pirandello,Paravia,Torino, 2002</w:t>
                      </w:r>
                    </w:p>
                    <w:p>
                      <w:pPr>
                        <w:pStyle w:val="Normal"/>
                        <w:ind w:left="-57" w:right="0" w:hanging="0"/>
                        <w:rPr/>
                      </w:pPr>
                      <w:r>
                        <w:rPr/>
                        <w:t>-Appunti tratti dalle lezioni del professore Vincoli Marco, docente presso il liceo Galileo Galilei,Verona</w:t>
                      </w:r>
                    </w:p>
                    <w:p>
                      <w:pPr>
                        <w:pStyle w:val="Normal"/>
                        <w:spacing w:before="0" w:after="200"/>
                        <w:ind w:left="-57" w:right="0"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-57" w:right="-57"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200"/>
      <w:ind w:left="720" w:right="-57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8:45:00Z</dcterms:created>
  <dc:creator>gaetano</dc:creator>
  <dc:description/>
  <cp:keywords/>
  <dc:language>en-US</dc:language>
  <cp:lastModifiedBy>gaetano</cp:lastModifiedBy>
  <dcterms:modified xsi:type="dcterms:W3CDTF">2007-07-09T08:45:00Z</dcterms:modified>
  <cp:revision>2</cp:revision>
  <dc:subject/>
  <dc:title/>
</cp:coreProperties>
</file>