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144"/>
          <w:szCs w:val="144"/>
        </w:rPr>
      </w:pPr>
      <w:r>
        <w:rPr>
          <w:rFonts w:cs="Arial" w:ascii="Arial" w:hAnsi="Arial"/>
          <w:sz w:val="144"/>
          <w:szCs w:val="144"/>
        </w:rPr>
        <w:t>LA FAMIGLIA</w:t>
      </w:r>
    </w:p>
    <w:p>
      <w:pPr>
        <w:pStyle w:val="Normal"/>
        <w:jc w:val="center"/>
        <w:rPr>
          <w:rFonts w:ascii="Arial" w:hAnsi="Arial" w:cs="Arial"/>
          <w:sz w:val="96"/>
          <w:szCs w:val="96"/>
        </w:rPr>
      </w:pPr>
      <w:r>
        <w:rPr>
          <w:rFonts w:cs="Arial" w:ascii="Arial" w:hAnsi="Arial"/>
          <w:sz w:val="96"/>
          <w:szCs w:val="96"/>
        </w:rPr>
        <w:t xml:space="preserve">Il modello tradizionale: </w:t>
      </w:r>
    </w:p>
    <w:p>
      <w:pPr>
        <w:pStyle w:val="Normal"/>
        <w:jc w:val="center"/>
        <w:rPr>
          <w:rFonts w:ascii="Arial" w:hAnsi="Arial" w:cs="Arial"/>
          <w:sz w:val="96"/>
          <w:szCs w:val="96"/>
        </w:rPr>
      </w:pPr>
      <w:r>
        <w:rPr>
          <w:rFonts w:cs="Arial" w:ascii="Arial" w:hAnsi="Arial"/>
          <w:sz w:val="96"/>
          <w:szCs w:val="96"/>
        </w:rPr>
        <w:t>la sua forza ed il suo limite</w:t>
      </w:r>
    </w:p>
    <w:p>
      <w:pPr>
        <w:pStyle w:val="Normal"/>
        <w:jc w:val="center"/>
        <w:rPr>
          <w:rFonts w:ascii="Arial" w:hAnsi="Arial" w:cs="Arial"/>
          <w:sz w:val="72"/>
          <w:szCs w:val="72"/>
        </w:rPr>
      </w:pPr>
      <w:r>
        <w:rPr>
          <w:rFonts w:cs="Arial" w:ascii="Arial" w:hAnsi="Arial"/>
          <w:sz w:val="72"/>
          <w:szCs w:val="72"/>
        </w:rPr>
      </w:r>
    </w:p>
    <w:p>
      <w:pPr>
        <w:pStyle w:val="Normal"/>
        <w:jc w:val="right"/>
        <w:rPr>
          <w:rFonts w:ascii="Arial" w:hAnsi="Arial" w:cs="Arial"/>
          <w:sz w:val="40"/>
          <w:szCs w:val="40"/>
        </w:rPr>
      </w:pPr>
      <w:r>
        <w:rPr>
          <w:rFonts w:cs="Arial" w:ascii="Arial" w:hAnsi="Arial"/>
          <w:sz w:val="40"/>
          <w:szCs w:val="40"/>
        </w:rPr>
        <w:t xml:space="preserve">di Claudio Cesarano </w:t>
      </w:r>
    </w:p>
    <w:p>
      <w:pPr>
        <w:pStyle w:val="Normal"/>
        <w:jc w:val="right"/>
        <w:rPr>
          <w:rFonts w:ascii="Arial" w:hAnsi="Arial" w:cs="Arial"/>
          <w:sz w:val="40"/>
          <w:szCs w:val="40"/>
        </w:rPr>
      </w:pPr>
      <w:r>
        <w:rPr>
          <w:rFonts w:cs="Arial" w:ascii="Arial" w:hAnsi="Arial"/>
          <w:sz w:val="40"/>
          <w:szCs w:val="40"/>
        </w:rPr>
        <w:t>Liceo Classico S.Cannizzaro 3B</w:t>
      </w:r>
    </w:p>
    <w:p>
      <w:pPr>
        <w:pStyle w:val="Normal"/>
        <w:jc w:val="right"/>
        <w:rPr>
          <w:rFonts w:ascii="Arial" w:hAnsi="Arial" w:cs="Arial"/>
          <w:sz w:val="40"/>
          <w:szCs w:val="40"/>
        </w:rPr>
      </w:pPr>
      <w:r>
        <w:rPr>
          <w:rFonts w:cs="Arial" w:ascii="Arial" w:hAnsi="Arial"/>
          <w:sz w:val="40"/>
          <w:szCs w:val="40"/>
        </w:rPr>
        <w:t>A.S.2006/2007</w:t>
      </w:r>
    </w:p>
    <w:p>
      <w:pPr>
        <w:pStyle w:val="Normal"/>
        <w:jc w:val="right"/>
        <w:rPr>
          <w:rFonts w:ascii="Arial" w:hAnsi="Arial" w:cs="Arial"/>
          <w:sz w:val="40"/>
          <w:szCs w:val="40"/>
        </w:rPr>
      </w:pPr>
      <w:r>
        <w:rPr>
          <w:rFonts w:cs="Arial" w:ascii="Arial" w:hAnsi="Arial"/>
          <w:sz w:val="40"/>
          <w:szCs w:val="40"/>
        </w:rPr>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72"/>
          <w:szCs w:val="72"/>
        </w:rPr>
      </w:pPr>
      <w:r>
        <w:rPr>
          <w:rFonts w:cs="Arial" w:ascii="Arial" w:hAnsi="Arial"/>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r>
    </w:p>
    <w:p>
      <w:pPr>
        <w:pStyle w:val="Normal"/>
        <w:jc w:val="center"/>
        <w:rPr>
          <w:rFonts w:ascii="Arial" w:hAnsi="Arial" w:cs="Arial"/>
        </w:rPr>
      </w:pPr>
      <w:r>
        <w:rPr>
          <w:rFonts w:cs="Arial" w:ascii="Arial" w:hAnsi="Arial"/>
        </w:rPr>
        <w:t>INTRODUZION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gli ultimi mesi l’argomento famiglia è stato al centro di molte discussioni giacché il “Ministro delle Pari Opportunità”Barbara Pollastrini ed il “Ministro della Famiglia” Rosi Bindi hanno presentato un disegno di legge che potrebbe portare alla nascita dei DICO("</w:t>
      </w:r>
      <w:r>
        <w:rPr>
          <w:rFonts w:cs="Arial" w:ascii="Arial" w:hAnsi="Arial"/>
          <w:b/>
          <w:bCs/>
        </w:rPr>
        <w:t>DI</w:t>
      </w:r>
      <w:r>
        <w:rPr>
          <w:rFonts w:cs="Arial" w:ascii="Arial" w:hAnsi="Arial"/>
        </w:rPr>
        <w:t xml:space="preserve">ritti e doveri delle persone stabilmente </w:t>
      </w:r>
      <w:r>
        <w:rPr>
          <w:rFonts w:cs="Arial" w:ascii="Arial" w:hAnsi="Arial"/>
          <w:b/>
          <w:bCs/>
        </w:rPr>
        <w:t>CO</w:t>
      </w:r>
      <w:r>
        <w:rPr>
          <w:rFonts w:cs="Arial" w:ascii="Arial" w:hAnsi="Arial"/>
        </w:rPr>
        <w:t>nviventi")finalizzati al riconoscimento giuridico di taluni diritti e doveri discendenti dai rapporti di "convivenza" ,come ad esempio d</w:t>
      </w:r>
      <w:r>
        <w:rPr>
          <w:rFonts w:cs="Arial" w:ascii="Arial" w:hAnsi="Arial"/>
          <w:b/>
          <w:bCs/>
        </w:rPr>
        <w:t>ecisioni in materia di salute e in caso di morte,permesso di soggiorno,tassa di successione più bassa</w:t>
      </w:r>
      <w:r>
        <w:rPr>
          <w:rFonts w:cs="Arial" w:ascii="Arial" w:hAnsi="Arial"/>
        </w:rPr>
        <w:t>.Il disegno è stato ostacolato da grossa parte dell’opposizione e dal mondo cattolico(mobilitatosi nella grande manifestazione del Family Day dello scorso maggio)che lamentano il rischio della scomparsa della famiglia.</w:t>
      </w:r>
    </w:p>
    <w:p>
      <w:pPr>
        <w:pStyle w:val="Normal"/>
        <w:rPr>
          <w:rFonts w:ascii="Arial" w:hAnsi="Arial" w:cs="Arial"/>
        </w:rPr>
      </w:pPr>
      <w:r>
        <w:rPr>
          <w:rFonts w:cs="Arial" w:ascii="Arial" w:hAnsi="Arial"/>
        </w:rPr>
        <w:t>E’vero che la fisionomia della famiglia è molto cambiata nell’ultimo secolo,ad esempio con l’introduzione del divorzio,ma è indubbio che la famiglia come concetto sia ancora molto forte:tutte le piazze hanno invocato la famiglia sia quella del Coraggio Laico che vuole estendere il concetto di famiglia ad un più largo significato sia quella del Family Day che invoca la difesa della famiglia in senso tradizionale(madre-padre-figli).</w:t>
      </w:r>
    </w:p>
    <w:p>
      <w:pPr>
        <w:pStyle w:val="Normal"/>
        <w:rPr/>
      </w:pPr>
      <w:r>
        <w:rPr>
          <w:rFonts w:cs="Arial" w:ascii="Arial" w:hAnsi="Arial"/>
        </w:rPr>
        <w:t>Tutte le trasformazioni della società(le convivenze,le coppie dichiaratamente omosessuali) hanno messo in “forse” il concetto tradizionale di famiglia e ne hanno mostrato i limiti ma non hanno distrutto quello basilare di famiglia basato sull’amore e sulla fiducia.</w:t>
      </w:r>
    </w:p>
    <w:p>
      <w:pPr>
        <w:pStyle w:val="Normal"/>
        <w:rPr>
          <w:rFonts w:ascii="Arial" w:hAnsi="Arial" w:cs="Arial"/>
        </w:rPr>
      </w:pPr>
      <w:r>
        <w:rPr>
          <w:rFonts w:cs="Arial" w:ascii="Arial" w:hAnsi="Arial"/>
        </w:rPr>
        <w:t>C’è quindi da chiedersi se il modello tradizionale sia l’unico possibile e se sia e sia stato sempre un modello veramente solid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a famiglia nella visione tradizionale si basa su alcuni elementi basilari:</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t>-La necessità di protezione</w:t>
      </w:r>
    </w:p>
    <w:p>
      <w:pPr>
        <w:pStyle w:val="Normal"/>
        <w:rPr>
          <w:rFonts w:ascii="Arial" w:hAnsi="Arial" w:cs="Arial"/>
          <w:caps/>
        </w:rPr>
      </w:pPr>
      <w:r>
        <w:rPr>
          <w:rFonts w:cs="Arial" w:ascii="Arial" w:hAnsi="Arial"/>
        </w:rPr>
        <w:t xml:space="preserve">-IL </w:t>
      </w:r>
      <w:r>
        <w:rPr>
          <w:rFonts w:cs="Arial" w:ascii="Arial" w:hAnsi="Arial"/>
          <w:caps/>
        </w:rPr>
        <w:t>Matrimonio</w:t>
      </w:r>
    </w:p>
    <w:p>
      <w:pPr>
        <w:pStyle w:val="Normal"/>
        <w:rPr/>
      </w:pPr>
      <w:r>
        <w:rPr>
          <w:rFonts w:cs="Arial" w:ascii="Arial" w:hAnsi="Arial"/>
        </w:rPr>
        <w:t>-L’</w:t>
      </w:r>
      <w:r>
        <w:rPr>
          <w:rFonts w:cs="Arial" w:ascii="Arial" w:hAnsi="Arial"/>
          <w:caps/>
        </w:rPr>
        <w:t>amore</w:t>
      </w:r>
      <w:r>
        <w:rPr>
          <w:rFonts w:cs="Arial" w:ascii="Arial" w:hAnsi="Arial"/>
        </w:rPr>
        <w:t xml:space="preserve"> e LA FEDELTA’ </w:t>
      </w:r>
    </w:p>
    <w:p>
      <w:pPr>
        <w:pStyle w:val="Normal"/>
        <w:rPr>
          <w:rFonts w:ascii="Arial" w:hAnsi="Arial" w:cs="Arial"/>
        </w:rPr>
      </w:pPr>
      <w:r>
        <w:rPr>
          <w:rFonts w:cs="Arial" w:ascii="Arial" w:hAnsi="Arial"/>
        </w:rPr>
        <w:t>-I FIGLI E LA LORO EDUCAZIONE</w:t>
      </w:r>
    </w:p>
    <w:p>
      <w:pPr>
        <w:pStyle w:val="Normal"/>
        <w:rPr/>
      </w:pPr>
      <w:r>
        <w:rPr>
          <w:rFonts w:cs="Arial" w:ascii="Arial" w:hAnsi="Arial"/>
        </w:rPr>
        <w:t>-LE LEGGI ECONOM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aps/>
          <w:u w:val="single"/>
        </w:rPr>
      </w:pPr>
      <w:r>
        <w:rPr>
          <w:rFonts w:cs="Arial" w:ascii="Arial" w:hAnsi="Arial"/>
          <w:caps/>
          <w:u w:val="single"/>
        </w:rPr>
        <w:t>la necessità di PROTEZIONE</w:t>
      </w:r>
    </w:p>
    <w:p>
      <w:pPr>
        <w:pStyle w:val="Normal"/>
        <w:jc w:val="center"/>
        <w:rPr>
          <w:rFonts w:ascii="Arial" w:hAnsi="Arial" w:cs="Arial"/>
          <w:caps/>
          <w:u w:val="single"/>
        </w:rPr>
      </w:pPr>
      <w:r>
        <w:rPr>
          <w:rFonts w:cs="Arial" w:ascii="Arial" w:hAnsi="Arial"/>
          <w:caps/>
          <w:u w:val="single"/>
        </w:rPr>
      </w:r>
    </w:p>
    <w:p>
      <w:pPr>
        <w:pStyle w:val="Normal"/>
        <w:rPr/>
      </w:pPr>
      <w:r>
        <w:rPr>
          <w:rFonts w:cs="Arial" w:ascii="Arial" w:hAnsi="Arial"/>
        </w:rPr>
        <w:t xml:space="preserve">La necessità di protezione è la principale condizione che dà origine,ovvero quella necessità che può essere considerata la </w:t>
      </w:r>
      <w:r>
        <w:rPr>
          <w:rFonts w:cs="Arial" w:ascii="Arial" w:hAnsi="Arial"/>
          <w:u w:val="single"/>
        </w:rPr>
        <w:t>base eziologica</w:t>
      </w:r>
      <w:r>
        <w:rPr>
          <w:rFonts w:cs="Arial" w:ascii="Arial" w:hAnsi="Arial"/>
        </w:rPr>
        <w:t xml:space="preserve"> della famiglia.</w:t>
      </w:r>
    </w:p>
    <w:p>
      <w:pPr>
        <w:pStyle w:val="Normal"/>
        <w:rPr>
          <w:rFonts w:ascii="Arial" w:hAnsi="Arial" w:cs="Arial"/>
        </w:rPr>
      </w:pPr>
      <w:r>
        <w:rPr>
          <w:rFonts w:cs="Arial" w:ascii="Arial" w:hAnsi="Arial"/>
        </w:rPr>
      </w:r>
    </w:p>
    <w:p>
      <w:pPr>
        <w:pStyle w:val="Normal"/>
        <w:rPr/>
      </w:pPr>
      <w:r>
        <w:rPr>
          <w:rFonts w:cs="Arial" w:ascii="Arial" w:hAnsi="Arial"/>
          <w:b/>
        </w:rPr>
        <w:t>Verga</w:t>
      </w:r>
      <w:r>
        <w:rPr>
          <w:rFonts w:cs="Arial" w:ascii="Arial" w:hAnsi="Arial"/>
        </w:rPr>
        <w:t xml:space="preserve">,nella novella Fantasticheria ci esprime tramite il </w:t>
      </w:r>
      <w:r>
        <w:rPr>
          <w:rFonts w:cs="Arial" w:ascii="Arial" w:hAnsi="Arial"/>
          <w:b/>
          <w:bCs/>
        </w:rPr>
        <w:t>concetto dell'ostrica</w:t>
      </w:r>
      <w:r>
        <w:rPr>
          <w:rFonts w:cs="Arial" w:ascii="Arial" w:hAnsi="Arial"/>
        </w:rPr>
        <w:t xml:space="preserve"> la convinzione che, per coloro che appartengono alla fascia dei deboli, sia necessario rimanere attaccati ai valori della famiglia, al lavoro, alle tradizioni ataviche, per evitare che il mondo, cioè il </w:t>
      </w:r>
      <w:r>
        <w:rPr>
          <w:rFonts w:cs="Arial" w:ascii="Arial" w:hAnsi="Arial"/>
          <w:i/>
          <w:iCs/>
        </w:rPr>
        <w:t>"pesce vorace"</w:t>
      </w:r>
      <w:r>
        <w:rPr>
          <w:rFonts w:cs="Arial" w:ascii="Arial" w:hAnsi="Arial"/>
        </w:rPr>
        <w:t>, lo divori. Il problema nasce quando cominciano a provare il desiderio del cambiamento, il desiderio di progredire.</w:t>
      </w:r>
    </w:p>
    <w:p>
      <w:pPr>
        <w:pStyle w:val="Normal"/>
        <w:rPr>
          <w:rFonts w:ascii="Arial" w:hAnsi="Arial" w:cs="Arial"/>
        </w:rPr>
      </w:pPr>
      <w:r>
        <w:rPr>
          <w:rFonts w:cs="Arial" w:ascii="Arial" w:hAnsi="Arial"/>
        </w:rPr>
        <w:t>Come l’ostrica che vive sicura finché resta avvinghiata allo scoglio dov’è nata, così l’uomo di Verga vive sicuro finché non comincia ad avere smanie di miglioramento.</w:t>
      </w:r>
    </w:p>
    <w:p>
      <w:pPr>
        <w:pStyle w:val="Normal"/>
        <w:rPr/>
      </w:pPr>
      <w:r>
        <w:rPr>
          <w:rFonts w:cs="Arial" w:ascii="Arial" w:hAnsi="Arial"/>
          <w:b/>
        </w:rPr>
        <w:t xml:space="preserve">Pascoli </w:t>
      </w:r>
      <w:r>
        <w:rPr>
          <w:rFonts w:cs="Arial" w:ascii="Arial" w:hAnsi="Arial"/>
        </w:rPr>
        <w:t>è un altro scrittore che dà grandissima importanza alla famiglia.La sua vita fu dominata da un rapporto intenso e a tratti morboso con la famiglia di origine che vede come nucleo di memorie e di sangue,un rifugio che dà protezione.In termini simbolici ricorre molto spesso all’immagine del nido o della siepe per sottolineare l’intimità e la sacra inviolabilità di questo nucleo.Questo insieme di atteggiamenti approda ad una chiusura sentimentale che porta Pascoli a rimanere bloccato in una situazione fatta di turbamenti e paur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Quindi già in Pascoli vediamo come la famiglia in questo tentativo di auto-proteggersi possa costituire un elemento di chiusura che impedisce una serena crescita dell’individuo e ne limita la sua realizzazione.</w:t>
      </w:r>
    </w:p>
    <w:p>
      <w:pPr>
        <w:pStyle w:val="Normal"/>
        <w:rPr>
          <w:rFonts w:ascii="Arial" w:hAnsi="Arial" w:cs="Arial"/>
          <w:b/>
          <w:b/>
        </w:rPr>
      </w:pPr>
      <w:r>
        <w:rPr>
          <w:rFonts w:cs="Arial" w:ascii="Arial" w:hAnsi="Arial"/>
        </w:rPr>
        <w:t>Pirandello ci mostra vari esempi di famiglie borghesi mal funzionanti a cui il personaggio pirandelliano mostra d’essere insofferente:la famiglia del”Fu Mattia Pascal” in cui il protagonista si ritrova suo malgrado incastrato e da cui,appena ha occasione,decide di sfuggire,oppure la famiglia di”Giustino Roncella nato Boggiolo”in cui il protagonista rimane bloccato,nel suo ruolo subordinato rispetto alla moglie che prova per lui solo stima.Pirandello mostra di conoscere pienamente i meccanismi che spesso si celano dietro la tipica famiglia borghese e cerca di smascherarli.</w:t>
      </w:r>
    </w:p>
    <w:p>
      <w:pPr>
        <w:pStyle w:val="Normal"/>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IL MATRIMONIO</w:t>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l Matrimonio è il riconoscimento formale di un unione amorosa:è la </w:t>
      </w:r>
      <w:r>
        <w:rPr>
          <w:rFonts w:cs="Arial" w:ascii="Arial" w:hAnsi="Arial"/>
          <w:u w:val="single"/>
        </w:rPr>
        <w:t>base sociale</w:t>
      </w:r>
      <w:r>
        <w:rPr>
          <w:rFonts w:cs="Arial" w:ascii="Arial" w:hAnsi="Arial"/>
        </w:rPr>
        <w:t xml:space="preserve"> intorno a cui ruota il concetto stesso di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ubbiamente il matrimonio è un momento fondamentale nella vita di chiunque decida di compiere questo passo.Questo è evidente in un personaggio di Hardy</w:t>
      </w:r>
    </w:p>
    <w:p>
      <w:pPr>
        <w:pStyle w:val="Normal"/>
        <w:rPr>
          <w:rFonts w:ascii="Arial" w:hAnsi="Arial" w:cs="Arial"/>
          <w:lang w:val="en-GB"/>
        </w:rPr>
      </w:pPr>
      <w:r>
        <w:rPr>
          <w:rFonts w:cs="Arial" w:ascii="Arial" w:hAnsi="Arial"/>
          <w:lang w:val="en-GB"/>
        </w:rPr>
        <w:t>…</w:t>
      </w:r>
      <w:r>
        <w:rPr>
          <w:rFonts w:cs="Arial" w:ascii="Arial" w:hAnsi="Arial"/>
          <w:lang w:val="en-GB"/>
        </w:rPr>
        <w:t>Tess of the d’Ubervilles who is a typical girl of the Victorian Age:she believes in marriage as a way to realize her own person and her love desires.From the wedding scene we realize immediately her devotion for Angel ,her husband-to-be:while they are kneeeling together,swearing each other eternal fidelity “she inconsciously inclined herself towards him(…)the movement had been automatic to assure herself that he was really there”.The state of ecstasy that she lives in that moment makes her understand  the depth of his love and takes her to “stellar distances”.But this happiness is going to last for a short time and as they went out the church the obscure presence of the carriage is an anticipation of the tragic end of this marriag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uttavia non sempre il matrimonio è un momento di realizzazione:esso con tutto il suo carico di formalità può costituire un elemento negativo.</w:t>
      </w:r>
    </w:p>
    <w:p>
      <w:pPr>
        <w:pStyle w:val="Normal"/>
        <w:rPr>
          <w:rFonts w:ascii="Arial" w:hAnsi="Arial" w:cs="Arial"/>
        </w:rPr>
      </w:pPr>
      <w:r>
        <w:rPr>
          <w:rFonts w:cs="Arial" w:ascii="Arial" w:hAnsi="Arial"/>
        </w:rPr>
        <w:t>Medea,ad esempio,ha una concezione totalmente negativa del matrimonio:esso porta la donna ad essere schiava del marito (dopo esserlo stata del padre) e a rinchiuderla in un’ambiente esclusivamente domestico(da cui l’uomo ,invece,può uscire a suo piacimento).</w:t>
      </w:r>
    </w:p>
    <w:p>
      <w:pPr>
        <w:pStyle w:val="Normal"/>
        <w:rPr>
          <w:rFonts w:ascii="Arial" w:hAnsi="Arial" w:cs="Arial"/>
        </w:rPr>
      </w:pPr>
      <w:r>
        <w:rPr>
          <w:rFonts w:cs="Arial" w:ascii="Arial" w:hAnsi="Arial"/>
        </w:rPr>
        <w:t>In particolare Medea è costretta a lottare contro la concezione ateniese di moglie SOLO come madre di figli legittimi:Medea non può essere considerata moglie perché non essendo ateniese renderebbe i figli di Giasone privi del pieno diritto di cittadinanza.Per questo,secondo la logica di Giasone e della società ateniese,è giusto che Giasone sposi Glauce e allontani Medea.</w:t>
      </w:r>
    </w:p>
    <w:p>
      <w:pPr>
        <w:pStyle w:val="Normal"/>
        <w:rPr>
          <w:rFonts w:ascii="Arial" w:hAnsi="Arial" w:cs="Arial"/>
        </w:rPr>
      </w:pPr>
      <w:r>
        <w:rPr>
          <w:rFonts w:cs="Arial" w:ascii="Arial" w:hAnsi="Arial"/>
        </w:rPr>
        <w:t xml:space="preserve">Medea non ha bisogno di un riconoscimento formale per poter chiamare Giasone suo marito.Ella rispetta come unica legge il proprio τυμος (tumos) :Giasone ha stabilito con lei un rapporto di </w:t>
      </w:r>
      <w:r>
        <w:rPr>
          <w:rFonts w:cs="Arial" w:ascii="Arial" w:hAnsi="Arial"/>
          <w:i/>
        </w:rPr>
        <w:t xml:space="preserve">fides </w:t>
      </w:r>
      <w:r>
        <w:rPr>
          <w:rFonts w:cs="Arial" w:ascii="Arial" w:hAnsi="Arial"/>
        </w:rPr>
        <w:t>e ciò è sufficiente per creare un legame che duri tutta la vita.</w:t>
      </w:r>
    </w:p>
    <w:p>
      <w:pPr>
        <w:pStyle w:val="Normal"/>
        <w:rPr>
          <w:rFonts w:ascii="Arial" w:hAnsi="Arial" w:cs="Arial"/>
        </w:rPr>
      </w:pPr>
      <w:r>
        <w:rPr>
          <w:rFonts w:cs="Arial" w:ascii="Arial" w:hAnsi="Arial"/>
        </w:rPr>
      </w:r>
    </w:p>
    <w:p>
      <w:pPr>
        <w:pStyle w:val="Normal"/>
        <w:jc w:val="center"/>
        <w:rPr/>
      </w:pPr>
      <w:r>
        <w:rPr>
          <w:rFonts w:cs="Arial" w:ascii="Arial" w:hAnsi="Arial"/>
          <w:u w:val="single"/>
        </w:rPr>
        <w:t>L’AMORE E FEDELT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La fedeltà così come l’amore, è uno di quei valori che costituisce la </w:t>
      </w:r>
      <w:r>
        <w:rPr>
          <w:rFonts w:cs="Arial" w:ascii="Arial" w:hAnsi="Arial"/>
          <w:u w:val="single"/>
        </w:rPr>
        <w:t>base”spirituale</w:t>
      </w:r>
      <w:r>
        <w:rPr>
          <w:rFonts w:cs="Arial" w:ascii="Arial" w:hAnsi="Arial"/>
        </w:rPr>
        <w:t>”di una famiglia tradiz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mitico esempio di fedeltà estrema,di amore e devozione ci viene mostrato da Euripide nell’Alcesti.</w:t>
      </w:r>
    </w:p>
    <w:p>
      <w:pPr>
        <w:pStyle w:val="Normal"/>
        <w:rPr>
          <w:rFonts w:ascii="Arial" w:hAnsi="Arial" w:cs="Arial"/>
        </w:rPr>
      </w:pPr>
      <w:r>
        <w:rPr>
          <w:rFonts w:cs="Arial" w:ascii="Arial" w:hAnsi="Arial"/>
        </w:rPr>
        <w:t>Alcesti,moglie di Admeto,accetta di morire al posto del marito dopo che anche i vecchi genitori di Admeto si sono rifiutati di sacrificarsi.Alcesti è fedele non solo in senso erotico o sentimentale ma in senso morale e sociale ;la scala di valori è quella eroica della tradizione aristocratica.Infatti quando il padre di Admeto rimprovera il figlio di avere fatto morire egoisticamente la moglie,questo capisce di aver perso sia la moglie che il proprio onore(elemento centrale della morale aristocratica).Tanto inglorioso è Admeto tanto gloriosa è Alcesti che nell’attimo prima di morire rivolge il proprio pensiero ai suoi figli,chiedendo ad Admeto di non imporre loro una matrigna.Il coraggio di Alcesti verrà premiato da Eracle che la riporta in vita dopo aver lottato con tanat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esto quadro ricco di buoni valori,possiamo nettamente contrapporre il modello di anti-famiglia presentato da Petronio nel Satyricon.Uno dei modelli presi in considerazione è il romanzo ellenistico(a sua volta ricalcato sul modello Ulisse-Penelope) con la coppia di amanti che separati da mille difficoltà si promettono eterna fedeltà fino a coronare il loro sogno con le nozze.In Petronio,però,è tutto alla rovescia:</w:t>
      </w:r>
    </w:p>
    <w:p>
      <w:pPr>
        <w:pStyle w:val="Normal"/>
        <w:rPr>
          <w:rFonts w:ascii="Arial" w:hAnsi="Arial" w:cs="Arial"/>
        </w:rPr>
      </w:pPr>
      <w:r>
        <w:rPr>
          <w:rFonts w:cs="Arial" w:ascii="Arial" w:hAnsi="Arial"/>
        </w:rPr>
        <w:t>-La coppia non è eterosessuale bensì formata da 2 uomini:Encolpio(che ha un carattere più maschile) e Gitone (che ha carattere più femminile)</w:t>
      </w:r>
    </w:p>
    <w:p>
      <w:pPr>
        <w:pStyle w:val="Normal"/>
        <w:rPr>
          <w:rFonts w:ascii="Arial" w:hAnsi="Arial" w:cs="Arial"/>
        </w:rPr>
      </w:pPr>
      <w:r>
        <w:rPr>
          <w:rFonts w:cs="Arial" w:ascii="Arial" w:hAnsi="Arial"/>
        </w:rPr>
        <w:t>-La fedeltà conservata a tutti i costi diventa infedeltà continua con l’inserzione continua di personaggi che inserendosi nelle vicende di Encolpio e Gitone creano continuamente una situazione di triangolo.</w:t>
      </w:r>
    </w:p>
    <w:p>
      <w:pPr>
        <w:pStyle w:val="Normal"/>
        <w:rPr>
          <w:rFonts w:ascii="Arial" w:hAnsi="Arial" w:cs="Arial"/>
        </w:rPr>
      </w:pPr>
      <w:r>
        <w:rPr>
          <w:rFonts w:cs="Arial" w:ascii="Arial" w:hAnsi="Arial"/>
        </w:rPr>
        <w:t>A questo proposito Encolpio racconta una storiella(che appartiene al genere della fabula milesia)su una matrona di Efeso:questa donna passa le giornate al cimitero dove piange disperata il marito(fino a promettere di morire con lui).Qui incontra un soldato che le offre cibo ed amore.Mentre stanno assieme viene rubato il cadavere di un uomo a cui il soldato doveva fare la guardia e la matrona,per salvare il soldato,sostituisce il corpo del condannato con quello del marito.E’chiaro che se la fedeltà è impossibile in vita lo è ancora di più dopo la morte.</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I FIGLI E LA LORO EDUCAZIONE</w:t>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opinione comune che i figli rappresentino il definitivo consolidamento della famiglia:essi permettono la perpetuazione della specie,e danno sostegno economico alla famiglia una volta raggiunta una certa autonomia.I figli sono la </w:t>
      </w:r>
      <w:r>
        <w:rPr>
          <w:rFonts w:cs="Arial" w:ascii="Arial" w:hAnsi="Arial"/>
          <w:u w:val="single"/>
        </w:rPr>
        <w:t>base”biologica</w:t>
      </w:r>
      <w:r>
        <w:rPr>
          <w:rFonts w:cs="Arial" w:ascii="Arial" w:hAnsi="Arial"/>
        </w:rPr>
        <w:t>”dell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gimi totalitari del 900(Nazismo e Fascismo)sono pienamente coscienti di ciò e intervengono fortemente nella famiglia allo scopo soprattutto di spingere ad una maggiore procreazione.</w:t>
      </w:r>
    </w:p>
    <w:p>
      <w:pPr>
        <w:pStyle w:val="Normal"/>
        <w:rPr>
          <w:rFonts w:ascii="Arial" w:hAnsi="Arial" w:cs="Arial"/>
        </w:rPr>
      </w:pPr>
      <w:r>
        <w:rPr>
          <w:rFonts w:cs="Arial" w:ascii="Arial" w:hAnsi="Arial"/>
        </w:rPr>
        <w:t>Mussolini nel discorso dell’Ascensione (1927) annunciò l’avvio di una battaglia demografica,convinto che una popolazione numerosa fosse indice di potenza militare.Vennero perciò varati una serie di provvedimenti che agevolavano fiscalmente le famiglie numerose e facilitarono le assunzioni e le promozioni dei coniugati con figli.Nell’ ottobre del 1933 si sarebbe festeggiata la “sagra della nuzialità”e nel dicembre dello stesso anno l’Opera nazionale di maternità ed infanzia premiò le madri più prolifiche con un viaggio nella capitale e un udienza del papa e del duce.Anche Hitler avviò una politica della famiglia che divenne uno dei temi più cari ai nazisti.Come aveva fatto Mussolini,Hitler istituì varie agevolazioni a sostegno delle giovani coppie e della natalità.Ma l’ideologia nazista della “razza pura” permise,anche,misure d’orientamento differenti:alla fine del 1935 il nazismo consentì agli uomini dei corpi scelti del regime nazista di procreare al di fuori della famiglia unendosi a donne razzialmente selezionate.</w:t>
      </w:r>
    </w:p>
    <w:p>
      <w:pPr>
        <w:pStyle w:val="Normal"/>
        <w:rPr>
          <w:rFonts w:ascii="Arial" w:hAnsi="Arial" w:cs="Arial"/>
        </w:rPr>
      </w:pPr>
      <w:r>
        <w:rPr>
          <w:rFonts w:cs="Arial" w:ascii="Arial" w:hAnsi="Arial"/>
        </w:rPr>
      </w:r>
    </w:p>
    <w:p>
      <w:pPr>
        <w:pStyle w:val="Normal"/>
        <w:rPr/>
      </w:pPr>
      <w:r>
        <w:rPr>
          <w:rFonts w:cs="Arial" w:ascii="Arial" w:hAnsi="Arial"/>
        </w:rPr>
        <w:t xml:space="preserve">Ma come ironicamente ricorda Giuseppe Giusti (poeta italiano dell 800) </w:t>
      </w:r>
      <w:r>
        <w:rPr>
          <w:rFonts w:cs="Arial" w:ascii="Arial" w:hAnsi="Arial"/>
          <w:b/>
          <w:i/>
        </w:rPr>
        <w:t>I figli, dicono, non basta farli; v'è la seccaggine dell'educarli.</w:t>
      </w:r>
    </w:p>
    <w:p>
      <w:pPr>
        <w:pStyle w:val="Normal"/>
        <w:rPr>
          <w:rFonts w:ascii="Arial" w:hAnsi="Arial" w:cs="Arial"/>
          <w:b/>
          <w:b/>
          <w:i/>
          <w:i/>
        </w:rPr>
      </w:pPr>
      <w:r>
        <w:rPr>
          <w:rFonts w:cs="Arial" w:ascii="Arial" w:hAnsi="Arial"/>
          <w:b/>
          <w:i/>
        </w:rPr>
      </w:r>
    </w:p>
    <w:p>
      <w:pPr>
        <w:pStyle w:val="Normal"/>
        <w:rPr/>
      </w:pPr>
      <w:r>
        <w:rPr>
          <w:rFonts w:cs="Arial" w:ascii="Arial" w:hAnsi="Arial"/>
        </w:rPr>
        <w:t>A questo proposito,Quinitiliano,considerato il fondatore della pedagogia,sottolinea la centralità della famiglia nel processo educativo,processo che inizia già dalla prima infanzia(momento di formazione della personalità) e che continua tutta la vita con lo scopo di creare un ottimo oratore.I genitori devono parlare correttamente,essere virtuosi e colti.</w:t>
      </w:r>
      <w:r>
        <w:rPr/>
        <w:t xml:space="preserve"> </w:t>
      </w:r>
      <w:r>
        <w:rPr>
          <w:rFonts w:cs="Arial" w:ascii="Arial" w:hAnsi="Arial"/>
        </w:rPr>
        <w:t>Quintiliano riconosce anche se,contro tradizione,l’efficacia della madre anche nel campo della cultura.</w:t>
      </w:r>
    </w:p>
    <w:p>
      <w:pPr>
        <w:pStyle w:val="Normal"/>
        <w:rPr>
          <w:rFonts w:ascii="Arial" w:hAnsi="Arial" w:cs="Arial"/>
        </w:rPr>
      </w:pPr>
      <w:r>
        <w:rPr>
          <w:rFonts w:cs="Arial" w:ascii="Arial" w:hAnsi="Arial"/>
        </w:rPr>
        <w:t>Tuttavia,benché sia importantissimo il ruolo familiare ,Quintiliano consiglia la frequentazione di scuole pubbliche che sottraggano il ragazzo al clima familiare troppo spesso permissivo e lo introducano già nel suo ambiente sociale.Notevole è anche il ritratto che Quintiliano ci dà del maestro ideale:fra le altre qualità Quintliano raccomanda di avere un atteggiamento umano poiché il maestro deve rappresentare per il giovane il padre e la m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ducazione in famiglia sente moltissimo l’influenza della società.</w:t>
      </w:r>
    </w:p>
    <w:p>
      <w:pPr>
        <w:pStyle w:val="Normal"/>
        <w:rPr>
          <w:rFonts w:ascii="Arial" w:hAnsi="Arial" w:cs="Arial"/>
          <w:lang w:val="en-GB"/>
        </w:rPr>
      </w:pPr>
      <w:r>
        <w:rPr>
          <w:rFonts w:cs="Arial" w:ascii="Arial" w:hAnsi="Arial"/>
          <w:lang w:val="en-GB"/>
        </w:rPr>
        <w:t>In The Importance of Being Ernest Wilde strongly criticize Victorian society expecially Victorian attitudes about marriage. Marriage is a process of careful selection and planning by parents.Victorian family gave a strict and repressive education,and sex was a taboo. As for education, the proper Victorian believed schooling should continue the status quo.If it didn’t, it would prove a serious danger to the upper classes, and probably lead to acts of violence.Any revolution or change in thinking at any time is anathema to Lady Bracknell and the conservative upper class. Politics should be in the hands of the “right people.”</w:t>
      </w:r>
    </w:p>
    <w:p>
      <w:pPr>
        <w:pStyle w:val="Normal"/>
        <w:jc w:val="center"/>
        <w:rPr>
          <w:rFonts w:ascii="Arial" w:hAnsi="Arial" w:cs="Arial"/>
          <w:u w:val="single"/>
          <w:lang w:val="en-GB"/>
        </w:rPr>
      </w:pPr>
      <w:r>
        <w:rPr>
          <w:rFonts w:cs="Arial" w:ascii="Arial" w:hAnsi="Arial"/>
          <w:u w:val="single"/>
          <w:lang w:val="en-GB"/>
        </w:rPr>
      </w:r>
    </w:p>
    <w:p>
      <w:pPr>
        <w:pStyle w:val="Normal"/>
        <w:jc w:val="center"/>
        <w:rPr/>
      </w:pPr>
      <w:r>
        <w:rPr>
          <w:rFonts w:cs="Arial" w:ascii="Arial" w:hAnsi="Arial"/>
          <w:u w:val="single"/>
        </w:rPr>
        <w:t>LE LEGGI ECONOMICH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l ruolo economico che la famiglia svolge è fondamentale: nelle società contadine e artigianali è un’unità di lavoro cooperativo; nelle società industriali è all’interno della famiglia che si decide come spendere il denaro e questo ha un’influenza enorme sull’economia.Le leggi economiche sono quindi la </w:t>
      </w:r>
      <w:r>
        <w:rPr>
          <w:rFonts w:cs="Arial" w:ascii="Arial" w:hAnsi="Arial"/>
          <w:u w:val="single"/>
        </w:rPr>
        <w:t xml:space="preserve">base organizzativa del patrimonio familiare </w:t>
      </w:r>
    </w:p>
    <w:p>
      <w:pPr>
        <w:pStyle w:val="Normal"/>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t>Hegel è chiaro nell’attribuire un ruolo di primo ordine alla famiglia:essa costituisce il primo momento dell’eticità ed è alla base della formazione dello stato.</w:t>
      </w:r>
    </w:p>
    <w:p>
      <w:pPr>
        <w:pStyle w:val="Normal"/>
        <w:rPr>
          <w:rFonts w:ascii="Arial" w:hAnsi="Arial" w:cs="Arial"/>
          <w:bCs/>
        </w:rPr>
      </w:pPr>
      <w:r>
        <w:rPr>
          <w:rFonts w:cs="Arial" w:ascii="Arial" w:hAnsi="Arial"/>
          <w:bCs/>
          <w:iCs/>
        </w:rPr>
        <w:t>“</w:t>
      </w:r>
      <w:r>
        <w:rPr>
          <w:rFonts w:cs="Arial" w:ascii="Arial" w:hAnsi="Arial"/>
          <w:bCs/>
          <w:iCs/>
        </w:rPr>
        <w:t xml:space="preserve">Ciò che era “due” diventa </w:t>
      </w:r>
      <w:r>
        <w:rPr>
          <w:rFonts w:cs="Arial" w:ascii="Arial" w:hAnsi="Arial"/>
          <w:bCs/>
        </w:rPr>
        <w:t>oggettivamente</w:t>
      </w:r>
      <w:r>
        <w:rPr>
          <w:rFonts w:cs="Arial" w:ascii="Arial" w:hAnsi="Arial"/>
          <w:bCs/>
          <w:iCs/>
        </w:rPr>
        <w:t xml:space="preserve"> “uno”; è la sintesi che trasforma - senza perderli - l’uomo e la donna in un legame indiviso e indivisibile.</w:t>
      </w:r>
    </w:p>
    <w:p>
      <w:pPr>
        <w:pStyle w:val="Normal"/>
        <w:rPr>
          <w:rFonts w:ascii="Arial" w:hAnsi="Arial" w:cs="Arial"/>
          <w:bCs/>
        </w:rPr>
      </w:pPr>
      <w:r>
        <w:rPr>
          <w:rFonts w:cs="Arial" w:ascii="Arial" w:hAnsi="Arial"/>
          <w:bCs/>
        </w:rPr>
        <w:t>L’intimità sostanziale fa del matrimonio un legame indiviso delle persone e quindi matrimonio monogamico. La proprietà della famiglia, come di una unica persona, mediante la comunione nella quale stanno rispetto alla proprietà i diversi individui che compongono la famiglia, acquista un interesse etico; e cosí anche l’industria, il lavoro e la previdenza.Anche il patrimonio della famiglia è fondato sull'amore, perciò il possesso, come l'amore sessuale, viene “santificato”</w:t>
      </w:r>
      <w:r>
        <w:rPr>
          <w:rFonts w:cs="Arial" w:ascii="Arial" w:hAnsi="Arial"/>
          <w:sz w:val="20"/>
          <w:szCs w:val="20"/>
        </w:rPr>
        <w:t xml:space="preserve"> </w:t>
      </w:r>
      <w:r>
        <w:rPr>
          <w:rFonts w:cs="Arial" w:ascii="Arial" w:hAnsi="Arial"/>
          <w:bCs/>
        </w:rPr>
        <w:t>.Il patrimonio così come l’educazione dei figli (a cui Hegel dà fondamentale importanza tanto da definirla una “seconda nascita”)sono caratterizzati da un rapporto di fiducia tra marito e moglie (fiducia che il patrimonio venga usata per il bene di tutti e fiducia che i figli siano educati ben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Uno degli insegnamenti fondamentali di Engels ne</w:t>
      </w:r>
      <w:r>
        <w:rPr>
          <w:rFonts w:cs="Arial" w:ascii="Arial" w:hAnsi="Arial"/>
          <w:bCs/>
          <w:i/>
          <w:iCs/>
        </w:rPr>
        <w:t xml:space="preserve"> L'origine della famiglia</w:t>
      </w:r>
      <w:r>
        <w:rPr>
          <w:rFonts w:cs="Arial" w:ascii="Arial" w:hAnsi="Arial"/>
          <w:bCs/>
        </w:rPr>
        <w:t xml:space="preserve"> è che la famiglia non è un'istituzione assoluta, sacra, eterna e immutabile.Essa non è il frutto della naturale vocazione dell'uomo, né è ispirata e ordinata da un disegno.Engels dimostra,che la famiglia non è sempre esistita ma che essa nasce, si sviluppa e si trasforma storicamente in base agli sviluppi e alle trasformazioni sociali e, in ultima istanza, essa è il riflesso della base economica di una determinata epoca storica.</w:t>
        <w:br/>
        <w:t xml:space="preserve">Già nel 1846 Marx aveva così sintetizzato questo concetto: </w:t>
      </w:r>
      <w:r>
        <w:rPr>
          <w:rFonts w:cs="Arial" w:ascii="Arial" w:hAnsi="Arial"/>
          <w:b/>
          <w:bCs/>
        </w:rPr>
        <w:t>"Presupponga un determinato stadio di sviluppo delle capacità produttive degli uomini e Lei avrà una forma corrispondente di commercio e di consumo. Presupponga gradi determinati di sviluppo della produzione, del commercio e del consumo, e Lei avrà una forma corrispondente di ordinamento sociale, una organizzazione corrispondente della famiglia, dei ceti o delle classi, in una parola avrà una società civile corrispondente".</w:t>
        <w:br/>
      </w:r>
      <w:r>
        <w:rPr>
          <w:rFonts w:cs="Arial" w:ascii="Arial" w:hAnsi="Arial"/>
          <w:bCs/>
        </w:rPr>
        <w:t>In sostanza, a ogni determinato tipo di società che si è susseguita nella storia, corrisponde un determinato tipo di famiglia.</w:t>
        <w:br/>
        <w:t>Secondo questa concezione materialistica, anche la famiglia borghese odierna, che corrisponde ai rapporti di produzione capitalistici, non solo può entrare in crisi,ma è destinata a essere superata e trasformata radicalmente allorché verranno distrutte le sue basi economiche e con esse tutte le norme sociali, morali, etiche e giuridiche che la sorreggono.</w:t>
        <w:br/>
        <w:t>Engels ci insegna che la famiglia borghese è un caposaldo del sistema capitalistico, essa è l'unità economica della società capitalistica.</w:t>
        <w:br/>
        <w:t>La moderna famiglia singola fondata sul matrimonio monogamico e la schiavitù domestica della donna nasce e si sviluppa con l'avvento della proprietà privata e della divisione in classi della società.</w:t>
        <w:br/>
        <w:t>Se la famiglia di gruppo e di coppia e un'amministrazione domestica comunistica hanno caratterizzato la storia primitiva prima che apparissero la proprietà privata dei mezzi di produzione e le classi, la famiglia monogamica ha caratterizzato tutte le società divise in classi da quella schiavista, a quella feudale, a quella capitalistica.</w:t>
        <w:br/>
      </w:r>
      <w:r>
        <w:rPr>
          <w:rFonts w:cs="Arial" w:ascii="Arial" w:hAnsi="Arial"/>
          <w:b/>
          <w:bCs/>
        </w:rPr>
        <w:t xml:space="preserve">"L'origine della monogamia </w:t>
      </w:r>
      <w:r>
        <w:rPr>
          <w:rFonts w:cs="Arial" w:ascii="Arial" w:hAnsi="Arial"/>
          <w:bCs/>
        </w:rPr>
        <w:t xml:space="preserve">- spiega Engels -, </w:t>
      </w:r>
      <w:r>
        <w:rPr>
          <w:rFonts w:cs="Arial" w:ascii="Arial" w:hAnsi="Arial"/>
          <w:b/>
          <w:bCs/>
        </w:rPr>
        <w:t>così come possiamo seguirla nel popolo più civile e di più alto sviluppo dell'antichità... non fu, in alcun modo, un frutto dell'amore sessuale individuale, col quale non aveva assolutamente nulla a che vedere, giacché i matrimoni, dopo come prima, rimasero matrimoni di convenienza. Fu la prima forma di famiglia che non fosse fondata su condizioni naturali, ma economiche, precisamente sulla vittoria della proprietà privata sulla originaria e spontanea proprietà comune. La dominazione dell'uomo nella famiglia e la procreazione di figli incontestabilmente suoi, destinati a ereditare le sue ricchezze: ecco quali furono i soli ed esclusivi fini del matrimonio monogamico"</w:t>
      </w:r>
      <w:r>
        <w:rPr>
          <w:rFonts w:cs="Arial" w:ascii="Arial" w:hAnsi="Arial"/>
          <w:bCs/>
        </w:rPr>
        <w:t>.</w:t>
        <w:br/>
        <w:t>Certamente, nel corso della storia, la famiglia monogamica ha subito uno sviluppo e in parte si è modificata, ma senza perdere i suoi originali caratteri peculiari. Attraverso la famiglia il capitalismo si assicura ogni giorno la riproduzione della forza lavoro, non solo intesa come riproduzione della specie, ma anche come soddisfacimento di tutta una serie di bisogni della vita materiale e spirituale che permettono alla forza lavoro di rigenerarsi, rinfrancarsi e modellarsi in base alle esigenze dello sfruttamento capitalistico. Questi bisogni, infatti, che crescono con lo sviluppo della produzione stessa, se dovessero essere soddisfatti socialmente attraverso adeguati servizi sociali costerebbero troppo ai capitalisti che dovrebbero rinunciare a una parte dei loro profitti.</w:t>
        <w:br/>
        <w:t>Il capitalismo, invece, attraverso la famiglia e in particolare grazie alla divisione dei ruoli fra donna e uomo al suo interno, e cioè alla schiavitù domestica della donna, si assicura gratis queste prestazioni anche quando la donna è costretta al lavoro fuori casa.</w:t>
        <w:br/>
        <w:t>In più la famiglia, alla quale viene affidato un ruolo particolare nell'educazione delle nuove generazioni, ha il compito fondamentale di perpetuare e tramandare le idee, i valori e i costumi borghesi, da quelli religiosi e morali, a quelli sociali e politici.</w:t>
        <w:br/>
        <w:t>Engels ci insegna che nel capitalismo la famiglia è uno strumento di oppressione delle masse femminili. La famiglia borghese non è, come tenta di farci credere tutta una pubblicistica borghese e cattolica, e anche di matrice neorevisionista, il luogo dove si realizzano le naturali vocazioni della donna e dell'uomo, il luogo esclusivo dell'amore e degli affetti, della riconciliazione fra i sessi e le generazioni. Essa è piuttosto il luogo dove si perpetua l'oppressione e la subalternità fra i sessi e fra genitori e figli. Il luogo dove la donna è schiava della casa e della famiglia e l'uomo, suo malgrado, è il veicolo di tale oppressione e schiavitù.</w:t>
        <w:br/>
      </w:r>
      <w:r>
        <w:rPr>
          <w:rFonts w:cs="Arial" w:ascii="Arial" w:hAnsi="Arial"/>
          <w:b/>
          <w:bCs/>
        </w:rPr>
        <w:t xml:space="preserve">"La monogamia non appare in nessun modo, nella storia, come la riconciliazione di uomo e donna, e tanto meno come la forma più elevata di questa riconciliazione. Al contrario, essa appare come soggiogamento di un sesso da parte dell'altro, come proclamazione di un conflitto tra i sessi sin qui sconosciuto in tutta la preistoria. </w:t>
      </w:r>
      <w:r>
        <w:rPr>
          <w:rFonts w:cs="Arial" w:ascii="Arial" w:hAnsi="Arial"/>
          <w:bCs/>
        </w:rPr>
        <w:t xml:space="preserve">L'aver svelato l'origine e le cause storiche, sociali ed economiche dell'oppressione femminile è uno dei più grandi meriti di Marx ed Engels. </w:t>
      </w:r>
      <w:r>
        <w:rPr>
          <w:rFonts w:cs="Arial" w:ascii="Arial" w:hAnsi="Arial"/>
          <w:b/>
          <w:bCs/>
        </w:rPr>
        <w:t xml:space="preserve">"La moderna famiglia singola </w:t>
      </w:r>
      <w:r>
        <w:rPr>
          <w:rFonts w:cs="Arial" w:ascii="Arial" w:hAnsi="Arial"/>
          <w:bCs/>
        </w:rPr>
        <w:t xml:space="preserve">- afferma Engels - </w:t>
      </w:r>
      <w:r>
        <w:rPr>
          <w:rFonts w:cs="Arial" w:ascii="Arial" w:hAnsi="Arial"/>
          <w:b/>
          <w:bCs/>
        </w:rPr>
        <w:t xml:space="preserve">è fondata sulla schiavitù domestica della donna, aperta o mascherata, e la società moderna è una massa composta nella sua struttura molecolare da un complesso di famiglie singole.Nella famiglia egli è il borghese, la donna rappresenta il proletario. </w:t>
        <w:br/>
      </w:r>
      <w:r>
        <w:rPr>
          <w:rFonts w:cs="Arial" w:ascii="Arial" w:hAnsi="Arial"/>
          <w:bCs/>
        </w:rPr>
        <w:t>A conclusione di questa sua feroce critica,è da citare una frase de il Capitale di Marx:</w:t>
      </w:r>
    </w:p>
    <w:p>
      <w:pPr>
        <w:pStyle w:val="Normal"/>
        <w:rPr>
          <w:rFonts w:ascii="Arial" w:hAnsi="Arial" w:cs="Arial"/>
          <w:bCs/>
        </w:rPr>
      </w:pPr>
      <w:r>
        <w:rPr>
          <w:rFonts w:eastAsia="Arial" w:cs="Arial" w:ascii="Arial" w:hAnsi="Arial"/>
          <w:bCs/>
        </w:rPr>
        <w:t xml:space="preserve"> </w:t>
      </w:r>
      <w:r>
        <w:rPr>
          <w:rFonts w:cs="Arial" w:ascii="Arial" w:hAnsi="Arial"/>
          <w:b/>
          <w:bCs/>
        </w:rPr>
        <w:t xml:space="preserve">"per quanto possa apparire terribile e repellente la dissoluzione della famiglia a opera del capitalismo, esso finisce per creare il fondamento economico per una forma superiore della famiglia e del rapporto fra i due sessi" </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ONCLUSIONE</w:t>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t>La Storia come la Letteratura e la Filosofia mostrano modelli a sostegno e modelli contro la famiglia tradizionale che mostra il difetto di tutto ciò che è tradizionale:manca di elasticità.</w:t>
      </w:r>
    </w:p>
    <w:p>
      <w:pPr>
        <w:pStyle w:val="Normal"/>
        <w:rPr>
          <w:rFonts w:ascii="Arial" w:hAnsi="Arial" w:cs="Arial"/>
          <w:bCs/>
        </w:rPr>
      </w:pPr>
      <w:r>
        <w:rPr>
          <w:rFonts w:cs="Arial" w:ascii="Arial" w:hAnsi="Arial"/>
          <w:bCs/>
        </w:rPr>
        <w:t xml:space="preserve">Il modello tradizionale è certamente destinato a restare,per la sua incontestabile forza culturale e sociale,ma a questo modello deve affiancarsene uno nuovo.Le nuove realtà familiari devono essere seriamente prese in considerazione dallo stato che non può chiudere gli occhi davanti all’evoluzione della società. Ricordiamoci sempre le parole dello scrittore statunitense </w:t>
      </w:r>
      <w:r>
        <w:rPr>
          <w:rFonts w:cs="Arial" w:ascii="Arial" w:hAnsi="Arial"/>
          <w:bCs/>
          <w:i/>
        </w:rPr>
        <w:t>Richard Bach</w:t>
      </w:r>
    </w:p>
    <w:p>
      <w:pPr>
        <w:pStyle w:val="Normal"/>
        <w:rPr>
          <w:rFonts w:ascii="Arial" w:hAnsi="Arial" w:cs="Arial"/>
          <w:b/>
          <w:b/>
          <w:bCs/>
          <w:i/>
          <w:i/>
        </w:rPr>
      </w:pPr>
      <w:r>
        <w:rPr>
          <w:rFonts w:cs="Arial" w:ascii="Arial" w:hAnsi="Arial"/>
          <w:b/>
          <w:bCs/>
          <w:i/>
        </w:rPr>
      </w:r>
    </w:p>
    <w:p>
      <w:pPr>
        <w:pStyle w:val="Normal"/>
        <w:rPr>
          <w:rFonts w:ascii="Arial" w:hAnsi="Arial" w:cs="Arial"/>
          <w:b/>
          <w:b/>
          <w:i/>
          <w:i/>
        </w:rPr>
      </w:pPr>
      <w:r>
        <w:rPr>
          <w:rFonts w:cs="Arial" w:ascii="Arial" w:hAnsi="Arial"/>
          <w:b/>
          <w:i/>
        </w:rPr>
        <w:t>Il legame che unisce la tua vera famiglia non è quello del sangue, ma quello del rispetto e della gioia per le reciproche vite. Di rado gli appartenenti ad una famiglia crescono sotto lo stesso tetto.</w:t>
      </w:r>
    </w:p>
    <w:p>
      <w:pPr>
        <w:pStyle w:val="Normal"/>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prima di storcere il naso davanti ad una coppia omosessuale o una coppia di convive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26:00Z</dcterms:created>
  <dc:creator>.</dc:creator>
  <dc:description/>
  <cp:keywords/>
  <dc:language>en-US</dc:language>
  <cp:lastModifiedBy>.</cp:lastModifiedBy>
  <cp:lastPrinted>2007-07-02T21:51:00Z</cp:lastPrinted>
  <dcterms:modified xsi:type="dcterms:W3CDTF">2007-07-09T14:51:00Z</dcterms:modified>
  <cp:revision>8</cp:revision>
  <dc:subject/>
  <dc:title>LA FAMIGLIA</dc:title>
</cp:coreProperties>
</file>