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pPr>
      <w:r>
        <w:rPr/>
      </w:r>
    </w:p>
    <w:p>
      <w:pPr>
        <w:pStyle w:val="Normal"/>
        <w:rPr/>
      </w:pPr>
      <w:r>
        <w:rPr/>
      </w:r>
    </w:p>
    <w:p>
      <w:pPr>
        <w:pStyle w:val="TextBody"/>
        <w:jc w:val="center"/>
        <w:rPr/>
      </w:pPr>
      <w:r>
        <w:rPr/>
      </w:r>
    </w:p>
    <w:p>
      <w:pPr>
        <w:pStyle w:val="Normal"/>
        <w:jc w:val="center"/>
        <w:rPr>
          <w:b/>
          <w:b/>
          <w:bCs/>
        </w:rPr>
      </w:pPr>
      <w:r>
        <w:rPr>
          <w:b/>
          <w:bCs/>
        </w:rPr>
        <w:t>LICEO CLASSICO G.B. MONTINI</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rPr>
      </w:pPr>
      <w:r>
        <w:rPr>
          <w:b/>
          <w:bCs/>
          <w:sz w:val="28"/>
        </w:rPr>
        <w:t>“</w:t>
      </w:r>
      <w:r>
        <w:rPr>
          <w:b/>
          <w:bCs/>
          <w:sz w:val="28"/>
        </w:rPr>
        <w:t>IMPUTATO ALZATEVI!”</w:t>
      </w:r>
    </w:p>
    <w:p>
      <w:pPr>
        <w:pStyle w:val="Normal"/>
        <w:jc w:val="center"/>
        <w:rPr>
          <w:b/>
          <w:b/>
          <w:bCs/>
          <w:sz w:val="28"/>
        </w:rPr>
      </w:pPr>
      <w:r>
        <w:rPr>
          <w:b/>
          <w:bCs/>
          <w:sz w:val="28"/>
        </w:rPr>
        <w:t>PROCESSO AI GIUSTI</w:t>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rPr>
      </w:pPr>
      <w:r>
        <w:rPr>
          <w:b/>
          <w:bCs/>
        </w:rPr>
        <w:t xml:space="preserve">       </w:t>
      </w:r>
      <w:r>
        <w:rPr>
          <w:b/>
          <w:bCs/>
        </w:rPr>
        <w:t>Tesina di:</w:t>
      </w:r>
    </w:p>
    <w:p>
      <w:pPr>
        <w:pStyle w:val="Normal"/>
        <w:jc w:val="both"/>
        <w:rPr>
          <w:b/>
          <w:b/>
          <w:bCs/>
        </w:rPr>
      </w:pPr>
      <w:r>
        <w:rPr>
          <w:b/>
          <w:bCs/>
        </w:rPr>
        <w:t xml:space="preserve">                                                                             </w:t>
      </w:r>
      <w:r>
        <w:rPr>
          <w:b/>
          <w:bCs/>
        </w:rPr>
        <w:t>Micol  MUTTINI</w:t>
      </w:r>
    </w:p>
    <w:p>
      <w:pPr>
        <w:pStyle w:val="Normal"/>
        <w:jc w:val="both"/>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ANNO SCOLASTICO</w:t>
      </w:r>
    </w:p>
    <w:p>
      <w:pPr>
        <w:pStyle w:val="Normal"/>
        <w:jc w:val="center"/>
        <w:rPr/>
      </w:pPr>
      <w:r>
        <w:rPr/>
        <w:t>2006/200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28"/>
        </w:rPr>
      </w:pPr>
      <w:r>
        <w:rPr>
          <w:sz w:val="28"/>
        </w:rPr>
      </w:r>
    </w:p>
    <w:p>
      <w:pPr>
        <w:pStyle w:val="Heading1"/>
        <w:rPr>
          <w:sz w:val="28"/>
        </w:rPr>
      </w:pPr>
      <w:r>
        <w:rPr>
          <w:sz w:val="28"/>
        </w:rPr>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171762843">
            <w:r>
              <w:rPr>
                <w:rStyle w:val="IndexLink"/>
                <w:sz w:val="28"/>
                <w:lang w:val="en-US" w:eastAsia="en-US"/>
              </w:rPr>
              <w:t>Introduzione</w:t>
            </w:r>
            <w:r>
              <w:rPr>
                <w:rStyle w:val="IndexLink"/>
                <w:lang w:val="en-US" w:eastAsia="en-US"/>
              </w:rPr>
              <w:tab/>
              <w:t>2</w:t>
            </w:r>
          </w:hyperlink>
        </w:p>
        <w:p>
          <w:pPr>
            <w:pStyle w:val="Contents1"/>
            <w:tabs>
              <w:tab w:val="clear" w:pos="708"/>
              <w:tab w:val="right" w:pos="9628" w:leader="dot"/>
            </w:tabs>
            <w:rPr>
              <w:lang w:val="en-US" w:eastAsia="en-US"/>
            </w:rPr>
          </w:pPr>
          <w:hyperlink w:anchor="__RefHeading___Toc171762844">
            <w:r>
              <w:rPr>
                <w:rStyle w:val="IndexLink"/>
                <w:sz w:val="28"/>
                <w:lang w:val="en-US" w:eastAsia="en-US"/>
              </w:rPr>
              <w:t>CAPITOLO I</w:t>
            </w:r>
            <w:r>
              <w:rPr>
                <w:rStyle w:val="IndexLink"/>
                <w:lang w:val="en-US" w:eastAsia="en-US"/>
              </w:rPr>
              <w:tab/>
              <w:t>3</w:t>
            </w:r>
          </w:hyperlink>
        </w:p>
        <w:p>
          <w:pPr>
            <w:pStyle w:val="Contents2"/>
            <w:tabs>
              <w:tab w:val="clear" w:pos="708"/>
              <w:tab w:val="right" w:pos="9628" w:leader="dot"/>
            </w:tabs>
            <w:rPr>
              <w:lang w:val="en-US" w:eastAsia="en-US"/>
            </w:rPr>
          </w:pPr>
          <w:hyperlink w:anchor="__RefHeading___Toc171762845">
            <w:r>
              <w:rPr>
                <w:rStyle w:val="IndexLink"/>
                <w:szCs w:val="28"/>
                <w:lang w:val="en-US" w:eastAsia="en-US"/>
              </w:rPr>
              <w:t>IL PROCESSO A SOCRATE</w:t>
            </w:r>
            <w:r>
              <w:rPr>
                <w:rStyle w:val="IndexLink"/>
                <w:lang w:val="en-US" w:eastAsia="en-US"/>
              </w:rPr>
              <w:tab/>
              <w:t>3</w:t>
            </w:r>
          </w:hyperlink>
        </w:p>
        <w:p>
          <w:pPr>
            <w:pStyle w:val="Contents2"/>
            <w:tabs>
              <w:tab w:val="clear" w:pos="708"/>
              <w:tab w:val="right" w:pos="9628" w:leader="dot"/>
            </w:tabs>
            <w:rPr>
              <w:lang w:val="en-US" w:eastAsia="en-US"/>
            </w:rPr>
          </w:pPr>
          <w:hyperlink w:anchor="__RefHeading___Toc171762846">
            <w:r>
              <w:rPr>
                <w:rStyle w:val="IndexLink"/>
                <w:szCs w:val="28"/>
                <w:lang w:val="en-US" w:eastAsia="en-US"/>
              </w:rPr>
              <w:t>Le ragioni degli accusatori</w:t>
            </w:r>
            <w:r>
              <w:rPr>
                <w:rStyle w:val="IndexLink"/>
                <w:lang w:val="en-US" w:eastAsia="en-US"/>
              </w:rPr>
              <w:tab/>
              <w:t>5</w:t>
            </w:r>
          </w:hyperlink>
        </w:p>
        <w:p>
          <w:pPr>
            <w:pStyle w:val="Contents2"/>
            <w:tabs>
              <w:tab w:val="clear" w:pos="708"/>
              <w:tab w:val="right" w:pos="9628" w:leader="dot"/>
            </w:tabs>
            <w:rPr>
              <w:lang w:val="en-US" w:eastAsia="en-US"/>
            </w:rPr>
          </w:pPr>
          <w:hyperlink w:anchor="__RefHeading___Toc171762847">
            <w:r>
              <w:rPr>
                <w:rStyle w:val="IndexLink"/>
                <w:szCs w:val="28"/>
                <w:lang w:val="en-US" w:eastAsia="en-US"/>
              </w:rPr>
              <w:t>Un imputato a tutto tondo</w:t>
            </w:r>
            <w:r>
              <w:rPr>
                <w:rStyle w:val="IndexLink"/>
                <w:lang w:val="en-US" w:eastAsia="en-US"/>
              </w:rPr>
              <w:tab/>
              <w:t>7</w:t>
            </w:r>
          </w:hyperlink>
        </w:p>
        <w:p>
          <w:pPr>
            <w:pStyle w:val="Contents1"/>
            <w:tabs>
              <w:tab w:val="clear" w:pos="708"/>
              <w:tab w:val="right" w:pos="9628" w:leader="dot"/>
            </w:tabs>
            <w:rPr>
              <w:lang w:val="en-US" w:eastAsia="en-US"/>
            </w:rPr>
          </w:pPr>
          <w:hyperlink w:anchor="__RefHeading___Toc171762848">
            <w:r>
              <w:rPr>
                <w:rStyle w:val="IndexLink"/>
                <w:sz w:val="28"/>
                <w:lang w:val="en-US" w:eastAsia="en-US"/>
              </w:rPr>
              <w:t>CAPITOLO II</w:t>
            </w:r>
            <w:r>
              <w:rPr>
                <w:rStyle w:val="IndexLink"/>
                <w:lang w:val="en-US" w:eastAsia="en-US"/>
              </w:rPr>
              <w:tab/>
              <w:t>10</w:t>
            </w:r>
          </w:hyperlink>
        </w:p>
        <w:p>
          <w:pPr>
            <w:pStyle w:val="Contents2"/>
            <w:tabs>
              <w:tab w:val="clear" w:pos="708"/>
              <w:tab w:val="right" w:pos="9628" w:leader="dot"/>
            </w:tabs>
            <w:rPr>
              <w:lang w:val="en-US" w:eastAsia="en-US"/>
            </w:rPr>
          </w:pPr>
          <w:hyperlink w:anchor="__RefHeading___Toc171762849">
            <w:r>
              <w:rPr>
                <w:rStyle w:val="IndexLink"/>
                <w:szCs w:val="28"/>
                <w:lang w:val="en-US" w:eastAsia="en-US"/>
              </w:rPr>
              <w:t>PROCESSO E MORTE DI GESU’</w:t>
            </w:r>
            <w:r>
              <w:rPr>
                <w:rStyle w:val="IndexLink"/>
                <w:lang w:val="en-US" w:eastAsia="en-US"/>
              </w:rPr>
              <w:tab/>
              <w:t>10</w:t>
            </w:r>
          </w:hyperlink>
        </w:p>
        <w:p>
          <w:pPr>
            <w:pStyle w:val="Contents2"/>
            <w:tabs>
              <w:tab w:val="clear" w:pos="708"/>
              <w:tab w:val="right" w:pos="9628" w:leader="dot"/>
            </w:tabs>
            <w:rPr>
              <w:lang w:val="en-US" w:eastAsia="en-US"/>
            </w:rPr>
          </w:pPr>
          <w:hyperlink w:anchor="__RefHeading___Toc171762850">
            <w:r>
              <w:rPr>
                <w:rStyle w:val="IndexLink"/>
                <w:szCs w:val="28"/>
                <w:lang w:val="en-US" w:eastAsia="en-US"/>
              </w:rPr>
              <w:t>La difesa di Gesù</w:t>
            </w:r>
            <w:r>
              <w:rPr>
                <w:rStyle w:val="IndexLink"/>
                <w:lang w:val="en-US" w:eastAsia="en-US"/>
              </w:rPr>
              <w:tab/>
              <w:t>11</w:t>
            </w:r>
          </w:hyperlink>
        </w:p>
        <w:p>
          <w:pPr>
            <w:pStyle w:val="Contents2"/>
            <w:tabs>
              <w:tab w:val="clear" w:pos="708"/>
              <w:tab w:val="right" w:pos="9628" w:leader="dot"/>
            </w:tabs>
            <w:rPr>
              <w:lang w:val="en-US" w:eastAsia="en-US"/>
            </w:rPr>
          </w:pPr>
          <w:hyperlink w:anchor="__RefHeading___Toc171762851">
            <w:r>
              <w:rPr>
                <w:rStyle w:val="IndexLink"/>
                <w:szCs w:val="28"/>
                <w:lang w:val="en-US" w:eastAsia="en-US"/>
              </w:rPr>
              <w:t>Il Gran Sinedrio</w:t>
            </w:r>
            <w:r>
              <w:rPr>
                <w:rStyle w:val="IndexLink"/>
                <w:lang w:val="en-US" w:eastAsia="en-US"/>
              </w:rPr>
              <w:tab/>
              <w:t>13</w:t>
            </w:r>
          </w:hyperlink>
        </w:p>
        <w:p>
          <w:pPr>
            <w:pStyle w:val="Contents2"/>
            <w:tabs>
              <w:tab w:val="clear" w:pos="708"/>
              <w:tab w:val="right" w:pos="9628" w:leader="dot"/>
            </w:tabs>
            <w:rPr>
              <w:lang w:val="en-US" w:eastAsia="en-US"/>
            </w:rPr>
          </w:pPr>
          <w:hyperlink w:anchor="__RefHeading___Toc171762852">
            <w:r>
              <w:rPr>
                <w:rStyle w:val="IndexLink"/>
                <w:szCs w:val="28"/>
                <w:lang w:val="en-US" w:eastAsia="en-US"/>
              </w:rPr>
              <w:t>Gesù davanti a Pilato</w:t>
            </w:r>
            <w:r>
              <w:rPr>
                <w:rStyle w:val="IndexLink"/>
                <w:lang w:val="en-US" w:eastAsia="en-US"/>
              </w:rPr>
              <w:tab/>
              <w:t>14</w:t>
            </w:r>
          </w:hyperlink>
        </w:p>
        <w:p>
          <w:pPr>
            <w:pStyle w:val="Contents1"/>
            <w:tabs>
              <w:tab w:val="clear" w:pos="708"/>
              <w:tab w:val="right" w:pos="9628" w:leader="dot"/>
            </w:tabs>
            <w:rPr>
              <w:lang w:val="en-US" w:eastAsia="en-US"/>
            </w:rPr>
          </w:pPr>
          <w:hyperlink w:anchor="__RefHeading___Toc171762853">
            <w:r>
              <w:rPr>
                <w:rStyle w:val="IndexLink"/>
                <w:sz w:val="28"/>
                <w:lang w:val="en-US" w:eastAsia="en-US"/>
              </w:rPr>
              <w:t>CAPITOLO III</w:t>
            </w:r>
            <w:r>
              <w:rPr>
                <w:rStyle w:val="IndexLink"/>
                <w:lang w:val="en-US" w:eastAsia="en-US"/>
              </w:rPr>
              <w:tab/>
              <w:t>16</w:t>
            </w:r>
          </w:hyperlink>
        </w:p>
        <w:p>
          <w:pPr>
            <w:pStyle w:val="Contents2"/>
            <w:tabs>
              <w:tab w:val="clear" w:pos="708"/>
              <w:tab w:val="right" w:pos="9628" w:leader="dot"/>
            </w:tabs>
            <w:rPr>
              <w:lang w:val="en-US" w:eastAsia="en-US"/>
            </w:rPr>
          </w:pPr>
          <w:hyperlink w:anchor="__RefHeading___Toc171762854">
            <w:r>
              <w:rPr>
                <w:rStyle w:val="IndexLink"/>
                <w:szCs w:val="28"/>
                <w:lang w:val="en-US" w:eastAsia="en-US"/>
              </w:rPr>
              <w:t>L’AFFARE DREYFUS</w:t>
            </w:r>
            <w:r>
              <w:rPr>
                <w:rStyle w:val="IndexLink"/>
                <w:lang w:val="en-US" w:eastAsia="en-US"/>
              </w:rPr>
              <w:tab/>
              <w:t>16</w:t>
            </w:r>
          </w:hyperlink>
        </w:p>
        <w:p>
          <w:pPr>
            <w:pStyle w:val="Contents2"/>
            <w:tabs>
              <w:tab w:val="clear" w:pos="708"/>
              <w:tab w:val="right" w:pos="9628" w:leader="dot"/>
            </w:tabs>
            <w:rPr>
              <w:lang w:val="en-US" w:eastAsia="en-US"/>
            </w:rPr>
          </w:pPr>
          <w:hyperlink w:anchor="__RefHeading___Toc171762855">
            <w:r>
              <w:rPr>
                <w:rStyle w:val="IndexLink"/>
                <w:szCs w:val="28"/>
                <w:lang w:val="en-US" w:eastAsia="en-US"/>
              </w:rPr>
              <w:t>Le fasi dell’Affaire</w:t>
            </w:r>
            <w:r>
              <w:rPr>
                <w:rStyle w:val="IndexLink"/>
                <w:lang w:val="en-US" w:eastAsia="en-US"/>
              </w:rPr>
              <w:tab/>
              <w:t>16</w:t>
            </w:r>
          </w:hyperlink>
        </w:p>
        <w:p>
          <w:pPr>
            <w:pStyle w:val="Contents2"/>
            <w:tabs>
              <w:tab w:val="clear" w:pos="708"/>
              <w:tab w:val="right" w:pos="9628" w:leader="dot"/>
            </w:tabs>
            <w:rPr>
              <w:lang w:val="en-US" w:eastAsia="en-US"/>
            </w:rPr>
          </w:pPr>
          <w:hyperlink w:anchor="__RefHeading___Toc171762856">
            <w:r>
              <w:rPr>
                <w:rStyle w:val="IndexLink"/>
                <w:szCs w:val="28"/>
                <w:lang w:val="en-US" w:eastAsia="en-US"/>
              </w:rPr>
              <w:t>L’Affare Dreyfus e l’antisemitismo popolare</w:t>
            </w:r>
            <w:r>
              <w:rPr>
                <w:rStyle w:val="IndexLink"/>
                <w:lang w:val="en-US" w:eastAsia="en-US"/>
              </w:rPr>
              <w:tab/>
              <w:t>18</w:t>
            </w:r>
          </w:hyperlink>
        </w:p>
        <w:p>
          <w:pPr>
            <w:pStyle w:val="Contents2"/>
            <w:tabs>
              <w:tab w:val="clear" w:pos="708"/>
              <w:tab w:val="right" w:pos="9628" w:leader="dot"/>
            </w:tabs>
            <w:rPr>
              <w:lang w:val="en-US" w:eastAsia="en-US"/>
            </w:rPr>
          </w:pPr>
          <w:hyperlink w:anchor="__RefHeading___Toc171762857">
            <w:r>
              <w:rPr>
                <w:rStyle w:val="IndexLink"/>
                <w:szCs w:val="28"/>
                <w:lang w:val="en-US" w:eastAsia="en-US"/>
              </w:rPr>
              <w:t>La degradazione del sistema giudiziario</w:t>
            </w:r>
            <w:r>
              <w:rPr>
                <w:rStyle w:val="IndexLink"/>
                <w:lang w:val="en-US" w:eastAsia="en-US"/>
              </w:rPr>
              <w:tab/>
              <w:t>19</w:t>
            </w:r>
          </w:hyperlink>
          <w:r>
            <w:rPr>
              <w:rStyle w:val="IndexLink"/>
              <w:lang w:val="en-US" w:eastAsia="en-US"/>
            </w:rPr>
            <w:fldChar w:fldCharType="end"/>
          </w:r>
        </w:p>
      </w:sdtContent>
    </w:sdt>
    <w:p>
      <w:pPr>
        <w:pStyle w:val="Heading1"/>
        <w:rPr>
          <w:b w:val="false"/>
          <w:b w:val="false"/>
          <w:bCs w:val="false"/>
          <w:sz w:val="28"/>
          <w:lang w:val="en-US" w:eastAsia="en-US"/>
        </w:rPr>
      </w:pPr>
      <w:r>
        <w:rPr>
          <w:b w:val="false"/>
          <w:bCs w:val="false"/>
          <w:sz w:val="28"/>
          <w:lang w:val="en-US" w:eastAsia="en-US"/>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eastAsia="Arial Unicode MS"/>
          <w:sz w:val="28"/>
        </w:rPr>
      </w:pPr>
      <w:bookmarkStart w:id="0" w:name="__RefHeading___Toc171762843"/>
      <w:bookmarkEnd w:id="0"/>
      <w:r>
        <w:rPr>
          <w:sz w:val="28"/>
        </w:rPr>
        <w:t>Introduzione</w:t>
      </w:r>
    </w:p>
    <w:p>
      <w:pPr>
        <w:pStyle w:val="Normal"/>
        <w:jc w:val="center"/>
        <w:rPr>
          <w:rFonts w:eastAsia="Arial Unicode MS"/>
          <w:sz w:val="28"/>
        </w:rPr>
      </w:pPr>
      <w:r>
        <w:rPr>
          <w:rFonts w:eastAsia="Arial Unicode MS"/>
          <w:sz w:val="28"/>
        </w:rPr>
      </w:r>
    </w:p>
    <w:p>
      <w:pPr>
        <w:pStyle w:val="Normal"/>
        <w:jc w:val="both"/>
        <w:rPr>
          <w:sz w:val="28"/>
        </w:rPr>
      </w:pPr>
      <w:r>
        <w:rPr>
          <w:sz w:val="28"/>
        </w:rPr>
      </w:r>
    </w:p>
    <w:p>
      <w:pPr>
        <w:pStyle w:val="Normal"/>
        <w:jc w:val="both"/>
        <w:rPr/>
      </w:pPr>
      <w:r>
        <w:rPr/>
        <w:t>La Storia conserva, nei suoi profondi meandri, memoria di innumerevoli processi celebri: da quello nei confronti di Socrate a quello contro Cristo, dal rogo di Giovanna d’Arco a quello di Giordano Bruno; sono stati portati alla sbarra  personaggi che hanno lasciato una traccia indelebile nella memoria individuale e collettiva, come  Galileo e la sua tormentata abiura o l’eroe nazionale Silvio Pellico, icona del Risorgimento; individui, come Luigi XVI di Francia, il cui processo ha segnato l’avvento di un nuovo tempo e la contemporanea  fine di un’epoca con il crollo del suo sistema sociale.E ancora, casi giudiziari che diventarono l’emblema di inquietanti persecuzioni politiche o razziali, come quello Dreyfus o il processo a Sacco e Vanzetti.</w:t>
      </w:r>
    </w:p>
    <w:p>
      <w:pPr>
        <w:pStyle w:val="Normal"/>
        <w:jc w:val="both"/>
        <w:rPr/>
      </w:pPr>
      <w:r>
        <w:rPr/>
        <w:t xml:space="preserve">La linea del tempo pullula di aule giudiziarie, con imputati il cui nome a volte è destinato a durare nel tempo, ma più spesso ad essere completamente ignorato, com’è accaduto alle molte vittime degli inquisitori medievali, spesso donne, denominate streghe, vittime della ignoranza e della superstizione. Non  molto diversa da quella delle streghe è la vicenda di quei perseguitati, chiamati untori, accusati di diffondere la peste e di cui noi conserviamo il ricordo attraverso la “Storia della Colonna Infame”  del Manzoni; un’opera che ci aiuta a riflettere sulla violenza e sulla ingiustizia praticata dalle Istituzioni, quando accade che i processi si carichino di significati molteplici e di obiettivi contraddittori. </w:t>
      </w:r>
    </w:p>
    <w:p>
      <w:pPr>
        <w:pStyle w:val="Normal"/>
        <w:jc w:val="both"/>
        <w:rPr/>
      </w:pPr>
      <w:r>
        <w:rPr/>
        <w:t>Ecco, questo è il punto: a quale bisogno dell’individuo e della collettività risponde il Processo? Per  quali diversi fini può essere utilizzato?</w:t>
      </w:r>
    </w:p>
    <w:p>
      <w:pPr>
        <w:pStyle w:val="Normal"/>
        <w:jc w:val="both"/>
        <w:rPr/>
      </w:pPr>
      <w:r>
        <w:rPr/>
        <w:t>Il Processo rappresenta una delle  possibili vie per risolvere i conflitti presenti all’interno di un sistema sociale. L’idea essenziale della civiltà liberale e di ogni civiltà giuridica  è quella della terzietà del potere giudiziario, ovvero la convinzione che l’affidarsi a poteri terzi rispetto alle parti, capaci di esprimere giudizi vincolanti e di decretare decisioni operative (le sentenze) costituisca forse l’unico modo possibile per risolvere pacificamente le controversie, l’unica via appunto per rendere giustizia. Eppure, anche ai nostri giorni,  questa idea sembra pericolosamente contraddetta dagli eventi, da quei processi, famosi o del tutto sconosciuti, che sembrano produrre gravi ingiustizie in nome della “Giustizia”, che realizzano una ingiustizia sostanziale a dispetto della giustizia formale o viceversa; eventi processuali che pongono problemi, suscitano interrogativi, chiamano a prese di coscienza.</w:t>
      </w:r>
    </w:p>
    <w:p>
      <w:pPr>
        <w:pStyle w:val="Normal"/>
        <w:jc w:val="both"/>
        <w:rPr/>
      </w:pPr>
      <w:r>
        <w:rPr/>
        <w:t xml:space="preserve"> </w:t>
      </w:r>
      <w:r>
        <w:rPr/>
        <w:t>E’ stato un processo legittimo, prima ancora che essere giusto o ingiusto, per esempio, il processo a Saddam Hussein? Un feroce dittatore, certo, ma anche capo politico di uno Stato, l’Iraq, oggetto di un attacco militare  da parte di potenze straniere. Saddam, sconfitto e catturato, è stato  sottoposto a un processo la cui sentenza sembrava già scritta in partenza.</w:t>
      </w:r>
    </w:p>
    <w:p>
      <w:pPr>
        <w:pStyle w:val="Normal"/>
        <w:jc w:val="both"/>
        <w:rPr/>
      </w:pPr>
      <w:r>
        <w:rPr/>
        <w:t xml:space="preserve">Questo lavoro, naturalmente, non vuole far sorgere dubbi sull’opera della Magistratura, sul lavoro di chi, quotidianamente, cerca di affermare il primato della Legge e l’idea stessa di legalità nelle aule dei Tribunali; non vuole abbracciare la tesi di chi, caduto in un’inchiesta giudiziaria, diffonde il dubbio che lo si stia perseguitando. Questo lavoro vuole piuttosto costituire una riflessione su come idee, interessi, fedi politiche o religiose, abbiano portato alla sbarra dei Giusti, una riflessione sulla presenza minacciosa e inquietante del Potere che, in diverse epoche e contesti politici, culturali e sociali,  ha schiacciato chiunque apparisse pericoloso, ribelle, ma anche soltanto uomo libero. </w: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1"/>
        <w:rPr>
          <w:rFonts w:eastAsia="Arial Unicode MS"/>
          <w:sz w:val="28"/>
        </w:rPr>
      </w:pPr>
      <w:bookmarkStart w:id="1" w:name="__RefHeading___Toc171762844"/>
      <w:bookmarkEnd w:id="1"/>
      <w:r>
        <w:rPr>
          <w:sz w:val="28"/>
        </w:rPr>
        <w:t>CAPITOLO I</w:t>
      </w:r>
    </w:p>
    <w:p>
      <w:pPr>
        <w:pStyle w:val="Normal"/>
        <w:jc w:val="both"/>
        <w:rPr>
          <w:rFonts w:eastAsia="Arial Unicode MS"/>
          <w:b/>
          <w:b/>
          <w:bCs/>
          <w:sz w:val="28"/>
        </w:rPr>
      </w:pPr>
      <w:r>
        <w:rPr>
          <w:rFonts w:eastAsia="Arial Unicode MS"/>
          <w:b/>
          <w:bCs/>
          <w:sz w:val="28"/>
        </w:rPr>
      </w:r>
    </w:p>
    <w:p>
      <w:pPr>
        <w:pStyle w:val="Normal"/>
        <w:jc w:val="both"/>
        <w:rPr>
          <w:b/>
          <w:b/>
          <w:bCs/>
          <w:sz w:val="28"/>
        </w:rPr>
      </w:pPr>
      <w:r>
        <w:rPr>
          <w:b/>
          <w:bCs/>
          <w:sz w:val="28"/>
        </w:rPr>
      </w:r>
    </w:p>
    <w:p>
      <w:pPr>
        <w:pStyle w:val="Heading2"/>
        <w:rPr/>
      </w:pPr>
      <w:bookmarkStart w:id="2" w:name="__RefHeading___Toc171762845"/>
      <w:bookmarkEnd w:id="2"/>
      <w:r>
        <w:rPr/>
        <w:t>IL PROCESSO A SOCRATE</w:t>
      </w:r>
    </w:p>
    <w:p>
      <w:pPr>
        <w:pStyle w:val="Normal"/>
        <w:jc w:val="both"/>
        <w:rPr>
          <w:b/>
          <w:b/>
          <w:bCs/>
          <w:sz w:val="28"/>
        </w:rPr>
      </w:pPr>
      <w:r>
        <w:rPr>
          <w:b/>
          <w:bCs/>
          <w:sz w:val="28"/>
        </w:rPr>
      </w:r>
    </w:p>
    <w:p>
      <w:pPr>
        <w:pStyle w:val="TextBody"/>
        <w:rPr>
          <w:b/>
          <w:b/>
          <w:bCs/>
          <w:sz w:val="28"/>
        </w:rPr>
      </w:pPr>
      <w:r>
        <w:rPr>
          <w:b/>
          <w:bCs/>
          <w:sz w:val="28"/>
        </w:rPr>
      </w:r>
    </w:p>
    <w:p>
      <w:pPr>
        <w:pStyle w:val="TextBody"/>
        <w:rPr/>
      </w:pPr>
      <w:r>
        <w:rPr/>
        <w:t xml:space="preserve">Ad Atene, verso la fine di novembre del 400 a.C., Meleto, un poeta tragico che non aveva raggiunto la celebrità, presentò una denuncia per empietà all’arconte re competente contro Socrate. Come ogni altro accusatore, una volta confermata la sua accusa con giuramento, dovette designare testimoni e avvocati; questi ultimi furono  il retore Anito e il poeta Licone. In realtà, fu proprio Anito il principale accusatore di Socrate, ma per non esporsi a quei rischi troppo gravi che il comparire come tale avrebbe comportato, si nascose dietro la figura di Meleto, inducendo l’ingenuo e sconosciuto poeta a presentare una denuncia per </w:t>
      </w:r>
      <w:r>
        <w:rPr>
          <w:i/>
          <w:iCs/>
        </w:rPr>
        <w:t>asebeia</w:t>
      </w:r>
      <w:r>
        <w:rPr/>
        <w:t xml:space="preserve"> all’ufficio dell’arconte re. Anito, figlio di un ricco industriale del cuoio e generale durante la guerra del Peloponneso, aveva due ragioni per nutrire verso Socrate un odio implacabile: una prima motivazione fu l’influenza, da lui giudicata perniciosa, esercitata dal filosofo sul figlio Antemione; il giovane era entrato nella cerchia socratica e si rifiutava di  sottostare alla volontà del padre che lo voleva conciatore di pelli. Anito si trovò costretto a staccarlo con violenza dal circolo filosofico e il ragazzo, caduto in depressione, si diede a bere nelle taverne.</w:t>
      </w:r>
    </w:p>
    <w:p>
      <w:pPr>
        <w:pStyle w:val="TextBody"/>
        <w:rPr/>
      </w:pPr>
      <w:r>
        <w:rPr/>
        <w:t xml:space="preserve">Il secondo motivo di astio nei confronti di Socrate era di ordine politico: Anito aveva lottato strenuamente con Trasibulo per abbattere i Trenta Tiranni, i quali peraltro avevano perpetuato a suo danno la confisca dei beni; anche dopo la caduta del governo, non potè recuperarli per via dell’amnistia del 403. Anito accusò Socrate di essere </w:t>
      </w:r>
      <w:r>
        <w:rPr>
          <w:i/>
          <w:iCs/>
        </w:rPr>
        <w:t>misodemos</w:t>
      </w:r>
      <w:r>
        <w:rPr/>
        <w:t xml:space="preserve"> (odiatore del popolo), ostile al partito democratico e di essere stato corresponsabile dell’instaurazione della tirannide poiché diversi leader e gregari dei tiranni erano stati suoi discepoli. </w:t>
      </w:r>
    </w:p>
    <w:p>
      <w:pPr>
        <w:pStyle w:val="TextBody"/>
        <w:rPr/>
      </w:pPr>
      <w:r>
        <w:rPr/>
        <w:t xml:space="preserve">Una volta completato l’esame di avvocati e testimoni, l’arconte re ordinò a Meleto di rintracciare Socrate e, in presenza di due testimoni, di intimargli di presentarsi al suo ufficio. Qualora si trattasse di una </w:t>
      </w:r>
      <w:r>
        <w:rPr>
          <w:i/>
          <w:iCs/>
        </w:rPr>
        <w:t>graphe</w:t>
      </w:r>
      <w:r>
        <w:rPr/>
        <w:t xml:space="preserve">, cioè di una iniziativa giudiziaria a tutela di un interesse pubblico quale fu quella a danno di Socrate, era consuetudine, infatti, che l’arconte convocasse separatamente le parti presso il suo ufficio per far loro ribadire con giuramento le posizioni sostenute  e verificare che si dovesse realmente arrivare alla celebrazione di un processo. In tal caso doveva mettere in calendario l’udienza e provvedere alla possibile convocazione dei giudici popolari o dicasti, che avrebbero costituito l’Eliea. Questi ultimi erano sorteggiati per tribù dagli arconti e dovevano avere un’età superiore ai trent’anni. I dicasti consegnavano il loro contrassegno individuale, il </w:t>
      </w:r>
      <w:r>
        <w:rPr>
          <w:i/>
          <w:iCs/>
        </w:rPr>
        <w:t>pinakion</w:t>
      </w:r>
      <w:r>
        <w:rPr/>
        <w:t xml:space="preserve"> </w:t>
      </w:r>
    </w:p>
    <w:p>
      <w:pPr>
        <w:pStyle w:val="TextBody"/>
        <w:rPr/>
      </w:pPr>
      <w:r>
        <w:rPr/>
        <w:t xml:space="preserve">(tesserino in bronzo o in legno sul quale venivano registrati il nome del dicaso, di suo padre, del demo di appartenenza  e una lettera dell’alfabeto), e ricevevano due </w:t>
      </w:r>
      <w:r>
        <w:rPr>
          <w:i/>
          <w:iCs/>
        </w:rPr>
        <w:t>psephoi</w:t>
      </w:r>
      <w:r>
        <w:rPr/>
        <w:t>, dischetti in bronzo dal diametro di 5 cm dotati di asse, l’uno pieno, l’altro forato; il primo valeva come voto a favore dell’imputato, l’altro dell’accusatore. Entrambi i dischetti erano deposti in apposite urne: in quella di bronzo andavano quelli validi come voto, in quella di legno i dischetti non utilizzati per votare.</w:t>
      </w:r>
    </w:p>
    <w:p>
      <w:pPr>
        <w:pStyle w:val="TextBody"/>
        <w:rPr/>
      </w:pPr>
      <w:r>
        <w:rPr/>
        <w:t xml:space="preserve">Si presume che, all’incirca tra i primi giorni e la metà di gennaio del 399 a.C., il filosofo  si sia recato alla </w:t>
      </w:r>
      <w:r>
        <w:rPr>
          <w:i/>
          <w:iCs/>
        </w:rPr>
        <w:t>Stoa</w:t>
      </w:r>
      <w:r>
        <w:rPr/>
        <w:t xml:space="preserve"> </w:t>
      </w:r>
      <w:r>
        <w:rPr>
          <w:i/>
          <w:iCs/>
        </w:rPr>
        <w:t>Basileios</w:t>
      </w:r>
      <w:r>
        <w:rPr/>
        <w:t xml:space="preserve"> per i preliminari del processo. Come soleva avvenire, gli fu data dall’arconte re una scadenza per la preparazione della difesa scritta in quanto si dichiarò non colpevole. Il comportamento degli Ateniesi in tribunale seguiva, appunto, questo schema ben definito: ogni cittadino era tenuto a pronunciare personalmente un discorso di difesa, da lui stesso scritto o più spesso commissionato a un logografo. La struttura dei discorsi si ripeteva secondo modelli stabiliti: una parte consistente della difesa era volta a  suscitare la simpatia e la pietà dei giudici con vari mezzi. La tradizione è concorde nel delineare un comportamento da parte di Socrate contrario a questa consuetudine. Il Socrate di Senofonte si rifiuta di preparare il proprio discorso di difesa. Secondo Diogene Laerzio, il filosofo avrebbe rifiutato di recitare in tribunale una difesa appositamente preparata per lui da Lisia. In Platone, Socrate inizia la sua difesa chiedendo di poter parlare nel modo a lui abituale fatto di domande e risposte - e non pronunciando il normale discorso - e ne conclude la prima parte affermando di non volere ricorrere ai consueti mezzi per commuovere i giudici.</w:t>
      </w:r>
    </w:p>
    <w:p>
      <w:pPr>
        <w:pStyle w:val="TextBody"/>
        <w:rPr/>
      </w:pPr>
      <w:r>
        <w:rPr/>
        <w:t>Il processo a Socrate, come ogni altro processo davanti all’Eliea, giunse a conclusione il giorno stesso in cui era cominciato. L’imputato fu dichiarato colpevole con una maggioranza di 281 voti contro 220; fu condannato a morte da 300 voti contro 201, segno evidente del risentimento del tribunale contro la sua orgogliosa linea di condotta. Secondo la testimonianza di Diogene Laerzio, gli Ateniesi, pentitisi per la morte di Socrate, avrebbero condannato Anito all’esilio e Meleto alla pena capitale; per Diodoro Siculo, Anito fu messo a morte al pari di Meleto e, se si considera la testimonianza di Plutarco, morì suicida.</w:t>
      </w:r>
    </w:p>
    <w:p>
      <w:pPr>
        <w:pStyle w:val="TextBody"/>
        <w:rPr/>
      </w:pPr>
      <w:r>
        <w:rPr/>
        <w:t>Al di là delle generiche e convenzionali accuse addotte da Meleto, Anito e Licone contro Socrate, nella sua condanna trovava sfogo il malessere della restaurata democrazia ateniese, sospettosa dell’uomo che aveva avuto tra i suoi discepoli Alcibiade e l’odiato Crizia. Amico dei Trenta Tiranni, si era, tuttavia, rifiutato di eseguire un ordine del feroce governo; ma altrettanto aveva criticato illegalità ed errori del regime democratico.  Ma le cause profonde del malanimo risalivano più lontano: esse vanno ricercate nell’invidiosa ostilità dell’opinione pubblica contro chi ne mette in crisi le convinzioni e le convenzioni, siano queste politiche oppure religiose o anche economico-sociali, dato che l’esempio e l’insegnamento di Socrate distoglievano i giovani dalle attività a cui i loro padri intendevano indirizzarli. La città non riusciva a riemergere da un nevrotico terrore contro chi sembrasse mettere in crisi le larve delle sue antiche strutture. Socrate era un uomo libero, refrattario agli schieramenti e ciò suonava come un’incomprensibile eversione per la fanatica partigianeria dei suoi concittadini.  A decretare la morte di Socrate fu il prorompere di un fanatismo irrazionale, sebbene  intendesse attribuirsi la patina della legalità, e di un impulso reazionario che gli imputava quel mutamento dei costumi aviti, in cui si voleva riconoscere la causa della rovina di Atene, reduce dalla sconfitta contro Sparta e dalla tirannia dei Trenta Tiranni.</w:t>
      </w:r>
    </w:p>
    <w:p>
      <w:pPr>
        <w:pStyle w:val="TextBody"/>
        <w:rPr/>
      </w:pPr>
      <w:r>
        <w:rPr/>
      </w:r>
    </w:p>
    <w:p>
      <w:pPr>
        <w:pStyle w:val="TextBody"/>
        <w:rPr/>
      </w:pPr>
      <w:r>
        <w:rPr/>
        <w:t xml:space="preserve">L’esecuzione della sentenza dovette essere rinviata di quasi un mese per ragioni sacrali; Socrate sarebbe potuto fuggire, grazie all’aiuto del fedele amico Critone, ma non volle violare le leggi di cui per tutta la vita aveva propugnato il supremo valore. Alla fine venne il momento di bere la pozione di cicuta; nel </w:t>
      </w:r>
      <w:r>
        <w:rPr>
          <w:i/>
          <w:iCs/>
        </w:rPr>
        <w:t>Fedone</w:t>
      </w:r>
      <w:r>
        <w:rPr/>
        <w:t xml:space="preserve"> Platone ha lasciato il racconto grandioso della nobile pace interiore con cui Socrate si accomiatò dalla vita, la stessa pacata tranquillità con cui sapeva guardare all’esistenza, comprenderne il valore e, soprattutto, la misura. Egli aveva insegnato e praticato la virtù, ossia il giusto modo di essere uomini, con modestia ma anche con la consapevolezza di compiere il proprio destino; e aveva indicato che questo è il massimo premio che ci si può attendere dall’esistenza terrena. Ciò gli consentiva di rivolgersi con disdegno alla miseria umana dei suoi nemici e di contrapporre la propria morte alla loro vita.</w:t>
      </w:r>
    </w:p>
    <w:p>
      <w:pPr>
        <w:pStyle w:val="Normal"/>
        <w:jc w:val="both"/>
        <w:rPr/>
      </w:pPr>
      <w:r>
        <w:rPr/>
        <w:t>Quanti avevano condiviso il privilegio della sua grazia intellettuale rimasero con il senso di essere stati testimoni e vittime di un’ingiustizia infame.Vollero che il maestro, di filosofia e vita insieme, rivivesse nei loro scritti, riprodussero non tanto le sue parole, quanto l’incanto della sua persona.</w:t>
      </w:r>
    </w:p>
    <w:p>
      <w:pPr>
        <w:pStyle w:val="Normal"/>
        <w:jc w:val="both"/>
        <w:rPr/>
      </w:pPr>
      <w:r>
        <w:rPr/>
        <w:t>La fiorente letteratura seguita alla morte di Socrate comprese, tuttavia, non esclusivamente discorsi di difesa – le Apologie scritte da Senofonte e da Platone sono gli unici superstiti – ma anche discorsi d’accusa contro il filosofo, quale quello – oggi perduto – del sofista Policrate, in cui Socrate era presentato come nemico della democrazia e al quale Senofonte rispose nei Memorabili. Altri discorsi di difesa per Socrate furono composti da Lisia e Demetrio Falereo.</w:t>
      </w:r>
    </w:p>
    <w:p>
      <w:pPr>
        <w:pStyle w:val="Normal"/>
        <w:jc w:val="both"/>
        <w:rPr/>
      </w:pPr>
      <w:r>
        <w:rPr/>
        <w:t xml:space="preserve">Soffermandosi sulle testimonianze primarie di Platone e di Senofonte, entrambi hanno composto un discorso che simuli di essere la difesa di Socrate davanti al tribunale. Non sono di certo le parole pronunciate da lui nell’occasione, né gli autori lo pretendono. </w:t>
      </w:r>
    </w:p>
    <w:p>
      <w:pPr>
        <w:pStyle w:val="Normal"/>
        <w:jc w:val="both"/>
        <w:rPr/>
      </w:pPr>
      <w:r>
        <w:rPr/>
        <w:t>Si ricordi che Senofonte non assistette nemmeno di persona al processo di Socrate, poiché era lontano da Atene fin dal 401 (anno in cui era partito per arruolarsi nell’esercito di Ciro) e su  di lui gravava una condanna a morte per contumacia, forse per  un reato di sangue; si è servito, perciò, della testimonianza indiretta di Ermogene. Tuttavia, è verosimile che nel discorso di Senofonte e soprattutto in quello platonico riecheggino il senso e il  tono dell’arringa socratica: Socrate non fece nulla per conquistarsi il favore dei giudici a prezzo della sua integrità e dichiarò la propria assoluta innocenza, dimostrandola con l’esempio della sua intera esistenza, a tutti nota.</w:t>
      </w:r>
    </w:p>
    <w:p>
      <w:pPr>
        <w:pStyle w:val="Heading1"/>
        <w:jc w:val="both"/>
        <w:rPr>
          <w:rFonts w:eastAsia="Arial Unicode MS"/>
          <w:sz w:val="28"/>
        </w:rPr>
      </w:pPr>
      <w:r>
        <w:rPr>
          <w:rFonts w:eastAsia="Arial Unicode MS"/>
          <w:sz w:val="28"/>
        </w:rPr>
      </w:r>
    </w:p>
    <w:p>
      <w:pPr>
        <w:pStyle w:val="Normal"/>
        <w:jc w:val="both"/>
        <w:rPr>
          <w:rFonts w:eastAsia="Arial Unicode MS"/>
          <w:sz w:val="28"/>
        </w:rPr>
      </w:pPr>
      <w:r>
        <w:rPr>
          <w:rFonts w:eastAsia="Arial Unicode MS"/>
          <w:sz w:val="28"/>
        </w:rPr>
      </w:r>
    </w:p>
    <w:p>
      <w:pPr>
        <w:pStyle w:val="Heading2"/>
        <w:rPr/>
      </w:pPr>
      <w:bookmarkStart w:id="3" w:name="__RefHeading___Toc171762846"/>
      <w:bookmarkEnd w:id="3"/>
      <w:r>
        <w:rPr/>
        <w:t>Le ragioni degli accusatori</w:t>
      </w:r>
    </w:p>
    <w:p>
      <w:pPr>
        <w:pStyle w:val="Normal"/>
        <w:jc w:val="both"/>
        <w:rPr>
          <w:sz w:val="28"/>
        </w:rPr>
      </w:pPr>
      <w:r>
        <w:rPr>
          <w:sz w:val="28"/>
        </w:rPr>
      </w:r>
    </w:p>
    <w:p>
      <w:pPr>
        <w:pStyle w:val="Normal"/>
        <w:jc w:val="both"/>
        <w:rPr/>
      </w:pPr>
      <w:r>
        <w:rPr/>
        <w:t xml:space="preserve">Le accuse formali di corruzione dei giovani e di empietà rivolte contro Socrate da Meleto, Anito e Licone erano state sinistramente anticipate da un’opera di Aristofane, </w:t>
      </w:r>
      <w:r>
        <w:rPr>
          <w:i/>
          <w:iCs/>
        </w:rPr>
        <w:t>Nuvole,</w:t>
      </w:r>
      <w:r>
        <w:rPr/>
        <w:t xml:space="preserve"> rappresentata venticinque anni prima della celebrazione del processo al filosofo. La testimonianza di Aristofane costituisce dunque un punto di partenza importante per avvicinarsi ai veri moventi che ispirarono gli accusatori di Socrate  e motivarono il giudizio di condanna della maggioranza dei giurati.</w:t>
      </w:r>
    </w:p>
    <w:p>
      <w:pPr>
        <w:pStyle w:val="Normal"/>
        <w:jc w:val="both"/>
        <w:rPr/>
      </w:pPr>
      <w:r>
        <w:rPr/>
        <w:t>Le Nuvole furono rappresentate nel 423 durante le Grandi Dionisie  ed ottennero il terzo posto; il tragediografo, deluso dal risultato,  scrisse una seconda versione dell’opera (quella che noi oggi leggiamo), mai messa in scena.</w:t>
      </w:r>
    </w:p>
    <w:p>
      <w:pPr>
        <w:pStyle w:val="Normal"/>
        <w:jc w:val="both"/>
        <w:rPr/>
      </w:pPr>
      <w:r>
        <w:rPr/>
        <w:t>Nelle Nuvole si realizza un processo di tipizzazione comica di Socrate, rappresentato nell’azione del cullarsi in una cesta dondolante nell’aria, in svanite e dannose chiacchiere, simile ad Orfeo o ad Anassagora, il cui processo per empietà si era celebrato solo otto anni prima. Durante la sua difesa, Socrate cercherà di prendere le distanze da quella calunnia, ma certo gli Ateniesi dovettero riscoprire nella sua figura alcuni tratti di quel tale dall’aspetto trasandato e che passava il suo  tempo in conversazione con questo o con quello.</w:t>
      </w:r>
    </w:p>
    <w:p>
      <w:pPr>
        <w:pStyle w:val="Normal"/>
        <w:jc w:val="both"/>
        <w:rPr/>
      </w:pPr>
      <w:r>
        <w:rPr/>
        <w:t xml:space="preserve">Nel corso della vicenda scenica, Socrate appare come un  </w:t>
      </w:r>
      <w:r>
        <w:rPr>
          <w:rFonts w:cs="Symbol" w:ascii="Symbol" w:hAnsi="Symbol"/>
        </w:rPr>
        <w:t></w:t>
      </w:r>
      <w:r>
        <w:rPr/>
        <w:t>che evoca divinità straniere e pratica cerimonie iniziatiche, vale a dire un sacerdote cialtronesco dedito a manifestazioni marginali di religiosità; un pitagorico ascetico che dirige una comunità segreta di adepti dediti ad attività sospette; un pensatore ateo e materialista, studioso di astronomia e dedito ad altre paradossali forme d’indagine scientifica;  un sofista, maestro di retorica e grammatica e studioso di musica.</w:t>
      </w:r>
    </w:p>
    <w:p>
      <w:pPr>
        <w:pStyle w:val="Normal"/>
        <w:jc w:val="both"/>
        <w:rPr/>
      </w:pPr>
      <w:r>
        <w:rPr/>
        <w:t xml:space="preserve">In particolare, fino alla parabasi Socrate appare come un </w:t>
      </w:r>
      <w:r>
        <w:rPr>
          <w:rFonts w:cs="Symbol" w:ascii="Symbol" w:hAnsi="Symbol"/>
        </w:rPr>
        <w:t></w:t>
      </w:r>
      <w:r>
        <w:rPr/>
        <w:t>si dedica a forme di meditazione estatica per cui la sua anima vaga in aria e a rituali privati, come testimonia la scena dell’iniziazione di Strepsiade; evoca divinità straniere quali le Nuvole davanti agli iniziati e venera lingua, etere ed intelletto; adotta uno stile di vita ascetico) e nel resto della commedia è sofista e insegnante di oratoria e musica. Si tratta di personaggi familiari all’esperienza comune dell’uditorio: nell’ultima parte del V secolo, Atene dava ricetto  a purificatori, stregoni, o ad altre corporazioni di sacerdoti girovaghi, nonché adepti di rituali estatici importati dall’oriente e che nell’epoca della guerra del Peloponneso videro una clamorosa diffusione in ambiente ateniese.</w:t>
      </w:r>
    </w:p>
    <w:p>
      <w:pPr>
        <w:pStyle w:val="Normal"/>
        <w:jc w:val="both"/>
        <w:rPr/>
      </w:pPr>
      <w:r>
        <w:rPr/>
        <w:t>L’opera citata è significativa poiché, attraverso i suoi contenuti, Aristofane dava voce ad una opinione pubblica tendenzialmente ostile ad ogni innovazione sul piano intellettuale e dalla quale germinarono, attraverso un lungo arco di tempo, le accuse formali contro Socrate.</w:t>
      </w:r>
    </w:p>
    <w:p>
      <w:pPr>
        <w:pStyle w:val="Normal"/>
        <w:jc w:val="both"/>
        <w:rPr/>
      </w:pPr>
      <w:r>
        <w:rPr/>
        <w:t xml:space="preserve">La caricatura del filosofo fatta da Aristofane  non mirava tanto a colpire l’individuo reale quanto quel genere di vita esemplare condotta dal filosofo, dedita da un lato all’esercizio della pura conoscenza finalizzato al raggiungimento di un’autentica sapienza e, dall’altro, al culto della virtù. </w:t>
      </w:r>
    </w:p>
    <w:p>
      <w:pPr>
        <w:pStyle w:val="Normal"/>
        <w:jc w:val="both"/>
        <w:rPr/>
      </w:pPr>
      <w:r>
        <w:rPr/>
        <w:t xml:space="preserve">Agli strenui difensori della tradizione, impegnati a proteggere  un sistema di valori in crisi, poco importava che il filosofo mirasse, attraverso la constatazione di questa crisi, a ricercare solide basi di riorientamento sociale. Egli doveva apparire ai loro occhi soprattutto  come un pericolo per la tenuta della compagine sociale. </w:t>
      </w:r>
    </w:p>
    <w:p>
      <w:pPr>
        <w:pStyle w:val="Normal"/>
        <w:jc w:val="both"/>
        <w:rPr/>
      </w:pPr>
      <w:r>
        <w:rPr/>
        <w:t>Da questi avversari, per lo più anonimi, Socrate sarebbe stato accusato di coltivare interessi cosmologici che si accompagnavano ad  una negazione dell’esistenza di entità divine e di capovolgere con artifici sofistici il valore reale dei ragionamenti; avrebbe, inoltre, propagato queste pericolose nozioni tramite l’insegnamento ai giovani.</w:t>
      </w:r>
    </w:p>
    <w:p>
      <w:pPr>
        <w:pStyle w:val="Normal"/>
        <w:jc w:val="both"/>
        <w:rPr/>
      </w:pPr>
      <w:r>
        <w:rPr/>
        <w:t>Sembra, dunque, esservi una reale continuità fra la calunnia di cui Socrate è stato fatto segno (i cui contorni essenziali sono riconoscibili in battute e intreccio della commedia di Aristofane) e il processo intentatogli da Meleto, Anito e da Licone sotto le accuse di corrompere i giovani  e di non riconoscere gli dèi ai quali Atene offriva il suo culto.</w:t>
      </w:r>
    </w:p>
    <w:p>
      <w:pPr>
        <w:pStyle w:val="Normal"/>
        <w:jc w:val="both"/>
        <w:rPr/>
      </w:pPr>
      <w:r>
        <w:rPr/>
        <w:t>E’, tuttavia, fondamentale considerare i punti di contatto uniti alle altrettanto rilevanti differenze che intercorrono tra le accuse formali e il pensiero di Aristofane.</w:t>
      </w:r>
    </w:p>
    <w:p>
      <w:pPr>
        <w:pStyle w:val="Normal"/>
        <w:jc w:val="both"/>
        <w:rPr/>
      </w:pPr>
      <w:r>
        <w:rPr/>
        <w:t>Sostanzialmente immutata appare l’accusa di diffondere fra i giovani insegnamenti corruttori. Ciò si spiega, in prima analisi, come una reazione al successo costantemente incontrato dal filosofo presso la gioventù ateniese. Ma se andiamo a vedere quali sono i pericolosi contenuti di quell’insegnamento, constatiamo fra Aristofane e l’accusa formale una certa divaricazione: certo in entrambi viene denunciato un forte elemento di irreligiosità, ma solo per il commediografo essa si manifesta in una professione di ateismo, connessa con l’interpretazione naturalistica di entità, come i corpi celesti, tradizionalmente ritenute divine. Il racconto del Fedone sembrerebbe invece attestare che il naturalismo era stato un peccato giovanile di Socrate, in cui non aveva poi troppo indugiato. Nell’</w:t>
      </w:r>
      <w:r>
        <w:rPr>
          <w:i/>
          <w:iCs/>
        </w:rPr>
        <w:t xml:space="preserve">Apologia, </w:t>
      </w:r>
      <w:r>
        <w:rPr/>
        <w:t>Socrate ritiene opportuno prendere esplicitamente  le distanze da Anassagora, a cui viene abbinato soltanto in Aristofane, autore poco propenso a cogliere le distinzioni interne al mondo dei filosofi.</w:t>
      </w:r>
    </w:p>
    <w:p>
      <w:pPr>
        <w:pStyle w:val="Normal"/>
        <w:jc w:val="both"/>
        <w:rPr/>
      </w:pPr>
      <w:r>
        <w:rPr/>
        <w:t xml:space="preserve">E’ significativo che l’imputazione formale preferisca addebitargli un’introduzione di nuove divinità ovvero diverse da quelle ospitate entro l’orizzonte della religiosità civica: un distacco dalle consuetudini del culto, dunque, più che da teorie sulla natura degli dèi. Si può ipotizzare che a tale accusa Socrate prestasse più il fianco, a causa di quel </w:t>
      </w:r>
      <w:r>
        <w:rPr>
          <w:i/>
          <w:iCs/>
        </w:rPr>
        <w:t xml:space="preserve">daimonion </w:t>
      </w:r>
      <w:r>
        <w:rPr/>
        <w:t>o segno divino che egli stesso evoca nel corso del processo, descrivendolo come una sorta di monito interiore, una personalissima forza spirituale che ha orientato l’intera sua esistenza.</w:t>
      </w:r>
    </w:p>
    <w:p>
      <w:pPr>
        <w:pStyle w:val="Normal"/>
        <w:jc w:val="both"/>
        <w:rPr/>
      </w:pPr>
      <w:r>
        <w:rPr/>
        <w:t>Può aver contribuito ad alimentare il pregiudizio negativo nei confronti di Socrate la conoscenza dei suoi stretti rapporti con Alcibiade, coinvolto negli scandalosi ed empi episodi della mutilazione delle erme e della concomitante parodia dei misteri eleusini.</w:t>
      </w:r>
    </w:p>
    <w:p>
      <w:pPr>
        <w:pStyle w:val="Normal"/>
        <w:jc w:val="both"/>
        <w:rPr/>
      </w:pPr>
      <w:r>
        <w:rPr/>
      </w:r>
    </w:p>
    <w:p>
      <w:pPr>
        <w:pStyle w:val="Normal"/>
        <w:jc w:val="both"/>
        <w:rPr/>
      </w:pPr>
      <w:r>
        <w:rPr/>
        <w:t>E’ probabile, tuttavia, che non sia stato solo lo scrupolo religioso a muovere gli accusatori di Socrate, come dimostra la veemenza della condanna.</w:t>
      </w:r>
    </w:p>
    <w:p>
      <w:pPr>
        <w:pStyle w:val="Normal"/>
        <w:jc w:val="both"/>
        <w:rPr/>
      </w:pPr>
      <w:r>
        <w:rPr/>
        <w:t xml:space="preserve">Il riferimento al </w:t>
      </w:r>
      <w:r>
        <w:rPr>
          <w:i/>
          <w:iCs/>
        </w:rPr>
        <w:t>daimonion</w:t>
      </w:r>
      <w:r>
        <w:rPr/>
        <w:t xml:space="preserve"> non sembra rappresentare l’aspetto più destabilizzante dell’insegnamento di Socrate. La</w:t>
      </w:r>
      <w:r>
        <w:rPr>
          <w:i/>
          <w:iCs/>
        </w:rPr>
        <w:t xml:space="preserve"> </w:t>
      </w:r>
      <w:r>
        <w:rPr/>
        <w:t>cultura greca, infatti, conosceva una lunga tradizione di scetticismo, normalmente tollerato, nei confronti della religione olimpica: non esisteva una classe sacerdotale deputata al  mantenimento dell’ortodossia e neppure una nozione di dogma, che trovasse base e autorità in una rivelazione. Sul piano sociale, nell’Atene del periodo classico, il senso del divino si esprimeva nel contesto del rituale e dei sacrifici, senza erigersi a fondamento intimo dell’ordine istituzionale.</w:t>
      </w:r>
    </w:p>
    <w:p>
      <w:pPr>
        <w:pStyle w:val="Normal"/>
        <w:jc w:val="both"/>
        <w:rPr/>
      </w:pPr>
      <w:r>
        <w:rPr/>
        <w:t xml:space="preserve">E’ necessario perciò considerare l’altro principale problema posto dal Socrate di Aristofane, in quanto presentato nell’esercizio di una tecnica di discussione puramente negativa, che, come quella praticata dai Sofisti, puntava allo stravolgimento dei valori di riferimento del discorso. </w:t>
      </w:r>
    </w:p>
    <w:p>
      <w:pPr>
        <w:pStyle w:val="Normal"/>
        <w:jc w:val="both"/>
        <w:rPr/>
      </w:pPr>
      <w:r>
        <w:rPr/>
        <w:t xml:space="preserve">Socrate è presentato nelle Nuvole come colui che, attraverso la propria sapienza, indurrebbe i giovani a disconoscere l’autorità paterna: il giovane Fidippide dimostra, infatti, di aver appreso dal filosofo che è corretto picchiare i genitori. Questa narrazione è paradigmatica del carattere eversivo e destabilizzante che Aristofane coglie nel pensiero socratico. </w:t>
      </w:r>
    </w:p>
    <w:p>
      <w:pPr>
        <w:pStyle w:val="Normal"/>
        <w:jc w:val="both"/>
        <w:rPr/>
      </w:pPr>
      <w:r>
        <w:rPr/>
        <w:t>Sembra proprio  questa la direzione da seguire per comprendere i principali moventi degli accusatori e, più in generale, l’ostilità serpeggiante nei confronti di Socrate.</w:t>
      </w:r>
    </w:p>
    <w:p>
      <w:pPr>
        <w:pStyle w:val="Normal"/>
        <w:jc w:val="both"/>
        <w:rPr/>
      </w:pPr>
      <w:r>
        <w:rPr/>
        <w:t xml:space="preserve">Non mancano certamente delle analogie tra Socrate ed i Sofisti, ma altrettanto evidenti sono le differenze. Socrate, per la concentrazione intensa sul problema educativo e per la valorizzazione del metodo dialettico di argomentazione, poteva forse essere confuso con quelli che si professavano maestri di sapienza e pretendevano perciò un compenso; sia Platone, sia Senofonte  sottolineeranno però a più riprese come il filosofo non chiedesse denaro a coloro che lo frequentavano, in segno di affermazione di libertà intellettuale. </w:t>
      </w:r>
    </w:p>
    <w:p>
      <w:pPr>
        <w:pStyle w:val="Normal"/>
        <w:jc w:val="both"/>
        <w:rPr/>
      </w:pPr>
      <w:r>
        <w:rPr/>
        <w:t>Al pari dei Sofisti, anche Socrate muoveva dalla constatazione di una crisi, che verificava su un terreno di discussione comune su temi quali l’insegnabilità della virtù, la natura della giustizia, il rapporto tra natura e convenzione; diversamente da loro però Socrate andava alla ricerca di nuove, solide basi di riferimento per la società, di cui quegli altri negavano la possibilità.</w:t>
      </w:r>
    </w:p>
    <w:p>
      <w:pPr>
        <w:pStyle w:val="Normal"/>
        <w:jc w:val="both"/>
        <w:rPr/>
      </w:pPr>
      <w:r>
        <w:rPr/>
        <w:t>Proprio Platone nei suoi Dialoghi presenterà Socrate come il fiero oppositore dei Sofisti, impegnato ad arginarne la carica distruttiva e ad affermare l’esigenza di solide coordinate concettuali.</w:t>
      </w:r>
    </w:p>
    <w:p>
      <w:pPr>
        <w:pStyle w:val="Normal"/>
        <w:jc w:val="both"/>
        <w:rPr/>
      </w:pPr>
      <w:r>
        <w:rPr/>
        <w:t>Dietro le accuse  di essere un pericoloso sofista che “rende più forte il ragionamento più debole” e   di corrompere i giovani, sembra dunque esservi l’accusa implicita di attentare all’ordine costituito e, forse, l’avvertimento per ogni Filosofo che è impossibile agire in politica senza soccombere alle regole del Potere. Non è un caso, forse, che ad accusarlo furono proprio i rappresentanti di quegli ordini professionali, che oggi chiameremmo classe dirigente, nei cui confronti Socrate aveva avviato un’attività esaminatrice per saggiarne la sapienza: politici, artigiani e poeti.</w:t>
      </w:r>
    </w:p>
    <w:p>
      <w:pPr>
        <w:pStyle w:val="Normal"/>
        <w:jc w:val="both"/>
        <w:rPr/>
      </w:pPr>
      <w:r>
        <w:rPr/>
      </w:r>
    </w:p>
    <w:p>
      <w:pPr>
        <w:pStyle w:val="Heading2"/>
        <w:rPr/>
      </w:pPr>
      <w:bookmarkStart w:id="4" w:name="__RefHeading___Toc171762847"/>
      <w:bookmarkEnd w:id="4"/>
      <w:r>
        <w:rPr/>
        <w:t>Un imputato a tutto tondo</w:t>
      </w:r>
    </w:p>
    <w:p>
      <w:pPr>
        <w:pStyle w:val="Normal"/>
        <w:jc w:val="both"/>
        <w:rPr/>
      </w:pPr>
      <w:r>
        <w:rPr/>
      </w:r>
    </w:p>
    <w:p>
      <w:pPr>
        <w:pStyle w:val="Normal"/>
        <w:jc w:val="both"/>
        <w:rPr/>
      </w:pPr>
      <w:r>
        <w:rPr/>
        <w:t xml:space="preserve">Il comportamento di Socrate durante il  processo e anche nelle fasi successive, fino all’esecuzione della condanna, si discosta notevolmente da quello di un imputato comune. </w:t>
      </w:r>
    </w:p>
    <w:p>
      <w:pPr>
        <w:pStyle w:val="Normal"/>
        <w:jc w:val="both"/>
        <w:rPr/>
      </w:pPr>
      <w:r>
        <w:rPr/>
        <w:t xml:space="preserve">Dalle Apologie di Senofonte e Platone si rileva, innanzitutto, un atteggiamento dell’imputato orgoglioso e di distaccata superiorità, che sicuramente gli alienava le simpatie dei giurati. Senofonte definisce appunto il tono di Socrate con il termine </w:t>
      </w:r>
      <w:r>
        <w:rPr>
          <w:rFonts w:cs="Symbol" w:ascii="Symbol" w:hAnsi="Symbol"/>
        </w:rPr>
        <w:t></w:t>
      </w:r>
      <w:r>
        <w:rPr/>
        <w:t>cioè “superbo parlare” e sottolinea nell’apertura della sua opera come questa baldanza del filosofo sia stata riprodotta da tutti fra quanti abbiano scritto in merito al suo processo.</w:t>
      </w:r>
    </w:p>
    <w:p>
      <w:pPr>
        <w:pStyle w:val="Normal"/>
        <w:jc w:val="both"/>
        <w:rPr/>
      </w:pPr>
      <w:r>
        <w:rPr/>
        <w:t>In particolare la lettura dell’</w:t>
      </w:r>
      <w:r>
        <w:rPr>
          <w:i/>
          <w:iCs/>
        </w:rPr>
        <w:t>Apologia</w:t>
      </w:r>
      <w:r>
        <w:rPr/>
        <w:t xml:space="preserve"> di Platone dà l’impressione che il filosofo non prenda sul serio i suoi accusatori e che si permetta di trattarli con un’eccessiva dose di ironia, poco opportuna per chi avesse a cuore la propria salvezza. Non risponde direttamente alle accuse contro di lui, ma sembra più interessato a chiarire le ragioni di un’ostilità collettiva e a definire il senso della propria indagine filosofica: l’imputazione di corruzione dei giovani è, infatti, aggirata con un ragionare sofistico sul vantaggio che si possa trarre dal guastare le compagnie personali; quella di ateismo è respinta con l’argomento che il </w:t>
      </w:r>
      <w:r>
        <w:rPr>
          <w:i/>
          <w:iCs/>
        </w:rPr>
        <w:t xml:space="preserve">daimonion </w:t>
      </w:r>
      <w:r>
        <w:rPr/>
        <w:t>è pur sempre un’entità con caratteri divini. Socrate preferisce, invece, puntare sul significato della sua missione, affidatagli dal dio: sa quanto essa possa essere irritante per i suoi concittadini, ma la perseguirà ad ogni costo. Ricorda di essersi già mostrato uomo che non arretra di fronte a nulla, pur di non commettere ingiustizia, in due diverse occasioni (i fatti di Leone di Salamina e delle Arginuse) e di aver rifuggito il mondo della politica perché troppo rischioso per chi voglia mantenersi su un piano di correttezza e di legalità. Conclude la prima parte della sua perorazione sottolineando il proprio dissenso dalla pratica usuale di impietosire i giudici con suppliche e altri mezzi atti a suscitare compassione, fra cui il patetico ingresso in tribunale dei futuri orfani. Dopo la richiesta, da parte di Meleto, della pena capitale, secondo la procedura tipica del processo attico, Socrate deve fare una controproposta, su cui poi deciderà la giuria: propenderà, infine, cedendo alle preghiere degli amici, per una multa di trenta mine, ma non senza aver dichiarato intollerabili le ipotesi del carcere o  dell’esilio e aver sostenuto addirittura di meritare, come i benefattori della città, una sovvenzione pubblica. Su questo punto si distacca, tuttavia, il Socrate senofonteo che non chiede una pubblica ricompensa, né propone una multa in alternativa alla pena di morte voluta dai suoi accusatori. Al di là di questa minima discordanza, la linea argomentativa adottata dal filosofo nell’</w:t>
      </w:r>
      <w:r>
        <w:rPr>
          <w:i/>
          <w:iCs/>
        </w:rPr>
        <w:t xml:space="preserve">Apologia </w:t>
      </w:r>
      <w:r>
        <w:rPr/>
        <w:t xml:space="preserve">di Platone trova un riscontro puntuale nell’omonimo scritto senofonteo. E’ quanto mai importante intenderne il senso generale e l’intima ragione; inutile dire che è motivazione riduttiva  l’età veneranda di Socrate: Senofonte apre la sua </w:t>
      </w:r>
      <w:r>
        <w:rPr>
          <w:i/>
          <w:iCs/>
        </w:rPr>
        <w:t>Apologia</w:t>
      </w:r>
      <w:r>
        <w:rPr/>
        <w:t xml:space="preserve"> giustificando il tono arrogante e provocatorio adottato dall’imputato con la coscienza che egli, ormai vecchio, sapeva di essere prossimo alla morte. Platone, invece, sottolinea come Socrate sia lieto di morire per poter incontrare finalmente nell’aldilà i grandi uomini del passato: tra questi Palamede ed Aiace, anch’essi, come lui, vittime di  ingiustizie umane. </w:t>
      </w:r>
    </w:p>
    <w:p>
      <w:pPr>
        <w:pStyle w:val="Normal"/>
        <w:jc w:val="both"/>
        <w:rPr/>
      </w:pPr>
      <w:r>
        <w:rPr/>
        <w:t>Se vogliamo considerare in maniera equilibrata la vicenda, ci dobbiamo muovere da un dato innegabile: Socrate è ben lontano dal rinnegare i valori fino ad allora propugnati e la sua posizione è nettamente critica nei confronti della comunità. L’accusato stesso, nel discorso di difesa composto da Platone, individua acutamente la condanna come la non accidentale conseguenza di una serie di personali responsabilità scelte all’insegna della virtù contro il degrado morale dominante nella sua collettività. Quasi in chiusura dell’A</w:t>
      </w:r>
      <w:r>
        <w:rPr>
          <w:i/>
          <w:iCs/>
        </w:rPr>
        <w:t xml:space="preserve">pologia, </w:t>
      </w:r>
      <w:r>
        <w:rPr/>
        <w:t xml:space="preserve">Socrate sottolinea come il suo segno divino non l’abbia mai distolto dal venire in tribunale e non l’abbia mai interrotto durante il discorso in tribunale; ciò significa che per lui è meglio morire. </w:t>
      </w:r>
    </w:p>
    <w:p>
      <w:pPr>
        <w:pStyle w:val="Normal"/>
        <w:jc w:val="both"/>
        <w:rPr/>
      </w:pPr>
      <w:r>
        <w:rPr/>
        <w:t xml:space="preserve">Costituisce qui una preziosa integrazione Senofonte, nella cui versione il </w:t>
      </w:r>
      <w:r>
        <w:rPr>
          <w:i/>
          <w:iCs/>
        </w:rPr>
        <w:t>daimonion</w:t>
      </w:r>
      <w:r>
        <w:rPr/>
        <w:t xml:space="preserve"> ha attivamente impedito a Socrate di prepararsi un discorso di difesa prima del processo: il sapiente non poteva far ormai meglio di come avesse già agito, poiché la sua difesa era in realtà consistita, da sempre, nel rifuggire da ogni ingiustizia. Ecco allora come Socrate può tranquillizzare il discepolo Ermogene, ansioso dell’imminenza del processo: “Non ti pare che della mia difesa mi sia curato per tutta la vita? ”. Questa battuta getta una luce significativa, quasi ironica, sulle parole con cui Socrate, nell’Apologia platonica, rivela la posizione di svantaggio in cui si trova per il fatto di disporre di un tempo troppo esiguo, là dove i suoi calunniatori hanno potuto far maturare lungamente il seme della denigrazione: in realtà, egli riuscirà a riempire quel breve tempo con una degnissima difesa, perché coincidente con la ricapitolazione del senso di un’intera esistenza. </w:t>
      </w:r>
    </w:p>
    <w:p>
      <w:pPr>
        <w:pStyle w:val="Normal"/>
        <w:jc w:val="both"/>
        <w:rPr/>
      </w:pPr>
      <w:r>
        <w:rPr/>
        <w:t xml:space="preserve">In sintesi l’atteggiamento socratico, che agli occhi della comunità appare come arrogante, può essere meglio compreso se si riconduce a un motivo fondamentale dello stile di vita di Socrate: quella strenua coerenza morale a cui si è attenuto nel corso della vita fino in punto di morte e che del resto ha fortemente contribuito alla memoria secolare delle sue dottrine. Il filosofo propone, dunque, la sua difesa come il coronamento della rettitudine esibita per tutta la sua esistenza.  </w:t>
      </w:r>
    </w:p>
    <w:p>
      <w:pPr>
        <w:pStyle w:val="Normal"/>
        <w:jc w:val="both"/>
        <w:rPr/>
      </w:pPr>
      <w:r>
        <w:rPr/>
        <w:t xml:space="preserve">Socrate richiedeva questa medesima coerenza ai giovani e ai meno giovani che stabilivano contatti con lui: il dialogo socratico, perciò, non era mai puro esercizio teorico, ma richiedeva soprattutto all’interlocutore di mettersi continuamente in gioco, come agente morale che ha il dovere di giustificare fino in fondo le proprie posizioni, di rendere conto di se stesso, del modo in cui sta vivendo ora e di quello in cui ha vissuto in passato; è proprio il motivo del “ rendiconto”  ad aver reso il filosofo inviso ed irritante agli ateniesi. </w:t>
      </w:r>
    </w:p>
    <w:p>
      <w:pPr>
        <w:pStyle w:val="Normal"/>
        <w:jc w:val="both"/>
        <w:rPr/>
      </w:pPr>
      <w:r>
        <w:rPr/>
        <w:t xml:space="preserve">La coerenza richiesta non doveva solo esprimersi in una dimensione diacronica della biografia, ma anche saldare il livello dell’essere individuale con quello dell’apparenza sociale. Socrate ha sottoposto a un’energica riformulazione quelle nozioni di reputazione e prestigio, capisaldi della cultura arcaica, invitando a misurare il valore della fama o </w:t>
      </w:r>
      <w:r>
        <w:rPr>
          <w:rFonts w:cs="Symbol" w:ascii="Symbol" w:hAnsi="Symbol"/>
        </w:rPr>
        <w:t></w:t>
      </w:r>
      <w:r>
        <w:rPr/>
        <w:t xml:space="preserve"> non sull’approvazione della collettività, ma su doti reali; è da ricordarsi come la sua indagine fosse stata stimolata dalla constatazione che proprio coloro che nella città hanno più alta fama si rivelano, a un più attento esame, ben mediocri.</w:t>
      </w:r>
    </w:p>
    <w:p>
      <w:pPr>
        <w:pStyle w:val="Normal"/>
        <w:jc w:val="both"/>
        <w:rPr/>
      </w:pPr>
      <w:r>
        <w:rPr/>
      </w:r>
    </w:p>
    <w:p>
      <w:pPr>
        <w:pStyle w:val="Normal"/>
        <w:jc w:val="both"/>
        <w:rPr/>
      </w:pPr>
      <w:r>
        <w:rPr/>
        <w:t>E’ nella calma esibita di fronte alla morte che l’ideale della coerenza trova la sua realizzazione più densa e memorabile; ed è naturale, se la morte è concepita come una soglia su cui si focalizza l’immagine costruita lungo tutta la vita. Ecco allora affiorare, nel processo e poco dopo, la critica all’accezione tutta esteriore di fama: mentre tanti che hanno reputazione di saggezza e di coraggio si rivelano, dinanzi ai giudici, deboli come femminucce, Socrate esibirà fermezza e coraggio morale, saggiati sulla capacità di tener fede alle scelte dichiarate.</w:t>
      </w:r>
    </w:p>
    <w:p>
      <w:pPr>
        <w:pStyle w:val="Normal"/>
        <w:jc w:val="both"/>
        <w:rPr/>
      </w:pPr>
      <w:r>
        <w:rPr/>
        <w:t xml:space="preserve">Così, a Critone futilmente preoccupato di acquistare presso i più la vergognosa reputazione di non aver aiutato l’amico e maestro a fuggire di prigione, il filosofo ribatterà esponendo la necessità assoluta di non venir meno al patto di fedeltà stretto con le leggi della città: tacito sì, ma inequivocabile alla luce della preferenza visibilmente accordata ad Atene, lungo tutta la vita, piuttosto che ad altre città. Egli ha accettato di vivere secondo quelle leggi e, se le violasse, diventerebbe il corruttore della città, confermando l’accusa rivoltagli. L’ingiustizia, inoltre, non è da attribuirsi alle leggi, che sono di origine divina, ma agli uomini. A esporre questi argomenti sono le stesse Leggi personificate, con una movenza che riesce di potente drammaticità. </w:t>
      </w:r>
    </w:p>
    <w:p>
      <w:pPr>
        <w:pStyle w:val="Normal"/>
        <w:jc w:val="both"/>
        <w:rPr/>
      </w:pPr>
      <w:r>
        <w:rPr/>
        <w:t>Di tono meno elevato, ma affine nella sostanza, è il ricordo senofonteo del maestro che reagisce alla condanna con equilibrio che non manca di riflettersi nel portamento esteriore, allontanandosi dal tribunale “coerente con le proprie parole…splendente nello sguardo, nella figura, nell’incedere ” e che, nell’ultimo mese di vita, conserva non diversamente da prima la sua serenità d’animo.</w:t>
      </w:r>
    </w:p>
    <w:p>
      <w:pPr>
        <w:pStyle w:val="Normal"/>
        <w:jc w:val="both"/>
        <w:rPr/>
      </w:pPr>
      <w:r>
        <w:rPr/>
        <w:t xml:space="preserve">Che ciò sia vero sino all’ultimo giorno, lo esprime chiaramente il Fedone platonico, in cui la morte del maestro è trasfigurata alla luce della teoria che afferma l’immortalità dell’anima; Socrate volle dedicare le sue ultime ore di vita alla filosofia in quanto preparazione alla liberazione dell’anima immortale dal carcere del corpo. Tre furono i suoi argomenti: la dottrina della reminiscenza; la differenza che intercorre fra anima e corpo, per cui lo spirito è affine alle Idee e partecipe, perciò, del divino; l’esclusione dei contrari, ovverosia la necessità che l’anima, contenente in sé l’idea di vita, non può accogliere in sé quella di morte. Grazie a questi convincimenti, Socrate fu in grado di affrontare con serenità la fine terren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bCs/>
          <w:sz w:val="28"/>
        </w:rPr>
      </w:pPr>
      <w:r>
        <w:rPr>
          <w:b/>
          <w:bCs/>
          <w:sz w:val="28"/>
        </w:rPr>
      </w:r>
    </w:p>
    <w:p>
      <w:pPr>
        <w:pStyle w:val="Heading1"/>
        <w:rPr>
          <w:rFonts w:eastAsia="Arial Unicode MS"/>
          <w:sz w:val="28"/>
        </w:rPr>
      </w:pPr>
      <w:bookmarkStart w:id="5" w:name="__RefHeading___Toc171762848"/>
      <w:bookmarkEnd w:id="5"/>
      <w:r>
        <w:rPr>
          <w:sz w:val="28"/>
        </w:rPr>
        <w:t>CAPITOLO II</w:t>
      </w:r>
    </w:p>
    <w:p>
      <w:pPr>
        <w:pStyle w:val="Normal"/>
        <w:jc w:val="both"/>
        <w:rPr>
          <w:rFonts w:eastAsia="Arial Unicode MS"/>
          <w:b/>
          <w:b/>
          <w:bCs/>
          <w:sz w:val="28"/>
        </w:rPr>
      </w:pPr>
      <w:r>
        <w:rPr>
          <w:rFonts w:eastAsia="Arial Unicode MS"/>
          <w:b/>
          <w:bCs/>
          <w:sz w:val="28"/>
        </w:rPr>
      </w:r>
    </w:p>
    <w:p>
      <w:pPr>
        <w:pStyle w:val="Normal"/>
        <w:jc w:val="both"/>
        <w:rPr>
          <w:b/>
          <w:b/>
          <w:bCs/>
          <w:sz w:val="28"/>
        </w:rPr>
      </w:pPr>
      <w:r>
        <w:rPr>
          <w:b/>
          <w:bCs/>
          <w:sz w:val="28"/>
        </w:rPr>
      </w:r>
    </w:p>
    <w:p>
      <w:pPr>
        <w:pStyle w:val="Heading2"/>
        <w:rPr/>
      </w:pPr>
      <w:bookmarkStart w:id="6" w:name="__RefHeading___Toc171762849"/>
      <w:bookmarkEnd w:id="6"/>
      <w:r>
        <w:rPr/>
        <w:t>PROCESSO E MORTE DI GESU’</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t>Il processo a Socrate, con il suo forte valore simbolico, inaugura una lunga e triste serie di processi che vedranno un innocente condannato con il pretesto dell’immoralità, ma in realtà sacrificato perché in conflitto con la sua epoca e dunque considerato pericoloso.</w:t>
      </w:r>
    </w:p>
    <w:p>
      <w:pPr>
        <w:pStyle w:val="Normal"/>
        <w:jc w:val="both"/>
        <w:rPr/>
      </w:pPr>
      <w:r>
        <w:rPr/>
        <w:t>Nella rappresentazione antica del sapiente, Socrate si allinea con altre vittime del potere quali Pitagora e Zenone di Elea.  E’ però con il sacrificio di Cristo che la vicenda del processo e della condanna di Socrate presenta il maggiore parallelismo.</w:t>
      </w:r>
    </w:p>
    <w:p>
      <w:pPr>
        <w:pStyle w:val="Normal"/>
        <w:jc w:val="both"/>
        <w:rPr/>
      </w:pPr>
      <w:r>
        <w:rPr/>
        <w:t>Già la letteratura cristiana dei primi secoli fa dell’ingiusta condanna di Socrate il termine privilegiato di un’analogia con Gesù e con i suoi fedeli perseguitati. Agostino, per esempio, era colpito dal fatto che Socrate, come Gesù, non avesse lasciato nulla di scritto, mentre Origene richiamava come precedente del settarismo cristiano la pluralità delle scuole nate dall’insegnamento di Socrate. Ma ciò che più impressionava i Cristiani dell’insegnamento del sapiente erano le implicazioni sui piani etico e religioso: da un lato quel distacco da credenze e usi della religione olimpica ben segnalato dalla concezione del “segno divino”, dall’altro – fatto ancor più straordinario nel panorama della cultura greco-romana – l’ammonimento a non commettere ingiustizia in alcun caso, neanche in risposta a un’altra ingiustizia: poteva ben leggersi questo come un invito a “porgere l’altra guancia”.</w:t>
      </w:r>
    </w:p>
    <w:p>
      <w:pPr>
        <w:pStyle w:val="Normal"/>
        <w:jc w:val="both"/>
        <w:rPr/>
      </w:pPr>
      <w:r>
        <w:rPr/>
        <w:t xml:space="preserve">L’analogia tra le due figure riguardava anche la manifestazione di serenità di fronte alla morte e la scelta del patimento fisico al male dell’anima. </w:t>
      </w:r>
    </w:p>
    <w:p>
      <w:pPr>
        <w:pStyle w:val="Normal"/>
        <w:jc w:val="both"/>
        <w:rPr/>
      </w:pPr>
      <w:r>
        <w:rPr/>
        <w:t xml:space="preserve">L’immagine di Socrate accostata a quella di Cristo verrà ripresa anche da pensatori e filosofi moderni, come Hegel, che vedrà nella morte fisica dei due personaggi il prezzo necessario affinché i principii da essi affermati risorgano e si elevino a forma dello spirito universale. Dunque la condanna di Socrate appare inevitabile come per l’appunto quella di Cristo. </w:t>
      </w:r>
    </w:p>
    <w:p>
      <w:pPr>
        <w:pStyle w:val="Normal"/>
        <w:jc w:val="both"/>
        <w:rPr/>
      </w:pPr>
      <w:r>
        <w:rPr/>
      </w:r>
    </w:p>
    <w:p>
      <w:pPr>
        <w:pStyle w:val="Normal"/>
        <w:jc w:val="both"/>
        <w:rPr/>
      </w:pPr>
      <w:r>
        <w:rPr/>
      </w:r>
    </w:p>
    <w:p>
      <w:pPr>
        <w:pStyle w:val="Normal"/>
        <w:jc w:val="both"/>
        <w:rPr/>
      </w:pPr>
      <w:r>
        <w:rPr/>
        <w:t xml:space="preserve">Il processo a Gesù presenta un ulteriore parallelismo con quello del filosofo greco: il paradossale effetto del principio di democrazia. Nel caso di Socrate la “democrazia” ateniese realizza una giustizia formale, attraverso il rispetto dei meccanismi di decisione democratica, ma produce in realtà un’ingiustizia sostanziale mandando a morte un uomo sapiente e virtuoso come Socrate. </w:t>
      </w:r>
    </w:p>
    <w:p>
      <w:pPr>
        <w:pStyle w:val="Normal"/>
        <w:jc w:val="both"/>
        <w:rPr/>
      </w:pPr>
      <w:r>
        <w:rPr/>
        <w:t xml:space="preserve">Allo stesso modo il voto popolare, voluto da Pilato, salva Barabba e condanna Gesù.    </w:t>
      </w:r>
    </w:p>
    <w:p>
      <w:pPr>
        <w:pStyle w:val="Normal"/>
        <w:jc w:val="both"/>
        <w:rPr/>
      </w:pPr>
      <w:r>
        <w:rPr/>
        <w:t xml:space="preserve">Tuttavia non deve scaturire da questi processi un atteggiamento di diffidenza nei confronti della democrazia e delle sue istituzioni, ma piuttosto una riflessione sull’eterno scontro tra chi serve la democrazia e chi se ne serve.    </w:t>
      </w:r>
    </w:p>
    <w:p>
      <w:pPr>
        <w:pStyle w:val="Normal"/>
        <w:jc w:val="both"/>
        <w:rPr/>
      </w:pPr>
      <w:r>
        <w:rPr/>
        <w:t xml:space="preserve">Il processo e la passione di Cristo sono emblematici per affrontare la questione sempre attuale della democrazia come fine o solo come mezzo. </w:t>
      </w:r>
    </w:p>
    <w:p>
      <w:pPr>
        <w:pStyle w:val="Normal"/>
        <w:jc w:val="both"/>
        <w:rPr/>
      </w:pPr>
      <w:r>
        <w:rPr/>
        <w:t xml:space="preserve">Del processo a Gesù, raccontato nei Vangeli, esistono diverse versioni, con differenze e persino contraddizioni. Ciò non deve sorprendere, tuttavia, poiché i Vangeli sono documenti di una fede e non resoconti storiografici. Essi concordano sul fatto che un uomo chiamato Gesù e soprannominato il Cristo fu messo a morte in Palestina sotto il governo del procuratore romano Ponzio Pilato. </w:t>
      </w:r>
    </w:p>
    <w:p>
      <w:pPr>
        <w:pStyle w:val="Normal"/>
        <w:jc w:val="both"/>
        <w:rPr/>
      </w:pPr>
      <w:r>
        <w:rPr/>
        <w:t xml:space="preserve">La loro lettura, inoltre, testimonia l’esistenza di un conflitto tra Pilato e il Sinedrio, la massima autorità ebraica, sulla sorte di Cristo. Pilato, tra l’imposizione di un atto di imperio (la liberazione di Gesù) e la resa ai notabili del Sinedrio, favorevoli alla condanna a morte, scelse una terza via: si appellò al popolo, adottando una procedura in apparenza democratica. La decisione finale fu presa nel crescendo personale di fanatismo, che l’evangelista Marco così racconta: “La folla accorsa cominciò a chiedere ciò che sempre egli le concedeva (allusione al cosiddetto </w:t>
      </w:r>
      <w:r>
        <w:rPr>
          <w:i/>
          <w:iCs/>
        </w:rPr>
        <w:t>privilegium paschale</w:t>
      </w:r>
      <w:r>
        <w:rPr/>
        <w:t xml:space="preserve"> del procuratore, che consisteva nella consuetudine di liberare un condannato a morte in occasione della Pasqua). Allora Pilato rispose loro:  -  Volete che  vi rilasci il Re dei Giudei? -  Sapeva infatti che i sommi sacerdoti glielo avevano consegnato per invidia. Ma i sommi sacerdoti sobillarono la folla perché egli rilasciasse loro piuttosto Barabba. Pilato replicò:  -  Che farò dunque di quello che voi chiamate il Re dei Giudei? - Ed essi di nuovo gridarono:  -  Crocifiggilo! - Ma Pilato diceva loro:  - Che male ha fatto? -  Allora essi gridarono più forte: - Crocifiggilo! -  (</w:t>
      </w:r>
      <w:r>
        <w:rPr>
          <w:i/>
          <w:iCs/>
        </w:rPr>
        <w:t>Vangelo secondo Marco, cap. 15, versi 8-15</w:t>
      </w:r>
      <w:r>
        <w:rPr/>
        <w:t>).</w:t>
      </w:r>
    </w:p>
    <w:p>
      <w:pPr>
        <w:pStyle w:val="Normal"/>
        <w:jc w:val="both"/>
        <w:rPr/>
      </w:pPr>
      <w:r>
        <w:rPr/>
        <w:t xml:space="preserve">Dal racconto di Marco si evince la distinzione tra democrazia come </w:t>
      </w:r>
      <w:r>
        <w:rPr>
          <w:i/>
          <w:iCs/>
        </w:rPr>
        <w:t>fine</w:t>
      </w:r>
      <w:r>
        <w:rPr/>
        <w:t xml:space="preserve"> e democrazia come </w:t>
      </w:r>
      <w:r>
        <w:rPr>
          <w:i/>
          <w:iCs/>
        </w:rPr>
        <w:t>strumento</w:t>
      </w:r>
      <w:r>
        <w:rPr/>
        <w:t xml:space="preserve">. Affinché la democrazia sia un fine occorre che il popolo decidente assuma caratteristiche opposte a quelle della folla protagonista del processo a Gesù. </w:t>
      </w:r>
    </w:p>
    <w:p>
      <w:pPr>
        <w:pStyle w:val="Normal"/>
        <w:jc w:val="both"/>
        <w:rPr/>
      </w:pPr>
      <w:r>
        <w:rPr/>
        <w:t>In primo luogo il popolo non deve essere usato, cioè la folla non può essere impiegata da poteri palesi od occulti come massa di manovra.</w:t>
      </w:r>
    </w:p>
    <w:p>
      <w:pPr>
        <w:pStyle w:val="Normal"/>
        <w:jc w:val="both"/>
        <w:rPr/>
      </w:pPr>
      <w:r>
        <w:rPr/>
        <w:t xml:space="preserve">In secondo luogo la volontà popolare non deve mai avere un carattere definitivo, ma deve essere sempre sottoponibile a verifica e a controllo. La vera democrazia evita, infatti, le decisioni irrimediabili, rispetto alle quali è impossibile il ripensamento: il processo a Gesù ci parla di una risoluzione sulla morte di un uomo, cioè di una decisione senza ritorno.       </w:t>
      </w:r>
    </w:p>
    <w:p>
      <w:pPr>
        <w:pStyle w:val="Normal"/>
        <w:jc w:val="both"/>
        <w:rPr/>
      </w:pPr>
      <w:r>
        <w:rPr/>
        <w:t>In terzo luogo il popolo deve essere soggetto agente, capace di iniziativa propria, e non folla reagente, sotto tutela, sobillabile e manipolabile.</w:t>
      </w:r>
    </w:p>
    <w:p>
      <w:pPr>
        <w:pStyle w:val="Normal"/>
        <w:jc w:val="both"/>
        <w:rPr/>
      </w:pPr>
      <w:r>
        <w:rPr/>
        <w:t xml:space="preserve">Infine, la democrazia garantisce il diritto al dissenso e contrasta la decisione popolare come urlo immediato, senza dibattito, senza garantire il diritto di tutti ad esprimersi, in un confronto di posizioni destinato a non terminare mai. </w:t>
      </w:r>
    </w:p>
    <w:p>
      <w:pPr>
        <w:pStyle w:val="Normal"/>
        <w:jc w:val="both"/>
        <w:rPr/>
      </w:pPr>
      <w:r>
        <w:rPr/>
      </w:r>
    </w:p>
    <w:p>
      <w:pPr>
        <w:pStyle w:val="Normal"/>
        <w:jc w:val="both"/>
        <w:rPr/>
      </w:pPr>
      <w:r>
        <w:rPr/>
      </w:r>
    </w:p>
    <w:p>
      <w:pPr>
        <w:pStyle w:val="Normal"/>
        <w:jc w:val="both"/>
        <w:rPr/>
      </w:pPr>
      <w:r>
        <w:rPr/>
        <w:t xml:space="preserve">Il processo a Gesù pone altre questioni, simili a quelle già affrontate trattando della condanna di Socrate: le ragioni degli accusatori e la “strana” difesa dell’accusato. </w:t>
      </w:r>
    </w:p>
    <w:p>
      <w:pPr>
        <w:pStyle w:val="Normal"/>
        <w:jc w:val="both"/>
        <w:rPr>
          <w:i/>
          <w:i/>
          <w:iCs/>
        </w:rPr>
      </w:pPr>
      <w:r>
        <w:rPr>
          <w:i/>
          <w:iCs/>
        </w:rPr>
      </w:r>
    </w:p>
    <w:p>
      <w:pPr>
        <w:pStyle w:val="Heading2"/>
        <w:rPr>
          <w:i/>
          <w:i/>
          <w:iCs/>
        </w:rPr>
      </w:pPr>
      <w:r>
        <w:rPr>
          <w:i/>
          <w:iCs/>
        </w:rPr>
      </w:r>
    </w:p>
    <w:p>
      <w:pPr>
        <w:pStyle w:val="Heading2"/>
        <w:rPr/>
      </w:pPr>
      <w:bookmarkStart w:id="7" w:name="__RefHeading___Toc171762850"/>
      <w:bookmarkEnd w:id="7"/>
      <w:r>
        <w:rPr/>
        <w:t>La difesa di Gesù</w:t>
      </w:r>
    </w:p>
    <w:p>
      <w:pPr>
        <w:pStyle w:val="Normal"/>
        <w:jc w:val="both"/>
        <w:rPr/>
      </w:pPr>
      <w:r>
        <w:rPr/>
      </w:r>
    </w:p>
    <w:p>
      <w:pPr>
        <w:pStyle w:val="Normal"/>
        <w:jc w:val="both"/>
        <w:rPr/>
      </w:pPr>
      <w:r>
        <w:rPr/>
        <w:t xml:space="preserve">Nei racconti evangelici la figura di Gesù, durante il processo, è presentata in antitesi a quella di Barabba. Barabba non è un nome proprio, ma un patronimico;  significa infatti “figlio del padre” cioè di nessuno. La contrapposizione tra i due personaggi ha un valore simbolico: Gesù è la personificazione della Verità, del Sommo Bene, mentre Barabba è la rappresentazione del malvagio e del delinquente. Tale contrapposizione serve ad illustrare nella forma più evidente il disconoscimento di Gesù operato dal suo popolo, ma aiuta anche a comprendere il comportamento  di Cristo che preferisce il silenzio alla difesa. </w:t>
      </w:r>
    </w:p>
    <w:p>
      <w:pPr>
        <w:pStyle w:val="Normal"/>
        <w:jc w:val="both"/>
        <w:rPr/>
      </w:pPr>
      <w:r>
        <w:rPr/>
        <w:t xml:space="preserve">Gesù come personificazione della Verità non può che tacere davanti alle accuse che gli vengono mosse. Infatti il suo silenzio, tanto di fronte al Sinedrio che ad Erode e infine a Pilato, deve essere interpretato come affermazione di una Verità assoluta che non può essere sostenuta con argomenti, perché questi possono essere confutati da altre argomentazioni, che renderebbero relativa la Verità stessa. </w:t>
      </w:r>
    </w:p>
    <w:p>
      <w:pPr>
        <w:pStyle w:val="Normal"/>
        <w:jc w:val="both"/>
        <w:rPr/>
      </w:pPr>
      <w:r>
        <w:rPr/>
        <w:t xml:space="preserve">Gesù, durante il processo a suo carico, tiene un comportamento  non dissimile da  quello di Socrate: in primo luogo entrambi si attengono ad una linea di comportamento inaspettata da parte di un imputato, in quanto preclude chiaramente l’assoluzione; al di là della diversa modalità di comunicazione, il silenzio per Cristo e la parola per il filosofo,  ambedue mirano a rendere autoevidente la Verità di cui si fanno portatori.  Socrate attraverso il suo discorso confuta le accuse liquidandole in breve tempo, ma  trae da esse il punto di inizio per riconfermare i principi e le finalità dell’azione che ha portato avanti:  è consapevole del fatto che la sua missione di rigenerazione morale, che ha tentato di attuare aiutando i concittadini ad acquistare coscienza di una verità etica che risiede in loro, è assai scomoda per una società ateniese dissoluta ed abietta. Egli dunque non si difende poiché riconosce la propria responsabilità nella condanna, inevitabile e necessaria conseguenza dei principi rivoluzionari propugnati. Cristo resta in silenzio, non si difende, anzi sembra quasi cooperare con gli accusatori, affermando di essere il Messia di fronte a Caifa e, parimenti, sostenendo – nel Vangelo di Giovanni -  dinanzi a Pilato di essere il re dei Giudei e aggiungendo che il suo Regno non è di questo mondo. Con queste dichiarazioni egli nega al contempo l’autorità di Cesare in quanto re e quella dei sacerdoti, che vedevano in lui non il Figlio di Dio, ma un falso profeta. </w:t>
      </w:r>
    </w:p>
    <w:p>
      <w:pPr>
        <w:pStyle w:val="Normal"/>
        <w:jc w:val="both"/>
        <w:rPr/>
      </w:pPr>
      <w:r>
        <w:rPr/>
        <w:t>Entrambe le morti perciò risultano il punto di arrivo ineluttabile dell’azione consapevole delle due figure, un’azione mossa da amore, ma troppo prematura e destabilizzante rispetto al contesto storico e sociale. I due uomini agiscono per amore dell’uomo, seppur con una differenza di prospettiva: Gesù opera per la salvezza dell’umanità, dunque guidato da un amore universale, mentre Socrate prende a cuore il destino della sua città, che vorrebbe rigenerata dalla corruzione morale. La realizzazione del Bene per l’uomo coincide in entrambi i casi con uno stravolgimento dell’ordine preesistente: Socrate prova riluttanza di fronte all’avanzare, all’interno della comunità ateniese, di individui mediocri come Meleto, Anito e Licone. Auspicherebbe una società retta da filosofi, ovvero da concittadini virtuosi che non potrebbero distogliersi da una condotta di vita retta poiché consapevoli del vero bene per l’individuo. Anche l’azione di Cristo comporterebbe uno scardinamento dell’ordine sociale costituito, per i principi di giustizia, uguaglianza e solidarietà nei confronti degli oppressi, che ha a fondamento. La reazione da parte del  sistema è ancora più violenta quanto più ne è fragile la struttura che si vorrebbe salvaguardare: è questa la condizione del contesto entro cui operano sia Socrate che Cristo. Il primo  mina le basi di un’Atene che cerca di conservare il volto di polis democratica egemone, ma che in realtà non può restare ancorata ad una situazione storica e istituzionale definitivamente crollata  a seguito della guerra peloponnesiaca;  la vittoria spartana rivela quanto sia anacronistica e acritica ogni pretesa ateniese di rinnovare quella supremazia sulla Grecia, detenuta sotto Pericle. Ebbene, proprio quando la polis è tutta tesa allo sforzo di ripristinare e conservare un precedente equilibrio contro il corso della storia, sopraggiunge l’inopportuno e sovversivo Socrate a contribuire alla disgregazione della tradizionale configurazione di Atene. Cristo vive in un periodo di grande inquietudine spirituale, in cui emerge l’elemento irrazionale e appare irreversibile la crisi della religione tradizionale. Soprattutto nelle province meno romanizzate e negli strati inferiori della popolazione si manifestano insicurezze, angosce e paure individuali e collettive. La religione ufficiale non riesce a contenere i nuovi bisogni di spiritualità e di risposte al problema dell’esistenza, poiché strumento di coesione e controllo, sterile e improntata a un rapporto formale e distaccato tra il singolo e gli dei. Parallelamente i ceti dominanti non sono appagati dal pensiero stoico e dalla sua rappresentazione di un universo armonico e razionale. Il Cristianesimo, invece, si rivela capace di dare voce alle ragioni dello spirito, al bisogno di un senso, alle ansie di sopravvivenza dopo la morte e, su un piano più strettamente sociale, al desiderio di riscatto degli strati più deboli. Cristo appare agli occhi dell’autorità romana un pericoloso ribelle ed il principale responsabile dei problemi di ordine pubblico e di agitazione sociale. Anche la casta sacerdotale gli è ostile, accusandolo di diffondere una dottrina contraria a quella ebraica e di non essere l’atteso Messia, in quanto portatore di una salvezza spirituale e non politica;  nella Bibbia invece le autorità religiose giudaiche leggevano promesse escatologiche di liberazione del popolo di Israele dalla schiavitù e dalla oppressione straniera.</w:t>
      </w:r>
    </w:p>
    <w:p>
      <w:pPr>
        <w:pStyle w:val="Normal"/>
        <w:jc w:val="both"/>
        <w:rPr/>
      </w:pPr>
      <w:r>
        <w:rPr/>
        <w:t>Ulteriori similitudini tra i due imputati possono individuarsi nella coerenza del loro comportamento, anche di fronte alla morte. Socrate, come Gesù, è un martire, ovverosia un testimone della verità così convinto al punto di difenderla anche qualora le conseguenze siano estreme. Il filosofo, per integrità morale, rifiuta le proposte di fuga di Critone, allo stesso modo Gesù resta coerente alla condizione umana ed accetta la sofferenza della croce.</w:t>
      </w:r>
    </w:p>
    <w:p>
      <w:pPr>
        <w:pStyle w:val="Normal"/>
        <w:jc w:val="both"/>
        <w:rPr/>
      </w:pPr>
      <w:r>
        <w:rPr/>
        <w:t>Le analogie di comportamento tra i due personaggi durante il processo non possono essere esaminate disgiuntamente dalle differenze di atteggiamento: Socrate nel  commentare la sua condanna non rinuncia ad una profetica minaccia nei confronti degli accusatori e di tutti coloro che avevano osteggiato il suo pensiero. Il filosofo afferma infatti che uccidendolo non elimineranno le sue idee e ci saranno altri a chiedere loro conto di una vita non retta. Egli continua sostenendo che l’uomo deve tendere a un incessante perfezionamento di sé malgrado il fastidio conseguente alla presa di coscienza dei propri limiti. Socrate dunque sembra erigersi su un piano più elevato rispetto agli accusatori e pare annunciare una postuma vendetta della filosofia.</w:t>
      </w:r>
    </w:p>
    <w:p>
      <w:pPr>
        <w:pStyle w:val="Normal"/>
        <w:jc w:val="both"/>
        <w:rPr/>
      </w:pPr>
      <w:r>
        <w:rPr/>
        <w:t>Gesù invece conserva un atteggiamento umile, manifestando la sua natura umana: egli supplica i suoi persecutori di risparmiargli la sofferenza della crocifissione, anche se, alfine, l’accetta in segno di adesione alla volontà del Padre. Non si pone nella condizione di prossimo trionfatore, ma mostra un’irritante tranquillità e, soprattutto, una estrema misericordia verso i corresponsabili del suo sacrificio: non scaccia Giuda, nonostante il tradimento, guarisce  con un ultimo miracolo la ferita di un servo di Caifa e perdona Barabba pentitosi, emblema di ogni uomo peccatore.</w:t>
      </w:r>
    </w:p>
    <w:p>
      <w:pPr>
        <w:pStyle w:val="Normal"/>
        <w:jc w:val="both"/>
        <w:rPr/>
      </w:pPr>
      <w:r>
        <w:rPr/>
      </w:r>
    </w:p>
    <w:p>
      <w:pPr>
        <w:pStyle w:val="Heading2"/>
        <w:rPr/>
      </w:pPr>
      <w:r>
        <w:rPr/>
      </w:r>
    </w:p>
    <w:p>
      <w:pPr>
        <w:pStyle w:val="Heading2"/>
        <w:rPr/>
      </w:pPr>
      <w:bookmarkStart w:id="8" w:name="__RefHeading___Toc171762851"/>
      <w:bookmarkEnd w:id="8"/>
      <w:r>
        <w:rPr/>
        <w:t>Il Gran Sinedrio</w:t>
      </w:r>
    </w:p>
    <w:p>
      <w:pPr>
        <w:pStyle w:val="Normal"/>
        <w:jc w:val="both"/>
        <w:rPr>
          <w:b/>
          <w:b/>
          <w:bCs/>
          <w:sz w:val="28"/>
        </w:rPr>
      </w:pPr>
      <w:r>
        <w:rPr>
          <w:b/>
          <w:bCs/>
          <w:sz w:val="28"/>
        </w:rPr>
      </w:r>
    </w:p>
    <w:p>
      <w:pPr>
        <w:pStyle w:val="TextBody"/>
        <w:rPr/>
      </w:pPr>
      <w:r>
        <w:rPr/>
        <w:t>Il secondo grande attore del processo di Gesù è il Gran Sinedrio di Gerusalemme: esso era un collegio tripartito costituito dai massimi sacerdoti, rappresentanti il potere politico-religioso in Israele, dagli anziani, possidenti e proprietari terrieri, e dagli scribi, custodi dell’ortodossia della fede. Nel Sinedrio erano dunque rappresentati i tre poteri fondamentali: quello politico, quello economico e quello culturale-ideologico.</w:t>
      </w:r>
    </w:p>
    <w:p>
      <w:pPr>
        <w:pStyle w:val="Normal"/>
        <w:jc w:val="both"/>
        <w:rPr/>
      </w:pPr>
      <w:r>
        <w:rPr/>
        <w:t>Nei territori sottoposti alla dominazione romana venivano normalmente preservate le forme  locali di organizzazione politica, cui si sovrapponeva il potere dirimente del procuratore rappresentante dell’imperatore. Questa era anche la condizione della Palestina ai tempi di Gesù.</w:t>
      </w:r>
    </w:p>
    <w:p>
      <w:pPr>
        <w:pStyle w:val="Normal"/>
        <w:jc w:val="both"/>
        <w:rPr/>
      </w:pPr>
      <w:r>
        <w:rPr/>
        <w:t xml:space="preserve">Fino all’occupazione romana, iniziata nel 63 a.C., il Sinedrio aveva competenze molto ampie, sia in campo religioso che politico. Con il dominio di Roma perse gran parte della sua autonomia: il Sommo Sacerdote, a capo del Sinedrio, veniva scelto dall’imperatore tra i membri delle famiglie giudee più potenti e favorevoli agli occupanti. Il Sommo Sacerdote, per poter svolgere i riti, doveva richiedere i paramenti sacri al prefetto romano,  che ne autorizzava l’uso, controllando così l’attività del Sinedrio. Le decisioni prese dall’assemblea, infine, non erano più autonome poichè dovevano essere ratificate ed eseguite dal governatore della Palestina, specie in materia di pena capitale.   </w:t>
      </w:r>
    </w:p>
    <w:p>
      <w:pPr>
        <w:pStyle w:val="Normal"/>
        <w:jc w:val="both"/>
        <w:rPr/>
      </w:pPr>
      <w:r>
        <w:rPr/>
        <w:t>Oggetto d’indagine nel processo a Cristo è la ricerca delle ragioni che indussero il Sinedrio a condannare l’imputato.</w:t>
      </w:r>
    </w:p>
    <w:p>
      <w:pPr>
        <w:pStyle w:val="Normal"/>
        <w:jc w:val="both"/>
        <w:rPr/>
      </w:pPr>
      <w:r>
        <w:rPr/>
        <w:t xml:space="preserve">Certamente vi erano ragioni  di ordine politico: le folle accorrevano da tutta la Palestina per seguire Gesù e lo acclamavano come re di Israele. Il Sinedrio poteva vedere in questa mobilitazione un pericolo sia per il potere aristocratico del Sinedrio stesso, sia più in generale per l’autonomia di cui godeva la Palestina, rispettata infatti dall’autorità romana a condizione che non si creassero disordini.  </w:t>
      </w:r>
    </w:p>
    <w:p>
      <w:pPr>
        <w:pStyle w:val="Normal"/>
        <w:jc w:val="both"/>
        <w:rPr/>
      </w:pPr>
      <w:r>
        <w:rPr/>
        <w:t>Il Sinedrio agiva poi anche per ragioni religiose. Esso doveva  mantenere integra l’identità religiosa monoteista del popolo d’Israele. Gesù appariva ai difensori del dogma come il traditore delle Scritture, un seduttore delle folle, che le allontanava dall’ortodossia. I Vangeli ci riportano molti gesti di Gesù che costituivano una grave violazione di precetti importantissimi per la legge mosaica. Primo fra tutti, quello relativo al riposo del sabato: il miracolo della guarigione del paralitico avviene appunto di sabato e Cristo esorta il guarito a muoversi con le sue cose proprio nel giorno in cui era vietato ogni genere di trasporto. Anche la cacciata dei mercanti dal tempio, per opera di Gesù, poteva essere interpretata come azione blasfema ed insieme sovversiva, che minava dogma e potere strettamente intrecciati. Ma soprattutto, e questa è forse stata la ragione teologica della condanna di Gesù da parte del Sinedrio, Cristo rappresentava una contraddizione palese del nucleo fondamentale della religione ebraica, il monoteismo. Gesù aveva detto: “Io e il Padre siamo la stessa cosa” e gli era stato ribattuto che, essendo uomo, si era proclamato Dio.</w:t>
      </w:r>
    </w:p>
    <w:p>
      <w:pPr>
        <w:pStyle w:val="Normal"/>
        <w:jc w:val="both"/>
        <w:rPr/>
      </w:pPr>
      <w:r>
        <w:rPr/>
      </w:r>
    </w:p>
    <w:p>
      <w:pPr>
        <w:pStyle w:val="Normal"/>
        <w:jc w:val="both"/>
        <w:rPr/>
      </w:pPr>
      <w:r>
        <w:rPr/>
        <w:t>L’arresto di Gesù nell’orto degli ulivi ed il successivo processo avvennero, secondo i Vangeli sinottici, alla vigilia della Pasqua ebraica; secondo Giovanni, invece, due giorni prima della festività. Nel procedimento davanti al Sinedrio, presieduto dal Sommo Sacerdote Caifa, l’accusa fu di blasfemia ed esauriva i suoi effetti nell’ambito religioso, potendo condurre solo a una dichiarazione di colpevolezza, perché la condanna e l’esecuzione capitale erano riservate all’autorità romana.</w:t>
      </w:r>
    </w:p>
    <w:p>
      <w:pPr>
        <w:pStyle w:val="Normal"/>
        <w:jc w:val="both"/>
        <w:rPr/>
      </w:pPr>
      <w:r>
        <w:rPr/>
        <w:t xml:space="preserve">Al processo ebraico seguì, dunque, quello romano, dipendente dal primo. </w:t>
      </w:r>
    </w:p>
    <w:p>
      <w:pPr>
        <w:pStyle w:val="Normal"/>
        <w:jc w:val="both"/>
        <w:rPr/>
      </w:pPr>
      <w:r>
        <w:rPr/>
      </w:r>
    </w:p>
    <w:p>
      <w:pPr>
        <w:pStyle w:val="Normal"/>
        <w:jc w:val="both"/>
        <w:rPr/>
      </w:pPr>
      <w:r>
        <w:rPr/>
      </w:r>
    </w:p>
    <w:p>
      <w:pPr>
        <w:pStyle w:val="Heading2"/>
        <w:rPr/>
      </w:pPr>
      <w:bookmarkStart w:id="9" w:name="__RefHeading___Toc171762852"/>
      <w:bookmarkEnd w:id="9"/>
      <w:r>
        <w:rPr/>
        <w:t>Gesù davanti a Pilato</w:t>
      </w:r>
    </w:p>
    <w:p>
      <w:pPr>
        <w:pStyle w:val="Normal"/>
        <w:jc w:val="both"/>
        <w:rPr>
          <w:b/>
          <w:b/>
          <w:bCs/>
          <w:sz w:val="28"/>
        </w:rPr>
      </w:pPr>
      <w:r>
        <w:rPr>
          <w:b/>
          <w:bCs/>
          <w:sz w:val="28"/>
        </w:rPr>
      </w:r>
    </w:p>
    <w:p>
      <w:pPr>
        <w:pStyle w:val="TextBody"/>
        <w:rPr/>
      </w:pPr>
      <w:r>
        <w:rPr/>
        <w:t>Davanti a Pilato, nel pretorio, si svolse la seconda parte del processo a Gesù. Ponzio Pilato era il prefetto romano della Giudea, un funzionario di seconda categoria inviato da Roma in quella regione per amministrare la giustizia, riscuotere le tasse e, soprattutto, gestire l’ordine pubblico. Secondo alcune fonti storiche, Pilato era un uomo crudele e corrotto; i Vangeli, invece, danno del personaggio una lettura più positiva, forse per accentuare le ombre che circondano le autorità religiose ebraiche e far ricadere su di loro l’accusa di deicidio.</w:t>
      </w:r>
    </w:p>
    <w:p>
      <w:pPr>
        <w:pStyle w:val="TextBody"/>
        <w:rPr/>
      </w:pPr>
      <w:r>
        <w:rPr/>
        <w:t xml:space="preserve">Mentre di fronte al Sinedrio l’accusa mossa a Gesù era di aver sedotto il popolo, di fronte a Pilato l’accusa era di sedizione, crimen lesae majestatis: Cristo come autore di disordini ed istigatore a non pagare il tributo a Cesare. Soprattutto nel Vangelo di Giovanni risulta l’incredulità di Pilato di fronte all’accusa di sedizione; ma invece di liberarlo, usando dell’autorità di cui disponeva, il prefetto romano seguì una via diversa. Dapprima cercò di sbarazzarsi del problema, invitando gli accusatori di Gesù ad occuparsene loro, ma questi risposero che al Sinedrio non era consentito eseguire sentenze di condanna. L’autorità ebraica, probabilmente, voleva coinvolgere Pilato per non assumersi direttamente la responsabilità della morte di Cristo di fronte alle masse dei Giudei. </w:t>
      </w:r>
    </w:p>
    <w:p>
      <w:pPr>
        <w:pStyle w:val="TextBody"/>
        <w:rPr/>
      </w:pPr>
      <w:r>
        <w:rPr/>
        <w:t xml:space="preserve">Allora Pilato riprese ad interrogare Gesù all’interno del pretorio e gli chiese: “Tu sei il re dei Giudei?”. La domanda era fondamentale per accertare l’accusa: la </w:t>
      </w:r>
      <w:r>
        <w:rPr>
          <w:i/>
          <w:iCs/>
        </w:rPr>
        <w:t xml:space="preserve">Lex Iulia </w:t>
      </w:r>
      <w:r>
        <w:rPr/>
        <w:t xml:space="preserve">prevedeva la crocifissione per il reato di lesa maestà.  Gesù rispose: “Il mio regno non è di questo mondo…” e continuò  “…Per questo io sono nato e per questo io sono venuto nel mondo: per rendere testimonianza alla verità. Chiunque è dalla verità,  ascolta la mia voce”.              </w:t>
      </w:r>
    </w:p>
    <w:p>
      <w:pPr>
        <w:pStyle w:val="Normal"/>
        <w:jc w:val="both"/>
        <w:rPr/>
      </w:pPr>
      <w:r>
        <w:rPr/>
        <w:t xml:space="preserve">Il prefetto, giudicando insufficienti le prove contro Cristo, lo avrebbe voluto liberare, ma, di fronte all’insistenza dell’autorità ebraica nel volerlo condannare, lo rinviò alla giurisdizione di Erode Antipa  (Vangelo secondo Luca).  Erode, tetrarca della Galilea, si trovava in quei giorni a Gerusalemme. Secondo il racconto di Luca “…Erode si rallegrò molto, perché da molto tempo desiderava vederlo per averne sentito parlare e sperava di vedere qualche miracolo fatto da lui. Lo interrogò con molte domande, ma Gesù non gli rispose nulla…..Allora Erode, con i suoi soldati, lo insultò e lo schernì. Poi lo rivestì con una splendida veste e lo rimandò a Pilato”.  Gesù, vestito di bianco, come si usava per i re ma anche per i folli, tornò dunque davanti a Pilato. </w:t>
      </w:r>
    </w:p>
    <w:p>
      <w:pPr>
        <w:pStyle w:val="Normal"/>
        <w:jc w:val="both"/>
        <w:rPr/>
      </w:pPr>
      <w:r>
        <w:rPr/>
        <w:t xml:space="preserve">Il prefetto tentò allora un’altra strada: lo scambio con Barabba. Egli sperava che la folla salvasse Cristo a scapito del brigante. Ma una massa manovrabile, informe, instabile ed emotiva condannò Gesù e salvò il potere dall’imbarazzo e dalla responsabilità di una decisione scomoda. </w:t>
      </w:r>
    </w:p>
    <w:p>
      <w:pPr>
        <w:pStyle w:val="Normal"/>
        <w:jc w:val="both"/>
        <w:rPr/>
      </w:pPr>
      <w:r>
        <w:rPr/>
        <w:t xml:space="preserve">Secondo i Vangeli sinottici, Pilato considerò chiusa la faccenda e condannò Gesù alla crocifissione dopo averlo fatto flagellare. Secondo Giovanni, invece, Pilato tentò ancora una mediazione: fece flagellare Gesù e lo presentò alla folla, credendo che in questo modo essa fosse soddisfatta ed il Sinedrio accontentato. Ma i Giudei lo minacciarono, sostenendo che se avesse salvato Gesù  si sarebbe ribellato a Cesare. Pilato ruppe gli indugi quando i sacerdoti fecero un atto di pubblica sottomissione, dichiarando: “Non abbiamo altro re all’infuori di Cesare”. Allora lo consegnò perché fosse crocifisso.            </w:t>
      </w:r>
    </w:p>
    <w:p>
      <w:pPr>
        <w:pStyle w:val="Normal"/>
        <w:jc w:val="both"/>
        <w:rPr/>
      </w:pPr>
      <w:r>
        <w:rPr/>
        <w:t xml:space="preserve">Il comportamento tenuto da Pilato nel corso del processo è ancora oggi oggetto di interpretazione. Le sue azioni possono essere lette come tragedia dell’indecisione, ma anche come l’adempimento di un dovere: mantenere l’ordine all’interno dei territori occupati, piuttosto che realizzare la giustizia.  </w:t>
      </w:r>
    </w:p>
    <w:p>
      <w:pPr>
        <w:pStyle w:val="Normal"/>
        <w:jc w:val="both"/>
        <w:rPr/>
      </w:pPr>
      <w:r>
        <w:rPr/>
      </w:r>
    </w:p>
    <w:p>
      <w:pPr>
        <w:pStyle w:val="Normal"/>
        <w:jc w:val="both"/>
        <w:rPr/>
      </w:pPr>
      <w:r>
        <w:rPr/>
        <w:t>Pilato, dunque, come un prototipo di tutti gli uomini di stato e dei machiavellismi di ogni tempo.</w:t>
      </w:r>
    </w:p>
    <w:p>
      <w:pPr>
        <w:pStyle w:val="Normal"/>
        <w:jc w:val="both"/>
        <w:rPr/>
      </w:pPr>
      <w:r>
        <w:rPr/>
        <w:t>Egli può anche apparire non come colui che si rassegna di fronte alla necessità, ma come un opportunista che rifiuta ogni responsabilità; il ricorso strumentale alla folla e la scena della lavanda delle mani, rivelano il suo adattamento interessato alla situazione ed uno spregiudicato camaleontismo. E’ difficile pensare che Pilato, noto per stroncare nel sangue ogni tentativo di rivolta, fosse preoccupato della sorte di un ignoto giudeo. Egli tentò di salvare Gesù, forse, solo per un puntiglio contro i suoi accusatori, con i quali era in atto una guerra sorda fin dal suo arrivo in Giudea. Confermerebbe questa interpretazione la scritta I.N.R.I. affissa sulla croce in segno di scherno verso i sacerdoti, che avevano poco prima rinnegato Cristo come loro re. Lo stesso  lavaggio delle mani, rito di decontaminazione della tradizione ebraica, può essere visto come uno sbeffeggio nei confronti del Sinedrio.</w:t>
      </w:r>
    </w:p>
    <w:p>
      <w:pPr>
        <w:pStyle w:val="Normal"/>
        <w:jc w:val="both"/>
        <w:rPr/>
      </w:pPr>
      <w:r>
        <w:rPr/>
      </w:r>
    </w:p>
    <w:p>
      <w:pPr>
        <w:pStyle w:val="Normal"/>
        <w:jc w:val="both"/>
        <w:rPr/>
      </w:pPr>
      <w:r>
        <w:rPr/>
        <w:t xml:space="preserve">Certamente in questo processo si  accese un gioco delle parti; nessuno degli accusatori di Gesù era un mostro, ma ciascuno aveva le sue ragioni, ciascuno badava soltanto ai propri interessi. Erano uomini di una specie assai comune e, forse, proprio per questo, il racconto della Passione di Cristo continua a mettere a disagio anche a distanza di duemila ann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rFonts w:eastAsia="Arial Unicode MS"/>
          <w:sz w:val="28"/>
        </w:rPr>
      </w:pPr>
      <w:bookmarkStart w:id="10" w:name="__RefHeading___Toc171762853"/>
      <w:bookmarkEnd w:id="10"/>
      <w:r>
        <w:rPr>
          <w:sz w:val="28"/>
        </w:rPr>
        <w:t>CAPITOLO III</w:t>
      </w:r>
    </w:p>
    <w:p>
      <w:pPr>
        <w:pStyle w:val="Heading2"/>
        <w:rPr>
          <w:rFonts w:eastAsia="Arial Unicode MS"/>
          <w:sz w:val="28"/>
        </w:rPr>
      </w:pPr>
      <w:r>
        <w:rPr>
          <w:rFonts w:eastAsia="Arial Unicode MS"/>
          <w:sz w:val="28"/>
        </w:rPr>
      </w:r>
    </w:p>
    <w:p>
      <w:pPr>
        <w:pStyle w:val="Normal"/>
        <w:jc w:val="both"/>
        <w:rPr/>
      </w:pPr>
      <w:r>
        <w:rPr/>
      </w:r>
    </w:p>
    <w:p>
      <w:pPr>
        <w:pStyle w:val="Heading2"/>
        <w:rPr/>
      </w:pPr>
      <w:bookmarkStart w:id="11" w:name="__RefHeading___Toc171762854"/>
      <w:bookmarkEnd w:id="11"/>
      <w:r>
        <w:rPr/>
        <w:t>L’AFFARE DREYFUS</w:t>
      </w:r>
    </w:p>
    <w:p>
      <w:pPr>
        <w:pStyle w:val="Heading2"/>
        <w:rPr/>
      </w:pPr>
      <w:r>
        <w:rPr/>
      </w:r>
    </w:p>
    <w:p>
      <w:pPr>
        <w:pStyle w:val="Normal"/>
        <w:jc w:val="both"/>
        <w:rPr/>
      </w:pPr>
      <w:r>
        <w:rPr/>
      </w:r>
    </w:p>
    <w:p>
      <w:pPr>
        <w:pStyle w:val="Normal"/>
        <w:jc w:val="both"/>
        <w:rPr/>
      </w:pPr>
      <w:r>
        <w:rPr/>
        <w:t>Partendo dai tempi in cui si svolsero i processi a Socrate e a Gesù e percorrendo i secoli fino ad oggi, possiamo notare come più volte la Storia abbia riproposto una grandiosa questione politico-filosofica: è più importante la ragion di stato o la giustizia in assoluto? Tanti si sono battuti per affermare la supremazia della giustizia per tutti gli uomini contro coloro che, in nome di una giustizia puramente “esteriore”, hanno utilizzato il processo come strumento di conservazione di privilegi e di potere a vantaggio di uno o pochi individui.</w:t>
      </w:r>
    </w:p>
    <w:p>
      <w:pPr>
        <w:pStyle w:val="Normal"/>
        <w:jc w:val="both"/>
        <w:rPr/>
      </w:pPr>
      <w:r>
        <w:rPr/>
        <w:t xml:space="preserve">Una testimonianza piuttosto recente ed emblematica di questa tematica è costituita dall’Affare Dreyfus: il capitano Alfred Dreyfus, un ufficiale israelita dell’esercito francese, fu accusato di tradimento verso la fine del 1894. Corte marziale, condanna, deportazione, nuova Corte marziale e riabilitazione finale nel 1906 sono le principali tappe di una vicenda che divise la Francia ed ebbe ripercussioni in Europa occidentale, in Inghilterra e in America. Lo scandalo politico che seguì fu di tale portata che la memoria di quelle vicende è giunta fino ai nostri giorni, non senza una serie di polemiche. Nel 1985 il ministro francese della cultura, Jack Lang, fu costretto a rimuovere il monumento a Dreyfus dal cortile della Scuola Militare di Parigi, per il veto dell’esercito. Solo nel settembre 1995, in occasione del centenario della riabilitazione dell’ufficiale, le autorità militari francesi hanno ammesso definitivamente l’innocenza di Dreyfus, dopo aver sino ad allora sostenuto che “nessuno è in grado di dire se Dreyfus fosse una vittima cosciente o incosciente”.    </w:t>
      </w:r>
    </w:p>
    <w:p>
      <w:pPr>
        <w:pStyle w:val="Normal"/>
        <w:jc w:val="both"/>
        <w:rPr/>
      </w:pPr>
      <w:r>
        <w:rPr/>
      </w:r>
    </w:p>
    <w:p>
      <w:pPr>
        <w:pStyle w:val="Heading2"/>
        <w:rPr/>
      </w:pPr>
      <w:r>
        <w:rPr/>
      </w:r>
    </w:p>
    <w:p>
      <w:pPr>
        <w:pStyle w:val="Heading2"/>
        <w:rPr/>
      </w:pPr>
      <w:bookmarkStart w:id="12" w:name="__RefHeading___Toc171762855"/>
      <w:bookmarkEnd w:id="12"/>
      <w:r>
        <w:rPr/>
        <w:t>Le fasi dell’Affaire</w:t>
      </w:r>
    </w:p>
    <w:p>
      <w:pPr>
        <w:pStyle w:val="Normal"/>
        <w:jc w:val="both"/>
        <w:rPr/>
      </w:pPr>
      <w:r>
        <w:rPr/>
      </w:r>
    </w:p>
    <w:p>
      <w:pPr>
        <w:pStyle w:val="Normal"/>
        <w:jc w:val="both"/>
        <w:rPr/>
      </w:pPr>
      <w:r>
        <w:rPr/>
        <w:t>Il 31 dicembre 1894 l’agenzia di stampa parigina Havas annunciava l’arresto di un ufficiale sospettato di aver passato al nemico tedesco documenti militari riservati. Il giorno dopo, il quotidiano antisemita più diffuso a Parigi, “La Libre Parole”, dava la notizia che l’ufficiale in questione era il capitano Alfred Dreyfus, un ebreo di origine alsaziana. Processato e giudicato colpevole nel dicembre di quell’anno, Dreyfus fu degradato, condannato alla deportazione a vita e fu imbarcato per l’Isola del Diavolo, in Guyana, nel febbraio del 1895. Taluni criticarono la sentenza, facendo notare che la diserzione e lo spionaggio erano punibili con la morte. La risposta del Ministero della Guerra fu mettere a punto un disegno di legge con cui anche il crimine di tradimento diventava punibile con la pena capitale.</w:t>
      </w:r>
    </w:p>
    <w:p>
      <w:pPr>
        <w:pStyle w:val="Normal"/>
        <w:jc w:val="both"/>
        <w:rPr/>
      </w:pPr>
      <w:r>
        <w:rPr/>
        <w:t xml:space="preserve">Circa due anni dopo tali eventi, uno stillicidio di articoli e opuscoli fece capire al pubblico che la famiglia dell’ufficiale non era affatto disposta ad accettare la colpevolezza di Dreyfus. Verso la fine del 1897 la campagna per la revisione di una sentenza ritenuta errata, e perciò ingiusta, scuoteva sin dalle fondamenta la classe politica e le istituzioni. Revisionisti e antirevisionisti si scontrarono sulla stampa, in parlamento e infine in piazza. Il 13 gennaio 1898 Emile Zola pubblicò la nota lettera aperta al presidente della Repubblica, denunciando gli autori dell’ingiustizia commessa nel 1894 e le manovre passate e presenti compiute per nascondere e perpetuare l’errore giudiziario. Georges Clemenceau, editorialista dell’”Aurore”, in cui apparve in prima pagina la lettera di Zola, propose il titolo </w:t>
      </w:r>
      <w:r>
        <w:rPr>
          <w:i/>
          <w:iCs/>
        </w:rPr>
        <w:t>J’accuse.</w:t>
      </w:r>
    </w:p>
    <w:p>
      <w:pPr>
        <w:pStyle w:val="Normal"/>
        <w:jc w:val="both"/>
        <w:rPr/>
      </w:pPr>
      <w:r>
        <w:rPr/>
        <w:t xml:space="preserve">La confusione era seria: dimostrazioni, duelli, alterchi turbarono Parigi e molte cittadine di provincia. Il movimento dei Giovani Socialisti si scagliava contro il governo e il giudaismo, mentre il vicario cattolico denunciava il complotto giudaico-massonico contro lo Stato francese e le gerarchie militari. La fede nella colpevolezza o nell’innocenza di Dreyfus divise amici e parenti e sconvolse la vita sociale del Paese. Una serie di dimissioni di ministri, crisi di governo, colpi di scena tennero il pubblico col fiato sospeso e le redazioni dei quotidiani sempre pronte a stampare edizioni straordinarie sino al giugno del 1899, quando la suprema Corte di Cassazione decise il rimpatrio dell’ufficiale ed ordinò un nuovo processo, che si tenne a Rennes, in Bretagna, nell’agosto-settembre dello stesso anno. Per l’occasione la cittadina bretone fu invasa dai giornalisti di tutto il mondo: all’estero l’innocenza dell’imputato era un fatto scontato. </w:t>
      </w:r>
    </w:p>
    <w:p>
      <w:pPr>
        <w:pStyle w:val="Normal"/>
        <w:jc w:val="both"/>
        <w:rPr/>
      </w:pPr>
      <w:r>
        <w:rPr/>
        <w:t>La scelta di comparire nuovamente davanti ad un tribunale militare venne sostenuta dalla stessa famiglia di Dreyfus, che ne voleva la piena riabilitazione nell’esercito. Tuttavia i generali membri della Corte Marziale sostennero che c’erano prove così segrete che non si potevano esibire, poiché contenevano annotazioni dell’imperatore Guglielmo II, la cui divulgazione avrebbe costituito una vera e propria accusa di spionaggio nei confronti del Kaiser stesso: ciò equivaleva ad una dichiarazione di guerra. Così il tribunale militare dichiarò nuovamente colpevole Dreyfus di tradimento, anche se gli riconobbe le circostanze attenuanti e lo condannò a dieci anni di lavori forzati.</w:t>
      </w:r>
    </w:p>
    <w:p>
      <w:pPr>
        <w:pStyle w:val="Normal"/>
        <w:jc w:val="both"/>
        <w:rPr/>
      </w:pPr>
      <w:r>
        <w:rPr/>
        <w:t>Nel 1902 il voto della provincia francese determinò la vittoria del blocco delle sinistre alle elezioni legislative. Il mutato quadro politico si rivelò più favorevole alla sorte di Dreyfus: infatti, nel 1903, Jaurès chiese in Parlamento la revisione del processo di Rennes e l’avvio di un’inchiesta sull’operato dei servizi segreti dell’esercito.</w:t>
      </w:r>
    </w:p>
    <w:p>
      <w:pPr>
        <w:pStyle w:val="Normal"/>
        <w:jc w:val="both"/>
        <w:rPr/>
      </w:pPr>
      <w:r>
        <w:rPr/>
        <w:t>Il 12 luglio 1906 la Corte di Cassazione annullò la sentenza di Rennes: Dreyfus venne reintegrato nell’esercito col grado di maggiore, ricevendo anche la croce di Cavaliere della Legione d’onore.</w:t>
      </w:r>
    </w:p>
    <w:p>
      <w:pPr>
        <w:pStyle w:val="Normal"/>
        <w:jc w:val="both"/>
        <w:rPr/>
      </w:pPr>
      <w:r>
        <w:rPr/>
      </w:r>
    </w:p>
    <w:p>
      <w:pPr>
        <w:pStyle w:val="Normal"/>
        <w:jc w:val="both"/>
        <w:rPr/>
      </w:pPr>
      <w:r>
        <w:rPr/>
        <w:t>Dreyfus visse fino al 1935, ma l’affare che da lui prese il nome era entrato nella storia, divenendo un evento fondamentale dei lontani giorni che precedettero la Prima Guerra Mondiale.</w:t>
      </w:r>
    </w:p>
    <w:p>
      <w:pPr>
        <w:pStyle w:val="Normal"/>
        <w:jc w:val="both"/>
        <w:rPr/>
      </w:pPr>
      <w:r>
        <w:rPr/>
        <w:t xml:space="preserve">Eppure, a distanza di un secolo, l’Affare Dreyfus è ancora attuale, per diverse ragioni: la comparsa sulla scena politica della figura dell’intellettuale; la cristallizzazione dell’antisemitismo di tipo moderno e la contemporanea nascita del movimento sionista; infine, per quanto riguarda la Francia, il delinearsi di nuove configurazioni politico-ideologiche, in cui nuove divisioni all’interno della nazione si aggiunsero a quelle già prodotte da un secolo di sommovimenti politici. </w:t>
      </w:r>
    </w:p>
    <w:p>
      <w:pPr>
        <w:pStyle w:val="Normal"/>
        <w:jc w:val="both"/>
        <w:rPr/>
      </w:pPr>
      <w:r>
        <w:rPr/>
        <w:t>Fu l’Affare Dreyfus che, in pochi e tormentati anni, precipitò la separazione tra Stato e Chiesa. Fu l’Affare Dreyfus a trasformare la presenza di una minoranza ebraica in Francia in una “questione ebraica”, fornendo il pretesto per dispute a tutt’oggi non ancora esaurite. Ancora, fu l’Affare Dreyfus a produrre una durevole convergenza tra antisemitismo e destra politica e, invece, a persuadere la sinistra, in particolare i socialisti, a considerare sconveniente l’ostilità nei confronti degli ebrei. La lunga e tragica vicenda dell’ufficiale francese inaugurò, da una parte, il nefasto cammino dell’antisemitismo nel XX secolo, dall’altra contribuì a determinare nel popolo ebreo una particolare sensibilità per la giustizia sociale. La tradizione popolare francese da lungo tempo collegava con disprezzo gli ebrei al potere del denaro e ai privilegi che ne derivavano; ma la comunità ebraica  fu colpita dalla commovente lotta della famiglia Dreyfus, i cui membri con grande sforzo avevano conquistato un certo successo e il rispetto per se stessi, ed erano riusciti a far coincidere l’onore personale e familiare con quello della Francia. Dal caso Dreyfus in poi, sempre più gli ebrei sentivano che l’emancipazione dalle ingiustizie che essi avevano subito era naturalmente connessa col superamento delle ingiustizie subite dagli uomini in generale, a prescindere dall’etnia di appartenenza.</w:t>
      </w:r>
    </w:p>
    <w:p>
      <w:pPr>
        <w:pStyle w:val="Normal"/>
        <w:jc w:val="both"/>
        <w:rPr/>
      </w:pPr>
      <w:r>
        <w:rPr/>
      </w:r>
    </w:p>
    <w:p>
      <w:pPr>
        <w:pStyle w:val="Normal"/>
        <w:jc w:val="both"/>
        <w:rPr/>
      </w:pPr>
      <w:r>
        <w:rPr/>
        <w:t>Come potè una storia di spionaggio relativamente banale, anche se complicata da un errore giudiziario, provocare mutamenti di tal genere?</w:t>
      </w:r>
    </w:p>
    <w:p>
      <w:pPr>
        <w:pStyle w:val="Normal"/>
        <w:jc w:val="both"/>
        <w:rPr/>
      </w:pPr>
      <w:r>
        <w:rPr/>
        <w:t xml:space="preserve">La prima spiegazione si richiama alla situazione politico-sociale della Francia degli anni Novanta: un paese in cui da un secolo non vi era stata generazione che non avesse conosciuto una rivoluzione o un colpo di stato. Quando Dreyfus fu processato, tra il 1894 e il 1899, una lunga serie di scandali aveva scosso la Repubblica e indebolito il prestigio dei suoi leader. La classe politica temeva un colpo di stato; l’estate e l’autunno del 1898 videro lo scoppio di una contesa coloniale con la Gran Bretagna per il controllo delle sorgenti del Nilo, la cosiddetta crisi di Fashoda, a causa della quale sembrava inevitabile il conflitto armato con gli Inglesi. </w:t>
      </w:r>
    </w:p>
    <w:p>
      <w:pPr>
        <w:pStyle w:val="Normal"/>
        <w:jc w:val="both"/>
        <w:rPr/>
      </w:pPr>
      <w:r>
        <w:rPr/>
        <w:t xml:space="preserve">Dunque, in una situazione così delicata, i nemici della Repubblica videro nell’Affare Dreyfus una buona occasione per screditare il regime e possibilmente sovvertirlo. Ma perché l’antisemitismo divenne il loro grido di guerra?        </w:t>
      </w:r>
    </w:p>
    <w:p>
      <w:pPr>
        <w:pStyle w:val="Normal"/>
        <w:jc w:val="both"/>
        <w:rPr/>
      </w:pPr>
      <w:r>
        <w:rPr/>
      </w:r>
    </w:p>
    <w:p>
      <w:pPr>
        <w:pStyle w:val="Normal"/>
        <w:jc w:val="both"/>
        <w:rPr/>
      </w:pPr>
      <w:r>
        <w:rPr/>
      </w:r>
    </w:p>
    <w:p>
      <w:pPr>
        <w:pStyle w:val="Heading2"/>
        <w:rPr/>
      </w:pPr>
      <w:bookmarkStart w:id="13" w:name="__RefHeading___Toc171762856"/>
      <w:bookmarkEnd w:id="13"/>
      <w:r>
        <w:rPr/>
        <w:t>L’Affare Dreyfus e l’antisemitismo popolare</w:t>
      </w:r>
    </w:p>
    <w:p>
      <w:pPr>
        <w:pStyle w:val="Normal"/>
        <w:jc w:val="both"/>
        <w:rPr>
          <w:b/>
          <w:b/>
          <w:bCs/>
          <w:sz w:val="28"/>
        </w:rPr>
      </w:pPr>
      <w:r>
        <w:rPr>
          <w:b/>
          <w:bCs/>
          <w:sz w:val="28"/>
        </w:rPr>
      </w:r>
    </w:p>
    <w:p>
      <w:pPr>
        <w:pStyle w:val="Normal"/>
        <w:jc w:val="both"/>
        <w:rPr/>
      </w:pPr>
      <w:r>
        <w:rPr/>
        <w:t>Un antisemitismo che può definirsi popolare permeò l’atmosfera sociale e culturale della Terza Repubblica al tempo dell’Affare Dreyfus, influenzando avvenimenti e comportamenti.</w:t>
      </w:r>
    </w:p>
    <w:p>
      <w:pPr>
        <w:pStyle w:val="TextBody"/>
        <w:rPr/>
      </w:pPr>
      <w:r>
        <w:rPr/>
        <w:t>Nel 1892 uno studio sull’antisemitismo in Francia era giunto alla conclusione che si trattasse di un fenomeno passeggero, coltivato per lo più dall’ideologia socialista. Gli intellettuali vicini alla sinistra, infatti, propugnavano l’ideale di una società affrancata dallo sfruttamento e dalle ingiustizie sociali che caratterizzavano l’ordine borghese del tempo; gli ebrei, sempre più numerosi ed influenti in campo economico e culturale, parevano loro i principali beneficiari di quest’ordine iniquo.</w:t>
      </w:r>
    </w:p>
    <w:p>
      <w:pPr>
        <w:pStyle w:val="TextBody"/>
        <w:rPr/>
      </w:pPr>
      <w:r>
        <w:rPr/>
        <w:t xml:space="preserve">In realtà l’antisemitismo non era una febbre passeggera, ma una malattia cronica con radici profonde nelle concezioni cristiane, ancora assai vive nonostante il declino del sentimento religioso; era un risentimento popolare contro le nuove forme di potere economico, sentite quasi più oppressive del vecchio regime feudale; ad esso contribuivano gli attriti creati dall’immigrazione, concentrata soprattutto nei centri dell’Alsazia e della Lorena, in un periodo di gravi difficoltà economiche; era infine alimentato dalla crescente antipatia per un gruppo sociale che, per l’accento e la provenienza, veniva spesso accomunato al tradizionale nemico tedesco. </w:t>
      </w:r>
    </w:p>
    <w:p>
      <w:pPr>
        <w:pStyle w:val="TextBody"/>
        <w:rPr/>
      </w:pPr>
      <w:r>
        <w:rPr/>
        <w:t xml:space="preserve">Simili pregiudizi avrebbero costituito solo uno spinoso problema sociale, se la stampa non ne avesse amplificato la gravità. Gli ultimi due decenni dell’Ottocento videro in Francia la nascita di quotidiani ad ampia diffusione, tra i quali scoppiò una grande competizione per accaparrarsi notizie sensazionali. E poiché non sempre vi erano notizie sensazionali, si rimediò spesso esagerando, talvolta inventando. Nel 1882, ad esempio, il crack di un istituto di credito cattolico, l’Union Générale, generò un violento antisemitismo in tutta la Francia. La banca parigina era stata fondata dai cattolici, col fine preciso di spezzare il monopolio delle potenti famiglie ebraiche e protestanti nel campo del credito. Quando si verificò il fallimento, dovuto in realtà ad errori di gestione, giornalisti compiacenti attribuirono il disastro finanziario ad occulte macchinazioni di gruppi economici ebrei, e della famiglia Rothschild in particolare, volte a minare gli interessi nazionali francesi. </w:t>
      </w:r>
    </w:p>
    <w:p>
      <w:pPr>
        <w:pStyle w:val="TextBody"/>
        <w:rPr/>
      </w:pPr>
      <w:r>
        <w:rPr/>
        <w:t>La stampa antisemita ebbe certamente il suo peso nell’indurre gli alti gradi delle forze armate, esitanti per la scarsa consistenza delle prove a carico, ad accusare e condannare Dreyfus. La stampa progressista consentì agli innocentisti, i cosiddetti Dreyfusardi, di far valere i loro argomenti presso un pubblico vastissimo. La stampa in genere, infine, raccolse ipotesi di congiure ebraiche, militari, clericali e persino di paesi stranieri, trasformando un errore giudiziario in una vicenda di portata storica. In pratica, senza quotidiani a grande diffusione non vi sarebbe stato alcun Affare Dreyfus: esso, dunque, rappresenta la prima vera espressione dell’esistenza del “quarto potere”.</w:t>
      </w:r>
    </w:p>
    <w:p>
      <w:pPr>
        <w:pStyle w:val="TextBody"/>
        <w:rPr/>
      </w:pPr>
      <w:r>
        <w:rPr/>
      </w:r>
    </w:p>
    <w:p>
      <w:pPr>
        <w:pStyle w:val="TextBody"/>
        <w:rPr/>
      </w:pPr>
      <w:r>
        <w:rPr/>
        <w:t xml:space="preserve">Se la piccola borghesia francese percepiva l’ebreo come un capitalista sfruttatore, attingendo alle idee del movimento boulangista del 1886/1889, un altro importante tema antisemita traeva origine dal cattolicesimo popolare. Esso prese a dipingere l’ebreo come un temibile antagonista della Chiesa e della brava gente timorata di Dio. Riprendendo la tradizionale accusa di deicidio, si sostenne che in tempi moderni l’odio degli Israeliti per Cristo e i cattolici avrebbe finito per indebolire ed abbattere i pilastri del cristianesimo francese. Le ultime decadi del secolo scorso videro in Francia un sensibile riaccendersi del fervore religioso in diversi ambienti cattolici, che si manifestò con i pellegrinaggi, col culto del Sacré Coeur e con l’ultramontanismo, un movimento che si distingueva all’interno del cattolicesimo francese per l’obbedienza al Pontefice. Negli anni dell’Affare Dreyfus, il giornale della Confraternita Assunzionista “La Croix” divenne il portavoce di un fanatismo antisemita: gli ebrei, infatti, erano rappresentati come i padroni della Repubblica, gli inventori del socialismo, del materialismo e dell’anticlericalismo. Questo tipo di antisemitismo si proponeva, in realtà, di legittimare l’influenza delle organizzazioni ecclesiastiche nella società francese; una legittimità che le forze politiche anticlericali avevano messo in discussione già a partire dagli anni Ottanta.  </w:t>
      </w:r>
    </w:p>
    <w:p>
      <w:pPr>
        <w:pStyle w:val="TextBody"/>
        <w:rPr/>
      </w:pPr>
      <w:r>
        <w:rPr/>
      </w:r>
    </w:p>
    <w:p>
      <w:pPr>
        <w:pStyle w:val="TextBody"/>
        <w:rPr/>
      </w:pPr>
      <w:r>
        <w:rPr/>
        <w:t>Il nazionalismo, infine, costituì un fondamento importante dell’antisemitismo che caratterizzò le vicende di Dreyfus. I nazionalisti antisemiti si distinsero perché si mostrarono più preoccupati dei presunti nemici interni che degli avversari esterni del Paese. Sembravano ossessionati dal timore che forze ostili e corrosive minassero le basi della società francese, rendendola debole e demoralizzata. Secondo questa visione, l’ebreo era il nemico perfetto: cosmopolita,  privo di radici e di legami alla nazione, incapace di difendere altri interessi che i propri. Maurice Barrès, apprezzato scrittore nazionalista della fine del secolo scorso, scriveva: “…Non ho proprio bisogno che qualcuno mi venga a spiegare perché Dreyfus avrebbe commesso un tradimento (…) Che Dreyfus sia capace di tradimento, io lo deduco dalla sua razza”.</w:t>
      </w:r>
    </w:p>
    <w:p>
      <w:pPr>
        <w:pStyle w:val="TextBody"/>
        <w:rPr/>
      </w:pPr>
      <w:r>
        <w:rPr/>
        <w:t>Del resto, sino a tempi recenti, nessuno si prestava meglio degli ebrei a rappresentare socialmente il “diverso”.  Nel XIX secolo in Europa non vi erano neri, o orientali, o arabi in numero tale da ispirare sentimenti xenofobi. Invece la storia stessa del popolo ebraico aveva qualcosa di unico, di “diverso” rispetto a quella degli altri popoli. Dipingere perciò gli ebrei come stranieri, membri di una razza diversa e, persino, nemici della nazione era un gioco facile per i fautori dell’ideologia patriottica.</w:t>
      </w:r>
    </w:p>
    <w:p>
      <w:pPr>
        <w:pStyle w:val="TextBody"/>
        <w:rPr/>
      </w:pPr>
      <w:r>
        <w:rPr/>
        <w:t xml:space="preserve">Nei primi anni del Novecento, con la conclusione dell’Affare Dreyfus, la forza politica dell’antisemitismo registrò un calo, anche se non si spense il risentimento popolare verso gli ebrei. Ma il progresso delle idee e della democrazia in Francia ebbero la meglio, almeno temporaneamente, sul razzismo antisemita. </w:t>
      </w:r>
    </w:p>
    <w:p>
      <w:pPr>
        <w:pStyle w:val="TextBody"/>
        <w:rPr/>
      </w:pPr>
      <w:r>
        <w:rPr/>
      </w:r>
    </w:p>
    <w:p>
      <w:pPr>
        <w:pStyle w:val="TextBody"/>
        <w:rPr/>
      </w:pPr>
      <w:r>
        <w:rPr/>
      </w:r>
    </w:p>
    <w:p>
      <w:pPr>
        <w:pStyle w:val="Heading2"/>
        <w:rPr/>
      </w:pPr>
      <w:bookmarkStart w:id="14" w:name="__RefHeading___Toc171762857"/>
      <w:bookmarkEnd w:id="14"/>
      <w:r>
        <w:rPr/>
        <w:t>La degradazione del sistema giudiziario</w:t>
      </w:r>
    </w:p>
    <w:p>
      <w:pPr>
        <w:pStyle w:val="TextBody"/>
        <w:rPr/>
      </w:pPr>
      <w:r>
        <w:rPr/>
      </w:r>
    </w:p>
    <w:p>
      <w:pPr>
        <w:pStyle w:val="TextBody"/>
        <w:rPr/>
      </w:pPr>
      <w:r>
        <w:rPr/>
        <w:t xml:space="preserve">L’Affare Dreyfus fu sin dall’inizio essenzialmente un caso giuridico, che aveva come tema centrale la “giustizia”. Il 22 dicembre 1894, quando la Corte marziale all’unanimità dichiarò il capitano alsaziano colpevole di tradimento, il suo difensore esclamò che quella condanna era il più grande crimine del secolo. Tre anni più tardi erano sorti dubbi sulla colpevolezza di Dreyfus, ma ancor più forti erano i dubbi sulla condotta della Corte militare che l’aveva giudicato. Infatti il maggiore Ravary, nel condurre l’inchiesta sulla presunta attività di spionaggio del maggiore Esterhazy (il vero traditore al servizio dei Tedeschi) cercò di manipolare le prove dell’innocenza di Dreyfus e dichiarò che “la giustizia militare non ha niente a che vedere con l’altra giustizia”. A questo punto si levò un sentimento di indignazione generale, soprattutto tra i cosiddetti “intellettuali”, scrittori, artisti, accademici, ben rappresentati da Georges Clemenceau, uno dei più illustri politici dreyfusardi, il quale ribattè che “esiste un solo genere di giustizia”. E quando nel 1899 la Corte di Cassazione ordinò un nuovo processo a Dreyfus, Clemenceau fece stampare sul suo giornale, </w:t>
      </w:r>
      <w:r>
        <w:rPr>
          <w:i/>
          <w:iCs/>
        </w:rPr>
        <w:t>l’Aurore</w:t>
      </w:r>
      <w:r>
        <w:rPr/>
        <w:t xml:space="preserve">, un titolo a tutta pagina fatto di una sola parola: “JUSTICE!”. </w:t>
      </w:r>
    </w:p>
    <w:p>
      <w:pPr>
        <w:pStyle w:val="TextBody"/>
        <w:rPr/>
      </w:pPr>
      <w:r>
        <w:rPr/>
        <w:t xml:space="preserve">Ma la giustizia non è semplicemente un ideale, e nemmeno una meta da raggiungere. E’ invece un processo, con cui prima si indaga su un delitto e poi lo si giudica, e dal quale si pretende che la verità sia scoperta e che si dichiari chiaramente la colpa e l’innocenza. Tuttavia la giustizia non può mai essere perfettamente imparziale, essendo il risultato di decisioni prese da menti fallibili di esseri umani. </w:t>
      </w:r>
    </w:p>
    <w:p>
      <w:pPr>
        <w:pStyle w:val="TextBody"/>
        <w:rPr/>
      </w:pPr>
      <w:r>
        <w:rPr/>
        <w:t xml:space="preserve">Così l’Affare Dreyfus può essere citato come prova di un fallimento del sistema giudiziario nella Francia della Terza Repubblica, in seguito alle due condanne pronunciate per un tradimento che Dreyfus certamente non aveva commesso. Oppure si può considerare la prova del trionfo di quel sistema, visto che alla fine Dreyfus venne scagionato e riabilitato con tutti gli onori. La ragion di stato aveva, dunque, mosso la macchina della giustizia francese in due direzioni opposte: nel 1894 era necessario dichiarare Dreyfus colpevole di tradimento, nel 1906 era necessario discolparlo definitivamente, annullando così la sentenza di colpevolezza, ma  senza rinviare il caso a ulteriore giudizio. </w:t>
      </w:r>
    </w:p>
    <w:p>
      <w:pPr>
        <w:pStyle w:val="TextBody"/>
        <w:rPr/>
      </w:pPr>
      <w:r>
        <w:rPr/>
        <w:t>Certamente la decisione “fece giustizia” nel senso che l’innocenza di un uomo fu debitamente riconosciuta. Ma ciò non avvenne attraverso una corretta applicazione del diritto: fu piuttosto il risultato di una strenua battaglia politica, promossa da un agguerrito movimento intellettuale e condotta attraverso i “mass-media” dell’epoca. Fu la prima grande lotta collettiva contro l’antisemitismo in Francia e, pur con un alto prezzo pagato dalla vittima,  determinò la nascita di un moderno concetto di “diritti umani”: nessuna persona può essere sacrificata alla ragion di stato, né a dei barbari pregiudizi razzial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28"/>
        </w:rPr>
      </w:pPr>
      <w:r>
        <w:rPr>
          <w:b/>
          <w:bCs/>
          <w:sz w:val="28"/>
        </w:rPr>
        <w:t>BIBLIOGRAFIA</w:t>
      </w:r>
    </w:p>
    <w:p>
      <w:pPr>
        <w:pStyle w:val="TextBody"/>
        <w:jc w:val="center"/>
        <w:rPr>
          <w:b/>
          <w:b/>
          <w:bCs/>
          <w:sz w:val="28"/>
        </w:rPr>
      </w:pPr>
      <w:r>
        <w:rPr>
          <w:b/>
          <w:bCs/>
          <w:sz w:val="28"/>
        </w:rPr>
      </w:r>
    </w:p>
    <w:p>
      <w:pPr>
        <w:pStyle w:val="TextBody"/>
        <w:rPr>
          <w:sz w:val="28"/>
        </w:rPr>
      </w:pPr>
      <w:r>
        <w:rPr>
          <w:sz w:val="28"/>
        </w:rPr>
      </w:r>
    </w:p>
    <w:p>
      <w:pPr>
        <w:pStyle w:val="TextBody"/>
        <w:rPr>
          <w:sz w:val="28"/>
        </w:rPr>
      </w:pPr>
      <w:r>
        <w:rPr>
          <w:sz w:val="28"/>
        </w:rPr>
      </w:r>
    </w:p>
    <w:p>
      <w:pPr>
        <w:pStyle w:val="TextBody"/>
        <w:rPr/>
      </w:pPr>
      <w:r>
        <w:rPr/>
        <w:t xml:space="preserve">PLATONE, </w:t>
      </w:r>
      <w:r>
        <w:rPr>
          <w:i/>
          <w:iCs/>
        </w:rPr>
        <w:t xml:space="preserve">Apologia di Socrate </w:t>
      </w:r>
    </w:p>
    <w:p>
      <w:pPr>
        <w:pStyle w:val="TextBody"/>
        <w:rPr>
          <w:i/>
          <w:i/>
          <w:iCs/>
        </w:rPr>
      </w:pPr>
      <w:r>
        <w:rPr>
          <w:i/>
          <w:iCs/>
        </w:rPr>
      </w:r>
    </w:p>
    <w:p>
      <w:pPr>
        <w:pStyle w:val="TextBody"/>
        <w:rPr/>
      </w:pPr>
      <w:r>
        <w:rPr/>
        <w:t xml:space="preserve">ARISTOFANE,  </w:t>
      </w:r>
      <w:r>
        <w:rPr>
          <w:i/>
          <w:iCs/>
        </w:rPr>
        <w:t>Le Nuvole</w:t>
      </w:r>
    </w:p>
    <w:p>
      <w:pPr>
        <w:pStyle w:val="TextBody"/>
        <w:rPr/>
      </w:pPr>
      <w:r>
        <w:rPr/>
        <w:t xml:space="preserve"> </w:t>
      </w:r>
    </w:p>
    <w:p>
      <w:pPr>
        <w:pStyle w:val="TextBody"/>
        <w:rPr/>
      </w:pPr>
      <w:r>
        <w:rPr/>
        <w:t xml:space="preserve">SENOFONTE, </w:t>
      </w:r>
      <w:r>
        <w:rPr>
          <w:i/>
          <w:iCs/>
        </w:rPr>
        <w:t>Apologia di Socrate</w:t>
      </w:r>
    </w:p>
    <w:p>
      <w:pPr>
        <w:pStyle w:val="TextBody"/>
        <w:rPr/>
      </w:pPr>
      <w:r>
        <w:rPr/>
      </w:r>
    </w:p>
    <w:p>
      <w:pPr>
        <w:pStyle w:val="TextBody"/>
        <w:rPr/>
      </w:pPr>
      <w:r>
        <w:rPr/>
        <w:t xml:space="preserve">KOSTAS E. BEYS, </w:t>
      </w:r>
      <w:r>
        <w:rPr>
          <w:i/>
          <w:iCs/>
        </w:rPr>
        <w:t xml:space="preserve">E’ tempo di andare: un DVD sul processo e la morte di Socrate, </w:t>
      </w:r>
      <w:r>
        <w:rPr/>
        <w:t>a cura di Livio Rossetti, Perugia 2006</w:t>
      </w:r>
    </w:p>
    <w:p>
      <w:pPr>
        <w:pStyle w:val="TextBody"/>
        <w:rPr/>
      </w:pPr>
      <w:r>
        <w:rPr/>
      </w:r>
    </w:p>
    <w:p>
      <w:pPr>
        <w:pStyle w:val="TextBody"/>
        <w:rPr/>
      </w:pPr>
      <w:r>
        <w:rPr/>
        <w:t xml:space="preserve">NUOVO TESTAMENTO, </w:t>
      </w:r>
      <w:r>
        <w:rPr>
          <w:i/>
          <w:iCs/>
        </w:rPr>
        <w:t>I Vangeli</w:t>
      </w:r>
    </w:p>
    <w:p>
      <w:pPr>
        <w:pStyle w:val="TextBody"/>
        <w:rPr>
          <w:i/>
          <w:i/>
          <w:iCs/>
        </w:rPr>
      </w:pPr>
      <w:r>
        <w:rPr>
          <w:i/>
          <w:iCs/>
        </w:rPr>
      </w:r>
    </w:p>
    <w:p>
      <w:pPr>
        <w:pStyle w:val="TextBody"/>
        <w:rPr/>
      </w:pPr>
      <w:r>
        <w:rPr/>
        <w:t xml:space="preserve">KLEEBLATT, </w:t>
      </w:r>
      <w:r>
        <w:rPr>
          <w:i/>
          <w:iCs/>
        </w:rPr>
        <w:t>L’Affare Dreyfus: la storia, l’opinione, l’immagine</w:t>
      </w:r>
    </w:p>
    <w:p>
      <w:pPr>
        <w:pStyle w:val="TextBody"/>
        <w:rPr>
          <w:i/>
          <w:i/>
          <w:iCs/>
        </w:rPr>
      </w:pPr>
      <w:r>
        <w:rPr>
          <w:i/>
          <w:iCs/>
        </w:rPr>
      </w:r>
    </w:p>
    <w:p>
      <w:pPr>
        <w:pStyle w:val="TextBody"/>
        <w:rPr/>
      </w:pPr>
      <w:r>
        <w:rPr/>
        <w:t xml:space="preserve">GIARDINA-SABBATUCCI-VIDOTTO, </w:t>
      </w:r>
      <w:r>
        <w:rPr>
          <w:i/>
          <w:iCs/>
        </w:rPr>
        <w:t xml:space="preserve">Manuale di Storia-L’età contemporanea, </w:t>
      </w:r>
      <w:r>
        <w:rPr/>
        <w:t>Roma 1990</w:t>
      </w:r>
      <w:r>
        <w:rPr>
          <w:i/>
          <w:iCs/>
        </w:rPr>
        <w:t xml:space="preserve"> </w:t>
      </w:r>
      <w:r>
        <w:rPr/>
        <w:t xml:space="preserve"> </w:t>
      </w:r>
    </w:p>
    <w:p>
      <w:pPr>
        <w:pStyle w:val="TextBody"/>
        <w:rPr/>
      </w:pPr>
      <w:r>
        <w:rPr/>
      </w:r>
    </w:p>
    <w:p>
      <w:pPr>
        <w:pStyle w:val="TextBody"/>
        <w:rPr/>
      </w:pPr>
      <w:r>
        <w:rPr/>
        <w:t xml:space="preserve">ZAGREBELSKY, </w:t>
      </w:r>
      <w:r>
        <w:rPr>
          <w:i/>
          <w:iCs/>
        </w:rPr>
        <w:t xml:space="preserve">La democrazia di Barabba, </w:t>
      </w:r>
      <w:r>
        <w:rPr/>
        <w:t>Micromega 1/95</w:t>
      </w:r>
    </w:p>
    <w:p>
      <w:pPr>
        <w:pStyle w:val="TextBody"/>
        <w:rPr/>
      </w:pPr>
      <w:r>
        <w:rPr/>
      </w:r>
    </w:p>
    <w:p>
      <w:pPr>
        <w:pStyle w:val="TextBody"/>
        <w:rPr/>
      </w:pPr>
      <w:r>
        <w:rPr/>
        <w:t xml:space="preserve">WWW.RAICLICK.IT, </w:t>
      </w:r>
      <w:r>
        <w:rPr>
          <w:i/>
          <w:iCs/>
        </w:rPr>
        <w:t>Processo a Gesù</w:t>
      </w:r>
      <w:r>
        <w:rPr/>
        <w:t xml:space="preserve">, dalla trasmissione televisiva </w:t>
      </w:r>
      <w:r>
        <w:rPr>
          <w:i/>
          <w:iCs/>
        </w:rPr>
        <w:t>Enigma</w:t>
      </w:r>
      <w:r>
        <w:rPr/>
        <w:t>, a cura di Corrado Augias</w:t>
      </w:r>
    </w:p>
    <w:p>
      <w:pPr>
        <w:pStyle w:val="TextBody"/>
        <w:jc w:val="center"/>
        <w:rPr>
          <w:sz w:val="28"/>
        </w:rPr>
      </w:pPr>
      <w:r>
        <w:rPr>
          <w:sz w:val="28"/>
        </w:rPr>
      </w:r>
    </w:p>
    <w:p>
      <w:pPr>
        <w:pStyle w:val="TextBody"/>
        <w:jc w:val="center"/>
        <w:rPr>
          <w:sz w:val="28"/>
        </w:rPr>
      </w:pPr>
      <w:r>
        <w:rPr>
          <w:sz w:val="28"/>
        </w:rPr>
      </w:r>
    </w:p>
    <w:p>
      <w:pPr>
        <w:pStyle w:val="TextBody"/>
        <w:rPr/>
      </w:pPr>
      <w:r>
        <w:rPr/>
        <w:t xml:space="preserve">   </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rFonts w:eastAsia="Arial Unicode MS"/>
        </w:rPr>
      </w:pPr>
      <w:r>
        <w:rPr>
          <w:rFonts w:eastAsia="Arial Unicode MS"/>
        </w:rPr>
      </w:r>
    </w:p>
    <w:p>
      <w:pPr>
        <w:pStyle w:val="Normal"/>
        <w:jc w:val="center"/>
        <w:rPr>
          <w:rFonts w:eastAsia="Arial Unicode MS"/>
        </w:rPr>
      </w:pPr>
      <w:r>
        <w:rPr>
          <w:rFonts w:eastAsia="Arial Unicode MS"/>
        </w:rPr>
      </w:r>
    </w:p>
    <w:p>
      <w:pPr>
        <w:pStyle w:val="Normal"/>
        <w:jc w:val="center"/>
        <w:rPr/>
      </w:pPr>
      <w:r>
        <w:rPr/>
      </w:r>
    </w:p>
    <w:p>
      <w:pPr>
        <w:pStyle w:val="Normal"/>
        <w:jc w:val="center"/>
        <w:rPr/>
      </w:pPr>
      <w:r>
        <w:rPr/>
      </w:r>
    </w:p>
    <w:sectPr>
      <w:footerReference w:type="default" r:id="rId2"/>
      <w:footerReference w:type="first" r:id="rId3"/>
      <w:type w:val="nextPage"/>
      <w:pgSz w:w="11906" w:h="16838"/>
      <w:pgMar w:left="1134" w:right="1134" w:gutter="0" w:header="0"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rFonts w:eastAsia="Arial Unicode MS"/>
      <w:b/>
      <w:bCs/>
      <w:sz w:val="2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20:03:00Z</dcterms:created>
  <dc:creator>Pc</dc:creator>
  <dc:description/>
  <dc:language>en-US</dc:language>
  <cp:lastModifiedBy>Pc</cp:lastModifiedBy>
  <dcterms:modified xsi:type="dcterms:W3CDTF">2007-07-09T14:47:00Z</dcterms:modified>
  <cp:revision>9</cp:revision>
  <dc:subject/>
  <dc:title>LICEO CLASSICO G</dc:title>
</cp:coreProperties>
</file>