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b/>
          <w:b/>
          <w:sz w:val="32"/>
        </w:rPr>
      </w:pPr>
      <w:r>
        <w:rPr>
          <w:b/>
          <w:sz w:val="32"/>
        </w:rPr>
        <w:t>Elaborato a cura di:</w:t>
      </w:r>
    </w:p>
    <w:p>
      <w:pPr>
        <w:pStyle w:val="Normal"/>
        <w:ind w:hanging="0"/>
        <w:jc w:val="center"/>
        <w:rPr>
          <w:b/>
          <w:b/>
          <w:sz w:val="32"/>
        </w:rPr>
      </w:pPr>
      <w:r>
        <w:rPr>
          <w:b/>
          <w:sz w:val="32"/>
        </w:rPr>
      </w:r>
    </w:p>
    <w:p>
      <w:pPr>
        <w:pStyle w:val="Heading2"/>
        <w:ind w:hanging="0"/>
        <w:rPr>
          <w:sz w:val="44"/>
        </w:rPr>
      </w:pPr>
      <w:r>
        <w:rPr>
          <w:sz w:val="44"/>
        </w:rPr>
        <w:t>Sarah Vallone</w:t>
      </w:r>
    </w:p>
    <w:p>
      <w:pPr>
        <w:pStyle w:val="Normal"/>
        <w:jc w:val="center"/>
        <w:rPr>
          <w:sz w:val="44"/>
        </w:rPr>
      </w:pPr>
      <w:r>
        <w:rPr>
          <w:sz w:val="44"/>
        </w:rPr>
      </w:r>
    </w:p>
    <w:p>
      <w:pPr>
        <w:pStyle w:val="Heading3"/>
        <w:ind w:hanging="0"/>
        <w:rPr/>
      </w:pPr>
      <w:r>
        <w:rPr/>
        <w:t>Classe III E</w:t>
      </w:r>
    </w:p>
    <w:p>
      <w:pPr>
        <w:pStyle w:val="Normal"/>
        <w:jc w:val="center"/>
        <w:rPr/>
      </w:pPr>
      <w:r>
        <w:rPr/>
      </w:r>
    </w:p>
    <w:p>
      <w:pPr>
        <w:pStyle w:val="Heading3"/>
        <w:ind w:hanging="0"/>
        <w:rPr/>
      </w:pPr>
      <w:r>
        <w:rPr/>
        <w:t>Liceo Classico “V. Alfieri”, Torino</w:t>
      </w:r>
    </w:p>
    <w:p>
      <w:pPr>
        <w:pStyle w:val="Heading1"/>
        <w:ind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Normal"/>
        <w:rPr>
          <w:b/>
          <w:b/>
          <w:sz w:val="28"/>
        </w:rPr>
      </w:pPr>
      <w:r>
        <w:rPr>
          <w:b/>
          <w:sz w:val="28"/>
        </w:rPr>
      </w:r>
    </w:p>
    <w:p>
      <w:pPr>
        <w:pStyle w:val="Heading1"/>
        <w:ind w:hanging="0"/>
        <w:rPr>
          <w:b/>
          <w:b/>
          <w:sz w:val="28"/>
        </w:rPr>
      </w:pPr>
      <w:r>
        <w:rPr>
          <w:b/>
          <w:sz w:val="28"/>
        </w:rPr>
      </w:r>
    </w:p>
    <w:p>
      <w:pPr>
        <w:pStyle w:val="Normal"/>
        <w:rPr>
          <w:b/>
          <w:b/>
          <w:sz w:val="28"/>
        </w:rPr>
      </w:pPr>
      <w:r>
        <w:rPr>
          <w:b/>
          <w:sz w:val="28"/>
        </w:rPr>
      </w:r>
    </w:p>
    <w:p>
      <w:pPr>
        <w:pStyle w:val="Heading1"/>
        <w:ind w:hanging="0"/>
        <w:rPr>
          <w:b/>
          <w:b/>
          <w:sz w:val="28"/>
        </w:rPr>
      </w:pPr>
      <w:r>
        <w:rPr>
          <w:b/>
          <w:sz w:val="28"/>
        </w:rPr>
        <w:t xml:space="preserve">LA BANALITA’ DEL MALE: tra lo Stato sociale di Hitler e il perfezionamento                  </w:t>
      </w:r>
    </w:p>
    <w:p>
      <w:pPr>
        <w:pStyle w:val="Heading1"/>
        <w:ind w:hanging="0"/>
        <w:rPr/>
      </w:pPr>
      <w:r>
        <w:rPr>
          <w:b/>
          <w:sz w:val="28"/>
        </w:rPr>
        <w:t xml:space="preserve">                                                     </w:t>
      </w:r>
      <w:r>
        <w:rPr>
          <w:b/>
          <w:sz w:val="28"/>
        </w:rPr>
        <w:t>della “Soluzione finale”.</w:t>
      </w:r>
    </w:p>
    <w:p>
      <w:pPr>
        <w:pStyle w:val="Heading1"/>
        <w:ind w:hanging="0"/>
        <w:rPr>
          <w:b/>
          <w:b/>
          <w:i/>
          <w:i/>
          <w:sz w:val="28"/>
        </w:rPr>
      </w:pPr>
      <w:r>
        <w:rPr>
          <w:b/>
          <w:i/>
          <w:sz w:val="28"/>
        </w:rPr>
      </w:r>
    </w:p>
    <w:p>
      <w:pPr>
        <w:pStyle w:val="Heading1"/>
        <w:ind w:hanging="0"/>
        <w:rPr>
          <w:i/>
          <w:i/>
          <w:sz w:val="28"/>
        </w:rPr>
      </w:pPr>
      <w:r>
        <w:rPr>
          <w:i/>
          <w:sz w:val="28"/>
        </w:rPr>
        <w:t>Dal classico della filosofa tedesca Hannah Arendt all’ultimo apporto della storiografia tedesca sul Nazionalsocialismo e lo sterminio ebraico.</w:t>
      </w:r>
    </w:p>
    <w:p>
      <w:pPr>
        <w:pStyle w:val="Heading1"/>
        <w:ind w:hanging="0"/>
        <w:rPr>
          <w:b/>
          <w:b/>
          <w:sz w:val="28"/>
        </w:rPr>
      </w:pPr>
      <w:r>
        <w:rPr/>
        <w:t xml:space="preserve"> </w:t>
      </w:r>
    </w:p>
    <w:p>
      <w:pPr>
        <w:pStyle w:val="Normal"/>
        <w:rPr>
          <w:b/>
          <w:b/>
          <w:sz w:val="28"/>
        </w:rPr>
      </w:pPr>
      <w:r>
        <w:rPr>
          <w:b/>
          <w:sz w:val="28"/>
        </w:rPr>
      </w:r>
    </w:p>
    <w:p>
      <w:pPr>
        <w:pStyle w:val="TextBodyIndent"/>
        <w:ind w:hanging="0"/>
        <w:rPr/>
      </w:pPr>
      <w:r>
        <w:rPr/>
        <w:t>“</w:t>
      </w:r>
      <w:r>
        <w:rPr/>
        <w:t xml:space="preserve">Questo libro si propone di rendere evidente la simbiosi fra Stato popolare e crimine. Per farlo occorre superare l’impostazione storiografica tuttora diffusa che tende a isolare l’aspetto palesemente sanguinario e delinquenziale del Nazionalsocialismo da quelle iniziative politiche che resero il suo regime tanto attraente per la maggioranza dei tedeschi. Al centro sta l’intento di inquadrare i crimini, in modo storicamente adeguato, nelle vicende tedesche del XX secolo.” </w:t>
      </w:r>
    </w:p>
    <w:p>
      <w:pPr>
        <w:pStyle w:val="Normal"/>
        <w:ind w:hanging="0"/>
        <w:rPr/>
      </w:pPr>
      <w:r>
        <w:rPr/>
        <w:t>È l’incipit  del saggio storiografico “Lo stato sociale di Hitler” fresco di stampa per i tipi di Einaudi – Gennaio 2007 – dello studioso tedesco Gotz Aly che, personalmente, ha presentato, in primavera, la sua opera presso il Goethe Institute di Torino. L’aver partecipato a quella conferenza mi ha spinto a conoscere meglio i presupposti e le condizioni in cui maturarono quei delitti che vengono presentati come le maggiori efferatezze del ‘secolo breve’.</w:t>
      </w:r>
    </w:p>
    <w:p>
      <w:pPr>
        <w:pStyle w:val="Normal"/>
        <w:ind w:hanging="0"/>
        <w:rPr/>
      </w:pPr>
      <w:r>
        <w:rPr/>
        <w:t xml:space="preserve">Questa proficua e faticosa, in quanto documentatissima, lettura mi ha suscitato un improvviso interesse a tirar giù dalla libreria domestica “La banalità del male” di Hannah Arendt, il cui frontespizio intravedevo da anni, ma con cui non mi ero ancora confrontata. </w:t>
      </w:r>
    </w:p>
    <w:p>
      <w:pPr>
        <w:pStyle w:val="Normal"/>
        <w:ind w:hanging="0"/>
        <w:rPr/>
      </w:pPr>
      <w:r>
        <w:rPr/>
        <w:t xml:space="preserve">Il punto di vista di questi autori è particolarmente interessante in quanto, entrambi tedeschi, sono riusciti a guardare con disincanto e coraggiosa autocritica un’esperienza che, per svariati anni, tutto il mondo ha rimosso. Strettamente connesso a questa generale volontà di rimozione, ho recentemente saputo che all’opera di Primo Levi “Se questo è un uomo” è stata inizialmente rifiutata da parte di autorevoli </w:t>
      </w:r>
      <w:r>
        <w:rPr>
          <w:i/>
        </w:rPr>
        <w:t>editor</w:t>
      </w:r>
      <w:r>
        <w:rPr/>
        <w:t>, quali Cesare Pavese e Natalia Ginzburg, la pubblicazione. Pur se le motivazioni formali erano di tipo critico - estetico, dovettero passare dieci anni prima che uscisse l’edizione per Einaudi del ’58 e il grande pubblico potesse finalmente avere tra le mani quella testimonianza diretta che inizia con la sconvolgente formula: “Per mia fortuna sono stato deportato ad Auschwitz solo nel 1944, …”.</w:t>
      </w:r>
    </w:p>
    <w:p>
      <w:pPr>
        <w:pStyle w:val="Normal"/>
        <w:ind w:hanging="0"/>
        <w:rPr/>
      </w:pPr>
      <w:r>
        <w:rPr/>
        <w:t xml:space="preserve">La mia ricerca, come quella di moltissimi prima di me, di una risposta all’assillante “Perché…?” rimane sostanzialmente inevasa. Di fronte a tali atrocità, infatti, risulta impossibile definire le ragioni profonde da cui sono scaturite. Il lavoro che si può fare, tuttavia, è quello di cercare di definire il contesto storico in cui sono maturate. </w:t>
      </w:r>
    </w:p>
    <w:p>
      <w:pPr>
        <w:pStyle w:val="Normal"/>
        <w:ind w:hanging="0"/>
        <w:rPr/>
      </w:pPr>
      <w:r>
        <w:rPr/>
      </w:r>
    </w:p>
    <w:p>
      <w:pPr>
        <w:pStyle w:val="Normal"/>
        <w:ind w:hanging="0"/>
        <w:rPr/>
      </w:pPr>
      <w:r>
        <w:rPr/>
        <w:t xml:space="preserve">Dopo gli anni della guerra civile, dell’odio di classe e delle paralisi prodotte dalle rivalità e dalle rissosità politiche dei partiti, i tedeschi si trovarono uniti dal bisogno di una comunità popolare; fu su questo terreno che poté costituirsi quella che risultò, infine, una micidiale mistura di volontarismo politico e di funzionale razionalità. La necessità di “fare corpo” congenita al popolo tedesco si evince dal fatto che, pur costatandone l’intolleranza verso i socialisti, gli ebrei e gli ‘anormali’, i tedeschi non considerarono Hitler uno spietato emarginatore ma, anzi, un grande integratore. </w:t>
      </w:r>
    </w:p>
    <w:p>
      <w:pPr>
        <w:pStyle w:val="Normal"/>
        <w:ind w:hanging="0"/>
        <w:rPr/>
      </w:pPr>
      <w:r>
        <w:rPr/>
        <w:t xml:space="preserve">Il Nazionalsocialismo limitò la formazione verticale delle decisioni a favore di quella modernamente  orizzontale, scardinò la rigidità delle gerarchie tradizionali e laddove prima si prestava stancamente servizio in base alle prescrizioni, subentrò la gioia di lavorare, spesso unita a contributi innovatori di idee. A posteriori, la dottrina razziale del Nazionalsocialismo è vista come pura incitazione all’odio e all’eliminazione fisica. Invece, allora, sedusse milioni di tedeschi soprattutto per l’implicita promessa d’uguaglianza etnico - nazionale che fu loro fatta. L’ideologia nazista sottolineò le differenze verso l’esterno, ma le livellò all’interno: tutto fu progettato non perché ne traessero vantaggio gli Junker e i monopolisti, ma come “una concreta utopia a disposizione di ognuno”. </w:t>
      </w:r>
    </w:p>
    <w:p>
      <w:pPr>
        <w:pStyle w:val="Normal"/>
        <w:ind w:hanging="0"/>
        <w:rPr/>
      </w:pPr>
      <w:r>
        <w:rPr/>
        <w:t xml:space="preserve">Hitler rappresentò nei primi anni un fattore di soddisfazione e di rivalsa per un popolo turbato, aggressivo e autoaggressivo. Un blocco così compattamente negativo non poteva che portare alla violenza, violenza che si espresse in una politica contro l’individualità in tutti gli aspetti, in nome dello spirito del corpo sociale tedesco. </w:t>
      </w:r>
    </w:p>
    <w:p>
      <w:pPr>
        <w:pStyle w:val="Normal"/>
        <w:ind w:hanging="0"/>
        <w:rPr/>
      </w:pPr>
      <w:r>
        <w:rPr/>
        <w:t xml:space="preserve">Con il KWVO (decreto sull’economia bellica) lo stato nazionalsocialista tentò di ottenere che il “peso della guerra” fosse “distribuito nel modo più giusto possibile, e che fosse limitato inoltre il potere d’acquisto (W. Bayrhoffer, </w:t>
      </w:r>
      <w:r>
        <w:rPr>
          <w:i/>
        </w:rPr>
        <w:t>Reichsbank</w:t>
      </w:r>
      <w:r>
        <w:rPr/>
        <w:t xml:space="preserve">). La guida politica tedesca creò e garantì una specie di socialismo bellico che mirò ad assicurarsi la lealtà della piccola gente. </w:t>
      </w:r>
    </w:p>
    <w:p>
      <w:pPr>
        <w:pStyle w:val="Normal"/>
        <w:ind w:hanging="0"/>
        <w:rPr/>
      </w:pPr>
      <w:r>
        <w:rPr/>
        <w:t xml:space="preserve">Di norma le truppe tedesche che invadevano un paese usavano inizialmente come mezzo di pagamento le banconote delle RKK (le Reichskreditkassen, ovvero le casse di credito del Reich) e successivamente le varie monete proprie degli stati invasi. Le banconote delle RKK sembravano comune cartamoneta e corrispondevano a valori compresi tra il mezzo marco e i cinquanta marchi; grazie all’impiego di questo denaro militare si poté, in occasione delle varie invasioni, evitare in ampia misura le requisizioni. Le RKK, in sostanza, non rappresentavano altro che documenti di requisizione tipicizzati, tuttavia questo era vero dal punto di vista dell’economia politica, ma non per i percettori, e in ciò stava il grande vantaggio. In effetti, l’impiego delle banconote delle RKK suscitò ovunque nei paesi occupati nel corso della guerra, “una sensazione di soddisfazione: la consapevolezza del controvalore ottenuto induce” l’individuo sottomesso “a non far caso al fatto che l’acquirente è in sostanza un nemico. Quando invece si ricorre alle requisizioni […] i sentimenti nazionali dell’odio emergono più accentuati del danno economico patito e le reazioni della popolazione danneggiata e irritata dalle requisizioni vanno dalla distruzione delle scorte esistenti fino alle rappresaglie mediante sabotaggi, guerriglia e aperta sollevazione” (Helmut Kasten, allievo del noto economista e futuro combattente della resistenza Jens Jessen, nella tesi di laurea del 1941). Il risultato fu che con le Reichskreditkassen e le loro banconote, il direttorio della Reichsbank mise a punto una tecnica per i pagamenti individuali che consentì uno strisciante esproprio collettivo. La Reichsbank riuscì a garantire la stabilità del marco compromettendo quella delle valute dell’Europa occupata. </w:t>
      </w:r>
    </w:p>
    <w:p>
      <w:pPr>
        <w:pStyle w:val="Normal"/>
        <w:ind w:hanging="0"/>
        <w:rPr/>
      </w:pPr>
      <w:r>
        <w:rPr/>
        <w:t xml:space="preserve">La spoliazione totale fu ripetutamente incoraggiata da Hitler e Goering (capo delle Forze armate, con Himmler) a scapito di quel minimo di equilibrio e razionalità che una politica di occupazione dovrebbe richiedere. L’affaccendarsi di intere divisioni di cacciatori di buoni affari, di premurosi padri di famiglia e di insaziabili accaparratori mitigò notevolmente le asperità della guerra e assecondò un ‘sensuale contatto’ tra il fronte e la patria. L’arricchimento ben calcolato ai danni di altri popoli favorì il formarsi di un superiore senso di sollecitudine, della sensazione della piccola felicità nella grande guerra. Fu così che si costituì o si consolidò in milioni di casi la lealtà verso il regime. </w:t>
      </w:r>
    </w:p>
    <w:p>
      <w:pPr>
        <w:pStyle w:val="Normal"/>
        <w:ind w:hanging="0"/>
        <w:rPr/>
      </w:pPr>
      <w:r>
        <w:rPr/>
      </w:r>
    </w:p>
    <w:p>
      <w:pPr>
        <w:pStyle w:val="Normal"/>
        <w:ind w:hanging="0"/>
        <w:rPr/>
      </w:pPr>
      <w:r>
        <w:rPr/>
        <w:t>Gli ebrei furono scelti come ‘alter ego’ e come contraltare del popolo tedesco: i Tedeschi si concepiscono come aggregato sociale, gli ebrei, invece, sono un popolo, ma funzionano come personalità identitarie. Si inserisce il paradosso della radicale irriducibilità e della difficoltà di individuazione dell’altro: l’ebreo è visto da un lato come un corpo interno alla società, che però non rinuncia all’annullamento della propria identità residuale vista come tradizione familiare, dall’altro emerge la difficoltà di riconoscerlo come ebreo. La propaganda nazista non ebbe difficoltà a far passare il messaggio di pericolosità dell’ebreo: un ‘altro’ che non si mostra come tale. Quanto più durò la guerra, essa fu rappresentata come la ‘resistenza ariana’ contro ‘l’ebraismo universale’ aggressore, contro il giudeo che avrebbe mirato al dominio del mondo in “triplice forma: come ebreo, come plutocrate infettato dal sangue ebraico e come bolscevico ebreo”. (</w:t>
      </w:r>
      <w:r>
        <w:rPr>
          <w:i/>
        </w:rPr>
        <w:t xml:space="preserve">Kampf dem Weltjuden </w:t>
      </w:r>
      <w:r>
        <w:rPr/>
        <w:t>del 21 maggio 1943).</w:t>
      </w:r>
    </w:p>
    <w:p>
      <w:pPr>
        <w:pStyle w:val="Normal"/>
        <w:ind w:hanging="0"/>
        <w:rPr/>
      </w:pPr>
      <w:r>
        <w:rPr/>
      </w:r>
    </w:p>
    <w:p>
      <w:pPr>
        <w:pStyle w:val="Normal"/>
        <w:ind w:hanging="0"/>
        <w:rPr/>
      </w:pPr>
      <w:r>
        <w:rPr/>
        <w:t xml:space="preserve">Le radici del nuovo tipo di antisemitismo diffusosi nel XIX secolo vanno individuate nell’Illuminismo, allorchè gli ebrei cominciarono ad essere considerati padri di quella superstizione religiosa destinata a diffondere l’oscurantismo. L’antisemitismo si alimenta poi, di volta in volta, di esasperazioni nazionalistiche, di lettura della storia in chiave economicistica, di manipolazioni di alcuni apporti derivati dalle scienze antropologiche, linguistiche e biologiche e di strascichi del tradizionale antigiudaismo cristiano. L’idea della diversità negativa dell’ebreo sfocerà infine nella creazione del mito della razza ebraica. L’antisemitismo dell’età contemporanea è perciò, per più versi, “una risposta all’emancipazione degli ebrei (una non-nazione transnazionale che si libera in mezzo al lievitare nazionalistico) prototipo a suo modo di altre emancipazioni civili e sociali o culturali” (Stefano Levi della Torre, studioso di ebraismo). </w:t>
      </w:r>
    </w:p>
    <w:p>
      <w:pPr>
        <w:pStyle w:val="Normal"/>
        <w:ind w:hanging="0"/>
        <w:rPr/>
      </w:pPr>
      <w:r>
        <w:rPr/>
        <w:t xml:space="preserve">Nel periodo d’instabilità connesso alla fine della ‘Grande Guerra’, molti ebrei furono protagonisti di primo piano dell’ondata rivoluzionaria (Trotzsky, Rosa Luxemburg, Bela Kun) favorendo indirettamente uno dei più tipici stereotipi antisemiti relativi a una presunta congiura giudaico -  bolscevica. La mappa di una nuova sistemazione europea acuì in vari luoghi il problema delle minoranze, compresa quella ebraica. </w:t>
      </w:r>
    </w:p>
    <w:p>
      <w:pPr>
        <w:pStyle w:val="Normal"/>
        <w:ind w:hanging="0"/>
        <w:rPr/>
      </w:pPr>
      <w:r>
        <w:rPr/>
        <w:t xml:space="preserve">I tratti dell’antisemitismo nazista erano del tutto espliciti già in “Mein Kampf” di Hitler, in cui gli ebrei, in base a una visione che fondava sulla razza le peculiarità nazionali, erano considerati sia inquinatori della pura razza ariana, sia occulti dominatori della scena mondiale. Non si trattava solo di lottare contro una supposta razza inferiore, occorreva opporsi anche a una supposta razza dominatrice, un paradosso che si poteva sciogliere solo attraverso un conflitto definitivo. </w:t>
      </w:r>
    </w:p>
    <w:p>
      <w:pPr>
        <w:pStyle w:val="Normal"/>
        <w:ind w:hanging="0"/>
        <w:rPr/>
      </w:pPr>
      <w:r>
        <w:rPr/>
        <w:t xml:space="preserve">Le misure legislative assunte dal potere nazista misero assai rapidamente in pratica i capisaldi di questa visione. Non si può parlare fino alla fine del 1937 di esproprio sistematico, ma di una confisca parziale sempre meglio organizzata e di una contemporanea corsa al tornaconto privato alla quale parteciparono molte decine di migliaia di tedeschi non ebrei. Le proprietà ebraiche furono statalizzate solo a partire dal 1938, ma da quel momento in poi con spietata violenza. L’avvio alla trasformazione coatta delle sostanze patrimoniali degli ebrei in ogni genere di titoli di Stato coincise con l’annessione dell’Austria datata 19 marzo 1938, dove “l’arianizzazione delle aziende economiche” risultò “necessaria in misura maggiore che nelle vecchie province del Reich”(Hermann Goering). In seguito i tedeschi si impadronirono in ogni parte dell’Europa da loro controllata delle proprietà ebraiche. Essi fecero ovunque delle istituzioni pubbliche locali, possibilmente sulla base di leggi nazionali appositamente approvate, degli enti di ricettazione, e provvidero affinché il denaro ricavato dalla vendita delle proprietà ebraiche fluisse nei bacini di raccolta costituiti dai vari bilanci statali per poterlo poi attingere da lì depurato delle tracce della sua origine. In Belgio, ad esempio, si fece in modo che l’utilizzazione immediata di quel denaro per le esigenze belliche della forza di occupazione fosse mascherato dietro la formula fittizia delle “costituzione di un fondo per l’emigrazione”. </w:t>
      </w:r>
    </w:p>
    <w:p>
      <w:pPr>
        <w:pStyle w:val="Normal"/>
        <w:ind w:hanging="0"/>
        <w:rPr/>
      </w:pPr>
      <w:r>
        <w:rPr/>
        <w:t xml:space="preserve">Il sistema era impostato in modo tale da risultare sempre e comunque a vantaggio dei Tedeschi: ogni membro della ‘razza superiore’ – non solo i gerarchi nazionalsocialisti, ma il 95% dei Tedeschi – ebbe in tasca parte del bottino rapinato sotto forma di denaro, oppure nel piatto sotto forma di alimenti importati e pagati nei paesi stranieri occupati con il denaro e l’oro rubati. I flussi di denaro venuti dall’estero e frutto di rapina si possono calcolare in 24,5 miliardi di marchi che il ministro delle Finanze del Reich iscrisse a bilancio come “entrate amministrative generali”. Questa politica del saccheggio costituì la base del benessere e della lealtà politica – fondata soprattutto sulla disponibilità di beni materiali – dei cittadini germanici. L’unità tra la popolazione e la sua guida politica non derivò la sua fatale stabilità, principalmente, dalla raffinata propaganda ideologica, ma fu costruita per mezzo della rapina e con la ‘giusta’ distribuzione politico-sociale della refurtiva tra i cittadini tedeschi, che contribuirono a sostenere la guerra, al più, nella misura di un terzo del totale. Delle spese correnti di guerra del Reich, i percettori tedeschi di redditi piccoli e medi pagarono circa il 10%. Quelli che guadagnavano di più contribuirono col 20%, mentre stranieri, lavoratori forzati ed ebrei dovettero versare il 70% dei soldi che la guerra quotidianamente ingoiò sul versante tedesco. Grazie a questo doppio privilegio, razziale e di classe, la gran massa dei tedeschi rimase di ottimo umore fin ben oltre la metà della guerra. Nel complesso, la stragrande maggioranza dei tedeschi poco abbienti dispose in guerra di più denaro che negli ultimi anni di pace. </w:t>
      </w:r>
    </w:p>
    <w:p>
      <w:pPr>
        <w:pStyle w:val="Normal"/>
        <w:ind w:hanging="0"/>
        <w:rPr/>
      </w:pPr>
      <w:r>
        <w:rPr/>
      </w:r>
    </w:p>
    <w:p>
      <w:pPr>
        <w:pStyle w:val="Normal"/>
        <w:ind w:hanging="0"/>
        <w:rPr/>
      </w:pPr>
      <w:r>
        <w:rPr/>
        <w:t xml:space="preserve">I campi di concentramento vengono aperti non per gli ebrei, ma per altre categorie accomunate dall’idea dell’asocialità: Zingari e Slavi, in quanto minoranze etniche, poi prigionieri politici, Testimoni di Geova, omosessuali e delinquenti comuni. Il collante è dato dalla non assimilabilità alla totalità. La gerarchia interna ai campi è basata su parametri lontani da quelli che potrebbero essere i nostri: è considerata più grave una situazione di non integrabilità ‘permanente’. In base a questo criterio, paradossalmente, i delinquenti comuni sono quelli trattati meglio, in quanto la loro condizione di non integrabilità nella società è modificabile ed accidentale. La condizione degli internati per motivi razziali e degli omosessuali, invece, è ritenuta una condizione di non integrabilità permanente, immodificabile, connaturata agli individui stessi. </w:t>
      </w:r>
    </w:p>
    <w:p>
      <w:pPr>
        <w:pStyle w:val="Normal"/>
        <w:ind w:hanging="0"/>
        <w:rPr/>
      </w:pPr>
      <w:r>
        <w:rPr/>
        <w:t xml:space="preserve">Un regime totalitario trova il suo momento culminante nella arbitrarietà, ma il reale senso di potere si ha quando si mantiene un margine di aleatorietà: una categoria come l’asocialità è molto vaga (ad esempio può comprendere anche l’assenteismo). Questo margine di aleatorietà fece sì che tutti si sforzassero ad essere il più ligi possibile al regime, partecipando ad esso in maniera diretta e attiva. </w:t>
      </w:r>
    </w:p>
    <w:p>
      <w:pPr>
        <w:pStyle w:val="Normal"/>
        <w:ind w:hanging="0"/>
        <w:rPr/>
      </w:pPr>
      <w:r>
        <w:rPr/>
        <w:t xml:space="preserve">Degno di nota è l’attivismo dei dirigenti del Reich quando si trattò di imporre la politica dello sterminio. La domanda da porsi è se lo sterminio degli ebrei sia stato governato da una logica razionale e la risposta è decisamente sì, se si tiene conto del fatto che la ragione aveva ormai rinunciato da tempo ad essere una ‘ragione pratica’. La grande capacità ed efficienza organizzativa e tecnica dimostra il predominio della ragione strumentale su quella pratica. Poiché il Novecento tutto è contraddistinto dalla progressiva prevalenza della ragione strumentale su quella pratica, il campo di sterminio è uno dei simboli di questo secolo. </w:t>
      </w:r>
    </w:p>
    <w:p>
      <w:pPr>
        <w:pStyle w:val="Normal"/>
        <w:ind w:hanging="0"/>
        <w:rPr/>
      </w:pPr>
      <w:r>
        <w:rPr/>
        <w:t xml:space="preserve">Anche se i campi sono nati come campi di concentramento, è innegabile che a un certo punto venne esplicitamente organizzata e progettata la cosiddetta “soluzione finale” o  sterminio degli ebrei. Le modalità dello sterminio si adattarono di volta in volta alle esigenze della macchina bellica: all’inizio si trattò solo di campi di concentramento, poi nel ’38 ci fu la “notte dei cristalli”, vero e proprio pogrom in parte organizzato dalle stesse autorità; con l’inizio della guerra, infine, alcuni campi si trasformarono in campi di sterminio. Due furono le politiche che si intrecciarono: quella dello sterminio, che aveva come scopo l’eliminazione diretta e quella dello sfruttamento, per cui l’eliminazione era vista come effetto collaterale (per le pessime condizioni di lavoro degli internati). </w:t>
      </w:r>
    </w:p>
    <w:p>
      <w:pPr>
        <w:pStyle w:val="Normal"/>
        <w:ind w:hanging="0"/>
        <w:rPr/>
      </w:pPr>
      <w:r>
        <w:rPr/>
      </w:r>
    </w:p>
    <w:p>
      <w:pPr>
        <w:pStyle w:val="Normal"/>
        <w:ind w:hanging="0"/>
        <w:rPr/>
      </w:pPr>
      <w:r>
        <w:rPr/>
        <w:t xml:space="preserve">All’epoca dei processi di Norimberga, l’atteggiamento dei Tedeschi verso il loro passato fu particolare: essi non si preoccuparono di prendere posizione in un senso o nell’altro e non trovarono da ridire sulla presenza di tanti criminali nel loro paese, dato che nessuno di essi probabilmente avrebbe commesso un delitto di propria spontanea volontà; ma poiché l’opinione pubblica mondiale – das Ausland – si ostinava a chiedere che quella gente fosse punita, non ebbero nulla in contrario, almeno fino a un certo punto. Il motivo per cui tante persone che certamente conoscevano il passato delittuoso dei loro connazionali avevano sempre taciuto è dato dal fatto che si sentivano colpevoli anche loro; l’estesissima rete di complicità, infatti, eccedeva di molto le fila del partito nazista. </w:t>
      </w:r>
    </w:p>
    <w:p>
      <w:pPr>
        <w:pStyle w:val="Normal"/>
        <w:ind w:hanging="0"/>
        <w:rPr/>
      </w:pPr>
      <w:r>
        <w:rPr/>
        <w:t xml:space="preserve">Nel 1961, a Gerusalemme, si svolse il processo ad Eichmann, considerato la ‘mente’ della “soluzione finale”. Egli fu interrogato e controinterrogato tra il 20 giugno e il 24 luglio, per trentatré udienze e mezzo in totale. Richiesto su ciascun punto se si considerasse colpevole, rispose: “Non colpevole nel senso dell’atto d’accusa”. Il suo avvocato Servetius dichiarò: “Eichmann si sente colpevole dinanzi a Dio, non dinanzi alla legge”, ma questa spiegazione non fu mai confermata dall’interessato. La difesa avrebbe preferito dichiararlo “non colpevole” perché in base al sistema giuridico del periodo nazista egli non aveva fatto niente di male, perché le cose di cui era accusato non erano crimini, ma ‘azioni di Stato’. Non a caso, il Ministro per la cultura popolare e la propaganda Joseph Goebbels nel ’43 dichiarava: “passeremo alla storia come i più grandi statisti di tutti i tempi o come i più grandi criminali”. </w:t>
      </w:r>
    </w:p>
    <w:p>
      <w:pPr>
        <w:pStyle w:val="Normal"/>
        <w:ind w:hanging="0"/>
        <w:rPr/>
      </w:pPr>
      <w:r>
        <w:rPr/>
        <w:t xml:space="preserve">Hannah Arendt che, all’epoca dell’entrata in vigore delle leggi razziali, in quanto ebrea era stata costretta ad emigrare negli Stati Uniti, seguì il processo come inviata del “New Yorker” e negli articoli scritti per il giornale, mise in luce i problemi morali, politici e  giuridici che stanno dietro al caso Eichmann. Ne nacque un libro ‘scomodo’ sotto molti punti di vista: esso pone domande che non avremmo mai voluto porci e dà risposte tutt’altro che rassicuranti e ben definite. Il Male che l’imputato incarna appare alla filosofa “banale” e perciò tanto più terribile, perché i suoi servitori più o meno consapevoli non sono altro che piccoli, grigi burocrati, proprio come quello che vedeva seduto dietro le sbarre. Essi non hanno la ‘grandezza’ dei demoni: sono dei tecnici che </w:t>
      </w:r>
      <w:r>
        <w:rPr>
          <w:i/>
        </w:rPr>
        <w:t xml:space="preserve">si </w:t>
      </w:r>
      <w:r>
        <w:rPr/>
        <w:t xml:space="preserve">somigliano e soprattutto </w:t>
      </w:r>
      <w:r>
        <w:rPr>
          <w:i/>
        </w:rPr>
        <w:t xml:space="preserve">ci </w:t>
      </w:r>
      <w:r>
        <w:rPr/>
        <w:t xml:space="preserve">somigliano. L’ingiustificata e fin troppo generosa lettura del nazismo come qualcosa di nobilmente malvagio non regge più. Al vertice, l’idea di Hitler come “genio del male”, utile per asserire che se non ci fosse stato lui, tutto ciò che è successo si sarebbe evitato, viene smentita; Hitler non ha rappresentato nulla di eroico e di personaggi simili a lui, in quel periodo, la Germania era piena. </w:t>
      </w:r>
    </w:p>
    <w:p>
      <w:pPr>
        <w:pStyle w:val="Normal"/>
        <w:ind w:hanging="0"/>
        <w:rPr/>
      </w:pPr>
      <w:r>
        <w:rPr/>
        <w:t xml:space="preserve">La questione più inquietante per quasi tutti coloro che seguirono il processo fu se l’imputato avesse una coscienza. La risposta è: si, egli aveva una coscienza e questa coscienza funzionò per circa quattro settimane nel senso normale, dopodiché cominciò a funzionare nel senso inverso. Ma anche durante le poche settimane in cui funzionò normalmente, la sua coscienza si mosse entro limiti alquanto singolari. Se si ribellava a qualcosa, non era all’idea dell’omicidio, ma all’idea che si uccidessero ebrei tedeschi: “Non ho mai detto che non sapevo che gli Einsatzgruppen avevano l’ordine di uccidere, ma non sapevo che ebrei del Reich evacuati verso oriente venissero sottoposti allo stesso trattamento. Questo non lo sapevo.” Questo tipo di coscienza che, ammesso che si ribellasse, si ribellava solamente all’assassinio di persone provenienti dal proprio ambiente culturale, è sopravvissuto al regime hitleriano: ancora negli anni sessanta, molti tedeschi si ostinavano a credere che soltanto Ost juden – ebrei dell’Europa orientale – venissero massacrati. </w:t>
      </w:r>
    </w:p>
    <w:p>
      <w:pPr>
        <w:pStyle w:val="Normal"/>
        <w:ind w:hanging="0"/>
        <w:rPr/>
      </w:pPr>
      <w:r>
        <w:rPr/>
        <w:t xml:space="preserve">Himmler nel rivolgersi ai comandanti degli Einsatzgruppen, delle SS e della polizia riguardo la “soluzione ebraica” si esprimeva in questo modo: “Noi ci rendiamo conto che ciò che ci attendiamo da voi è “sovrumano”, di essere “sovrumanamente inumani”. Egli non tentò quasi mai di dare una motivazione ideologica; ciò che più colpiva le menti di quegli uomini che si erano trasformati in assassini era semplicemente l’idea di essere elementi di un processo grandioso, unico nella storia e perciò gravoso. Essi non erano sadici o assassini per natura; anzi, i nazisti si sforzarono sempre, sistematicamente, di mettere in disparte tutti coloro che provavano godimento fisico nell’uccidere. I comandanti degli Einsatzgruppen erano stati scelti personalmente da Heydrich, responsabile dell’elaborazione dei piani per la “Soluzione finale della questione ebraica”, tra l’elite delle SS, erano persone istruite, perciò il problema era quello di soffocare non tanto la voce della loro coscienza, quanto la pietà istintiva, animale, che ogni individuo normale prova di fronte alla sofferenza fisica degli altri. Il “trucco” usato da Himmler consisteva nel deviare questi istinti verso l’“io”: invece di pensare “che cose orribili faccio al mio prossimo!”, gli assassini pensavano “che orribili cose devo vedere nell’adempimento dei miei doveri, che compito terribile grava sulle mie spalle!”. Data quest’atmosfera, non poco peso ebbe il fatto che, nelle ultime fasi, la ‘Soluzione finale’ venisse attuata non più con le fucilazioni, ossia con la violenza bruta, ma con le camere a gas, che sempre erano state strettamente connesse al programma di eutanasia ordinato da Hitler già nelle prime settimane di guerra e applicato ai tedeschi malati di mente o handicappati. </w:t>
      </w:r>
    </w:p>
    <w:p>
      <w:pPr>
        <w:pStyle w:val="Normal"/>
        <w:ind w:hanging="0"/>
        <w:rPr/>
      </w:pPr>
      <w:r>
        <w:rPr/>
        <w:t xml:space="preserve">L’idea di sterminare tutti gli ebrei aveva radici molto lontane; era nata nella Cancelleria del Fuhrer, cioè nell’ufficio personale di Hitler. Non aveva nulla a che vedere con la guerra e non fu mai giustificata con le necessità militari. Il programma di sterminare col gas gli ebrei dell’Europa orientale fu uno ‘sviluppo’ del programma di eutanasia di Hitler. Le prime camere a gas furono costituite nel ’39, in ottemperanza al decreto di Hitler del primo settembre di quell’anno, secondo cui alle “persone incurabili” doveva essere “concessa una morte pietosa”. L’idea in sé risaliva a molto tempo prima: già nel ’35, Hitler aveva spiegato al suo “Capo medico del Reich”, Wagner, che se fosse venuta la guerra, avrebbe “ripreso e condotto in porto questa faccenda dell’eutanasia, poiché in tempo di guerra è molto più facile”. Tra il dicembre del ’39 e l’agosto del ’41, circa cinquantamila tedeschi furono uccisi con monossido di carbonio in istituti dove le camere della morte erano camuffate in stanze per la doccia; il programma suscitò enorme scalpore: ci fu un’ondata di proteste, da parte di persone di ogni ceto che “ancora non si erano fatte un’idea ‘oggettiva’ della natura della scienza medica e dei compiti del medico”. Nell’Europa orientale, lo sterminio col gas iniziò quasi il giorno stesso in cui in Germania fu sospesa l’uccisione dei malati di mente. Gli uomini che avevano lavorato per il programma di eutanasia, scelti direttamente dalla Cancelleria del Fuhrer furono inviati a oriente, a costruire gli impianti per distruggere popoli interi e solo allora furono messi, amministrativamente, sotto il controllo di Himmler. Quel decreto hitleriano, contemporaneo allo scoppio della guerra, dove la parola “assassinio” era sostituita dalla perifrasi “concedere una morte pietosa” ebbe sulle menti degli esecutori un effetto potentissimo. Eichmann, quando il giudice istruttore gli chiese se l’istruzione di “evitare inutili brutalità” non fosse un po’ ridicola visto che gli interessati erano comunque destinati a morte certa, non capì la domanda, tanto radicata nella sua mente era l’idea che peccato mortale non fosse uccidere, ma causare inutili sofferenze. Durante il processo ebbe scatti di sdegno sincero per le crudeltà e le atrocità commesse dalle SS e raccontate dai testimoni. Egli doveva anche aver pensato che il nuovo metodo delle camere a gas rappresentava un decisivo miglioramento nell’atteggiamento del governo nazista verso gli ebrei, poiché il beneficio dell’eutanasia, a regola, era riservato soltanto ai “veri tedeschi”. Mentre la liquidazione dei malati di mente in Germania fu sospesa a causa delle proteste della popolazione tedesca e di alcune coraggiose personalità ecclesiastiche, nessuna protesta del genere fu elevata quando si passò ad uccidere col gas gli ebrei. Nel corso della guerra l’atteggiamento nei confronti della “morte indolore mediante gas” era cambiato: un’intera nazione stava andando verso il “comune naufragio morale”. </w:t>
      </w:r>
    </w:p>
    <w:p>
      <w:pPr>
        <w:pStyle w:val="Normal"/>
        <w:ind w:hanging="0"/>
        <w:rPr/>
      </w:pPr>
      <w:r>
        <w:rPr/>
        <w:t xml:space="preserve">Alla conferenza di Wannsee, convocata da Himmler, Eichmann vide fugati tutti i suoi dubbi riguardo alla soluzione finale, “una soluzione così violenta e cruenta”. A questa conferenza avevano parlato i personaggi più illustri, i “papi del Terzo Reich”. Eichmann poté vedere coi propri occhi che non solo Hitler, Heydrich, le SS o il partito, ma i più qualificati esponenti dei “buoni vecchi servizi civili” si disputavano l’onore di dirigere questa “crudele” operazione. “In quel momento mi sentii una specie di Ponzio Pilato, mi sentii libero da ogni colpa”. Chi era lui, Eichmann, per erigersi a giudice? Per permettersi di “avere idee proprie”? Ebbene, egli non fu né il primo, né l’ultimo ad essere rovinato dalla modestia. La sua attività prese un nuovo indirizzo, divenendo un lavoro spicciolo, di tutti i giorni. Se prima egli era stato un “esperto in </w:t>
      </w:r>
      <w:r>
        <w:rPr>
          <w:i/>
        </w:rPr>
        <w:t>emigrazione</w:t>
      </w:r>
      <w:r>
        <w:rPr/>
        <w:t xml:space="preserve"> forzata”, ora divenne un “esperto in </w:t>
      </w:r>
      <w:r>
        <w:rPr>
          <w:i/>
        </w:rPr>
        <w:t>evacuazione</w:t>
      </w:r>
      <w:r>
        <w:rPr/>
        <w:t xml:space="preserve"> forzata”. Eichmann spiegò che, se riuscì a tacitare la propria coscienza, fu per la semplice ragione che egli non vedeva nessuno che fosse contrario alla soluzione finale. Eichmann non si aspettava  che gli ebrei condividessero il generale entusiasmo per la loro distruzione, ma si aspettava qualcosa di più che la condiscendenza: si aspettava – e la ottenne – la loro collaborazione. Senza l’aiuto degli ebrei nel lavoro amministrativo e poliziesco (il rastrellamento finale degli ebrei a Berlino fu effettuato esclusivamente da poliziotti ebraici) o ci sarebbe stato il caos completo oppure i Tedeschi avrebbero dovuto distogliere troppi uomini dal fronte. È per questo che l’insediamento di governi fantoccio nei territori occupati fu sempre accompagnato dalla creazione di un ufficio centrale ebraico, i cui membri erano, di regola, i capi riconosciuti delle varie comunità ebraiche, uomini a cui i nazisti concedevano poteri enormi, finché un giorno, deportarono anche loro. Per un ebreo, il contributo dato dai capi ebraici alla distruzione del proprio popolo, è uno dei capitoli più foschi di tutta quella “fosca vicenda”. I funzionari ebrei erano incaricati di compilare le liste delle persone da deportare e dei loro beni, di sottrarre ai deportati il denaro per pagare le spese della deportazione e dello sterminio, di tenere aggiornato l’elenco degli alloggi rimasti vuoti, di fornire forze di polizia per aiutare a catturare gli ebrei e a caricarli sui treni e di consegnare in buon ordine gli inventari dei beni della comunità per la confisca finale. I funzionari ebrei, quando divenivano strumenti nelle mani degli assassini, si sentivano come “capitani le cui navi stanno per affondare e che tuttavia riescono a condurle sane e salve in porto gettando a mare gran parte del loro prezioso carico”. Si sentivano “salvatori che con cento vittime salvavano mille persone, con mille diecimila”. Ma la verità era molto più mostruosa: in Ungheria, per esempio, il dott. Kastner, vicepresidente dell’organizzazione sionista di Budapest, salvò esattamente 1684 persone al prezzo di circa 476000 vittime. Per non lasciare la selezione al “caso” scelse di salvare coloro che “avevano lavorato per tutta la vita per lo zibur”, cioè per la comunità, quindi i funzionari e gli ebrei “più illustri”. La designazione degli individui da mandare a morte era stata, salvo poche eccezioni, lavoro dell’amministrazione ebraica. Nei campi, molti lavori materiali connessi allo sterminio erano affidati a speciali reparti ebraici che lavoravano nelle camere a gas e nei crematori, estraevano i denti d’oro, tagliavano i capelli ai cadaveri, scavavano le fosse e più tardi riesumavano le salme per far sparire ogni traccia; tecnici ebrei avevano costruito camere a gas a Theresienstadt e qui l’“autonomia” ebraica era arrivata al punto che persino il boia era ebreo. Ma a questo livello il problema morale non sussisteva: la selezione di questi lavoratori nei campi era fatto dalle SS, le quali avevano una spiccata predilezione per i criminali e comunque non potevano che essere la selezione dei peggiori. Il problema morale era riposto in ciò che Eichmann aveva raccontato sulla collaborazione delle autorità ebraiche, anche quando la soluzione finale era già in corso: “la formazione del consiglio ebraico [di Theresienstadt] e la distribuzione delle mansioni fu lasciata alla discrezione del consiglio; soltanto la nomina del presidente, cioè la scelta di chi doveva fungere da presidente, dipendeva, com’era naturale, da noi. Tuttavia questa nomina non era fatta in forma di decisione dittatoriale. I funzionari con cui noi eravamo continuamente in contatto andavano trattati coi guanti. Non gli davamo ordini, per la semplice ragione che sarebbe stato controproducente […]. Noi facevamo del nostro meglio per rendere ogni cosa più o meno digeribile”.</w:t>
      </w:r>
    </w:p>
    <w:p>
      <w:pPr>
        <w:pStyle w:val="Normal"/>
        <w:ind w:hanging="0"/>
        <w:rPr/>
      </w:pPr>
      <w:r>
        <w:rPr/>
        <w:t xml:space="preserve">Il popolo ebraico, nel suo complesso, era rimasto disorganizzato, non aveva avuto un territorio, un governo, un esercito, ma la verità era che ovunque c’erano ebrei, c’erano anche capi ebraici  riconosciuti, e questi capi, quasi senza eccezioni, avevano collaborato con i nazisti. “La verità vera  è che se il popolo ebraico fosse stato realmente disorganizzato e senza capi, dappertutto ci sarebbe stato caos e disperazione, ma non sei milioni di vittime”, sentenzia crudamente la Harendt. Questo aspetto della storia dello sterminio taciuto al processo di Gerusalemme permette di farsi un’idea esatta della vastità del crollo morale provocato dai nazisti nella ‘rispettabile’ società europea, non solo tra i persecutori, ma anche tra le vittime. Eichmann era sempre stato affascinato dalla ‘buona società’; tipico a questo proposito, fu l’ultimo giudizio che espresse sul conto di Hitler:  egli “avrà anche sbagliato su tutta la linea, ma una cosa è certa: fu un uomo capace di farsi strada e salire dal grado di caporale dell’esercito al rango di Fuhrer di una nazione di quasi ottanta milioni di persone[…]. Il suo successo bastò da solo a dimostrarmi che dovevo sottostargli.” La sua coscienza si tranquillizzò al vedere lo zelo con cui la </w:t>
      </w:r>
    </w:p>
    <w:p>
      <w:pPr>
        <w:pStyle w:val="Normal"/>
        <w:ind w:hanging="0"/>
        <w:rPr/>
      </w:pPr>
      <w:r>
        <w:rPr/>
        <w:t>‘</w:t>
      </w:r>
      <w:r>
        <w:rPr/>
        <w:t>buona società’ reagiva ovunque. Egli non ebbe bisogno di ‘chiudere gli orecchi’ per non ascoltare la voce della coscienza, non perché non ne avesse una, ma perché la sua coscienza gli parlava con una voce rispettabile, quella della  ‘rispettabile società’ che lo circondava. Uno dei principali argomenti di Eichmann, al processo, fu appunto che nessuna voce si era levata dall’esterno a svegliare la sua coscienza; in effetti, l’unico modo possibile di continuare a vivere in Germania e di</w:t>
      </w:r>
    </w:p>
    <w:p>
      <w:pPr>
        <w:pStyle w:val="Normal"/>
        <w:ind w:hanging="0"/>
        <w:rPr/>
      </w:pPr>
      <w:r>
        <w:rPr/>
        <w:t xml:space="preserve">non seguire i nazisti era sparire completamente: il “ritiro da ogni significativa partecipazione alla vita pubblica fu l’unico sistema con cui uno poteva limitare la colpevolezza individuale” (Otto Kirchheimer, politologo polacco, </w:t>
      </w:r>
      <w:r>
        <w:rPr>
          <w:i/>
        </w:rPr>
        <w:t>Political Justice</w:t>
      </w:r>
      <w:r>
        <w:rPr/>
        <w:t>, 1961). Questo perché, mancando ogni organizzazione, l’opposizione era completamente vana.</w:t>
      </w:r>
    </w:p>
    <w:p>
      <w:pPr>
        <w:pStyle w:val="Normal"/>
        <w:ind w:hanging="0"/>
        <w:rPr/>
      </w:pPr>
      <w:r>
        <w:rPr/>
        <w:t>Eichmann, col passare dei mesi e degli anni non ebbe dunque più bisogno di pensare. Così stavano le cose, questa era la nuova regola, qualunque cosa facesse, a suo avviso la faceva come ‘cittadino ligio alla legge’. La concezione giuridica del Nazismo si configura come una forma estrema  di giuspositivismo: si assiste all’identificazione totale del diritto statale con la volontà del Fuhrer. Durante l’istruttoria, Eichmann dichiarò improvvisamente di aver sempre vissuto secondo i principi  dell’etica kantiana, in particolare, in modo conforme alla prima definizione kantiana di  Imperativo categorico: “Quando ho parlato di Kant, intendevo dire che il principio della mia volontà deve essere sempre tale da poter divenire il principio di leggi generali”. L’affermazione era veramente enorme, poiché l’etica di Kant si fonda soprattutto sulla facoltà di giudizio dell’uomo ed esclude la cieca obbedienza. Eichmann spiegò che, una volta incaricato di attuare la “Soluzione finale”, aveva consapevolmente smesso di vivere secondo i principi kantiani e si era consolato pensando che, non essendo più ‘padrone delle proprie azioni’, non poteva far nulla per ‘cambiare le cose’. In realtà non solo aveva abbandonato la formula kantiana in quanto non più applicabile, ma l’aveva distorta facendola diventare ‘agisci come se il principio delle tue azioni fosse quello stesso del legislatore o della legge del tuo Paese’; e di conseguenza: “agisci in una maniera che il Fuhrer, se conoscesse le tue azioni, approverebbe” (Hans  Frank, governatore fantoccio della Polonia all’epoca dei fatti).</w:t>
      </w:r>
    </w:p>
    <w:p>
      <w:pPr>
        <w:pStyle w:val="Normal"/>
        <w:ind w:hanging="0"/>
        <w:rPr/>
      </w:pPr>
      <w:r>
        <w:rPr/>
        <w:t>In questa versione ad uso privato della teoria di Kant, tutto ciò che rimaneva dello spirito originario era che l’uomo deve fare qualcosa di più che obbedire alla legge, deve arrivare ad identificare la propria volontà col principio che sta dietro la legge – la fonte da cui la legge è scaturita. Nella filosofia di Kant questa era la ragion pratica, per Eichmann, la volontà del Fuhrer. Che Eichmannn avesse sempre fatto del suo meglio per attuare la ‘soluzione finale’ era fuori discussione. La questione era capire se questa fosse una prova di fanatismo o di pura obbedienza agli ordini. La terribile verità era che, probabilmente, non il fanatismo ma proprio la sua coscienza aveva spinto Eichmann ad adottare quell’inflessibile atteggiamento. A determinare le sue azioni era stata la ‘sfrenata e smisurata’ ammirazione per Hitler. Il suo chiodo fisso era che a trasformarlo in criminale non era stato un  ‘ordine’ ma una ‘legge’. La validità di un “ordine del Fuhrer” non era limitato nel tempo e nello spazio e questa è la ragione per cui, quando Hitler ordinò la “soluzione finale”, esperti giuristi e consiglieri giuridici stilarono una fiumana di regolamenti e direttive: quell’ordine fu considerato una legge a tutti gli effetti. Inoltre, tutti quegli strumenti giuridici contribuirono a dare a tutta la vicenda una parvenza di legalità: uno Stato a cui faccia capo lo spirito di corpo deve rappresentare in qualsiasi caso il massimo della positività.</w:t>
      </w:r>
    </w:p>
    <w:p>
      <w:pPr>
        <w:pStyle w:val="Normal"/>
        <w:ind w:hanging="0"/>
        <w:rPr/>
      </w:pPr>
      <w:r>
        <w:rPr/>
        <w:t>La legge della Germania hitleriana pretendeva che la voce della coscienza dicesse a tutti: “Uccidi”. Il male, nel Terzo Reich, aveva perduto la proprietà che permette ai più di riconoscerlo per ciò che è: la proprietà della tentazione. Molti Tedeschi, probabilmente, dovettero essere ‘tentati’ di non uccidere, rubare o mandare a morire i loro vicini di casa.</w:t>
      </w:r>
    </w:p>
    <w:p>
      <w:pPr>
        <w:pStyle w:val="Normal"/>
        <w:ind w:hanging="0"/>
        <w:rPr/>
      </w:pPr>
      <w:r>
        <w:rPr/>
        <w:t xml:space="preserve">Quello che per Hitler fu uno dei principali obiettivi di guerra e per Eichmann un lavoro giornaliero, monotono, con i suoi alti e bassi, per gli ebrei fu letteralmente la fine del mondo. Coloro che riuscirono a sopravvivere ai ghetti e ai campi, che uscirono vivi dall’incubo dell’abbandono più disperato e assoluto, non ebbero che un solo desiderio: andare in un posto dove non avrebbero mai più visto un non ebreo.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BIBLIOGRAFIA:</w:t>
      </w:r>
    </w:p>
    <w:p>
      <w:pPr>
        <w:pStyle w:val="Normal"/>
        <w:ind w:hanging="0"/>
        <w:rPr/>
      </w:pPr>
      <w:r>
        <w:rPr/>
      </w:r>
    </w:p>
    <w:p>
      <w:pPr>
        <w:pStyle w:val="Normal"/>
        <w:numPr>
          <w:ilvl w:val="0"/>
          <w:numId w:val="2"/>
        </w:numPr>
        <w:rPr/>
      </w:pPr>
      <w:r>
        <w:rPr/>
        <w:t xml:space="preserve">Gotz Aly, </w:t>
      </w:r>
      <w:r>
        <w:rPr>
          <w:i/>
        </w:rPr>
        <w:t>Lo stato sociale di Hitler</w:t>
      </w:r>
      <w:r>
        <w:rPr/>
        <w:t>, Einaudi, Torino, 2007</w:t>
      </w:r>
    </w:p>
    <w:p>
      <w:pPr>
        <w:pStyle w:val="Normal"/>
        <w:numPr>
          <w:ilvl w:val="0"/>
          <w:numId w:val="2"/>
        </w:numPr>
        <w:rPr/>
      </w:pPr>
      <w:r>
        <w:rPr/>
        <w:t xml:space="preserve">Hannah Arendt, </w:t>
      </w:r>
      <w:r>
        <w:rPr>
          <w:i/>
        </w:rPr>
        <w:t>La banalità del male</w:t>
      </w:r>
      <w:r>
        <w:rPr/>
        <w:t>, Feltrinelli, Milano, 1964</w:t>
      </w:r>
    </w:p>
    <w:p>
      <w:pPr>
        <w:pStyle w:val="Normal"/>
        <w:numPr>
          <w:ilvl w:val="0"/>
          <w:numId w:val="2"/>
        </w:numPr>
        <w:rPr/>
      </w:pPr>
      <w:r>
        <w:rPr/>
        <w:t xml:space="preserve">Piero Stefani, </w:t>
      </w:r>
      <w:r>
        <w:rPr>
          <w:i/>
        </w:rPr>
        <w:t>Introduzione all’Ebraismo</w:t>
      </w:r>
      <w:r>
        <w:rPr/>
        <w:t>, Queriniana, Roma, 1995</w:t>
      </w:r>
    </w:p>
    <w:p>
      <w:pPr>
        <w:pStyle w:val="Normal"/>
        <w:numPr>
          <w:ilvl w:val="0"/>
          <w:numId w:val="2"/>
        </w:numPr>
        <w:rPr/>
      </w:pPr>
      <w:r>
        <w:rPr/>
        <w:t xml:space="preserve">Eric J. Hobsbawm, </w:t>
      </w:r>
      <w:r>
        <w:rPr>
          <w:i/>
        </w:rPr>
        <w:t>Il secolo breve, 1914/1991</w:t>
      </w:r>
      <w:r>
        <w:rPr/>
        <w:t>, Rizzoli, Milano 1997</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qFormat/>
    <w:pPr>
      <w:spacing w:before="120" w:after="120"/>
      <w:ind w:left="284" w:right="284" w:firstLine="284"/>
      <w:jc w:val="both"/>
    </w:pPr>
    <w:rPr>
      <w:sz w:val="20"/>
    </w:rPr>
  </w:style>
  <w:style w:type="paragraph" w:styleId="Notepiedipagina">
    <w:name w:val="Note pie' di pagina"/>
    <w:basedOn w:val="Normal"/>
    <w:qFormat/>
    <w:pPr>
      <w:jc w:val="both"/>
    </w:pPr>
    <w:rPr>
      <w:sz w:val="20"/>
    </w:rPr>
  </w:style>
  <w:style w:type="paragraph" w:styleId="Citazstandard">
    <w:name w:val="citaz. standard"/>
    <w:qFormat/>
    <w:pPr>
      <w:widowControl/>
      <w:bidi w:val="0"/>
      <w:spacing w:lineRule="atLeast" w:line="240" w:before="240" w:after="240"/>
      <w:ind w:left="567" w:right="567" w:hanging="0"/>
      <w:jc w:val="both"/>
    </w:pPr>
    <w:rPr>
      <w:rFonts w:ascii="Times New Roman" w:hAnsi="Times New Roman" w:eastAsia="Times New Roman" w:cs="Times New Roman"/>
      <w:color w:val="auto"/>
      <w:sz w:val="20"/>
      <w:szCs w:val="20"/>
      <w:lang w:val="it-IT" w:bidi="ar-SA" w:eastAsia="zh-CN"/>
    </w:rPr>
  </w:style>
  <w:style w:type="paragraph" w:styleId="Footnote">
    <w:name w:val="Footnote Text"/>
    <w:pPr>
      <w:widowControl/>
      <w:bidi w:val="0"/>
      <w:spacing w:lineRule="atLeast" w:line="240"/>
      <w:jc w:val="both"/>
    </w:pPr>
    <w:rPr>
      <w:rFonts w:ascii="Times New Roman" w:hAnsi="Times New Roman" w:eastAsia="Times New Roman" w:cs="Times New Roman"/>
      <w:color w:val="auto"/>
      <w:sz w:val="20"/>
      <w:szCs w:val="20"/>
      <w:lang w:val="it-IT" w:bidi="ar-SA" w:eastAsia="zh-CN"/>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21:00Z</dcterms:created>
  <dc:creator>ferrone</dc:creator>
  <dc:description/>
  <cp:keywords/>
  <dc:language>en-US</dc:language>
  <cp:lastModifiedBy>Daniele</cp:lastModifiedBy>
  <dcterms:modified xsi:type="dcterms:W3CDTF">2007-07-12T07:46:00Z</dcterms:modified>
  <cp:revision>3</cp:revision>
  <dc:subject/>
  <dc:title>Tesina </dc:title>
</cp:coreProperties>
</file>