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isha" w:hAnsi="Gisha" w:eastAsia="Times New Roman" w:cs="Gisha"/>
          <w:color w:val="auto"/>
          <w:sz w:val="36"/>
          <w:szCs w:val="24"/>
          <w:lang w:val="it-IT" w:bidi="ar-SA"/>
        </w:rPr>
      </w:pPr>
      <w:r>
        <w:rPr>
          <w:rFonts w:eastAsia="Times New Roman" w:cs="Gisha" w:ascii="Gisha" w:hAnsi="Gisha"/>
          <w:color w:val="auto"/>
          <w:sz w:val="36"/>
          <w:szCs w:val="24"/>
          <w:lang w:val="it-IT" w:bidi="ar-SA"/>
        </w:rPr>
        <w:t>La Chiesa nel contesto</w:t>
      </w:r>
    </w:p>
    <w:p>
      <w:pPr>
        <w:pStyle w:val="Normal"/>
        <w:jc w:val="center"/>
        <w:rPr>
          <w:rFonts w:ascii="Gisha" w:hAnsi="Gisha" w:eastAsia="Times New Roman" w:cs="Gisha"/>
          <w:color w:val="auto"/>
          <w:sz w:val="36"/>
          <w:szCs w:val="24"/>
          <w:lang w:val="it-IT" w:bidi="ar-SA"/>
        </w:rPr>
      </w:pPr>
      <w:r>
        <w:rPr>
          <w:rFonts w:eastAsia="Times New Roman" w:cs="Gisha" w:ascii="Gisha" w:hAnsi="Gisha"/>
          <w:color w:val="auto"/>
          <w:sz w:val="36"/>
          <w:szCs w:val="24"/>
          <w:lang w:val="it-IT" w:bidi="ar-SA"/>
        </w:rPr>
        <w:t xml:space="preserve">storico - sociale del XIV secolo: la critica e il sogno di Dante Alighieri </w:t>
      </w:r>
    </w:p>
    <w:p>
      <w:pPr>
        <w:pStyle w:val="Normal"/>
        <w:rPr>
          <w:rFonts w:ascii="Gisha" w:hAnsi="Gisha" w:eastAsia="Times New Roman" w:cs="Gisha"/>
          <w:color w:val="auto"/>
          <w:sz w:val="36"/>
          <w:szCs w:val="24"/>
          <w:lang w:val="en-US" w:eastAsia="en-US" w:bidi="ar-SA"/>
        </w:rPr>
      </w:pPr>
      <w:r>
        <w:rPr>
          <w:rFonts w:eastAsia="Times New Roman" w:cs="Gisha" w:ascii="Gisha" w:hAnsi="Gisha"/>
          <w:color w:val="auto"/>
          <w:sz w:val="36"/>
          <w:szCs w:val="24"/>
          <w:lang w:val="en-US" w:eastAsia="en-US" w:bidi="ar-SA"/>
        </w:rPr>
        <w:drawing>
          <wp:anchor behindDoc="0" distT="0" distB="0" distL="114935" distR="114935" simplePos="0" locked="0" layoutInCell="0" allowOverlap="1" relativeHeight="10">
            <wp:simplePos x="0" y="0"/>
            <wp:positionH relativeFrom="column">
              <wp:posOffset>381635</wp:posOffset>
            </wp:positionH>
            <wp:positionV relativeFrom="paragraph">
              <wp:posOffset>228600</wp:posOffset>
            </wp:positionV>
            <wp:extent cx="3108325" cy="4247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08325" cy="4247515"/>
                    </a:xfrm>
                    <a:prstGeom prst="rect">
                      <a:avLst/>
                    </a:prstGeom>
                  </pic:spPr>
                </pic:pic>
              </a:graphicData>
            </a:graphic>
          </wp:anchor>
        </w:drawing>
      </w:r>
    </w:p>
    <w:p>
      <w:pPr>
        <w:pStyle w:val="Normal"/>
        <w:tabs>
          <w:tab w:val="clear" w:pos="708"/>
          <w:tab w:val="left" w:pos="4200" w:leader="none"/>
        </w:tabs>
        <w:rPr>
          <w:rFonts w:ascii="Abbey Medium Extended" w:hAnsi="Abbey Medium Extended" w:eastAsia="Times New Roman" w:cs="Abbey Medium Extended"/>
          <w:color w:val="auto"/>
          <w:sz w:val="36"/>
          <w:szCs w:val="24"/>
          <w:lang w:val="it-IT" w:bidi="ar-SA"/>
        </w:rPr>
      </w:pPr>
      <w:r>
        <w:rPr>
          <w:rFonts w:eastAsia="Times New Roman" w:cs="Abbey Medium Extended" w:ascii="Abbey Medium Extended" w:hAnsi="Abbey Medium Extended"/>
          <w:color w:val="auto"/>
          <w:sz w:val="36"/>
          <w:szCs w:val="24"/>
          <w:lang w:val="it-IT" w:bidi="ar-SA"/>
        </w:rPr>
        <w:tab/>
      </w:r>
    </w:p>
    <w:p>
      <w:pPr>
        <w:pStyle w:val="Normal"/>
        <w:tabs>
          <w:tab w:val="clear" w:pos="708"/>
          <w:tab w:val="left" w:pos="4200" w:leader="none"/>
        </w:tabs>
        <w:rPr>
          <w:rFonts w:ascii="Abbey Medium Extended" w:hAnsi="Abbey Medium Extended" w:eastAsia="Times New Roman" w:cs="Abbey Medium Extended"/>
          <w:color w:val="auto"/>
          <w:sz w:val="24"/>
          <w:szCs w:val="24"/>
          <w:lang w:val="it-IT" w:bidi="ar-SA"/>
        </w:rPr>
      </w:pPr>
      <w:r>
        <w:rPr>
          <w:rFonts w:eastAsia="Times New Roman" w:cs="Abbey Medium Extended" w:ascii="Abbey Medium Extended" w:hAnsi="Abbey Medium Extended"/>
          <w:color w:val="auto"/>
          <w:sz w:val="24"/>
          <w:szCs w:val="24"/>
          <w:lang w:val="it-IT" w:bidi="ar-SA"/>
        </w:rPr>
      </w:r>
    </w:p>
    <w:p>
      <w:pPr>
        <w:pStyle w:val="Normal"/>
        <w:tabs>
          <w:tab w:val="clear" w:pos="708"/>
          <w:tab w:val="left" w:pos="4200" w:leader="none"/>
        </w:tabs>
        <w:rPr>
          <w:rFonts w:ascii="Abbey Medium Extended" w:hAnsi="Abbey Medium Extended" w:eastAsia="Times New Roman" w:cs="Abbey Medium Extended"/>
          <w:color w:val="auto"/>
          <w:sz w:val="24"/>
          <w:szCs w:val="24"/>
          <w:lang w:val="it-IT" w:bidi="ar-SA"/>
        </w:rPr>
      </w:pPr>
      <w:r>
        <w:rPr>
          <w:rFonts w:eastAsia="Times New Roman" w:cs="Abbey Medium Extended" w:ascii="Abbey Medium Extended" w:hAnsi="Abbey Medium Extended"/>
          <w:color w:val="auto"/>
          <w:sz w:val="24"/>
          <w:szCs w:val="24"/>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ind w:left="284" w:right="0" w:hanging="0"/>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3916" w:leader="none"/>
        </w:tabs>
        <w:ind w:left="0" w:right="0" w:hanging="0"/>
        <w:rPr/>
      </w:pPr>
      <w:r>
        <w:rPr>
          <w:rFonts w:eastAsia="Times New Roman" w:cs="Abbey Medium Extended" w:ascii="Abbey Medium Extended" w:hAnsi="Abbey Medium Extended"/>
          <w:color w:val="auto"/>
          <w:sz w:val="26"/>
          <w:szCs w:val="26"/>
          <w:lang w:val="it-IT" w:bidi="ar-SA"/>
        </w:rPr>
        <w:t xml:space="preserve">a cura di </w:t>
      </w:r>
      <w:r>
        <w:rPr>
          <w:rFonts w:eastAsia="Times New Roman" w:cs="Abbey Medium Extended" w:ascii="Abbey Medium Extended" w:hAnsi="Abbey Medium Extended"/>
          <w:b/>
          <w:bCs/>
          <w:color w:val="auto"/>
          <w:sz w:val="26"/>
          <w:szCs w:val="26"/>
          <w:lang w:val="it-IT" w:bidi="ar-SA"/>
        </w:rPr>
        <w:t>Roberto Devoto</w:t>
      </w:r>
    </w:p>
    <w:p>
      <w:pPr>
        <w:pStyle w:val="Normal"/>
        <w:tabs>
          <w:tab w:val="clear" w:pos="708"/>
          <w:tab w:val="left" w:pos="3916" w:leader="none"/>
        </w:tabs>
        <w:ind w:left="0" w:right="0" w:hanging="0"/>
        <w:rPr>
          <w:rFonts w:ascii="Abbey Medium Extended" w:hAnsi="Abbey Medium Extended" w:eastAsia="Times New Roman" w:cs="Abbey Medium Extended"/>
          <w:color w:val="auto"/>
          <w:sz w:val="26"/>
          <w:szCs w:val="26"/>
          <w:lang w:val="it-IT" w:bidi="ar-SA"/>
        </w:rPr>
      </w:pPr>
      <w:r>
        <w:rPr>
          <w:rFonts w:eastAsia="Times New Roman" w:cs="Abbey Medium Extended" w:ascii="Abbey Medium Extended" w:hAnsi="Abbey Medium Extended"/>
          <w:color w:val="auto"/>
          <w:sz w:val="26"/>
          <w:szCs w:val="26"/>
          <w:lang w:val="it-IT" w:bidi="ar-SA"/>
        </w:rPr>
        <w:t>Liceo della Comunicazione -Istituto “A. Gianelli” Chiavari (GE)</w:t>
      </w:r>
    </w:p>
    <w:p>
      <w:pPr>
        <w:pStyle w:val="Normal"/>
        <w:tabs>
          <w:tab w:val="clear" w:pos="708"/>
          <w:tab w:val="left" w:pos="3916" w:leader="none"/>
        </w:tabs>
        <w:ind w:left="0" w:right="0" w:hanging="0"/>
        <w:rPr>
          <w:rFonts w:ascii="Abbey Medium Extended" w:hAnsi="Abbey Medium Extended" w:eastAsia="Times New Roman" w:cs="Abbey Medium Extended"/>
          <w:color w:val="auto"/>
          <w:sz w:val="26"/>
          <w:szCs w:val="26"/>
          <w:lang w:val="it-IT" w:bidi="ar-SA"/>
        </w:rPr>
      </w:pPr>
      <w:r>
        <w:rPr>
          <w:rFonts w:eastAsia="Times New Roman" w:cs="Abbey Medium Extended" w:ascii="Abbey Medium Extended" w:hAnsi="Abbey Medium Extended"/>
          <w:color w:val="auto"/>
          <w:sz w:val="26"/>
          <w:szCs w:val="26"/>
          <w:lang w:val="it-IT" w:bidi="ar-SA"/>
        </w:rPr>
        <w:t>Anno Scolastico 2006/2007</w:t>
      </w:r>
    </w:p>
    <w:p>
      <w:pPr>
        <w:pStyle w:val="Normal"/>
        <w:tabs>
          <w:tab w:val="clear" w:pos="708"/>
          <w:tab w:val="left" w:pos="3916" w:leader="none"/>
        </w:tabs>
        <w:ind w:left="0" w:right="0" w:hanging="0"/>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Struttura del commento</w:t>
      </w:r>
    </w:p>
    <w:p>
      <w:pPr>
        <w:pStyle w:val="Normal"/>
        <w:tabs>
          <w:tab w:val="clear" w:pos="708"/>
          <w:tab w:val="left" w:pos="4200" w:leader="none"/>
        </w:tabs>
        <w:ind w:left="284" w:right="0" w:hanging="0"/>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tabs>
          <w:tab w:val="clear" w:pos="708"/>
          <w:tab w:val="left" w:pos="4200" w:leader="none"/>
        </w:tabs>
        <w:ind w:left="284" w:right="0" w:hanging="0"/>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Introduzione</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Cap. I: San Tommaso e la critica all'Ordine dei Domenicani</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 xml:space="preserve">Cap II: San Bonaventura e la critica all'Ordine del Francescani  </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Cap III: San Pier Damiano e l'invettiva contro il lusso dei prelati</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 xml:space="preserve">Cap IV: L'apostrofe di Dante contro Giovanni XXII </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Cap V: San Benedetto e la critica all'Ordine Benedettino</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Cap VI:  San Pietro e la condanna della corruzione del Papato</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r>
    </w:p>
    <w:p>
      <w:pPr>
        <w:pStyle w:val="Normal"/>
        <w:numPr>
          <w:ilvl w:val="0"/>
          <w:numId w:val="1"/>
        </w:numPr>
        <w:tabs>
          <w:tab w:val="clear" w:pos="708"/>
          <w:tab w:val="left" w:pos="1021" w:leader="none"/>
          <w:tab w:val="left" w:pos="4200" w:leader="none"/>
        </w:tabs>
        <w:ind w:left="1021" w:right="0" w:hanging="737"/>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Cap VII:  “Vergine Madre, Figlia del tuo Figlio...”</w:t>
      </w:r>
    </w:p>
    <w:p>
      <w:pPr>
        <w:pStyle w:val="Normal"/>
        <w:tabs>
          <w:tab w:val="clear" w:pos="708"/>
          <w:tab w:val="left" w:pos="4200" w:leader="none"/>
        </w:tabs>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rPr>
          <w:rFonts w:ascii="Abbey Medium Extended" w:hAnsi="Abbey Medium Extended" w:eastAsia="Times New Roman" w:cs="Abbey Medium Extended"/>
          <w:color w:val="auto"/>
          <w:sz w:val="28"/>
          <w:szCs w:val="20"/>
          <w:lang w:val="it-IT" w:bidi="ar-SA"/>
        </w:rPr>
      </w:pPr>
      <w:r>
        <w:rPr>
          <w:rFonts w:eastAsia="Times New Roman" w:cs="Abbey Medium Extended" w:ascii="Abbey Medium Extended" w:hAnsi="Abbey Medium Extended"/>
          <w:color w:val="auto"/>
          <w:sz w:val="28"/>
          <w:szCs w:val="20"/>
          <w:lang w:val="it-IT" w:bidi="ar-SA"/>
        </w:rPr>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 xml:space="preserve">Illustrazioni: acquerelli dalla serie </w:t>
      </w:r>
    </w:p>
    <w:p>
      <w:pPr>
        <w:pStyle w:val="Normal"/>
        <w:tabs>
          <w:tab w:val="clear" w:pos="708"/>
          <w:tab w:val="left" w:pos="4200" w:leader="none"/>
        </w:tabs>
        <w:rPr>
          <w:rFonts w:ascii="Gisha" w:hAnsi="Gisha" w:eastAsia="Times New Roman" w:cs="Gisha"/>
          <w:color w:val="auto"/>
          <w:sz w:val="28"/>
          <w:szCs w:val="20"/>
          <w:lang w:val="it-IT" w:bidi="ar-SA"/>
        </w:rPr>
      </w:pPr>
      <w:r>
        <w:rPr>
          <w:rFonts w:eastAsia="Times New Roman" w:cs="Gisha" w:ascii="Gisha" w:hAnsi="Gisha"/>
          <w:color w:val="auto"/>
          <w:sz w:val="28"/>
          <w:szCs w:val="20"/>
          <w:lang w:val="it-IT" w:bidi="ar-SA"/>
        </w:rPr>
        <w:t>"La Divina Commedia" di Salvador Dalì</w:t>
      </w:r>
    </w:p>
    <w:p>
      <w:pPr>
        <w:pStyle w:val="Normal"/>
        <w:tabs>
          <w:tab w:val="clear" w:pos="708"/>
          <w:tab w:val="left" w:pos="4200" w:leader="none"/>
        </w:tabs>
        <w:rPr>
          <w:rFonts w:ascii="Abbey Medium Extended" w:hAnsi="Abbey Medium Extended" w:eastAsia="Times New Roman" w:cs="Abbey Medium Extended"/>
          <w:color w:val="auto"/>
          <w:sz w:val="24"/>
          <w:szCs w:val="24"/>
          <w:lang w:val="it-IT" w:bidi="ar-SA"/>
        </w:rPr>
      </w:pPr>
      <w:r>
        <w:rPr>
          <w:rFonts w:eastAsia="Times New Roman" w:cs="Abbey Medium Extended" w:ascii="Abbey Medium Extended" w:hAnsi="Abbey Medium Extended"/>
          <w:color w:val="auto"/>
          <w:sz w:val="24"/>
          <w:szCs w:val="24"/>
          <w:lang w:val="it-IT" w:bidi="ar-SA"/>
        </w:rPr>
        <w:t>Introduzione</w:t>
      </w:r>
    </w:p>
    <w:p>
      <w:pPr>
        <w:pStyle w:val="Normal"/>
        <w:tabs>
          <w:tab w:val="clear" w:pos="708"/>
          <w:tab w:val="left" w:pos="4200" w:leader="none"/>
        </w:tabs>
        <w:rPr>
          <w:rFonts w:ascii="Abbey Medium Extended" w:hAnsi="Abbey Medium Extended" w:eastAsia="Times New Roman" w:cs="Abbey Medium Extended"/>
          <w:color w:val="auto"/>
          <w:sz w:val="24"/>
          <w:szCs w:val="24"/>
          <w:lang w:val="it-IT" w:bidi="ar-SA"/>
        </w:rPr>
      </w:pPr>
      <w:r>
        <w:rPr>
          <w:rFonts w:eastAsia="Times New Roman" w:cs="Abbey Medium Extended" w:ascii="Abbey Medium Extended" w:hAnsi="Abbey Medium Extended"/>
          <w:color w:val="auto"/>
          <w:sz w:val="24"/>
          <w:szCs w:val="24"/>
          <w:lang w:val="it-IT" w:bidi="ar-SA"/>
        </w:rPr>
        <w:t>Come e perché un approfondimento sulla critica dantesca alla Chiesa del Basso Medioevo.</w:t>
      </w:r>
    </w:p>
    <w:p>
      <w:pPr>
        <w:pStyle w:val="Normal"/>
        <w:tabs>
          <w:tab w:val="clear" w:pos="708"/>
          <w:tab w:val="left" w:pos="4200" w:leader="none"/>
        </w:tabs>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t xml:space="preserve">Questo breve lavoro di approfondimento nasce, innanzitutto, dall'amore per Dante e per la sua opera più celebre, il più grande poema che l'uomo abbia mai scritto nella sua storia: la Commedia. Perchè proprio la Commedia può essere considerata il capolavoro della letteratura di tutti i tempi? Il valore di questa opera dantesca sta nella sua straordinaria attualità, che ancora oggi affascina e conquista il lettore che voglia gustare i versi danteschi, e non si accontenti di una lettura rapida e superficiale. La Commedia è attuale perchè scritta da un uomo che, nella sua vita, conobbe la passione e l'amore: chi vive la propria vita con passione vive davvero, e la sua esistenza rimane immortale. Così è giunta a noi la vita di Dante Alighieri, e il suo amore per Beatrice, alla quale porge il dono più bello: come dice nella Vita Nova, per lei scriverà versi che mai per nessuna donna erano stati scritti. Dante mantiene la promessa: Beatrice lo accompagna nell'ultima salita, attraverso i cieli che conducono Dante al cospetto di Dio, e in questa ascesa Dante la trasfigura in una creatura bella come mai si era vista prima d'allora. Dante ci aveva parlato dell'amore già all'inizio del suo poema, nella prima Cantica, canto V, dove ascoltammo le parole di Francesca da Rimini che raccontava il suo amore avversato da Dio e dai parenti per Paolo Malatesta. "E caddi come corpo morto cade": Dante sviene quando scopre un nuovo binomio, ovvero amore-passione. Ecco l'amore che nutre per Beatrice, ed ecco la sorte che attende chi fa della passione erotica un fine e non il mezzo espressivo dell'amore. L'amore è lussuria quando è egoistico e finalizzato al proprio piacere, ma non è questo il caso di Dante, che ama Beatrice di un amor puro, passionale, certo, ma superiore alla povera concezione umana della passione. La passione per Beatrice eleva Dante al Paradiso dell'intelletto, lo avvicina a Dio: è lei la creatura angelicata che accompagna Dante nel sublime viaggio verso l'Empireo, e gli permette di conoscere i santi che incontra lungo il suo cammino attraverso le sfere celesti. Dante nel Paradiso compie un itinerario singolare, che tocca alcune particolari figure di santi che gli parleranno in modo del tutto nuovo  inaspettato, con un codice che nemmeno nei gironi infernali avevamo trovato: e le parole più accese che vengono dal Paradiso sono proprio quella di apostrofe e invettiva contro la Chiesa tra il 1200 e il 1300, immersa nel buio del suo Medioevo, che concesse pochi spiragli di luce i quali, proprio per il fatto  di essere rari, furono ancor più luminosi. Le accuse che Dante rivolge alla Chiesa per bocca di eminenti figure di santi aumentano progressivamente per gravità dell'oggetto dell'invettiva: partendo dalle figure di San Tommaso e San Bonaventura, che criticano i rispettivi Ordini di appartenenza, Domenicani e Francescani, e di San Benedetto, che critica i seguaci dell'Ordine da Lui fondato, arriviamo alla durissima critica di San Pier Damiano nei confronti dei cardinali, che vedremo ridotti a grama sorte, per giungere infine alle parole di fuoco di San Pietro: quando pochi versi separano ormai Dante e il lettore dall'incontro con Dio, San Pietro denuncia senza mezzi termini la corruzione della Chiesa e del Papa stesso, Bonifacio VIII, rivolgendogli parole che ci stupiranno per la loro asprezza. Troveremo anche una dura invettiva contro Papa Giovanni XXII, e Dante gli farà pronunciare ben poco rispettosamente parole da villano, conoscitore solo dei soldi e del loro valore. </w:t>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t xml:space="preserve">Sarà un viaggio appassionante e per certi versi incredibile attraverso i cieli del Paradiso, e le parole di Dante ci stupiranno di continuo: un viaggio che ci farà riflettere, alla fine, sulla nostra attualità, mettendola a confronto con l'esperienza dantesca, e proveremo a riconoscere che cosa è cambiato nella Chiesa , dal 1300 ad oggi, in tutti i sensi. </w:t>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t>Siamo pronti, quindi, ad iniziare la nostra rapida salita: superati i cieli difettivi di Luna, Mercurio e Venere, siamo arrivati nel cielo del Sole. Qui 24 Spiriti beati danzano disposti su una doppia corona che circonda il Poeta e Beatrice. Dalla prima corona uno Spirito si stacca e si avvicina a Dante: è l'anima di San Tommaso d'Aquino, Lettore di Sacra Scrittura alla Sorbonne di Parigi, autore della celeberrima "Summa Theologica", contemporaneo di Dante. Da Tommaso e dalle sue parole inizia il nostro viaggio verso "l'amor che move 'l sole e l'altre stelle". Ascoltiamolo.</w:t>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drawing>
          <wp:inline distT="0" distB="0" distL="0" distR="0">
            <wp:extent cx="3700780" cy="5611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2" t="-9" r="-12" b="-9"/>
                    <a:stretch>
                      <a:fillRect/>
                    </a:stretch>
                  </pic:blipFill>
                  <pic:spPr bwMode="auto">
                    <a:xfrm>
                      <a:off x="0" y="0"/>
                      <a:ext cx="3700780" cy="5611495"/>
                    </a:xfrm>
                    <a:prstGeom prst="rect">
                      <a:avLst/>
                    </a:prstGeom>
                  </pic:spPr>
                </pic:pic>
              </a:graphicData>
            </a:graphic>
          </wp:inline>
        </w:drawing>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both"/>
        <w:rPr>
          <w:rFonts w:ascii="Tahoma" w:hAnsi="Tahoma" w:eastAsia="Times New Roman" w:cs="Tahoma"/>
          <w:color w:val="auto"/>
          <w:sz w:val="20"/>
          <w:szCs w:val="24"/>
          <w:lang w:val="it-IT" w:bidi="ar-SA"/>
        </w:rPr>
      </w:pPr>
      <w:r>
        <w:rPr>
          <w:rFonts w:eastAsia="Times New Roman" w:cs="Tahoma" w:ascii="Tahoma" w:hAnsi="Tahoma"/>
          <w:color w:val="auto"/>
          <w:sz w:val="20"/>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Cap. I</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San Tommaso e la critica all'Ordine dei Domenicani</w:t>
      </w:r>
    </w:p>
    <w:p>
      <w:pPr>
        <w:pStyle w:val="Normal"/>
        <w:tabs>
          <w:tab w:val="clear" w:pos="708"/>
          <w:tab w:val="left" w:pos="4200" w:leader="none"/>
        </w:tabs>
        <w:jc w:val="center"/>
        <w:rPr>
          <w:rFonts w:ascii="Abbey Medium Extended" w:hAnsi="Abbey Medium Extended" w:eastAsia="Times New Roman" w:cs="Abbey Medium Extended"/>
          <w:color w:val="auto"/>
          <w:sz w:val="24"/>
          <w:szCs w:val="24"/>
          <w:lang w:val="it-IT" w:bidi="ar-SA"/>
        </w:rPr>
      </w:pPr>
      <w:r>
        <w:rPr>
          <w:rFonts w:eastAsia="Times New Roman" w:cs="Abbey Medium Extended" w:ascii="Abbey Medium Extended" w:hAnsi="Abbey Medium Extended"/>
          <w:color w:val="auto"/>
          <w:sz w:val="24"/>
          <w:szCs w:val="24"/>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 xml:space="preserve">Era consuetudine, nel Medioevo, che in occasione della festa di san Francesco, il 4 ottobre, fossero i domenicani a fare il panegirico di Francesco nei conventi dei francescani, e che gli stessi francescani ricambiassero il “favore” in occasione della festa di san Domenico. Questa tradizione continua pure in Paradiso: san Tommaso, domenicano, tesserà le lodi di san Francesco; san Bonaventura, francescano, loderà invece la vita e le opere di san Domenico.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 xml:space="preserve">Nel canto XI ascoltiamo la lode di Tommaso alla figura luminosa di Francesco, un “sole” che sorse dalla costa più dolce del monte Subasio, da dove proviene il vento freddo dell'inverno e il primo caldo dell'estate che investono la città di Perugia. Francesco nacque ad Ascesi, ma chi vuol parlare correttamente, dica piuttosto Oriente, e non Assisi. Non è cosa da poco, paragonare Francesco al sole, fonte d'ogni luce e calore. E' porlo il più vicino possibile a Dio.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Poi Tommaso racconta di una storia d'amore che Francesco visse  a pochi anni dalla sua nascita, un amore contrastato dal padre di Francesco, l'amore per una donna che mille e cent'anni prima aveva perso il suo Sposo. Quella donna, s'intenda, è Madonna Povertà. Le mistiche nozze di Francesco e Povertà conquistano gli amici di Francesco, che fino ad allora avevano cercato invano la felicità nelle belle giovani di Assisi; si scalza Bernardo, per primo, poi Egidio e Silvestro: nasce una nuova famiglia, la famiglia dell'Ordine Francescano. E la Chiesa pure riconosce la santità delle intenzioni di Francesco: per primo Innocenzo III concede l'approvazione orale all'Ordine, e alcuni anni dopo sarà Onorio III a cingere il santo desiderio di Francesco della seconda corona, ovvero l'approvazione ufficiale all'Ordine Francescano, nel 1223. Un accenno alla missione in Oriente di Francesco, che trovò uomini ancora non pronti per ricevere l'annuncio cristiano, e poi gli ultimi eventi della sua santa vita: il sigillo delle stimmate, che Francesco ricevette sul monte de La Verna, e il pio transito del santo di Assisi, che morì dopo aver affidato ai suoi frati Madonna Povertà, e in povertà estrema volle essere deposto, nudo nella nuda terra.</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Conclusa la lode di Francesco, Tommaso inizia a parlare del suo Ordine, quello Domenicano. Brevemente accenna al fondatore, san Domenico, e afferma che si mette alla sua sequela acquista meriti davanti al Creatore: “Ben s'impingua, se non si vaneggia”, come aveva detto nel canto precedente. Ma che cosa intende Tommaso, quando dice “se non si vaneggia”? Il dubbio ancora assale Dante. Ma Tommaso presto lo risolve.</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 xml:space="preserve">Se esiste qualcosa che rovina le migliori intenzioni umane e le sue più alte aspirazioni, certamente si tratta dei beni terreni. Una “nova vivanda”, che prende il posto della fede e dell'amore di Dio, e fa perdere l'uomo per le strade del mondo, Come un gregge si spande per tanti pascoli in cerca di erba più verde e rigogliosa, e più si allontana dal pastore meno latte produce poiché non trova quello che cercava, così i frati dell'Ordine Domenicano che si dedicano alle cose del mondo, piuttosto che a quelle di Dio, tornano alla loro vita religiosa spiritualmente impoveriti. E le pecore, o meglio i frati, che rimangono stretti al loro pastore, e qui Dante usa un'immagine spiccatamente colorita, sono così poche che per fare i loro abiti basterebbe davvero poco tessuto!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Insomma, questa spiegazione di Tommaso ha ben chiarito la frase oscura a Dante, “U' ben s'impingua, se non si vaneggia”. L'Ordine Domenicano, ma tutta la Chiesa “vaneggia” se non si dedica alle cose di Dio e agli studi teologici. C'è bisogno, nella Chiesa, di uomini di cultura profonda, intelligente, che siano luce di sapienza per le persone che incontrano. L'invito di Dante non è alla chiusura della mente, tutt'altro: in Dio la mente si apre alla conoscenza vera e intelligente, si riempie della “sapientia cordis” che permette l'incontro e la relazione con i fratelli. Una Chiesa ignorante è una Chiesa chiusa, buia, distante dall'uomo e dalle sue necessità. Se i frati dell'Ordine Domenicano, e tutti i religiosi e i laici, si nutriranno ai pascoli di Dio, faranno del mondo un nuovo giardino dell'Eden.</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Concluso il commento, leggiamo ora, con calma, con attenzione, il testo del Canto XI del Paradiso, che riporto integralmente.</w:t>
      </w:r>
    </w:p>
    <w:p>
      <w:pPr>
        <w:pStyle w:val="Normal"/>
        <w:tabs>
          <w:tab w:val="clear" w:pos="708"/>
          <w:tab w:val="left" w:pos="4200" w:leader="none"/>
        </w:tabs>
        <w:jc w:val="both"/>
        <w:rPr>
          <w:rFonts w:ascii="Abbey Medium Extended" w:hAnsi="Abbey Medium Extended" w:eastAsia="Times New Roman" w:cs="Abbey Medium Extended"/>
          <w:color w:val="auto"/>
          <w:sz w:val="20"/>
          <w:szCs w:val="20"/>
          <w:lang w:val="it-IT" w:bidi="ar-SA"/>
        </w:rPr>
      </w:pPr>
      <w:r>
        <w:rPr>
          <w:rFonts w:eastAsia="Times New Roman" w:cs="Abbey Medium Extended" w:ascii="Abbey Medium Extended" w:hAnsi="Abbey Medium Extended"/>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 insensata cura de' mortal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anto son difettivi silogism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ei che ti fanno in basso batter l'al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i dietro a iura e chi ad amforism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en giva, e chi seguendo sacerdozi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chi regnar per forza o per sofism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chi rubare e chi civil negozi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i nel diletto de la carne invol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affaticava echi si dava a l'ozi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quando, da tutte queste cose sciol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n Beatrice m'era suso in cie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tanto gloriosamente accol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oi che ciascuno fu tornato ne 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unto del cerchio in che avanti s'er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ermossi, come a candelier cande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 xml:space="preserve">E io senti' dentro a quella lumera </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pria m'avea parlato, sorridend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cominciar, faccendosi più mera:</w:t>
      </w:r>
    </w:p>
    <w:p>
      <w:pPr>
        <w:pStyle w:val="Normal"/>
        <w:tabs>
          <w:tab w:val="clear" w:pos="708"/>
          <w:tab w:val="left" w:pos="4200" w:leader="none"/>
        </w:tabs>
        <w:rPr/>
      </w:pPr>
      <w:r>
        <w:rPr>
          <w:rFonts w:eastAsia="Times New Roman" w:cs="Tahoma" w:ascii="Tahoma" w:hAnsi="Tahoma"/>
          <w:i/>
          <w:iCs/>
          <w:color w:val="auto"/>
          <w:sz w:val="20"/>
          <w:szCs w:val="20"/>
          <w:lang w:val="it-IT" w:bidi="ar-SA"/>
        </w:rPr>
        <w:t>“</w:t>
      </w:r>
      <w:r>
        <w:rPr>
          <w:rFonts w:eastAsia="Times New Roman" w:cs="Tahoma" w:ascii="Tahoma" w:hAnsi="Tahoma"/>
          <w:i/>
          <w:iCs/>
          <w:color w:val="auto"/>
          <w:sz w:val="20"/>
          <w:szCs w:val="20"/>
          <w:lang w:val="it-IT" w:bidi="ar-SA"/>
        </w:rPr>
        <w:t>Così com'io del suo raggio resplen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riguardando ne la luce ettern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i tuoi pensieri onde cagioni apprend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Tu dubbi, e hai voler che si ricern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 sì aperta e 'n sì distesa lingu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o dicer mio, ch'al tuo sentir si stern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ve dinanzi dissi:”U' ben s'impingu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là u' dissi:”Non nacque il secon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qui è uopo che ben si distingu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a provedenza, che governa il mond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n quel consiglio nel quale ogne aspet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reato è vinto pria che vada al fon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erò che andasse ver' lo suo dilet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a sposa di colui ch'ad alte grid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sposò lei col sangue benedet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 sé sicura e anche a lui più fid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ue principi ordinò in suo favor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quinci e quindi le fosser per guid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un tutto serafico in ardor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altro per sapienza in terra fu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cherubica luce uno splendor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 l'un dirò, però, che d'amendu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i dice l'un pregiando qual ch'om prend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rch'ad un fine fur l'opere su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tra Tupino e l'acqua che discend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el colle eletto del beato Ubal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ertile costa d'alto monte pend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nde Perugia sente freddo e cald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a Porta Sole; e di retro le piang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r grave giogo Nocera con Gual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questa costa, là dov'ella frang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ù sua rattezza, nacque al mondo un sol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me fa questo talvolta di Gang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rò chi d'esso loco fa parol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on dica Ascesi, ché direbbe cor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ma Oriente, se proprio dir vuol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on era ancor molto lontan da l'or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l cominciò a far sentir la terr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e la sua gran virtute alcun confor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é per tal donna, giovinetto, in guerr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l padre corse, a cui, come a la mort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a porta del piacer nessun disserr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dinanzi alla spirital cort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t coram patre le si fece uni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oscia di dì in dì l'amò più fort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Questa, privata del primo mari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millecent'anni e più dispetta e scur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fino a costui si stette sanza invi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é valse udir che la trovò sicur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n Amiclate, al suon de la sua voc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lui ch'a tutto 'l mondo fé paur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é valse esser costante né feroc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ì che, dove Maria rimase gius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lla con Cristo pianse in su la croc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perch'io non proceda troppo chius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rancesco e Povertà per questi amant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rendi oramai nel mio parlar diffus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a lor concordia e i lor lieti sembiant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amore e meraviglia e dolce sguard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facieno essere cagio di pensier sant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anto che 'l venerabile Bernar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scalzò prima, e dietro a tanta pac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rse e,correndo, li parve essere tard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h ignota ricchezza! Oh ben ferac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calzasi Egidio, scalzasi Silvestr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etro a lo sposo, sì la sposa piac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di sen va quel padre e quel maestr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n la sua donna e con quella famigli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già legava l'umile capestr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 xml:space="preserve">Né li gravò viltà di cuor le ciglia </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r esser fi' di Pietro Bernardon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é per parer dispetto a maravigli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regalmente sua dura intenzion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d Innocenzio aperse, e da lui ebb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rimo sigillo a sua religion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oi che la gente poverella crebb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etro a costui, la cui mirabil vi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meglio in gloria del ciel si canterebb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seconda corona redimi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u per Onorio da l'Etterno spir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a santa voglia d'esto archimandri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poi che, per la sete del martir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e la presenza del Soldan superb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redicò Cristo e gli altri che 'l seguir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per trovare a conversione acerb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roppo la gente e per non stare indarn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redissi al frutto de l'italica erb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el crudo sasso intra Tevere ed Arn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a Cristo prese l'ultimo sigil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le sue membra due anni portarn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ando a colui ch'a tanto ben sortil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acque di trarlo suso a la merced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l meritò nel suo farsi pusil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a' frati suoi, sì com'a giuste red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raccomandò la donna sua più car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comandò che l'amassero a fed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del suo grembo l'anima preclar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over si volle, tornando al suo regn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al suo corpo non volle altra bar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nsa oramai qual fu colui che degn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llega fu a mantener la barc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 Pietro in alto mar per dritto segn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questo fu il nostro patriarc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er che qual segue lui, com'el comand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scerner puoi che buona merce carc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Ma 'l suo pecuglio di nova vivand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è fatto ghiotto, sì ch'esser non puot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per diversi salti non si spand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quanto le sue pecore remot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vagabunde più da esso vann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ù tornano a l'ovil vòt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Ben son di quelle che temono 'l dann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stringonsi al pastor; ma son sì poch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le cappe fornisce poco panno.</w:t>
      </w:r>
    </w:p>
    <w:p>
      <w:pPr>
        <w:pStyle w:val="Normal"/>
        <w:tabs>
          <w:tab w:val="clear" w:pos="708"/>
          <w:tab w:val="left" w:pos="4200" w:leader="none"/>
        </w:tabs>
        <w:rPr>
          <w:rFonts w:ascii="Tahoma" w:hAnsi="Tahoma" w:eastAsia="Times New Roman" w:cs="Tahoma"/>
          <w:i/>
          <w:i/>
          <w:iCs/>
          <w:color w:val="auto"/>
          <w:sz w:val="20"/>
          <w:szCs w:val="20"/>
          <w:lang w:val="fr-FR" w:bidi="ar-SA"/>
        </w:rPr>
      </w:pPr>
      <w:r>
        <w:rPr>
          <w:rFonts w:eastAsia="Times New Roman" w:cs="Tahoma" w:ascii="Tahoma" w:hAnsi="Tahoma"/>
          <w:i/>
          <w:iCs/>
          <w:color w:val="auto"/>
          <w:sz w:val="20"/>
          <w:szCs w:val="20"/>
          <w:lang w:val="fr-FR" w:bidi="ar-SA"/>
        </w:rPr>
        <w:t>Or, se le mie parole non son fioch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e la tua audienza è stata atten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e ciò ch'è detto a la mente revoch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 parte fia la tua voglia conten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rché vedrai la pianta onde si scheggi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vedrà il corrègger che argomenta</w:t>
      </w:r>
    </w:p>
    <w:p>
      <w:pPr>
        <w:pStyle w:val="Normal"/>
        <w:tabs>
          <w:tab w:val="clear" w:pos="708"/>
          <w:tab w:val="left" w:pos="4200" w:leader="none"/>
        </w:tabs>
        <w:rPr/>
      </w:pPr>
      <w:r>
        <w:rPr>
          <w:rFonts w:eastAsia="Times New Roman" w:cs="Tahoma" w:ascii="Tahoma" w:hAnsi="Tahoma"/>
          <w:i/>
          <w:iCs/>
          <w:color w:val="auto"/>
          <w:sz w:val="20"/>
          <w:szCs w:val="20"/>
          <w:lang w:val="it-IT" w:bidi="ar-SA"/>
        </w:rPr>
        <w:t>“</w:t>
      </w:r>
      <w:r>
        <w:rPr>
          <w:rFonts w:eastAsia="Times New Roman" w:cs="Tahoma" w:ascii="Tahoma" w:hAnsi="Tahoma"/>
          <w:i/>
          <w:iCs/>
          <w:color w:val="auto"/>
          <w:sz w:val="20"/>
          <w:szCs w:val="20"/>
          <w:lang w:val="it-IT" w:bidi="ar-SA"/>
        </w:rPr>
        <w:t>U' ben s'impingua, se non si vaneggia”.</w:t>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eastAsia="Times New Roman"/>
        </w:rPr>
      </w:pPr>
      <w:r>
        <w:rPr>
          <w:rFonts w:eastAsia="Abbey Medium Extended" w:cs="Abbey Medium Extended" w:ascii="Abbey Medium Extended" w:hAnsi="Abbey Medium Extended"/>
          <w:i/>
          <w:iCs/>
          <w:color w:val="auto"/>
          <w:sz w:val="20"/>
          <w:szCs w:val="20"/>
          <w:lang w:val="it-IT" w:bidi="ar-SA"/>
        </w:rPr>
        <w:t xml:space="preserve">  </w:t>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en-US" w:eastAsia="en-US" w:bidi="ar-SA"/>
        </w:rPr>
      </w:pPr>
      <w:r>
        <w:rPr>
          <w:rFonts w:eastAsia="Times New Roman" w:cs="Abbey Medium Extended" w:ascii="Abbey Medium Extended" w:hAnsi="Abbey Medium Extended"/>
          <w:i/>
          <w:iCs/>
          <w:color w:val="auto"/>
          <w:sz w:val="20"/>
          <w:szCs w:val="20"/>
          <w:lang w:val="en-US" w:eastAsia="en-US" w:bidi="ar-SA"/>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3980815" cy="52762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3980815" cy="5276215"/>
                    </a:xfrm>
                    <a:prstGeom prst="rect">
                      <a:avLst/>
                    </a:prstGeom>
                  </pic:spPr>
                </pic:pic>
              </a:graphicData>
            </a:graphic>
          </wp:anchor>
        </w:drawing>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eastAsia="en-US" w:bidi="ar-SA"/>
        </w:rPr>
      </w:pPr>
      <w:r>
        <w:rPr>
          <w:rFonts w:eastAsia="Times New Roman" w:cs="Abbey Medium Extended" w:ascii="Abbey Medium Extended" w:hAnsi="Abbey Medium Extended"/>
          <w:i/>
          <w:iCs/>
          <w:color w:val="auto"/>
          <w:sz w:val="20"/>
          <w:szCs w:val="20"/>
          <w:lang w:val="it-IT" w:eastAsia="en-US"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rPr>
          <w:rFonts w:ascii="Abbey Medium Extended" w:hAnsi="Abbey Medium Extended" w:eastAsia="Times New Roman" w:cs="Abbey Medium Extended"/>
          <w:i/>
          <w:i/>
          <w:iCs/>
          <w:color w:val="auto"/>
          <w:sz w:val="20"/>
          <w:szCs w:val="20"/>
          <w:lang w:val="it-IT" w:bidi="ar-SA"/>
        </w:rPr>
      </w:pPr>
      <w:r>
        <w:rPr>
          <w:rFonts w:eastAsia="Times New Roman" w:cs="Abbey Medium Extended" w:ascii="Abbey Medium Extended" w:hAnsi="Abbey Medium Extended"/>
          <w:i/>
          <w:iCs/>
          <w:color w:val="auto"/>
          <w:sz w:val="20"/>
          <w:szCs w:val="20"/>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Cap. II</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San Bonaventura e la critica all'Ordine Francescano</w:t>
      </w:r>
    </w:p>
    <w:p>
      <w:pPr>
        <w:pStyle w:val="Normal"/>
        <w:tabs>
          <w:tab w:val="clear" w:pos="708"/>
          <w:tab w:val="left" w:pos="4200" w:leader="none"/>
        </w:tabs>
        <w:jc w:val="center"/>
        <w:rPr>
          <w:rFonts w:ascii="Tahoma" w:hAnsi="Tahoma" w:eastAsia="Times New Roman" w:cs="Tahoma"/>
          <w:color w:val="auto"/>
          <w:sz w:val="24"/>
          <w:szCs w:val="24"/>
          <w:lang w:val="it-IT" w:bidi="ar-SA"/>
        </w:rPr>
      </w:pPr>
      <w:r>
        <w:rPr>
          <w:rFonts w:eastAsia="Times New Roman" w:cs="Tahoma" w:ascii="Tahoma" w:hAnsi="Tahoma"/>
          <w:color w:val="auto"/>
          <w:sz w:val="24"/>
          <w:szCs w:val="24"/>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Concluse le parole di san Tommaso, la corona di beati ritorna a danzare e cantare: compare in quel momento una seconda corona, concentrica alla prima, composta di altre 12 anime di beati. Fra quelle una si avvicina a Dante e inizia a parlargli: è l'anima di san Bonaventura da Bagnoregio, autore delle biografie di grandi santi dell'Ordine Francescano, come sant'Antonio da Padova. Ed è giusto che ora Bonaventura ricambi il favore di Tommaso: lodare la figura di san Domenico. La struttura del Canto XII riprende esattamente quella del canto precedente: stesso numero di terzine per descrivere l'origine di Francesco e Domenico, la loro vita e le loro opere, per passare dal panegirico alla critica e per lodare i frati rimasti fedeli all'Ordine e al loro Fondatore. Cominciamo a vedere, per sommi capi, come san Bonaventura descrive la parabola dell'esistenza di san Domenico. Calaroga, oggi Castiglia, borgo quasi affacciato sull'Atlantico e cullato dal dolce Zefiro, ebbe l'onore di dare i natali a san Domenico, vassallo e difensore, “drudo e atleta” della fede; e Dante qui è maestro nel rendere lo stile narrativo di Bonaventura, che nelle sue Vite dei Santi spesso indugiava su dettagli quasi leggendari e favolistici, che assumevano nel racconto una valenza simbolica. Qui Bonaventura racconta di una visione avuta dalla madrina di Domenico, che lo sognò con una  stella sulla fronte, segno sicuro di futura salvezza. Fu chiamato Domenico, perché era del Signore, ma è da considerare come il contadino scelto dal Signore per coltivare la sua messe. Da subito fu sposo della povertà e con la sua veemenza combatté l'eresia degli albigesi. I suoi seguaci si divisero poi in vari monasteri, ruscelli che irrigarono l'orto della cattolicità. Qui Bonaventura conclude l'elogio di Domenico e, attraverso una sola terzina, come pure aveva fatto Tommaso, passa alla critica dell'Ordine al quale appartiene, quello Francescano. Ed inizia questa critica con grande maestria narrativa: paragona la Chiesa ad una grande biga, un carro del quale Francesco e Domenico sono le due ruote. Se dunque Domenico fu così valoroso nel difendere la Chiesa e vinse la lotta contro l'eresia albigese, pure Francesco, così ben descritto poco prima da san Tommaso, fu eccellente nella fede: tuttavia, e qui la metafora si rifà all'ambiente contadino, nel solco tracciato dalla ruota, ovvero san Francesco, la gromma, un tartaro benefico  usato nell'agricoltura, è ormai diventato muffa. E' interessante tenere presente che Dante scrive queste terzine all'inizio del 1300, l'Ordine Francescano ha meno di un secolo di un vita: eppure la Famiglia di Francesco, che all'inizio aveva seguito i passi del Fondatore, ora cammina già nel senso opposto! Ma un giorno, e qui i versi di Dante suonano quasi come un anatema, i frati che traviarono la volontà di Francesco piangeranno per essere stati esclusi dal Regno dei Cieli, come il loglio bruciato che non poté entrare come buon grano nell'arca. Sono pochi i Francescani, come pure i Domenicani, rimasti fedeli al loro Fondatore, e alcuni credono di aderire pienamente all'Ordine perché seguaci di Ubertino da Casale, Padre degli Spirituali, o di Matteo da Acquasparta, Padre dei Conventuali. In realtà nessuno di costoro può dirsi veramente francescano, poiché Francesco aveva concepito il suo Ordine come un corpo unico, e non diviso tra diverse correnti; Ubertino da Casale e Matteo da Acquasparta hanno cambiato la volontà di san Francesco, enfatizzando eccessivamente il rigore della vita religiosa, il primo, o contravvenendo alla severità della Regola, il secondo. Qui Bonaventura chiude il Canto mostrando a Dante le anime che si trovano con lui nella seconda corona del cielo del Sole. Vogliamo soffermarci sul significato e sul messaggio che ci lascia la critica di san Bonaventura. Non spetta a noi, in alcun modo, considerare se il giudizio di Bonaventura sia ancora oggi valido per coloro che appartengono all'Ordine Francescano. Possiamo però allargare il discorso, e pensare se noi, che ci diciamo alla sequela di Gesù di Nazareth, non siamo talvolta come quei frati che camminano al contrario. Il sogno di Dante è ben rappresentato da quella biga, che segna nel terreno due profondi solchi. Quanti solchi traccia, oggi, la Chiesa, o meglio, quanti solchi vediamo, e in quali ci riconosciamo? Di quale Chiesa ci sentiamo parte? A volte c'è nella Chiesa la tentazione di dividerci in correnti, secondo etichette precostituite, all'interno di schemi che ingabbiano e imprigionano la bellezza della nostra fede. Ma dividersi, come Dante ci ha appena detto significa sbagliare entrambi la strada.</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Riportiamo di seguito la parte centrale del Canto XII del Paradiso, dal v. 46 al v.126.</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 quella parte ove surge ad aprir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Zefiro dolce le novelle frond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che si vede Europa rivestir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on molto lungi al percuoter de l'ond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etro a le quali, per la lunga fog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o sol talvolta ad ogne uom si nascond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iede la fortunata Calarog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otto la protezion del grande scu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 che soggiace il leone e soggiog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ntro vi nacque l'amoroso drud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 la fede cristiana, il santo atle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benigno a' suoi e a' nemici crud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come fu creata, fu reple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la sua mente di viva vertut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ne la madre, lei fece profe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oi che le sponsalizie fuor compiut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al sacro fonte intra lui e la Fed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u' si dotar di mutua salut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a donna che per lui l'assenso died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vide nel sonno il mirabile frut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uscir dovea di lui e de le red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perché fosse qual era in costrut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quinci si mosse spirito a nomar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l possessivo di cui era tut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omenico fu detto; e io ne par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come de l'agricola che Cris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lesse a l'orto suo per aiutar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Ben parve messo e famigliar di Cris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é 'l primo amor che 'n lui fu manifes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fu al primo consiglio che diè Cris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pesse fiate fu tacito e dest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rovato in terra da la sua nutric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me dicesse:'Io son venuto a quest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h padre suo veramente Felic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h madre sua veramente Giovann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e, interpretata, val come si dic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on per lo mondo, per cui mo s'affann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retro a Ostiense e a Tadde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 xml:space="preserve">ma per amor de la verace manna    </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 picciol tempo gran dottor si fe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tal che si mise a circuir la vign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tosto imbianca, se 'l vignaio è re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a la sedia che fu già benign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ù a poveri giusti, non per le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per colui che siede, che tralign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on dispensar o due o tre per se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on la fortuna di prima vacant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on decimas, quae sunt pauperum De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ddimandò, ma contro al mondo errant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icenza di combatter per lo sem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el qual ti fascian ventiquattro piant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oi, con dottrina e con volere insiem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n l'officio appostolico si moss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quasi torrente ch'alta vena prem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ne li sterpi eretici percoss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impeto suo, più veramente quiv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ove le resistenze eran più gross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 lui si fecer poi diversi riv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nde l'orto catolico si rig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ì che i suoi arbuscelli stan più viv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e tal fu l'una rota de la big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 che la Santa Chiesa si difes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vinse in campo la sua civil brig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ben ti dovrebbe assai esser pales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eccellenza de l'altra, di cui Tomm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nanzi al mio venir fu sì cortes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l'orbita che fé la parte somm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sua circunferenza, è derelit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ch'è la muffa dov'era la gromm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a sua famiglia, che si mosse drit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i piedi a le sue orme, è tanto vol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quel dinanzi a quel di retro git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tosto si vedrà de la ricol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e la mala coltura, quando il logli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i lagnerà che l'arca li sia tol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Ben dico, chi cercasse a foglio a fogli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ostro volume, ancor troveria cart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u' leggerebbe “I' mi son quel ch'i' sogli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non fia da Casal né d'Acquaspar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à onde vegnon tali a la scrittur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uno la fugge e altro la coart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en-US" w:eastAsia="en-US" w:bidi="ar-SA"/>
        </w:rPr>
      </w:pPr>
      <w:r>
        <w:rPr>
          <w:rFonts w:eastAsia="Times New Roman" w:cs="Tahoma" w:ascii="Tahoma" w:hAnsi="Tahoma"/>
          <w:i/>
          <w:iCs/>
          <w:color w:val="auto"/>
          <w:sz w:val="20"/>
          <w:szCs w:val="20"/>
          <w:lang w:val="en-US" w:eastAsia="en-US" w:bidi="ar-SA"/>
        </w:rPr>
        <w:drawing>
          <wp:anchor behindDoc="1" distT="0" distB="0" distL="114935" distR="114935" simplePos="0" locked="0" layoutInCell="0" allowOverlap="1" relativeHeight="5">
            <wp:simplePos x="0" y="0"/>
            <wp:positionH relativeFrom="column">
              <wp:align>center</wp:align>
            </wp:positionH>
            <wp:positionV relativeFrom="paragraph">
              <wp:posOffset>-243840</wp:posOffset>
            </wp:positionV>
            <wp:extent cx="4209415" cy="54190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9" r="-12" b="-9"/>
                    <a:stretch>
                      <a:fillRect/>
                    </a:stretch>
                  </pic:blipFill>
                  <pic:spPr bwMode="auto">
                    <a:xfrm>
                      <a:off x="0" y="0"/>
                      <a:ext cx="4209415" cy="5419090"/>
                    </a:xfrm>
                    <a:prstGeom prst="rect">
                      <a:avLst/>
                    </a:prstGeom>
                  </pic:spPr>
                </pic:pic>
              </a:graphicData>
            </a:graphic>
          </wp:anchor>
        </w:drawing>
      </w:r>
    </w:p>
    <w:p>
      <w:pPr>
        <w:pStyle w:val="Normal"/>
        <w:tabs>
          <w:tab w:val="clear" w:pos="708"/>
          <w:tab w:val="left" w:pos="4200" w:leader="none"/>
        </w:tabs>
        <w:rPr>
          <w:rFonts w:ascii="Tahoma" w:hAnsi="Tahoma" w:eastAsia="Times New Roman" w:cs="Tahoma"/>
          <w:i/>
          <w:i/>
          <w:iCs/>
          <w:color w:val="auto"/>
          <w:sz w:val="20"/>
          <w:szCs w:val="20"/>
          <w:lang w:val="it-IT" w:eastAsia="en-US" w:bidi="ar-SA"/>
        </w:rPr>
      </w:pPr>
      <w:r>
        <w:rPr>
          <w:rFonts w:eastAsia="Times New Roman" w:cs="Tahoma" w:ascii="Tahoma" w:hAnsi="Tahoma"/>
          <w:i/>
          <w:iCs/>
          <w:color w:val="auto"/>
          <w:sz w:val="20"/>
          <w:szCs w:val="20"/>
          <w:lang w:val="it-IT" w:eastAsia="en-US"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225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b/>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Cap. III</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San Pier Damiano e l'invettiva contro il lusso dei prelati</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 xml:space="preserve">Compiamo un lungo balzo in avanti nel nostro cammino verso la Candida Rosa, e passiamo dal Canto XII al Canto XXI: dal cielo del Sole siamo giunti al cielo di Saturno, dove la coreografia delle anime disegna un lunghissimo scaleo d'oro, la cui sommità si perde nelle altezze infinite. Avremo modo, nel capitolo successivo, di fare un passo indietro e di visitare, seppur brevemente, i cieli precedenti. Dante, nel cielo di Saturno, incontra l'anima di uno spirito beato che gli si avvicina per rispondere alle sue domande: è l'anima di san Pier Damiani, vissuto nel convento di Fonte Avellana e dedicatosi per tutta la vita alla contemplazione e al digiuno; giunto, secondo Dante, verso la fine della sua vita (in realtà Pier Damiano sarebbe vissuto ancora quindici anni), egli ricevette il galero cardinalizio (che comunque all'epoca di Pier Damiano non era ancora usato dai cardinali), un copricapo che passa da un uomo indegno ad un altro ancor peggiore.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Qui il tono di san Pier Damiano si fa violento, mosso dalla passione: parla per lui l'amore per la Chiesa e per Cristo che ha motivato la sua vita, e che ora egli vede offeso da chi indegnamente porta intorno al capo i fiocchi rossi della dignità cardinalizia e si riveste della cappa magna. Inizia, Pier Damiano, parlando dei due grandi Principi della Chiesa, Pietro e Paolo, che nella loro povertà giunsero a Roma e chiesero la carità per poter sopravvivere. Ora Dante non scrive: dipinge una scena che può parer buffa, ma che parla di una grave realtà che Dante denuncia con particolare partecipazione emotiva, come si evince dalle parole di san Pier Damian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Il santo parla dei cardinali, che conosce bene essendo stato egli stesso cardinale: i cardinali del tempo di dante vogliono, da entrambi i lati, servitori che li sorreggano e li conducano sulle portantine, visto il loro peso dato dai lauti banchetti,e caudatari che sorreggano i loro lunghi strascichi color porpora. Questi manti, le cappe magne, rimasti in uso per i cardinali fino a pochi anni fa, dovevano fare un effetto particolare quando erano indossati dai cardinali a cavallo: non teme niente e nessuno, san Pier Damiano, nel dire che quei manti coprono non una, ma due bestie, come fossero una sola pelle. Un cardinale di Santa Romana Chiesa ha la stessa dignità di un equino. Siamo nel 1300, e la satira sulla Chiesa raggiunge vette di sarcasmo oggi impensabili. Ma d'altronde, in Paradiso ci si può permettere anche quest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Resosi conto delle parole pronunciate, san Pier Damiano invoca la pazienza di Dio, che è così grande da sopportare la vista di un tale, penoso, spettacolo. E mentre un cardinale, mi par di vedere, concluso un banchetto, viene issato a forza sul suo cavallo, e il suo peso affatica persino la povera bestia, tutte le anime del cielo di Saturno si uniscono alla voce di san Pier Damiano con il loro grido assordante, tanto forte da non potersi nemmeno  percepire dall'orecchio uman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 xml:space="preserve">Oggi non vediamo più immagini come quelle a cui dante deve avere assistito nel Medioevo; se gli storici contemporanei sono concordi sul rimuovere l'accezione negativa che ha caratterizzato il Medioevo a partire dal Settecento, questa accezione si deve conservare, per molti aspetti, per la Chiesa: si trattò davvero di secoli bui, illuminati da alcune straordinarie e indimenticabili figure di santi come quelli che abbiamo incontrato finora. Ma era proprio Roma a dare il cattivo esempio: come vedremo fra poco per i Papi, ma anche per i cardinali, che Pier Damiano ha descritto in modo così realista ed efficace. Se oggi la situazione può dirsi migliorata, ed in questo è stato fondamentale seppur drammatico per certi ambienti della Chiesa il passaggio del Concilio Vaticano II, non bisogna diminuire la vigilanza. Il pericolo del lusso e dello sfarzo inutile e vano è sempre in agguato, e si nasconde sotto le mentite spoglie di un presunto amore per Cristo e per la sua Chiesa. In realtà, questo nasconde solo l'amore sfrenato per se stessi. Ma la vanità dell'uomo, davanti a Dio, sparirà come neve al sole. E' necessario vivere il rapporto con le cose di questo mondo come mezzi per raggiungere un fine che oltrepassa le umane aspirazioni, che sono in realtà piccolezze, e ci rendono piccoli. Francesco e Domenico furono giganti della Chiesa, perchè a Dio rimandarono tutte le azioni della loro vita. I cardinali che Pier Damiano critica, nonostante le vesti mirabili e il terreno potere, furono in realtà nani nella fede, incapaci di vedere al di là della propria gloria. Probabilmente, per loro, non vi sarà stata alcuna gloria in cielo.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Leggiamo la parte finale del Canto XXI del Paradiso, dal v. 106.</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imes New Roman"/>
          <w:i/>
          <w:i/>
          <w:iCs/>
          <w:color w:val="auto"/>
          <w:sz w:val="24"/>
          <w:szCs w:val="24"/>
          <w:lang w:val="it-IT" w:bidi="ar-SA"/>
        </w:rPr>
      </w:pPr>
      <w:r>
        <w:rPr>
          <w:rFonts w:eastAsia="Times New Roman" w:cs="Times New Roman" w:ascii="Tahoma" w:hAnsi="Tahoma"/>
          <w:i/>
          <w:iCs/>
          <w:color w:val="auto"/>
          <w:sz w:val="24"/>
          <w:szCs w:val="24"/>
          <w:lang w:val="it-IT" w:bidi="ar-SA"/>
        </w:rPr>
      </w:r>
    </w:p>
    <w:p>
      <w:pPr>
        <w:pStyle w:val="Normal"/>
        <w:tabs>
          <w:tab w:val="clear" w:pos="708"/>
          <w:tab w:val="left" w:pos="4200" w:leader="none"/>
        </w:tabs>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tabs>
          <w:tab w:val="clear" w:pos="708"/>
          <w:tab w:val="left" w:pos="4200" w:leader="none"/>
        </w:tabs>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tabs>
          <w:tab w:val="clear" w:pos="708"/>
          <w:tab w:val="left" w:pos="4200" w:leader="none"/>
        </w:tabs>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tabs>
          <w:tab w:val="clear" w:pos="708"/>
          <w:tab w:val="left" w:pos="4200" w:leader="none"/>
        </w:tabs>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tabs>
          <w:tab w:val="clear" w:pos="708"/>
          <w:tab w:val="left" w:pos="4200" w:leader="none"/>
        </w:tabs>
        <w:rPr/>
      </w:pPr>
      <w:r>
        <w:rPr>
          <w:rFonts w:eastAsia="Times New Roman" w:cs="Tahoma" w:ascii="Tahoma" w:hAnsi="Tahoma"/>
          <w:i/>
          <w:iCs/>
          <w:color w:val="auto"/>
          <w:sz w:val="20"/>
          <w:szCs w:val="20"/>
          <w:lang w:val="it-IT" w:bidi="ar-SA"/>
        </w:rPr>
        <w:t>“</w:t>
      </w:r>
      <w:r>
        <w:rPr>
          <w:rFonts w:eastAsia="Times New Roman" w:cs="Tahoma" w:ascii="Tahoma" w:hAnsi="Tahoma"/>
          <w:i/>
          <w:iCs/>
          <w:color w:val="auto"/>
          <w:sz w:val="20"/>
          <w:szCs w:val="20"/>
          <w:lang w:val="it-IT" w:bidi="ar-SA"/>
        </w:rPr>
        <w:t>Tra ' due liti d'Italia</w:t>
      </w:r>
      <w:r>
        <w:rPr>
          <w:rFonts w:eastAsia="Times New Roman" w:cs="Tahoma" w:ascii="Tahoma" w:hAnsi="Tahoma"/>
          <w:color w:val="auto"/>
          <w:sz w:val="20"/>
          <w:szCs w:val="20"/>
          <w:lang w:val="it-IT" w:bidi="ar-SA"/>
        </w:rPr>
        <w:t xml:space="preserve"> surgon sass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non molto distanti a la tua patri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anto che '  troni assai suonan più bass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fanno un gibbo che si chiama Catri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 sotto al quale è consecrato un erm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suole esser disposto a sola latri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sì ricominciommi il terzo serm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poi, continuando, disse:”Quiv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l servigio di Dio mi fe' si ferm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pur con cibi di liquor d'uliv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ievemente passava caldi e gel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ntento ne' pensier contemplativ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Render solea quel chiostro a questi ciel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ertilmente; e ora è fatto van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che tosto convien che si rivel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 quel loco fu' io Pietro Damian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Pietro Peccatore fu' ne la cas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 Nostra Dama in sul lito adrian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oca vita mortal m'era rimas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ando fui chiesto e tratta a quel cappel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pur di male in peggio si travas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Venne Cefàs e venne il gran vasel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 lo Spirito Santo, magri e scalz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rendendo il cibo da qualunque ostel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r voglion quinci e quindi chi rincalz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i moderni pastori e chi li men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anto son gravi, e chi di rietro li alz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uopron d'i manti loro i palafren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ì che due bestie van sott'una pell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h pazienza che tanto sostien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 questa voce vid'io più fiammell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grado in grado scendere e girars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ogne giro le facea più bell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ntorno a questa vennero e fermars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fero un grido di sì alto suon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non potrebbe qui assomigliars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 xml:space="preserve">né io lo 'ntesi, sì mi vinse il tuono. </w:t>
      </w:r>
    </w:p>
    <w:p>
      <w:pPr>
        <w:pStyle w:val="Normal"/>
        <w:tabs>
          <w:tab w:val="clear" w:pos="708"/>
          <w:tab w:val="left" w:pos="4200" w:leader="none"/>
        </w:tabs>
        <w:jc w:val="center"/>
        <w:rPr>
          <w:rFonts w:eastAsia="Times New Roman"/>
        </w:rPr>
      </w:pPr>
      <w:r>
        <w:drawing>
          <wp:anchor behindDoc="0" distT="0" distB="0" distL="114935" distR="114935" simplePos="0" locked="0" layoutInCell="0" allowOverlap="1" relativeHeight="7">
            <wp:simplePos x="0" y="0"/>
            <wp:positionH relativeFrom="column">
              <wp:align>center</wp:align>
            </wp:positionH>
            <wp:positionV relativeFrom="paragraph">
              <wp:posOffset>194310</wp:posOffset>
            </wp:positionV>
            <wp:extent cx="4312920" cy="561911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9" r="-12" b="-9"/>
                    <a:stretch>
                      <a:fillRect/>
                    </a:stretch>
                  </pic:blipFill>
                  <pic:spPr bwMode="auto">
                    <a:xfrm>
                      <a:off x="0" y="0"/>
                      <a:ext cx="4312920" cy="5619115"/>
                    </a:xfrm>
                    <a:prstGeom prst="rect">
                      <a:avLst/>
                    </a:prstGeom>
                  </pic:spPr>
                </pic:pic>
              </a:graphicData>
            </a:graphic>
          </wp:anchor>
        </w:drawing>
      </w:r>
      <w:r>
        <w:rPr>
          <w:rFonts w:eastAsia="Abbey Medium Extended" w:cs="Abbey Medium Extended" w:ascii="Abbey Medium Extended" w:hAnsi="Abbey Medium Extended"/>
          <w:color w:val="auto"/>
          <w:sz w:val="28"/>
          <w:szCs w:val="24"/>
          <w:lang w:val="it-IT" w:bidi="ar-SA"/>
        </w:rPr>
        <w:t xml:space="preserve"> </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Cap. IV</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 xml:space="preserve">L'apostrofe di Dante contro la corruzione della Chiesa </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e il malo esempio di Giovanni XXII</w:t>
      </w:r>
    </w:p>
    <w:p>
      <w:pPr>
        <w:pStyle w:val="Normal"/>
        <w:tabs>
          <w:tab w:val="clear" w:pos="708"/>
          <w:tab w:val="left" w:pos="4200" w:leader="none"/>
        </w:tabs>
        <w:jc w:val="center"/>
        <w:rPr>
          <w:rFonts w:ascii="Tahoma" w:hAnsi="Tahoma" w:eastAsia="Times New Roman" w:cs="Tahoma"/>
          <w:color w:val="auto"/>
          <w:sz w:val="24"/>
          <w:szCs w:val="24"/>
          <w:lang w:val="it-IT" w:bidi="ar-SA"/>
        </w:rPr>
      </w:pPr>
      <w:r>
        <w:rPr>
          <w:rFonts w:eastAsia="Times New Roman" w:cs="Tahoma" w:ascii="Tahoma" w:hAnsi="Tahoma"/>
          <w:color w:val="auto"/>
          <w:sz w:val="24"/>
          <w:szCs w:val="24"/>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Come promesso, facciamo un passo indietro nel testo dantesco; torniamo al Canto XVIII, ubicato nel cielo di Giove. Ci eravamo lasciati, al cap. II, nel cielo del Sole, dove le anime che circondano Dante sono disposte su una duplice corona che ruota cantando; Dante è salito quindi nel cielo di Marte, dove le anime erano disposte a formare una grande, luminosissima croce greca, e qui il trisavolo di Dante, Cacciaguida, aveva percorso la lista radiale della croce per scendere vicino all'amato pronipote e profetargli l'amaro destino di esilio, già anticipato da numerose anime dell'Inferno e del Purgatorio. Dopo il cielo di Marte, Dante sale al cielo di Giove, dove risiedono gli spiriti giusti: qui le anime si dispongono in forma di lettera, e formano la sentenza latina DILIGITE IUSTITIAM QUI IUDICATIS TERRAM. La M che conclude la frase, ad un certo punto, prende vita e si trasforma in un'aquila   simbolo della Giustizia. Nel Canto seguente, Dante potrà parlare con l'aquila; a noi interessa invece soffermarci sulla conclusione del Canto XVIII, dove troviamo parole durissime contro la Chiesa del 1300 e direttamente contro il Papa, Giovanni XXII, che diventa oggetto diretto dell'invettiva di Dante.</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Siamo al verso 115. Dante ha appena ammirato lo spettacolo della M che è diventata un'aquila davanti ai suoi occhi, e invoca la dolcezza di Giove, dal quale proviene ogni terrena giustizia. In particolare Dante si rivolge a Colui che muove il cielo di Giove, il Sommo Giudice e Gli rivolge un'invocazione di inaspettata forza: guardi, Iddio, a quel fumo che si è insidiato nella Chiesa e che offusca i raggi della Grazia divina, il fumo dell'avarizia, della cupidigia dei beni terreni, che ripetute volte Dante ha già denunciato come male dilagante all'interno della gerarchia ecclesiastica: qui la preoccupazione di Dante inerisce la rettitudine della giustizia, che pare fuorviata dalla corruzione e dal denaro. Il Poeta invoca da Dio una punizione grande, come quella che Cristo riservò a coloro che facevano del Tempio del Padre Suo una spelonca di ladri. Al tempo di Gesù lo scandalo era la vendita delle bestie destinate al sacrificio rituale all'interno del Tempio di Gerusalemme, a vantaggio della casta sacerdotale a cui andavano le oblazioni che dovevano essere versate al Tempio secondo la Legge. Un esempio per tutti, la vedova che getta nel tesoro del Tempio tutto quello che ha: questo episodio, che viene ritenuto un invito alla gratuità e al dono di sé da parte di Cristo, è in realtà un lamento di Gesù su tutti quegli Ebrei che sono raggirati dai Sacerdoti del Tempio e, pur di rispettare la Legge, devono mettere nel Tesoro quello di cui avrebbero bisogno per vivere. Ma torniamo al testo dantesc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Dante invoca gli spiriti beati, affinché preghino per tutti i cristiani che smarriscono la retta via sull'esempio dei Pontefici corrotti. Già, Dante si rivolge ora proprio a lui; non a Bonifacio VIII, a cui   Dante riserverà versi che leggeremo con sgomento nei prossimi capitolo, ma a Giovanni XXII, Pontefice dal 1316 al 1334. E Dante inizia la sua pesante invettiva richiamando gli antichi duelli medioevali, che si disputavano a colpi di spada: ora l'Eucaristia è diventata strumento di guerra. Attraverso la scomunica, il Papa colpisce or questo or quel potente scomodo, e la scomunica papale nel 1300 equivale ad una destituzione dal trono. Un'arma potentissima, quindi, che Giovanni XXII aveva usato nel 1317 contro Cangrande della Scala. E la profondissima amicizia che legava Dante a Cangrande, che lo ospitò per molti anni nella sua reggia di Verona durante l'esilio, bastano a giustificare la durezza che Dante usa verso il Pontefice, simoniaco e corrott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Le ultime terzine del Canto XVIII sono esplosive: Dante si rivolge a Giovanni XXII e gli dà del “tu”, senza alcun timore, in quanto codesto Pontefice non merita altro titolo. Tu, che scrivi bolle di scomunica solo per ritirale esigendo danaro o benefici materiali, pensa ai santi che furono fondamenta della Chiesa, a Pietro e Paolo, che diedero la loro stessa vita per la vigna del Signore, che con il tuo operare scellerato hai rovinato: essi non sono morti, sono vivi, e dal cielo vigilano sul tuo operato nella Chiesa, che ti meriterà la punizione eterna. Dante si rivolge con estrema durezza a Giovanni XXII proprio con queste terzine lapidarie, e conclude il Canto con un capolavoro linguistico: utilizza infatti il gergo popolare, sboccato dei ceti più bassi della società, mescolato ad un francese maccheronico che richiama le origini di Giovanni XXII, e, parafrasando, fa pronunciare al Papa queste parole: “Io penso e medito sempre su colui che volle fare l'eremita e che fu martirizzato per colpa di qualche passo di danza, perché io non conosco alcun pescatore né un certo Polo”. Si chiude il Canto. Un finale che ci lascia attoniti, stupiti della maestria dantesca, in parte divertiti dalle buffe espressioni di Giovanni XXII, ma anche profondamente interrogati sulla situazione della Chiesa, nel 1300 ed oggi. Dante mette in ridicolo un Papa ignorante, pieno di sé e della sua sete di danaro, un Papa simoniaco e peccatore, corrotto e concubino del potente di turno, asservito alle logiche del mondo. La storia è cambiata: il secolo XX ci ha riservato una straordinaria successione di Pontefici, uomini colti, dotati di buon senso e di intelligenza raffinata, ma soprattutto uomini di Dio. Certo, non infallibili per ciò che non riguardi la fede o la morale, ma tutti per il mondo sono stati veri fari di luce e di speranza. Solo per ricordare le figure più significative: Benedetto XV, il Papa dell'”inutile strage” della prima Guerra Mondiale; Pio X, per la sua grandezza elevato agli onori degli altari; Pio XII, adoperatosi silenziosamente ma efficacemente, per la salvezza di milioni di ebrei durante il secondo conflitto mondiale; Giovanni XXIII, l'indimenticato Papa “Buono”, autore dell'Enciclica “Pacem in terris”, Paolo VI, Maestro nella Sapienza e Papa del Concilio, il sorriso rapido di Giovanni Paolo I, e infine il gigante della Chiesa del nostro tempo, Giovanni Paolo II. Ognuno di essi ha guidato sapientemente il gran carro della Chiesa, ne è stato ruota e ha tracciato nella storia un solco indelebile e profond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 xml:space="preserve">Leggiamo ora la parte finale del Canto XVIII, quella appena commentata e parafrasata. E rendiamoci conto di come il codice dantesco sia infinitamente più efficace di qualsiasi parafrasi.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Dal v. 115.</w:t>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 dolce stella, quali e quante gemme</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i dimostraro che nostra giustizi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ffetto sia del ciel che tu ingemme!</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r ch'io prego la mente in che s'inizi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tuo moto e tua virtute, che rimir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nd'esce il fummo che 'l tuo raggio vizi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ch'un'altra fiata omai s'adir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el comperare e vender dentro al temp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si murò di segni e di martìr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 milizia del ciel cu' io contempl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adora per color che sono in terr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tutti sviati dietro al malo essemp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Già si solea con le spade far guerra;</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or si fa togliendo or qui or quiv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o pan che 'l pio Padre a nessun serra.</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Ma tu che sol per cancellare scrivi,</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nsa che Pietro e Paulo, che morir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er la vigna che tu guasti, ancor son vivi.</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Ben puoi tu dire:”I' ho fermo 'l disir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a colui che volle viver so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che per salti fu tratto al martiro,</w:t>
      </w:r>
    </w:p>
    <w:p>
      <w:pPr>
        <w:pStyle w:val="Normal"/>
        <w:tabs>
          <w:tab w:val="clear" w:pos="708"/>
          <w:tab w:val="left" w:pos="4200" w:leader="none"/>
        </w:tabs>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io non conosco il pescator né Polo”.</w:t>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rPr>
          <w:rFonts w:ascii="Tahoma" w:hAnsi="Tahoma" w:eastAsia="Times New Roman" w:cs="Tahoma"/>
          <w:i/>
          <w:i/>
          <w:iCs/>
          <w:color w:val="auto"/>
          <w:sz w:val="20"/>
          <w:szCs w:val="20"/>
          <w:lang w:val="en-US" w:eastAsia="en-US" w:bidi="ar-SA"/>
        </w:rPr>
      </w:pPr>
      <w:r>
        <w:rPr>
          <w:rFonts w:eastAsia="Times New Roman" w:cs="Tahoma" w:ascii="Tahoma" w:hAnsi="Tahoma"/>
          <w:i/>
          <w:iCs/>
          <w:color w:val="auto"/>
          <w:sz w:val="20"/>
          <w:szCs w:val="20"/>
          <w:lang w:val="en-US" w:eastAsia="en-US" w:bidi="ar-SA"/>
        </w:rPr>
        <w:drawing>
          <wp:anchor behindDoc="0" distT="0" distB="0" distL="114935" distR="114935" simplePos="0" locked="0" layoutInCell="0" allowOverlap="1" relativeHeight="8">
            <wp:simplePos x="0" y="0"/>
            <wp:positionH relativeFrom="column">
              <wp:posOffset>-339090</wp:posOffset>
            </wp:positionH>
            <wp:positionV relativeFrom="paragraph">
              <wp:posOffset>-163830</wp:posOffset>
            </wp:positionV>
            <wp:extent cx="4352290" cy="5933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1" r="-15" b="-11"/>
                    <a:stretch>
                      <a:fillRect/>
                    </a:stretch>
                  </pic:blipFill>
                  <pic:spPr bwMode="auto">
                    <a:xfrm>
                      <a:off x="0" y="0"/>
                      <a:ext cx="4352290" cy="5933440"/>
                    </a:xfrm>
                    <a:prstGeom prst="rect">
                      <a:avLst/>
                    </a:prstGeom>
                  </pic:spPr>
                </pic:pic>
              </a:graphicData>
            </a:graphic>
          </wp:anchor>
        </w:drawing>
      </w:r>
    </w:p>
    <w:p>
      <w:pPr>
        <w:pStyle w:val="Normal"/>
        <w:tabs>
          <w:tab w:val="clear" w:pos="708"/>
          <w:tab w:val="left" w:pos="4200" w:leader="none"/>
        </w:tabs>
        <w:jc w:val="center"/>
        <w:rPr>
          <w:rFonts w:ascii="Abbey Medium Extended" w:hAnsi="Abbey Medium Extended" w:eastAsia="Times New Roman" w:cs="Abbey Medium Extended"/>
          <w:i/>
          <w:i/>
          <w:iCs/>
          <w:color w:val="auto"/>
          <w:sz w:val="28"/>
          <w:szCs w:val="24"/>
          <w:lang w:val="it-IT" w:eastAsia="en-US" w:bidi="ar-SA"/>
        </w:rPr>
      </w:pPr>
      <w:r>
        <w:rPr>
          <w:rFonts w:eastAsia="Times New Roman" w:cs="Abbey Medium Extended" w:ascii="Abbey Medium Extended" w:hAnsi="Abbey Medium Extended"/>
          <w:i/>
          <w:iCs/>
          <w:color w:val="auto"/>
          <w:sz w:val="28"/>
          <w:szCs w:val="24"/>
          <w:lang w:val="it-IT" w:eastAsia="en-US"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Cap. V</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San Benedetto e la critica all'Ordine Benedettino</w:t>
      </w:r>
    </w:p>
    <w:p>
      <w:pPr>
        <w:pStyle w:val="Normal"/>
        <w:tabs>
          <w:tab w:val="clear" w:pos="708"/>
          <w:tab w:val="left" w:pos="4200" w:leader="none"/>
        </w:tabs>
        <w:jc w:val="center"/>
        <w:rPr>
          <w:rFonts w:ascii="Tahoma" w:hAnsi="Tahoma" w:eastAsia="Times New Roman" w:cs="Tahoma"/>
          <w:color w:val="auto"/>
          <w:sz w:val="24"/>
          <w:szCs w:val="24"/>
          <w:lang w:val="it-IT" w:bidi="ar-SA"/>
        </w:rPr>
      </w:pPr>
      <w:r>
        <w:rPr>
          <w:rFonts w:eastAsia="Times New Roman" w:cs="Tahoma" w:ascii="Tahoma" w:hAnsi="Tahoma"/>
          <w:color w:val="auto"/>
          <w:sz w:val="24"/>
          <w:szCs w:val="24"/>
          <w:lang w:val="it-IT" w:bidi="ar-SA"/>
        </w:rPr>
      </w:r>
    </w:p>
    <w:p>
      <w:pPr>
        <w:pStyle w:val="Normal"/>
        <w:tabs>
          <w:tab w:val="clear" w:pos="708"/>
          <w:tab w:val="left" w:pos="4200" w:leader="none"/>
        </w:tabs>
        <w:jc w:val="both"/>
        <w:rPr/>
      </w:pPr>
      <w:r>
        <w:rPr>
          <w:rFonts w:eastAsia="Times New Roman" w:cs="Tahoma" w:ascii="Tahoma" w:hAnsi="Tahoma"/>
          <w:color w:val="auto"/>
          <w:sz w:val="20"/>
          <w:szCs w:val="20"/>
          <w:lang w:val="it-IT" w:bidi="ar-SA"/>
        </w:rPr>
        <w:t>Ritorniamo sui nostri passi, dove ci eravamo lasciati al capitolo III, ovvero nel cielo di Saturno, l'ultimo pianeta conosciuto ai tempi di Dante. Dopo san Pier Damiano, il Poeta incontra una nuova anima beata, quella di san Benedetto. Il santo si presenta a Dante sotto forma di sfera luminosissima, gli racconta per sommi capi la sua vicenda umana e dice che le anime che lo circondano sono gli spiriti di coloro che furono fedeli alla vita contemplativa. Per la prima volta, qui Dante parla direttamente con il Fondatore di un Ordine religioso: prima aveva parlato con Tommaso e Bonaventura, appartenenti agli Ordini Domenicano e Francescano, ma qui Dante è a colloquio con il padre di una famiglia di monaci che pare aver smarrito la via dell'ovile, Ma prima di parlare della critica che Benedetto rivolge al suo Ordine, Dante si lascia trasportare dal tono confidenziale della conversazione tra lui e Benedetto, e pone al santo una domanda prematura: gli chiede di poterlo vedere senza il rivestimento di luce che lo avvolge, di poter vedere quindi le sembianze della sua anima. Si tratta, tuttavia, di una richiesta prematura, in quanto Dante potrà godere della visione dei beati nel loro abito spirituale solo quando sarà giunto nelle sfere più alte, su nell'Empireo, dove tutto è immobile ed eterno. Dante qui richiama il celebre episodio biblico della Scala di Giacobbe: il Patriarca Giacobbe, figlio di Isacco, figlio di Abramo, aveva sognato una notte una lunga scala d'oro, protesa verso il cielo, sulla quale gli angeli salivano e scendevano. Dante recupera questa immagine biblica e parla dell'Empireo come del luogo dove questa scala dorata finisce; ma se nel sogno di Giacobbe erano molti gli angeli che salivano e scendevano questa scala, ora, afferma Benedetto, nessuno vuole più staccare da terra i piedi per salire i gradini della beatitudine. Iniziano parole di profonda amarezza, pronunciate da san Benedetto quasi come un lamento sulla situazione del suo Ordine. Questo biasimo di Benedetto all'Ordine Benedettino inizia con una dura mortificazione: la Regola, per quanto viene osservata, sembrai ormai avere l'unica funzione di guastare la carta sulla quale è scritta. Parole che provocano uno scossone inaudito nell'ordine Benedettino, da sempre considerato faro di civiltà, di sapere e di cultura per il mondo. Nel 1300 il male della corruzione ha contaminato uno degli ordini religiosi più antichi ed illustri. Benedetto continua la sua nota di rimprovero con il codice netto, deciso, penetrante con il quale ha iniziato la sua invettiva. Egli denuncia come ogni abbazia sia diventata una spelonca di ladri, e le tonache dei monaci siano in realtà sacchi piedi di farina avariata. Addirittura, non esiste una forma di usura tanto grave quanto la frode ai poveri da parte dei Monaci: questo paragone che ci suona volutamente eccessivo, visto che proprio nel Medioevo l'usura era considerato uno dei peccati più gravi, motivo di discriminazione verso i Giudei, che praticavano in maggior numero questa professione. In questa terzina Dante sembra fare riferimento al malvezzo, diffuso tra alcuni monaci benedettini, di destinare le rendite dei conventi ad usi privati, deviandole dalla loro destinazione caritativa: contro questo mal costume, già Papa Alessandro III aveva emanato una bolla a metà del 1100, dove appunto definiva questo comportamento “gravius usura”, più grave dell'usura. Dante era quindi a conoscenza di questa bolla papale, ma soprattutto dei problemi più gravi dell'Ordine Benedettino, tanto da scomodare il suo stesso fondatore per condannarli severamente. Infatti la Chiesa, ovunque essa guardi, troverà i poveri che chiedono l'elemosina per amore di Dio: e solo a loro appartengono tutti gli oboli della carità, né ai parenti dei monaci, né a coloro che ai monaci sono legati da vincoli più sordidi. Dante qui parla di amanti, di figli naturali dei monaci, ai quali spesso era destinata la carità che i conventi ricevevano. Lo sguardo di Benedetto passa ora repentinamente dal suo Ordine alla Chiesa intera, dove ogni buon principio nell'uomo svanisce ancor prima che la giovane quercia inizi a produrre ghiande. Una Chiesa che mosse i suoi primi passi con Pietro, che esercitò il suo ministero senza oro, né argento, né denaro, una Chiesa dove Benedetto indicò l'importanza della preghiera e del digiuno e Francesco con umiltà costituì la sua famiglia religiosa. Guardando al principio buono che ispirò e animò Pietro, Francesco e lo stesso Benedetto, e alla situazione contemporanea a Dante, ci si renderà conto di come il bianco sia divenuto nero: ogni buona intenzione si è macchiata, corrotta dalla cupidigia umana. Benedetto conclude quindi il suo rimprovero con l'immagine biblica dell'Esodo, ovvero l'attraversamento del fiume Giordano ritiratosi al transito di Giosuè e del popolo di Israele, come quaranta anni prima si erano ritirate le acque del mar Rosso al passaggio di Mosè. Dante assume il codice biblico, in particolare il versetto del Salmo 113 che dice “</w:t>
      </w:r>
      <w:r>
        <w:rPr>
          <w:rFonts w:eastAsia="Times New Roman" w:cs="Tahoma" w:ascii="Tahoma" w:hAnsi="Tahoma"/>
          <w:i/>
          <w:iCs/>
          <w:color w:val="auto"/>
          <w:sz w:val="20"/>
          <w:szCs w:val="20"/>
          <w:lang w:val="it-IT" w:bidi="ar-SA"/>
        </w:rPr>
        <w:t>mare vidit et fugit: Iordanis conversus est retrorsum</w:t>
      </w:r>
      <w:r>
        <w:rPr>
          <w:rFonts w:eastAsia="Times New Roman" w:cs="Tahoma" w:ascii="Tahoma" w:hAnsi="Tahoma"/>
          <w:color w:val="auto"/>
          <w:sz w:val="20"/>
          <w:szCs w:val="20"/>
          <w:lang w:val="it-IT" w:bidi="ar-SA"/>
        </w:rPr>
        <w:t>”. In altre parole, più comprensibili, Benedetto preannuncia in questa terzina che Dio opererà un segno nella sua Chiesa, seppure esso sarà meno visibile dei miracoli che accompagnarono il popolo di Israele nel deserto. Un intervento celeste che Dante non precisa ulteriormente, ma che avrebbe dovuto giustamente punire le colpe che Benedetto aveva denunciato. Il Canto prosegue quindi con la salita di Dante al cielo delle stelle fisse: non possiamo commentare le terzine seguenti; ci soffermiamo ancora un attimo su quelle appena commentate, visto che ormai ci attende l'ascesa all'Empireo, il passo sublime del nostro cammino ultraterren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Il Canto che abbiamo appena letto esprime la coralità delle voci dei santi nel Paradiso. Abbiamo ascoltato un frate dell'Ordine domenicano, poi uno dell'Ordine francescano, adesso il fondatore dell'Ordine benedettino: e lo stesso san Benedetto ha parlato di san Pietro come già aveva fatto san Pier Damiano, e ha citato l'esempio di san Francesco, fratello fondatore. “Ora, lege et labora”, recita la celebre Regola dell'Ordine di san Benedetto: un Ordine religioso che ha portato la cultura nel mondo occidentale e  ha permesso, in particolare proprio all'Italia, di superare la crisi seguita al crollo dell'Impero Romano. La presenza dell'Ordine benedettino nel nostro territorio ha lasciato profondi segni, come la coltivazione dell'olivo, che è entrato a far parte della vegetazione caratteristica ligure intorno al X secolo, importato dai Benedettini. Un lavoro immane e indispensabile, quindi, quello compiuto dai monaci di san  Benedetto, che ancora oggi sono presenti, in particolare nella forma del monachesimo femminile, nei monasteri di San Giulio, sul lago d'Orta, e di Rosano, in Toscana. Se nel 1300 san Benedetto lamentava l'abuso del denaro riscosso dai conventi attraverso la riscossione delle decime, oggi assistiamo ad un aumento delle vocazioni proprio nei monasteri di cui parlavo, dove molte giovani si ritirano nella rigidità della vita claustrale. Il monastero costituisce una via di fuga, un rifugio dalla sporcizia e dalla frenesia del mondo, un affidamento e un dono totale di sé a Dio. Si tratta di una scelta di egoismo? Non lo credo. Ma ora do voce a Dante: Canto XXII, vv. 73-96.</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fin là su la vide il patriarc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acobbe porger la superna part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ando li apparve d'angeli sì carc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Ma, per salirla, mo nessun dipart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a terra i piedi, e la regola mi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rimasa è per danno de le cart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e mura che solieno esser badi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atte sono spelonche, e le cocoll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acca son piene di farina ri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Ma grave usura tanto non si toll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ntra 'l piacer di Dio, quanto quel frutt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fa il cor de' monaci sì foll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é quantunque la Chiesa guarda, tutt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è de la gente che per Dio dimand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on di parenti né d'altro più brutt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a carne d'i mortali è tanto bland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he giù non basta buon cominciament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al nascer de la quercia al far la ghiand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er cominciò sanz'oro e sanz'argent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io con orazione e con digiun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Francesco umilmente il suo convent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se guardi 'l principio di ciascun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oscia riguardi là dov'è trascors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tu vederai del bianco fatto brun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Veramente Iordan vòlto retrors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ù fu, e 'l mar fuggir, quando Dio vols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irabile a veder che qui 'l soccors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drawing>
          <wp:inline distT="0" distB="0" distL="0" distR="0">
            <wp:extent cx="4258310" cy="58661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9" r="-12" b="-9"/>
                    <a:stretch>
                      <a:fillRect/>
                    </a:stretch>
                  </pic:blipFill>
                  <pic:spPr bwMode="auto">
                    <a:xfrm>
                      <a:off x="0" y="0"/>
                      <a:ext cx="4258310" cy="5866130"/>
                    </a:xfrm>
                    <a:prstGeom prst="rect">
                      <a:avLst/>
                    </a:prstGeom>
                  </pic:spPr>
                </pic:pic>
              </a:graphicData>
            </a:graphic>
          </wp:inline>
        </w:drawing>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Cap. VI</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San Pietro e la condanna della corruzione del Papato.</w:t>
      </w:r>
    </w:p>
    <w:p>
      <w:pPr>
        <w:pStyle w:val="Normal"/>
        <w:tabs>
          <w:tab w:val="clear" w:pos="708"/>
          <w:tab w:val="left" w:pos="4200" w:leader="none"/>
        </w:tabs>
        <w:jc w:val="center"/>
        <w:rPr>
          <w:rFonts w:ascii="Tahoma" w:hAnsi="Tahoma" w:eastAsia="Times New Roman" w:cs="Tahoma"/>
          <w:color w:val="auto"/>
          <w:sz w:val="24"/>
          <w:szCs w:val="24"/>
          <w:lang w:val="it-IT" w:bidi="ar-SA"/>
        </w:rPr>
      </w:pPr>
      <w:r>
        <w:rPr>
          <w:rFonts w:eastAsia="Times New Roman" w:cs="Tahoma" w:ascii="Tahoma" w:hAnsi="Tahoma"/>
          <w:color w:val="auto"/>
          <w:sz w:val="24"/>
          <w:szCs w:val="24"/>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Non senza emozione, e senso di inadeguatezza, inizio il commento del Canto XXVII del Paradiso. Le terzine che fra poco leggeremo rendono Dante, senza alcuna esitazione, il più grande poeta di tutti i tempi. Ma quasi mi sembra riduttivo definirlo poeta: Dante diventa teologo, filosofo, artista, pittore, sceneggiatore, persino, perché no, coreografo. Lo abbiamo visto disegnare coreografie perfette di anime nei cieli precedenti, dalla doppia corona alla croce splendente, dalla sentenza latina allo scaleo d'oro, teso verso l'Empireo. Ed ora, siamo giunti proprio alle soglie dell'Empireo, nel cielo delle Stelle Fisse. Qui Dante è stato esaminato da san Pietro sulla Fede, da san Giacomo sulla Speranza e da san Giovanni sulla Carità. Superati brillantemente, manco a dirlo, i tre esami, Dante aveva incontrato il padre della stirpe umana, Adamo e gli aveva posto quattro domande sulla genesi del genere umano. Ma d'un tratto, dalla schiera dei beati si leva un canto poderoso: inizia il Canto XXVII.</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Gloria al Padre, al Figlio, allo Spirito Santo! Il Canto inizia con l'invocazione alla Trinità che inebria Dante, totalmente preso dalla vista dei beati e dal loro canto. Dante esalta questa condizione di gioia e di inesprimibile letizia, questa vita alla quale non manca nulla, perché ricolma di amore e di pace. Il Poeta vede davanti a sé le quattro luci delle anime che poco prima gli hanno parlato: san Pietro, san Giacomo, san Giovanni e Adamo. Una di esse inizia a brillare più forte delle altre e muta colore, dal bianco al rosso, quasi ansiosa di conferire ancora con Dante; si tratta della prima luce, quella che riveste l'anima di san Pietro. Già il mutamento cromatico ci suggerisce che da Pietro dovremo ascoltare fra poco parole di fuoco. E un segnale arriva anche dalla Provvidenza, che aveva disposto che tutto intorno vi fosse silenzio. Solo silenzio. In ogni parte del Paradiso.</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San Pietro inizia a parlare. Per rendere al meglio le sue parole, mi si perdoni se parafraso il discorso diretto.</w:t>
      </w:r>
    </w:p>
    <w:p>
      <w:pPr>
        <w:pStyle w:val="Normal"/>
        <w:tabs>
          <w:tab w:val="clear" w:pos="708"/>
          <w:tab w:val="left" w:pos="4200" w:leader="none"/>
        </w:tabs>
        <w:jc w:val="both"/>
        <w:rPr/>
      </w:pPr>
      <w:r>
        <w:rPr>
          <w:rFonts w:eastAsia="Times New Roman" w:cs="Tahoma" w:ascii="Tahoma" w:hAnsi="Tahoma"/>
          <w:color w:val="auto"/>
          <w:sz w:val="20"/>
          <w:szCs w:val="20"/>
          <w:lang w:val="it-IT" w:bidi="ar-SA"/>
        </w:rPr>
        <w:t>“</w:t>
      </w:r>
      <w:r>
        <w:rPr>
          <w:rFonts w:eastAsia="Times New Roman" w:cs="Tahoma" w:ascii="Tahoma" w:hAnsi="Tahoma"/>
          <w:color w:val="auto"/>
          <w:sz w:val="20"/>
          <w:szCs w:val="20"/>
          <w:lang w:val="it-IT" w:bidi="ar-SA"/>
        </w:rPr>
        <w:t>Non ti stupire, Dante di avermi visto mutar colore ed arrossire, poiché quello che ho da dire farà mutar colore a tutte le anime che qui vedi.” E questo, a dire il vero, ci rassicura ben poco. Ma Pietro passa subito al dunque. “Colui che, sulla terra, usurpa la mia Sede, la mia Sede, la mia Sede che è vacante alla presenza del Figlio di Dio, ha fatto del luogo del mio martirio una fogna di sangue e di puzza: e in essa trova sollievo Lucifero, che precipitò da questi cieli.” San Pietro ha ripetuto per tre volte le parole “il luogo mio”, che dall'alto vede sprofondato nell'abisso del male. Mai nessuno aveva usato parole così dure contro il Papa e la sede del Papato. Bonifacio VIII, usurpatore della Cattedra di Pietro non per legittimità d'elezione, ma per colpa davanti a Dio, ha ridotto il cuore della Chiesa ad una fogna, dove scorre il sangue delle lotte e delle guerre fomentate dallo stesso Bonifacio, e appestata dall'odore nauseabondo del vizio, che ammorba la Curia Romana.    Pietro sospende per un istante la sua durissima invettiva, e Dante rivolge lo sguardo al cielo che lo sovrasta: come la luce dell'anima di Pietro era mutata dal bianco al rosso, così tutto il cielo assume  la tonalità rossastra del mattino e della sera. Il cielo, ovviamente, è costituito dalle anime di tutti i beati che, appresso a Pietro, hanno cambiato colore. Dante, dopo aver dipinto in una terzina questa scena grandiosa, che meraviglia e atterrisce, torna a parlarci di Beatrice. Già, Beatrice, la personificazione della Teologia: Dante la paragona qui a una donna onesta e consapevole della propria purezza, che si fa timida solo ascoltando il peccato di altri, allo stesso modo Beatrice mutò colore in volto. Non sappiamo di preciso se arrossisca o sia sbiancata: la descrizione che Dante ha appena fatto delle altre anime ci fa pensare che il suo volto diventi rosso per la vergogna, com'è naturale. Ma questo ci interessa poco: ci interessa il fatto che Dante dice che una tale eclissi della luce e della gioia del Paradiso doveva essersi verificata solo alla morte di Gesù Cristo. Questo ci permette di capire la gravità delle parole di Pietro, che ora ricomincia a parlare: la sua voce è ora così alterata come prima il viso si era mutato d'aspetto. E parla così:</w:t>
      </w:r>
    </w:p>
    <w:p>
      <w:pPr>
        <w:pStyle w:val="Normal"/>
        <w:tabs>
          <w:tab w:val="clear" w:pos="708"/>
          <w:tab w:val="left" w:pos="4200" w:leader="none"/>
        </w:tabs>
        <w:jc w:val="both"/>
        <w:rPr/>
      </w:pPr>
      <w:r>
        <w:rPr>
          <w:rFonts w:eastAsia="Times New Roman" w:cs="Tahoma" w:ascii="Tahoma" w:hAnsi="Tahoma"/>
          <w:color w:val="auto"/>
          <w:sz w:val="20"/>
          <w:szCs w:val="20"/>
          <w:lang w:val="it-IT" w:bidi="ar-SA"/>
        </w:rPr>
        <w:t>“</w:t>
      </w:r>
      <w:r>
        <w:rPr>
          <w:rFonts w:eastAsia="Times New Roman" w:cs="Tahoma" w:ascii="Tahoma" w:hAnsi="Tahoma"/>
          <w:color w:val="auto"/>
          <w:sz w:val="20"/>
          <w:szCs w:val="20"/>
          <w:lang w:val="it-IT" w:bidi="ar-SA"/>
        </w:rPr>
        <w:t>La Chiesa, Sposa di Cristo, non fu nutrita dal sangue versato nel martirio da me, da Lino, da Cleto, perché i nostri successori se ne servissero per arricchirsi; ma la nutrimmo del nostro sangue perché aiutasse gli uomini ad acquistare il premio della beatitudine eterna, qui nel Paradiso: per questo i Papi Sisto, Pio, Callisto e Urbano versarono il loro sangue tra pianti e sofferenza. Non era nostra volontà che i nostri successori dividessero il popolo cristiano, né che le chiavi che Cristo mi concesse in terra, diventassero emblema, rappresentato sulle bandiere, di guerra contro gli stessi cristiani, né che la mia effigie diventasse sigillo di fallaci privilegi venduti a caro prezzo, per i quali spesso mi vergogno e mi infurio”. Pietro ha elencato alcuni dei suoi successori, ovvero i primi Papi, Lino e Cleto, santi e martiri, e altri pontefici successivi, Sisto, Clemente, Callisto e Urbano, che diedero la loro vita per la fede e la Chiesa. Tutto questo sangue sembra essere stato versato invano: i Papi hanno diviso il popolo di Dio e hanno concesso ai Guelfi di perseguitare e condannare i Ghibellini e i Guelfi Bianchi, e qui possiamo immaginare quale sia il biasimo di Dante nei confronti di Bonifacio VIII; hanno usato le chiavi del Regno dei Cieli come stemma di lotta contro gli stessi cristiani, probabilmente la famiglia Colonna, contro la quale Bonifazio aveva mosso un'aspra lotta; e infine avevano utilizzato il profilo del Principe degli Apostoli per sigillare privilegi falsi, perché venduti unicamente a scopo di lucro, senza considerare il merito ma solo il guadagno. Appositamente mi sono fermato prima di commentare le ultime terzine dell'invettiva di Pietro: ricordate l'invettiva di san Pier Damiano contro al lusso dei cardinali, che sembrano rivestiti di un'unica pelle con i loro animali? Qui Dante ritorna ad utilizzare un'immagine animalesca, questa volta meno innocente dello sfortunato mulo che deve sopportare il peso dei prelati.</w:t>
      </w:r>
    </w:p>
    <w:p>
      <w:pPr>
        <w:pStyle w:val="Normal"/>
        <w:tabs>
          <w:tab w:val="clear" w:pos="708"/>
          <w:tab w:val="left" w:pos="4200" w:leader="none"/>
        </w:tabs>
        <w:jc w:val="both"/>
        <w:rPr/>
      </w:pPr>
      <w:r>
        <w:rPr>
          <w:rFonts w:eastAsia="Times New Roman" w:cs="Tahoma" w:ascii="Tahoma" w:hAnsi="Tahoma"/>
          <w:color w:val="auto"/>
          <w:sz w:val="20"/>
          <w:szCs w:val="20"/>
          <w:lang w:val="it-IT" w:bidi="ar-SA"/>
        </w:rPr>
        <w:t>“</w:t>
      </w:r>
      <w:r>
        <w:rPr>
          <w:rFonts w:eastAsia="Times New Roman" w:cs="Tahoma" w:ascii="Tahoma" w:hAnsi="Tahoma"/>
          <w:color w:val="auto"/>
          <w:sz w:val="20"/>
          <w:szCs w:val="20"/>
          <w:lang w:val="it-IT" w:bidi="ar-SA"/>
        </w:rPr>
        <w:t>In tutti i pascoli dove sono condotte le pecore del gregge del Signore, si trovano, sotto le vesti di pastori, lupi rapaci e famelici: o soccorso divino, perché non fai nulla per impedirlo? Papa Giovanni XXII, dei Caorsini, e Clemente V, dei Guaschi, si preparano a bere il sangue versato dal nostro martirio: o felice principio della Chiesa di Cristo, a quale esito infame sei destinato a precipitare! Ma la provvidenza divina, che difese Roma dalla distruzione grazie all'intervento di Scipione durante la seconda guerra punica, verrà presto in soccorso della Chiesa: di questo sono sicuro. E tu, figliolo, che sarai sulla terra per il peso del tuo corpo, parla , e non nascondere quello che io non ho taciuto!”</w:t>
      </w:r>
    </w:p>
    <w:p>
      <w:pPr>
        <w:pStyle w:val="Normal"/>
        <w:tabs>
          <w:tab w:val="clear" w:pos="708"/>
          <w:tab w:val="left" w:pos="4200" w:leader="none"/>
        </w:tabs>
        <w:jc w:val="both"/>
        <w:rPr/>
      </w:pPr>
      <w:r>
        <w:rPr>
          <w:rFonts w:eastAsia="Times New Roman" w:cs="Tahoma" w:ascii="Tahoma" w:hAnsi="Tahoma"/>
          <w:color w:val="auto"/>
          <w:sz w:val="20"/>
          <w:szCs w:val="20"/>
          <w:lang w:val="it-IT" w:bidi="ar-SA"/>
        </w:rPr>
        <w:t>“</w:t>
      </w:r>
      <w:r>
        <w:rPr>
          <w:rFonts w:eastAsia="Times New Roman" w:cs="Tahoma" w:ascii="Tahoma" w:hAnsi="Tahoma"/>
          <w:i/>
          <w:iCs/>
          <w:color w:val="auto"/>
          <w:sz w:val="20"/>
          <w:szCs w:val="20"/>
          <w:lang w:val="it-IT" w:bidi="ar-SA"/>
        </w:rPr>
        <w:t>Attendite a falsis prophetis qui veniunt ad vos in vestimentis ovium, intrinsecus autem sunt lupi rapaces</w:t>
      </w:r>
      <w:r>
        <w:rPr>
          <w:rFonts w:eastAsia="Times New Roman" w:cs="Tahoma" w:ascii="Tahoma" w:hAnsi="Tahoma"/>
          <w:color w:val="auto"/>
          <w:sz w:val="20"/>
          <w:szCs w:val="20"/>
          <w:lang w:val="it-IT" w:bidi="ar-SA"/>
        </w:rPr>
        <w:t xml:space="preserve">”: Dante cita il Vangelo secondo Matteo per definire i Pastori della Chiesa, non solo i papi ma pure i Vescovi e gli ecclesiastici, che sono come lupi rapaci travestiti da pastori. E la strana invocazione di Pietro, che conosce la volontà di Dio come fra poco dimostrerà, nasconde in realtà la domanda di Dante, che ripete a Dio l'eterna domanda che l'umanità Gli rivolge: perché non interviene nelle vicende del mondo, sconfiggendo il male che ovunque è disseminato? Sarebbe meglio operasse contro le famiglie di Caorsini e dei Guaschi, dalle quali usciranno due fra i Papi più odiati di Dante, che berranno il sangue versato da Pietro e dai primi Papi. E Pietro, o meglio Dante, constata amaramente a qual segno sia giunta la nobile Chiesa di Cristo, a tal punto snobilitata dagli uomini che hanno fatto delle membra di Cristo una prostituta (I Cor VI).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 xml:space="preserve">Ma Pietro legge nella volontà di Dio, come poco fa preannunciato  e già vede che ci sarà un soccorso divino per gli uomini, come durante l'Impero Romano Dio aveva salvato Roma dall'esercito di Annibale. Ora che Dante ritornerà sulla terra, dovrà comunicare a tutti quello che ha udito dalla bocca di Pietro: come Pietro non ha taciuto la verità, così Dante non potrà tacerla una volta ritornato fra gli uomini. Un invito che il Poeta aveva già ricevuto dal trisavolo Cacciaguida nel Canto XVII, Cielo di Marte. </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In questo senso, Dante non ha avuto paura di dire al mondo la sua indignazione per le situazioni che aveva vissuto e delle quali era a conoscenza. Non ha taciuto nomi di Papi, imperatori, potenti della terra, non ha temuto censure né condanne. Ha difeso gli amici più cari, i Della Scala di Verona, e per la loro amicizia ha ripreso duramente anche il Papa; ha difeso fieramente la sua dignità, oltraggiata da un ingiusto provvedimento di esilio, e attraverso la verità ha ritrovato la sua nobiltà agli occhi del mondo. Dante ha combattuto la buona battaglia per la vera Chiesa, per il vero annuncio di Cristo, per il messaggio d'amore che gli uomini di Chiesa trasmettevano in modo offuscato. Il Paradiso si tinge di rosso alle parole di Pietro: è l'ardore della Carità che lo trascolora, quella carità che, sulla terra, sembra aver abbandonato la Chiesa del 1300. Oggi possiamo constatare come la situazione sia radicalmente cambiata: l'emblema papale delle chiavi incrociate è divenuto simbolo di pace e di speranza per ogni parte del mondo dove il Papa si reca a portare il Vangelo di Cristo.  Solo manca l'unità: l'unità tra tutti coloro che credono in Cristo Figlio di Dio, ma anche talvolta tra coloro che appartengono alla stessa Chiesa Cattolica. I Papi si adoperano per ricercare questa unità, ma per raggiungerla è necessaria la buona volontà dell'uomo. Riportiamo in parte il canto XXVII, dal v. 1 al v. 66.</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l Padre, al Figlio, a lo Spirito Sant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minciò, 'gloria!', tutto 'l paradis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che m'inebriava il dolce cant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iò ch'io vedeva mi sembiava un ris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 l'universo; per che mia ebbrezz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trava per l'udire e per lo vis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h gioia! Oh ineffabile allegrezz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h vita integra d'amore e di pac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h sanza brama sicura ricchezz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nanzi a li occhi miei le quattro fac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tavano accese, e quella che pria venn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ncominciò a farsi più vivac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tal sembianza sua divenn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al diverrebbe Iove, s'elli e Mart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ossero augelli e cambiassersi penn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La provedenza, che quivi compart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vice e officio, nel beato cot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ilenzio posto avea da ogne part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and'io udì:”Se io mi trascolor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on ti maravigliar, ché, dicend'i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vedrai trascolorar tutti costor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Quelli ch'usurpa in terra il luogo mi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il luogo mio, il luogo mio che vac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e la presenza del Figliuol di Di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fatt'ha del cimitero mio cloac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el sangue e de la puzza; onde 'l pervers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cadde di qua su, là giù si plac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 quel color che per lo sole avvers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ube dipigne da sera e da man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vid'io allora tutto 'l ciel cospers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come donna onesta che perman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sé sicura, e per l'altrui fallanz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ur ascoltando, timida si fan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così Beatrice trasmutò sembianz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tale eclissi credo che 'n ciel fu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quando patì la supprema possanz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oi procedetter le parole su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 xml:space="preserve">con voce tanto da sé trasmutata, </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la sembianza non si mutò piu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w:t>
      </w:r>
      <w:r>
        <w:rPr>
          <w:rFonts w:eastAsia="Times New Roman" w:cs="Tahoma" w:ascii="Tahoma" w:hAnsi="Tahoma"/>
          <w:i/>
          <w:iCs/>
          <w:color w:val="auto"/>
          <w:sz w:val="20"/>
          <w:szCs w:val="20"/>
          <w:lang w:val="it-IT" w:bidi="ar-SA"/>
        </w:rPr>
        <w:t>Non fu sposa di Cristo allevat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l sangue mio, di Lin, di quel di Clet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er essere ad acquisto d'or usata;</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per acquisto d'esto viver liet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Sisto e Pio e Calisto e Urban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parser lo sangue dopo molto flet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on fu nostra intenzion ch'a destra man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i nostri successor parte sedess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parte dall'altra del popol cristian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é che le chiavi, che mi furon concesse,</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venisser signaculo in vessill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contra battezzati combattesse;</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né ch'io fossi figura di sigill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a privilegi venduti e mendaci,</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ond'io sovente arrosso e disfavill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 vesta di pastor lupi rapaci</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i veggion di qua su per tutti i paschi:</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 difesa di Dio, perché pur giaci?</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Del sangue nostro Caorsini e Guaschi</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s'apparecchian di bere; o buon principi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a che vil fine convien che tu caschi!</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Ma l'alta provedenza, che con Scipi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fese a Roma la gloria del mond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occorrà tosto, sì com'io concipi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tu, figliuol, che per lo mortal pondo</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ancor giù tornerai, apri la bocca,</w:t>
      </w:r>
    </w:p>
    <w:p>
      <w:pPr>
        <w:pStyle w:val="Normal"/>
        <w:tabs>
          <w:tab w:val="clear" w:pos="708"/>
          <w:tab w:val="left" w:pos="4200" w:leader="none"/>
        </w:tabs>
        <w:jc w:val="both"/>
        <w:rPr/>
      </w:pPr>
      <w:r>
        <w:rPr>
          <w:rFonts w:eastAsia="Tahoma" w:cs="Tahoma" w:ascii="Tahoma" w:hAnsi="Tahoma"/>
          <w:i/>
          <w:iCs/>
          <w:color w:val="auto"/>
          <w:sz w:val="20"/>
          <w:szCs w:val="20"/>
          <w:lang w:val="it-IT" w:bidi="ar-SA"/>
        </w:rPr>
        <w:t xml:space="preserve">  </w:t>
      </w:r>
      <w:r>
        <w:rPr>
          <w:rFonts w:eastAsia="Times New Roman" w:cs="Tahoma" w:ascii="Tahoma" w:hAnsi="Tahoma"/>
          <w:i/>
          <w:iCs/>
          <w:color w:val="auto"/>
          <w:sz w:val="20"/>
          <w:szCs w:val="20"/>
          <w:lang w:val="it-IT" w:bidi="ar-SA"/>
        </w:rPr>
        <w:t>e non asconder quel ch'io non ascondo”.</w:t>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r>
    </w:p>
    <w:p>
      <w:pPr>
        <w:pStyle w:val="Normal"/>
        <w:tabs>
          <w:tab w:val="clear" w:pos="708"/>
          <w:tab w:val="left" w:pos="4200" w:leader="none"/>
        </w:tabs>
        <w:jc w:val="both"/>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drawing>
          <wp:inline distT="0" distB="0" distL="0" distR="0">
            <wp:extent cx="4001135" cy="5549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9" r="-12" b="-9"/>
                    <a:stretch>
                      <a:fillRect/>
                    </a:stretch>
                  </pic:blipFill>
                  <pic:spPr bwMode="auto">
                    <a:xfrm>
                      <a:off x="0" y="0"/>
                      <a:ext cx="4001135" cy="5549900"/>
                    </a:xfrm>
                    <a:prstGeom prst="rect">
                      <a:avLst/>
                    </a:prstGeom>
                  </pic:spPr>
                </pic:pic>
              </a:graphicData>
            </a:graphic>
          </wp:inline>
        </w:drawing>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t>Cap. VII</w:t>
      </w:r>
    </w:p>
    <w:p>
      <w:pPr>
        <w:pStyle w:val="Normal"/>
        <w:tabs>
          <w:tab w:val="clear" w:pos="708"/>
          <w:tab w:val="left" w:pos="4200" w:leader="none"/>
        </w:tabs>
        <w:jc w:val="center"/>
        <w:rPr>
          <w:rFonts w:ascii="Abbey Medium Extended" w:hAnsi="Abbey Medium Extended" w:eastAsia="Times New Roman" w:cs="Abbey Medium Extended"/>
          <w:color w:val="auto"/>
          <w:sz w:val="28"/>
          <w:szCs w:val="24"/>
          <w:lang w:val="it-IT" w:bidi="ar-SA"/>
        </w:rPr>
      </w:pPr>
      <w:r>
        <w:rPr>
          <w:rFonts w:eastAsia="Times New Roman" w:cs="Abbey Medium Extended" w:ascii="Abbey Medium Extended" w:hAnsi="Abbey Medium Extended"/>
          <w:color w:val="auto"/>
          <w:sz w:val="28"/>
          <w:szCs w:val="24"/>
          <w:lang w:val="it-IT" w:bidi="ar-SA"/>
        </w:rPr>
      </w:r>
    </w:p>
    <w:p>
      <w:pPr>
        <w:pStyle w:val="Normal"/>
        <w:tabs>
          <w:tab w:val="clear" w:pos="708"/>
          <w:tab w:val="left" w:pos="4200" w:leader="none"/>
        </w:tabs>
        <w:jc w:val="center"/>
        <w:rPr/>
      </w:pPr>
      <w:r>
        <w:rPr>
          <w:rFonts w:eastAsia="Times New Roman" w:cs="Abbey Medium Extended" w:ascii="Abbey Medium Extended" w:hAnsi="Abbey Medium Extended"/>
          <w:color w:val="auto"/>
          <w:sz w:val="28"/>
          <w:szCs w:val="24"/>
          <w:lang w:val="it-IT" w:bidi="ar-SA"/>
        </w:rPr>
        <w:t>“</w:t>
      </w:r>
      <w:r>
        <w:rPr>
          <w:rFonts w:eastAsia="Times New Roman" w:cs="Abbey Medium Extended" w:ascii="Abbey Medium Extended" w:hAnsi="Abbey Medium Extended"/>
          <w:color w:val="auto"/>
          <w:sz w:val="28"/>
          <w:szCs w:val="24"/>
          <w:lang w:val="it-IT" w:bidi="ar-SA"/>
        </w:rPr>
        <w:t>Vergine Madre, figlia del tuo figlio..."</w:t>
      </w:r>
    </w:p>
    <w:p>
      <w:pPr>
        <w:pStyle w:val="Normal"/>
        <w:tabs>
          <w:tab w:val="clear" w:pos="708"/>
          <w:tab w:val="left" w:pos="4200" w:leader="none"/>
        </w:tabs>
        <w:jc w:val="center"/>
        <w:rPr>
          <w:rFonts w:ascii="Tahoma" w:hAnsi="Tahoma" w:eastAsia="Times New Roman" w:cs="Tahoma"/>
          <w:color w:val="auto"/>
          <w:sz w:val="24"/>
          <w:szCs w:val="24"/>
          <w:lang w:val="it-IT" w:bidi="ar-SA"/>
        </w:rPr>
      </w:pPr>
      <w:r>
        <w:rPr>
          <w:rFonts w:eastAsia="Times New Roman" w:cs="Tahoma" w:ascii="Tahoma" w:hAnsi="Tahoma"/>
          <w:color w:val="auto"/>
          <w:sz w:val="24"/>
          <w:szCs w:val="24"/>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t>Dopo il canto XXVII, il tono di Dante ritorna ad essere piano e narrativo: si sale nell'Empireo, e ci si avvicina alla visione beata di Dio. Alla fine del Canto XXVII, Dante e Beatrice arrivano al Primo Mobile, il nono cielo che irradia il movimento a tutti i cieli sottostanti e sulla terra; nel Canto XXVIII Dante è nell'Empireo e vede le nove gerarchie angeliche che ruotano attorno ad un punto luminosissimo; nel Canto XXIX Beatrice spiega a Dante come gli angeli furono creati, le loro facoltà e il loro numero; nel Canto XXX appare a Dante la Candida Rosa dell'Empireo, sembra prima un fiume di luce che scorre tra due rive ammantate di fiori, poi prende la forma di un vasto lago di luce ove i beati sono disposti su una serie di gradini che si allargano verso l'alto, come una rosa che si schiude: qui i beati sono collocati in diversi seggi, fra i quali spicca quello di Enrico VII, conte di Lussemburgo; nel Canto XXXI Beatrice lascia Dante per tornare al suo posto nell'Empireo e affida il Poeta a san Bernardo, il più grande mistico della Beata Vergine: Dante infatti vedrà, alla fine di questo canto, la gloria di Maria; nel Canto XXXII san Bernardo mostra a Dante la disposizione delle anime nei gradini dell'Empireo: finalmente possiamo contemplare le anime di san Francesco, san Benedetto, sant'Agostino assise nella gloria della luce divina; quindi Dante contempla Maria, l'Arcangelo Gabriele e i santi che siedono ai seggi sublimi dell'Empireo: Adamo, Mosè, san Pietro, san Giovanni Evangelista, san Giovanni Battista e sant'Anna, madre della Madonna. Alla sinistra del Battista siede Lucia, che invitò Beatrice a soccorrere il Poeta, smarrito nella selva oscura del male. Infine, Bernardo ricorda a Dante che non è possibile giungere alla visione di Dio senza l'intercessione di Maria, e lo invita ad ascoltare la preghiera che sta per rivolgerLe. Dopo la preghiera di Bernardo, Dante vedrà Dio: con uno sforzo estremo per ricordare la visione, dirà di aver visto tre cerchi di tre colori diversi, uguali ma distinti; il primo riflette il secondo, e il terzo li riflette entrambi. Nel secondo cerchio Dante riesce poi a distinguere un volto umano, ma non riesce a spiegarsi come esso possa essere contenuto in un cerchio: solo grazie ad una folgorazione divina, Dante riesce a comprendere la verità sul mistero dell'Incarnazione, e a questo punto la visione scompare improvvisamente. Si conclude il viaggio di Dante: uno straordinario percorso attraverso i Nove Cieli del Paradiso, che ci ha portato ad incontrare moltissime anime, e che ci ha aiutato ad imparare qualcosa per la nostra vita, oggi, nel 2007. Il Paradiso è, fra le tre, la Cantica meno ricordata, forse per colpa dell'influenza crociana, ma è quella che più di tutte ha saputo attrarre la mia attenzione e trasmettermi emozioni. Sì, perché un testo del 1300, oggi, può ancora emozionare, e questo rende immortale il Suo Autore, il Sommo Poeta, Dante Alighieri. A lui sono grato, per gli insegnamenti che la sua opera mi ha trasmesso, e per questa splendida preghiera, che ho voluto serbare gelosamente come conclusione. E' un testo che Dante ha fatto pronunciare a san Bernardo nell'ultimo del Paradiso, il XXXIII: una preghiera che, per la sua bellezza, è stata assunta dalla Chiesa come inno del canone della Liturgia delle Ore. Per la sua chiarezza, non ha bisogno di parafrasi, né di commento: è il frutto più elevato dell'arte di Dante teologo e poeta, è la pietra più preziosa incastonata nel diadema di versi della Divina Commedia.</w:t>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both"/>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color w:val="auto"/>
          <w:sz w:val="20"/>
          <w:szCs w:val="20"/>
          <w:lang w:val="it-IT" w:bidi="ar-SA"/>
        </w:rPr>
      </w:pPr>
      <w:r>
        <w:rPr>
          <w:rFonts w:eastAsia="Times New Roman" w:cs="Tahoma" w:ascii="Tahoma" w:hAnsi="Tahoma"/>
          <w:color w:val="auto"/>
          <w:sz w:val="20"/>
          <w:szCs w:val="20"/>
          <w:lang w:val="it-IT" w:bidi="ar-SA"/>
        </w:rPr>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Vergine Madre, figlia del tuo figlio</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umile e alta più che creatura,</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ermine fisso d'etterno consiglio,</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u se' colei che l'umana natura</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obilitasti sì, che 'l suo fattor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on disdegnò di farsi sua fattura.</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Nel ventre tuo si raccese l'amor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er lo cui caldo ne l'etterna pac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osì è germinato questo fior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i se' a noi meridiana fac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caritate, e giuso, intra ' mortal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e' di speranza fontana vivac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onna, se' tanto grande e tanto val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he qual vuol grazia e a te non ricorre ,</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ua disianza vuol volar sanz'al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a tua benignità non pur soccorr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 chi domanda, ma molte fiat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iberamente al dimandar precorr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 te misericordia, in te pietat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in te magnificenza, in te s'aduna</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quantunque in creatura è di bontat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Or questi, che da l'infima lacuna</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e l'universo infin qui ha vedut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le vite spiritali ad una ad una,</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upplica a te, per grazia, di virtut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anto, che possa con li occhi levars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ù alto verso l'ultima salute.</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E io, che mai per mio veder non ars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iù ch'i' fo per lo suo, tutti miei priegh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ti porgo, e priego che non sieno scars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erché tu ogne nube li dislegh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i sua mortalità co' prieghi tuo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sì che 'l sommo piacer li si dispiegh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Ancor ti priego, regina, che puo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ciò che tu vuoli, che conservi san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dopo tanto veder, li affetti suo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Vinca tua guardia i movimenti uman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vedi Beatrice con quanti beati</w:t>
      </w:r>
    </w:p>
    <w:p>
      <w:pPr>
        <w:pStyle w:val="Normal"/>
        <w:tabs>
          <w:tab w:val="clear" w:pos="708"/>
          <w:tab w:val="left" w:pos="4200" w:leader="none"/>
        </w:tabs>
        <w:jc w:val="center"/>
        <w:rPr>
          <w:rFonts w:ascii="Tahoma" w:hAnsi="Tahoma" w:eastAsia="Times New Roman" w:cs="Tahoma"/>
          <w:i/>
          <w:i/>
          <w:iCs/>
          <w:color w:val="auto"/>
          <w:sz w:val="20"/>
          <w:szCs w:val="20"/>
          <w:lang w:val="it-IT" w:bidi="ar-SA"/>
        </w:rPr>
      </w:pPr>
      <w:r>
        <w:rPr>
          <w:rFonts w:eastAsia="Times New Roman" w:cs="Tahoma" w:ascii="Tahoma" w:hAnsi="Tahoma"/>
          <w:i/>
          <w:iCs/>
          <w:color w:val="auto"/>
          <w:sz w:val="20"/>
          <w:szCs w:val="20"/>
          <w:lang w:val="it-IT" w:bidi="ar-SA"/>
        </w:rPr>
        <w:t>per li miei prieghi ti chiudon le mani!</w:t>
      </w:r>
    </w:p>
    <w:p>
      <w:pPr>
        <w:pStyle w:val="Normal"/>
        <w:tabs>
          <w:tab w:val="clear" w:pos="708"/>
          <w:tab w:val="left" w:pos="4200" w:leader="none"/>
        </w:tabs>
        <w:jc w:val="center"/>
        <w:rPr>
          <w:rFonts w:ascii="Tahoma" w:hAnsi="Tahoma" w:eastAsia="Times New Roman" w:cs="Tahoma"/>
          <w:i/>
          <w:i/>
          <w:iCs/>
          <w:color w:val="auto"/>
          <w:sz w:val="20"/>
          <w:szCs w:val="20"/>
          <w:lang w:val="en-US" w:eastAsia="en-US" w:bidi="ar-SA"/>
        </w:rPr>
      </w:pPr>
      <w:r>
        <w:rPr>
          <w:rFonts w:eastAsia="Times New Roman" w:cs="Tahoma" w:ascii="Tahoma" w:hAnsi="Tahoma"/>
          <w:i/>
          <w:iCs/>
          <w:color w:val="auto"/>
          <w:sz w:val="20"/>
          <w:szCs w:val="20"/>
          <w:lang w:val="en-US" w:eastAsia="en-US" w:bidi="ar-SA"/>
        </w:rPr>
        <w:drawing>
          <wp:anchor behindDoc="0" distT="0" distB="0" distL="114935" distR="114935" simplePos="0" locked="0" layoutInCell="0" allowOverlap="1" relativeHeight="9">
            <wp:simplePos x="0" y="0"/>
            <wp:positionH relativeFrom="column">
              <wp:posOffset>-294005</wp:posOffset>
            </wp:positionH>
            <wp:positionV relativeFrom="paragraph">
              <wp:posOffset>-72390</wp:posOffset>
            </wp:positionV>
            <wp:extent cx="4272280" cy="601916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9" r="-12" b="-9"/>
                    <a:stretch>
                      <a:fillRect/>
                    </a:stretch>
                  </pic:blipFill>
                  <pic:spPr bwMode="auto">
                    <a:xfrm>
                      <a:off x="0" y="0"/>
                      <a:ext cx="4272280" cy="6019165"/>
                    </a:xfrm>
                    <a:prstGeom prst="rect">
                      <a:avLst/>
                    </a:prstGeom>
                  </pic:spPr>
                </pic:pic>
              </a:graphicData>
            </a:graphic>
          </wp:anchor>
        </w:drawing>
      </w:r>
    </w:p>
    <w:sectPr>
      <w:type w:val="nextPage"/>
      <w:pgSz w:orient="landscape" w:w="8419" w:h="11906"/>
      <w:pgMar w:left="1134" w:right="1418" w:gutter="0" w:header="0" w:top="1134"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sha">
    <w:charset w:val="80"/>
    <w:family w:val="swiss"/>
    <w:pitch w:val="variable"/>
  </w:font>
  <w:font w:name="Abbey Medium Extended">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737"/>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Caratterepredefinitoparagrafo">
    <w:name w:val="WW-Carattere predefinito paragrafo"/>
    <w:qFormat/>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style>
  <w:style w:type="character" w:styleId="Rimandonotadichiusura">
    <w:name w:val="Rimando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0:58:00Z</dcterms:created>
  <dc:creator>Marco Devoto</dc:creator>
  <dc:description/>
  <dc:language>en-US</dc:language>
  <cp:lastModifiedBy>Marco Devoto</cp:lastModifiedBy>
  <cp:lastPrinted>2007-06-11T00:45:00Z</cp:lastPrinted>
  <dcterms:modified xsi:type="dcterms:W3CDTF">2007-06-11T06:45:00Z</dcterms:modified>
  <cp:revision>6</cp:revision>
  <dc:subject/>
  <dc:title>Preghiera per l'inizio del viaggio</dc:title>
</cp:coreProperties>
</file>