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Vi allego qualche riga di spiegazione per presentarvi la tesin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Ho scelto come percorso d’esame LA CATASTROFE e ho deciso di presentare questo argomento da quanti più punti di vista possibile coinvolgendo anche le materie scientifiche (come matematica) che con altri percorsi sarebbe stato impossibile trattare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a materia da cui è partita la mia idea è stata Filosofia, con Kant che inizia la sua riflessione sulla catastrofe dal terremoto di Lisbona del 1755; poi è venuto latino con le lettere di Plinio il giovane per l’eruzione del Vesuvio e ho iniziato ad accorgermi che la catastrofe più o meno sempre sconvolge e affascina l’animo umano, inevitabilmente le persone ne parlano e la catastrofe si trasforma in notizia. Da qui l’idea di impaginare la tesina come un quotidiano…</w:t>
      </w:r>
    </w:p>
    <w:p>
      <w:pPr>
        <w:pStyle w:val="Normal"/>
        <w:jc w:val="both"/>
        <w:rPr/>
      </w:pPr>
      <w:r>
        <w:rPr>
          <w:sz w:val="28"/>
          <w:szCs w:val="28"/>
        </w:rPr>
        <w:t>Dopo aver raccolto materiale,immagini e aver scritto la tesina vera e propria; per impaginare ho usato word divedendo le pagine (formato A3) in caselle di testo collegandole tra loro per trasferire il testo a seconda della lunghezza “dell’articolo”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er ritoccare le immagini ho usato Photo Draw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er quanto riguarda la stampa ho usato dei fogli A2 di carta riciclata che ho comprato in una tipografia ad Ovada e visto che ho una stampante per A3 ho piegato gli A2 a metà (ricavandone 4 facciate) e ho stampato facciata per facciata.</w:t>
      </w:r>
    </w:p>
    <w:p>
      <w:pPr>
        <w:pStyle w:val="Normal"/>
        <w:jc w:val="both"/>
        <w:rPr/>
      </w:pPr>
      <w:r>
        <w:rPr>
          <w:sz w:val="28"/>
          <w:szCs w:val="28"/>
        </w:rPr>
        <w:t>Sulla prima coppietta ci sono : pag. 1 – 2 – 23 – 2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ulla seconda : pag. 3 - 4 – 21 – 22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Sulla terza: 5 – 6 – 19 – 20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Ecc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La tesina è lunga 24 pagine  -- quindi 6 coppiette A3 una dentro l’altr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 mi inviate un indirizzo ve ne spedisco una copia stampata perché mi farebbe piacere se la vedeste come l’ho data ai miei professori all’orale. L’impaginazione sul computer  è stata fondamentale però la tesina l’ho pensata da vedere stampata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In tutti i casi spero che vi piaccia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Grazie anticipatamente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Serena Mazzarello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P.S. Ne ho mandata una copia in formato PDF (così non salta l’impaginazione) ma qualche immagine perde un po’ di qualità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2T10:33:00Z</dcterms:created>
  <dc:creator>Mr.D</dc:creator>
  <dc:description/>
  <cp:keywords/>
  <dc:language>en-US</dc:language>
  <cp:lastModifiedBy>Mr.D</cp:lastModifiedBy>
  <dcterms:modified xsi:type="dcterms:W3CDTF">2007-07-12T11:24:00Z</dcterms:modified>
  <cp:revision>3</cp:revision>
  <dc:subject/>
  <dc:title>Vi allego qualche riga di spiegazione per presentarvi la tesina</dc:title>
</cp:coreProperties>
</file>