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b/>
          <w:b/>
        </w:rPr>
      </w:pPr>
      <w:r>
        <w:rPr>
          <w:b/>
        </w:rPr>
        <w:t>4.0 IL POPOLO NELLA STORIA</w:t>
      </w:r>
    </w:p>
    <w:p>
      <w:pPr>
        <w:pStyle w:val="NormaleWeb"/>
        <w:jc w:val="both"/>
        <w:rPr/>
      </w:pPr>
      <w:r>
        <w:rPr/>
        <w:t>La storiografia ha da sempre dibattuto se sia la massa protagonista della storia o l'individuo. Il problema è stato risolto considerando che tutto dipende in fondo dall'interesse che ha indirizzato lo storico all'interpretazione del fenomeno storico. Quando sono comparse nella storiografia le nuove correnti interpretative basate su interessi particolari per le collettività umane, ecco che la massa diventa protagonista della storia. Lentamente ma decisamente cambia la prospettiva storica che ora è vista dal basso in alto. Il mondo sta cambiando e lo storico ne viene influenzato: questa prospettiva spiega la differenza tra gli storici "aristocratici" del passato che concepivano una storia fatta da eminenti singoli personaggi e gli storici "democratici" che, cercando le grandi cause dei fenomeni storici, le vedevano nell'azione delle masse piuttosto che in quella degli individui.</w:t>
      </w:r>
    </w:p>
    <w:p>
      <w:pPr>
        <w:pStyle w:val="NormaleWeb"/>
        <w:tabs>
          <w:tab w:val="clear" w:pos="708"/>
          <w:tab w:val="left" w:pos="7005" w:leader="none"/>
        </w:tabs>
        <w:jc w:val="both"/>
        <w:rPr/>
      </w:pPr>
      <w:r>
        <w:rPr>
          <w:b/>
        </w:rPr>
        <w:t>4.1 UN ESEMPIO DI STORIOGRAFIA MODERNA: LES ANNALES</w:t>
        <w:tab/>
      </w:r>
    </w:p>
    <w:p>
      <w:pPr>
        <w:pStyle w:val="NormaleWeb"/>
        <w:jc w:val="both"/>
        <w:rPr/>
      </w:pPr>
      <w:r>
        <w:rPr/>
        <w:t>La ricerca di una storia non “ avvenimento” si è imposta in Francia dopo il 1900, grazie alla vigorosa ed efficacissima campagna condotta dalle “Annales” di Lucin Febbre e Marc Bloch. In un primo tempo questa rivista appare nelle vesti di una storiografia economica concepita in modo nuovo e, pur non essendo gli autori storici dell’economia in senso stretto, hanno scelto questo terreno come il più adatto per portare avanti un nuovo concetto di storiografia, e cioè la ricerca di una cooperazione con le scienze sociali. Tutto ciò ha avuto il grande merito di accorgersi dell’esistenza di un altro tipo di storia , richiamando l’attenzione sui fenomeni di lungo periodo, sui fenomeni del vissuto e anche del vissuto popolare : la storia delle donne dei movimenti sociali la storia economica ecc. Da allora in poi la storia si è adoperata a cogliere i fatti ripetitivi così come quelli singoli, le realtà consapevoli come quelle inconsapevoli. Da allora lo storico si è fatto economista, sociologo, antropologo, demografo, psicologo, linguista. Si istituì un colloquio permanente con le scienze dell’uomo.  La storia delle “Annales”viene suddivisa in tre periodi  ( 1929-1944;1945-1968;dal 1968 in poi ) .                                                                                                                                                                                                                                                    Nelle recensioni i direttori fanno valere l'esigenza d'una storiografia concreta, priva di condizionamenti schematici, una storia critica che pone problemi. Venivano discussi i fenomeni più distanti nello spazio e nel tempo: il primo fascicolo abbracciava quasi duemila anni di storia, con articoli sul prezzo del papiro nell'antico Egitto, sull'istruzione dei mercanti nel Medioevo, sull'economia tedesca del primo dopoguerra e sulla popolazione nell'Urss. Si trattavano anche avvenimenti contemporanei, e si svolgevano inchieste sulla crisi delle banche (1932-1934), sulla riforma agraria in Spagna (1933), sul nazismo (1937). Nello stesso tempo si promuovevano gli studi di storia regionale e locale (l'eredità di P. Vidal de la Blache). E’ indubbio che l'ampliamento della nozione di storia  pose problemi insoliti per la tradizione storiografica approfondendo il dibattito  sulla diversità tra l’utilizzo del “tempo” nelle scienze sociali e nella storia. Le scienze sociali tendono sempre a sfuggire alla spiegazione storica o riducendo l’avvenimento o attualizzando gli studi sociali limitandoli ai dati del tempo breve dell’inchiesta sul vivo. La storia degli “avvenimenti”, invece, travalica il tempo costruendo strutture quasi atemporali ma di questo non è la sola colpevole. Tutte le scienze sociali commettono questo errore ritenendo che sia compito della storia andare alla ricerca delle economie antiche. Le scienze sociali, infatti, si limitano allo studio del “tempo breve”, alla rilevanza del tempo presente considerando il tempo della storia impoverito, ricostruito. Certo per la storia è semplice distinguere senza fatica gli “ avvenimenti importanti” cioè quelli che hanno avuto delle conseguenze; ma la fotografia sociologica del presente non è più vera del quadro storico del passato, e lo sarà tanto meno quanto più ci si allontana dal “ ricostruito”.Da qui l’importanza del distacco, della lontananza quali strumenti di conoscenza ancora più necessari per comprendere le cose vicine.L’ampliamento della nozione di storia pose problemi insoliti, nuovi quali  questioni di storia rurale e stradale, di storia monetaria e dei prezzi, di popolazione e colonizzazione, di storia delle industrie, di archeologia agraria, di storia dei mestieri, della vita materiale, del libro e della tipografia; problemi di iconografia economica, di storia delle tecniche, del lavoro, dei trasporti, dei nomi di persona, delle poste, di archeologia botanica, di storia dell'alimentazione e delle famiglie, di geografia e storia delle fonti documentarie: il tutto affrontato con taglio sociale e su scala geografica mondiale. Da allora in poi la storia si è adoperata a cogliere i fatti ripetitivi così come quelli singoli, le realtà consapevoli come quelle inconsapevoli. Da allora lo storico si è fatto economista, sociologo, antropologo, demografo, psicologo, linguista, ha istituito un colloquio permanente con le scienze dell’uomo; si è impadronita bene o male, ma con decisione , di tutte le scienze umane e persegue il sogno di una scienza globale dell’uomo.</w:t>
      </w:r>
      <w:r>
        <w:rPr>
          <w:b/>
        </w:rPr>
        <w:t>La linea tra storia e non storia è tracciata dalla capacità di porre nuove domande alle fonti e di rispondere in modo scientifico.</w:t>
      </w:r>
    </w:p>
    <w:p>
      <w:pPr>
        <w:pStyle w:val="Normal"/>
        <w:jc w:val="both"/>
        <w:rPr/>
      </w:pPr>
      <w:r>
        <w:rPr/>
      </w:r>
    </w:p>
    <w:p>
      <w:pPr>
        <w:pStyle w:val="NormaleWeb"/>
        <w:jc w:val="both"/>
        <w:rPr>
          <w:b/>
          <w:b/>
        </w:rPr>
      </w:pPr>
      <w:r>
        <w:rPr>
          <w:b/>
        </w:rPr>
        <w:t>4.2 IL MODERNO INTERESSE VERSO IL POPOLO</w:t>
      </w:r>
    </w:p>
    <w:p>
      <w:pPr>
        <w:pStyle w:val="Normal"/>
        <w:jc w:val="both"/>
        <w:rPr/>
      </w:pPr>
      <w:r>
        <w:rPr/>
        <w:t>Compreso il ruolo marginale che le masse hanno avuto, per secoli, nei manuali di storia e appurata la loro riscoperta negli ultimi decenni, appare utile accostarsi in modo critico ad alcuni importanti eventi storici e correnti di pensiero che hanno visto un vasto coinvolgimento della popolazione, spesso cooptata strategicamente  da chi iniziava a comprenderne l’indispensabilità dell’azione e dell’appoggio, altre volte sentita realmente vicina da chi, senza altro fine, intendeva appoggiarla.</w:t>
      </w:r>
    </w:p>
    <w:p>
      <w:pPr>
        <w:pStyle w:val="Normal"/>
        <w:jc w:val="both"/>
        <w:rPr/>
      </w:pPr>
      <w:r>
        <w:rPr/>
        <w:t>Fu così che il diciannovesimo secolo vide l’affermarsi in Russia di movimenti d’opinione  ad opera di giovani intellettuali che rivolgevano la loro attenzione direttamente al popolo.</w:t>
      </w:r>
    </w:p>
    <w:p>
      <w:pPr>
        <w:pStyle w:val="NormaleWeb"/>
        <w:jc w:val="both"/>
        <w:rPr/>
      </w:pPr>
      <w:r>
        <w:rPr/>
      </w:r>
    </w:p>
    <w:p>
      <w:pPr>
        <w:pStyle w:val="NormaleWeb"/>
        <w:jc w:val="both"/>
        <w:rPr>
          <w:b/>
          <w:b/>
        </w:rPr>
      </w:pPr>
      <w:r>
        <w:rPr>
          <w:b/>
        </w:rPr>
        <w:t>4.3 POPULISMO E ANARCHISMO DEL XIX SECOLO</w:t>
      </w:r>
    </w:p>
    <w:p>
      <w:pPr>
        <w:pStyle w:val="NormaleWeb"/>
        <w:jc w:val="both"/>
        <w:rPr>
          <w:rFonts w:ascii="Bell MT" w:hAnsi="Bell MT" w:cs="Arial"/>
          <w:b/>
          <w:b/>
          <w:i/>
          <w:i/>
          <w:color w:val="000000"/>
        </w:rPr>
      </w:pPr>
      <w:r>
        <w:rPr>
          <w:rFonts w:cs="Arial"/>
          <w:color w:val="000000"/>
        </w:rPr>
        <w:t xml:space="preserve">L'atmosfera di cambiamento generato nella metà del XIX secolo provocò la nascita di nuovi movimenti d'opinione ad opera di giovani intellettuali, che rivolgevano la loro attenzione direttamente al popolo. Vide così la luce il populismo.Il </w:t>
      </w:r>
      <w:r>
        <w:rPr>
          <w:rFonts w:cs="Arial"/>
          <w:bCs/>
          <w:color w:val="000000"/>
        </w:rPr>
        <w:t>populismo</w:t>
      </w:r>
      <w:r>
        <w:rPr>
          <w:rFonts w:cs="Arial"/>
          <w:color w:val="000000"/>
        </w:rPr>
        <w:t xml:space="preserve"> riteneva indispensabile tener conto della realtà sociale essenzialmente contadina e in tale realtà il movimento avrebbe dovuto trovare il necessario consenso. Pertanto esso si sforzò di creare una base popolare alla sua azione: gli intellettuali cessavano di essere gli attori della storia, ma dovevano servire la classe sociale dei contadini, estranea al capitalismo.</w:t>
        <w:br/>
        <w:t>I populisti (in russo Narodniki, da narod, popolo) erano intellettuali radicali che avevano scelto di abbandonare le classi aristocratiche e che divennero i primi socialisti rivoluzionari in Russia. Nell'estate 1874 migliaia di giovani benestanti abbandonarono le università per unirsi al popolo nelle campagne. Per la prima volta la lotta politica lasciava spazio alle masse popolari.</w:t>
        <w:br/>
      </w:r>
      <w:r>
        <w:rPr>
          <w:rFonts w:cs="Arial"/>
          <w:color w:val="000000"/>
          <w:u w:val="single"/>
        </w:rPr>
        <w:t>Aleksandr Herzen</w:t>
      </w:r>
      <w:r>
        <w:rPr>
          <w:rFonts w:cs="Arial"/>
          <w:color w:val="000000"/>
        </w:rPr>
        <w:t xml:space="preserve"> (1812-1870) fu tra i primi fondatori del populismo. Nobile e proprietario terriero, visse in esilio dal 1847. Pubblicò diverse opere letterarie e riuscì a diffondere in Russia tra il 1857 e il 1867 la rivista Kolokol (Le campane) pubblicata a Londra. </w:t>
        <w:br/>
        <w:t>Per i populisti i privilegiati dal destino dovevano porsi al servizio dei meno fortunati e le scienze esatte lasciare il passo all'attenzione per la persona umana ed alle esigenze di giustizia sociale. Essi pensavano che i contadini fossero una classe rivoluzionaria e proclamarono il loro disprezzo per il decreto di emancipazione dello zar e per la religione, ma le loro parole rimasero inascoltate.</w:t>
        <w:br/>
        <w:t>I contadini rimasero fedeli alla fede ed al sovrano. I giovani del movimento furono accolti da costoro a colpi di forcone e spesso denunciati ai gendarmi. Una volta arrestati gli agitatori, il movimento, non sostenuto da una adeguata organizzazione rivoluzionaria, crollò. Esso tuttavia ebbero il grande merito di aver compreso il cambiamento determinatosi in Russia in quelli anni.</w:t>
        <w:br/>
      </w:r>
      <w:r>
        <w:rPr>
          <w:rFonts w:cs="Arial"/>
          <w:color w:val="000000"/>
          <w:u w:val="single"/>
        </w:rPr>
        <w:t>Michail Bakunin</w:t>
      </w:r>
      <w:r>
        <w:rPr>
          <w:rFonts w:cs="Arial"/>
          <w:color w:val="000000"/>
        </w:rPr>
        <w:t xml:space="preserve"> (1814-1876) divenne il maggiore rappresentante di un altro vasto movimento rivoluzionario: l'</w:t>
      </w:r>
      <w:r>
        <w:rPr>
          <w:rFonts w:cs="Arial"/>
          <w:bCs/>
          <w:color w:val="000000"/>
        </w:rPr>
        <w:t>anarchismo</w:t>
      </w:r>
      <w:r>
        <w:rPr>
          <w:rFonts w:cs="Arial"/>
          <w:color w:val="000000"/>
        </w:rPr>
        <w:t xml:space="preserve"> . Egli, ex ufficiale dell'esercito nobile, riteneva che il popolo russo fosse impregnato di spirito rivoluzionario e che bisognasse ridestare questa virtù incitandolo ad insorgere. Ai suoi occhi i russi possedevano anche un’ altra qualità, ritenuta risolutiva per un futuro insurrezionale: l'assenza di una “coscienza statale” e di una inclinazione, tipica delle popolazioni germaniche, per l'organizzazione. Pertanto Bakunin riteneva che la Russia fosse la nazione ideale per realizzare l'abolizione di qualsiasi ordinamento sociale.</w:t>
        <w:br/>
        <w:t xml:space="preserve">La libertà era il bene assoluto da ricercare attraverso l'abbattimento dello Stato e del Capitale, ritenuti le cause della schiavitù e dell'ineguaglianza tra gli uomini. </w:t>
        <w:br/>
        <w:t>Ciò che divideva Bakunin da Marx era la concezione dello Stato; per il primo infatti lo Stato, contrario alla natura dell'uomo, non è altro che "sinonimo di costrizione, di dominazione attraverso la forza, camuffata se possibile, ma, al bisogno, brutale e nuda ". Secondo l'anarchismo la vera rivoluzione non era, come invece consideravano i marxisti, la conquista del potere da parte della classe operaia, la distruzione dello stato borghese e la sua sostituzione con lo stato proletario, bensì la definitiva scomparsa di quelle strutture statali considerate d'assoggettamento, guidate dal governo, dalla religione, dalla ricchezza e dalla proprietà. L'obiettivo finale era l'emancipazione universale che consisteva nella liberazione dal bisogno, nel uguaglianza economico-sociale e nella piena autonomia politica degli individui.</w:t>
        <w:br/>
      </w:r>
      <w:r>
        <w:rPr>
          <w:rFonts w:cs="Arial"/>
          <w:b/>
          <w:i/>
          <w:color w:val="000000"/>
        </w:rPr>
        <w:t>Bakunin anticipò la tesi bolscevica, sostenuta da Lenin, secondo la quale si proponeva di lasciare all'azione spontanea dei lavoratori la possibilità di agire in senso rivoluzionario, usufruendo della violenza e dello sciopero politico e facendo leva sugli strati più miseri della popolazione</w:t>
      </w:r>
      <w:r>
        <w:rPr>
          <w:rFonts w:cs="Arial" w:ascii="Bell MT" w:hAnsi="Bell MT"/>
          <w:b/>
          <w:i/>
          <w:color w:val="000000"/>
        </w:rPr>
        <w:t xml:space="preserve">. </w:t>
      </w:r>
    </w:p>
    <w:p>
      <w:pPr>
        <w:pStyle w:val="Normal"/>
        <w:jc w:val="both"/>
        <w:rPr>
          <w:rFonts w:ascii="Bell MT" w:hAnsi="Bell MT" w:cs="Bell MT"/>
          <w:b/>
          <w:b/>
          <w:i/>
          <w:i/>
          <w:color w:val="000000"/>
        </w:rPr>
      </w:pPr>
      <w:r>
        <w:rPr>
          <w:rFonts w:cs="Bell MT" w:ascii="Bell MT" w:hAnsi="Bell MT"/>
          <w:b/>
          <w:i/>
          <w:color w:val="000000"/>
        </w:rPr>
      </w:r>
    </w:p>
    <w:p>
      <w:pPr>
        <w:pStyle w:val="Normal"/>
        <w:jc w:val="both"/>
        <w:rPr>
          <w:rFonts w:ascii="Bell MT" w:hAnsi="Bell MT" w:cs="Bell MT"/>
          <w:b/>
          <w:b/>
          <w:i/>
          <w:i/>
        </w:rPr>
      </w:pPr>
      <w:r>
        <w:rPr>
          <w:rFonts w:cs="Bell MT" w:ascii="Bell MT" w:hAnsi="Bell MT"/>
          <w:b/>
          <w:i/>
        </w:rPr>
      </w:r>
    </w:p>
    <w:p>
      <w:pPr>
        <w:pStyle w:val="Normal"/>
        <w:jc w:val="both"/>
        <w:rPr>
          <w:rFonts w:ascii="Bell MT" w:hAnsi="Bell MT" w:cs="Bell MT"/>
          <w:b/>
          <w:b/>
          <w:i/>
          <w:i/>
          <w:u w:val="thick"/>
        </w:rPr>
      </w:pPr>
      <w:r>
        <w:rPr>
          <w:rFonts w:cs="Bell MT" w:ascii="Bell MT" w:hAnsi="Bell MT"/>
          <w:b/>
          <w:i/>
          <w:u w:val="thick"/>
        </w:rPr>
      </w:r>
    </w:p>
    <w:p>
      <w:pPr>
        <w:pStyle w:val="Normal"/>
        <w:jc w:val="both"/>
        <w:rPr/>
      </w:pPr>
      <w:r>
        <w:rPr>
          <w:b/>
          <w:u w:val="thick"/>
        </w:rPr>
        <w:t xml:space="preserve">4.4 MARX: IL PROLETARIATO E LA SUA FUNZIONE STORICA E RIVOLUZIONARIA </w:t>
      </w:r>
    </w:p>
    <w:p>
      <w:pPr>
        <w:pStyle w:val="NormaleWeb"/>
        <w:jc w:val="both"/>
        <w:rPr>
          <w:b/>
          <w:b/>
          <w:caps/>
        </w:rPr>
      </w:pPr>
      <w:r>
        <w:rPr>
          <w:b/>
          <w:caps/>
        </w:rPr>
        <w:t>Il prevalere delle masse nella storia: argomento fondante nella scuola marxista</w:t>
      </w:r>
    </w:p>
    <w:p>
      <w:pPr>
        <w:pStyle w:val="Normal"/>
        <w:jc w:val="both"/>
        <w:rPr>
          <w:b/>
          <w:b/>
          <w:caps/>
        </w:rPr>
      </w:pPr>
      <w:r>
        <w:rPr>
          <w:b/>
          <w:caps/>
        </w:rPr>
      </w:r>
    </w:p>
    <w:p>
      <w:pPr>
        <w:pStyle w:val="NormaleWeb"/>
        <w:jc w:val="both"/>
        <w:rPr/>
      </w:pPr>
      <w:r>
        <w:rPr/>
        <w:t>Il pensiero storico-filosofico-economico di K. Marx, sviluppatosi negli anni centrali del XIX secolo, ha percorso il dibattito culturale e politico di tutto il Novecento. Specialmente nel rapporto con F. Engels Marx trovò approcci metodologicamente nuovi in tema di storia sociale e di analisi sociologica ed è innegabile l'influenza che ebbe su di lui, come del resto su tanti altri contemporanei, la lettura dello scritto di Engels su”</w:t>
      </w:r>
      <w:r>
        <w:rPr>
          <w:iCs/>
        </w:rPr>
        <w:t>La condizione della classe operaia in Inghilterra</w:t>
      </w:r>
      <w:r>
        <w:rPr/>
        <w:t>“1845).Con l'invenzione della macchina a vapore e la progressiva introduzione delle macchine nelle lavorazioni industriali Engels sosteneva che</w:t>
      </w:r>
      <w:r>
        <w:rPr>
          <w:b/>
          <w:i/>
        </w:rPr>
        <w:t>"la vittoria del lavoro a macchina sul lavoro a mano nei principali rami dell'industria inglese era ormai decisa e tutta la storia di quest'ultima ci racconta come da allora i lavoratori furono cacciati da una posizione dopo l'altra a opera delle macchine. Le conseguenze furono, da una parte, la rapida caduta dei prezzi di tutti i manufatti, la fioritura del commercio e dell'industria, la conquista di quasi tutti i mercati esteri non protetti, la rapida crescita dei capitali e della ricchezza nazionale; dall'altra, un ancor più rapido aumento dei proletariato, la distruzione di ogni proprietà e di sicurezza di lavoro per la classe operaia....".</w:t>
      </w:r>
    </w:p>
    <w:p>
      <w:pPr>
        <w:pStyle w:val="NormaleWeb"/>
        <w:jc w:val="both"/>
        <w:rPr>
          <w:b/>
          <w:b/>
          <w:i/>
          <w:i/>
        </w:rPr>
      </w:pPr>
      <w:r>
        <w:rPr/>
        <w:t>Il proletariato riceve dalla borghesia i mezzi per vivere in cambio del lavoro prestato, attraverso un contratto formalmente libero e spontaneo</w:t>
      </w:r>
      <w:r>
        <w:rPr>
          <w:b/>
          <w:i/>
        </w:rPr>
        <w:t>:"Bella libertà, nella quale all'operaio non resta che sottoscrivere le condizioni imposte dalla borghesia, a meno di non morire di fame e di freddo....".</w:t>
      </w:r>
      <w:r>
        <w:rPr/>
        <w:t xml:space="preserve"> La borghesia dispone di un esercito di proletari disoccupati, pronti a fare concorrenza e a prendere il posto di coloro che non accettino le sue condizioni, oltre naturalmente a disporre della forza</w:t>
      </w:r>
      <w:r>
        <w:rPr>
          <w:rFonts w:cs="Bell MT" w:ascii="Bell MT" w:hAnsi="Bell MT"/>
        </w:rPr>
        <w:t xml:space="preserve"> </w:t>
      </w:r>
      <w:r>
        <w:rPr/>
        <w:t xml:space="preserve">materiale dello Stato per schiacciare le rivolte operaie. </w:t>
      </w:r>
      <w:r>
        <w:rPr>
          <w:b/>
          <w:i/>
        </w:rPr>
        <w:t xml:space="preserve">L'ostilità del proletariato verso i suoi oppressori è una necessità e rappresenta la leva più importante del movimento operaio </w:t>
      </w:r>
      <w:r>
        <w:rPr>
          <w:b/>
          <w:i/>
          <w:iCs/>
        </w:rPr>
        <w:t>al suo inizio</w:t>
      </w:r>
      <w:r>
        <w:rPr>
          <w:b/>
          <w:i/>
        </w:rPr>
        <w:t>; ma va oltre tale ostilità, perché il comunismo è la causa di tutta l'umanità, non solo della classe operaia".</w:t>
      </w:r>
    </w:p>
    <w:p>
      <w:pPr>
        <w:pStyle w:val="NormaleWeb"/>
        <w:jc w:val="both"/>
        <w:rPr/>
      </w:pPr>
      <w:r>
        <w:rPr/>
        <w:t>Da quel momento nelle opere di Marx si evidenzia il concetto che la struttura economica delle società storicamente costituite produce una sovrastruttura giuridica ed economica alla quale corrispondono forme determinate della coscienza sociale(materialismo storico). Ne deriva che a ogni tipo di produzione sociale e materiale degli uomini corrispondono altrettante tipiche manifestazioni di vita culturale e spirituale e precise dinamiche sociali. Anche lo studio dei rapporti di produzione è sviluppato in prospettiva storica: è determinante infatti comprendere cosa sia avvenuto nelle società del passato e nelle formazioni economico-sociali costituitesi nel divenire storico dell'umanità per comprendere la formazione economica del presente, caratterizzata dal modo di produzione borghese e dalla proprietà privata dei mezzi di produzione. Nella sua analisi del presente, così come si è determinato nel corso della storia, Marx usa il metodo critico fondato sull'individuazione dei dati concreti dello sviluppo economico e ha sempre presente il ruolo dell'uomo come protagonista dello svolgimento dei fatti. La società si evolve grazie all'intervento dell'uomo nelle e sulle forze produttive; Dalla storia dall'età antica alla moderna si sono succeduti diversi modi di produzione, ciascuno dei quali ha segnato un'età storica con i suoi modelli di vita e di cultura. L'ultimo modo di produzione è quello borghese e in esso il momento di rottura è costituito dal proletariato: a esso Marx attribuiva un ruolo fondamentale nel cambiamento del sistema ottocentesco e per la determinazione di nuovi modelli politici e sociali attraverso la lotta di classe, che del resto era stata secondo lui elemento determinante anche nella storia di tutte le società del passato. La novità di queste tesi nell'epoca in cui furono enunciate consente di affermare che il marxismo sia realmente stato la dottrina più rivoluzionaria della nostra epoca, non solo in quanto fonte ispiratrice di trasformazioni politiche, ma anche come elemento modificatore del modo di pensare di intere generazioni. Oltre che sul pensiero filosofico ed economico, Marx ha certamente esercitato una forte influenza sulla riflessione storiografica.In “</w:t>
      </w:r>
      <w:r>
        <w:rPr>
          <w:iCs/>
        </w:rPr>
        <w:t>Le lotte di classe in Francia”</w:t>
      </w:r>
      <w:r>
        <w:rPr/>
        <w:t xml:space="preserve"> Marx connette il presentarsi e l'evolversi della spinta rivoluzionaria storica alle preesistenti situazioni di crisi dell'economia, oltre che all'azione degli uomini che hanno operato in essa; in questo contesto evidenzia come la classe operaia e il mondo del lavoro, nella sua ricca presenza sociale, si presentino per la prima volta sulla scena politica con una configurazione autonoma e con un atteggiamento politico indipendente.</w:t>
      </w:r>
    </w:p>
    <w:p>
      <w:pPr>
        <w:pStyle w:val="Normal"/>
        <w:spacing w:before="0" w:after="120"/>
        <w:jc w:val="both"/>
        <w:rPr/>
      </w:pPr>
      <w:r>
        <w:rPr/>
        <w:t xml:space="preserve">Nel 1875 scrive la </w:t>
      </w:r>
      <w:r>
        <w:rPr>
          <w:iCs/>
        </w:rPr>
        <w:t xml:space="preserve">Critica al programma di Gotha, in cui vi </w:t>
      </w:r>
      <w:r>
        <w:rPr/>
        <w:t xml:space="preserve"> sono alcuni passaggi che prospettano una futura società comunista:</w:t>
      </w:r>
    </w:p>
    <w:p>
      <w:pPr>
        <w:pStyle w:val="Normal"/>
        <w:spacing w:before="0" w:after="120"/>
        <w:jc w:val="both"/>
        <w:rPr>
          <w:color w:val="606060"/>
        </w:rPr>
      </w:pPr>
      <w:r>
        <w:rPr/>
        <w:t xml:space="preserve"> </w:t>
      </w:r>
      <w:r>
        <w:rPr/>
        <w:t xml:space="preserve">«...quale trasformazione subirà lo Stato in una società comunista? In altri termini: quali funzioni sociali persisteranno ivi ancora, che siano analoghe alle odierne funzioni dello Stato? A questa questione si può rispondere solo scientificamente .[...] Tra la società capitalistica e la società comunista vi è il periodo della trasformazione rivoluzionaria dell'una nell'altra. Ad esso corrisponde anche un periodo politico transitorio, il cui Stato non può essere altro che </w:t>
      </w:r>
      <w:r>
        <w:rPr>
          <w:iCs/>
        </w:rPr>
        <w:t>la dittatura rivoluzionaria del proletariato</w:t>
      </w:r>
      <w:r>
        <w:rPr/>
        <w:t xml:space="preserve"> [...] In una fase più elevata della società comunista, dopo che è scomparsa la subordinazione servile degli individui alla divisione del lavoro, e quindi anche il contrasto di lavoro intellettuale e manuale; dopo che il lavoro non è divenuto soltanto mezzo di vita, ma anche il primo bisogno della vita; dopo che con lo sviluppo generale degli individui sono cresciute anche le forze produttive e tutte le sorgenti delle ricchezze sociali scorrono in tutta la loro pienezza - solo allora l'angusto orizzonte giuridico borghese può essere superato, e la società può scrivere sulle sue bandiere: </w:t>
      </w:r>
      <w:r>
        <w:rPr>
          <w:iCs/>
        </w:rPr>
        <w:t>Ognuno secondo le sue capacità; a ognuno secondo i suoi bisogni!</w:t>
      </w:r>
      <w:r>
        <w:rPr/>
        <w:t xml:space="preserve"> [...]</w:t>
      </w:r>
      <w:r>
        <w:rPr>
          <w:color w:val="606060"/>
        </w:rPr>
        <w:t>…&gt;&gt;</w:t>
      </w:r>
    </w:p>
    <w:p>
      <w:pPr>
        <w:pStyle w:val="Normal"/>
        <w:spacing w:before="0" w:after="120"/>
        <w:jc w:val="both"/>
        <w:rPr>
          <w:color w:val="606060"/>
        </w:rPr>
      </w:pPr>
      <w:r>
        <w:rPr>
          <w:color w:val="606060"/>
        </w:rPr>
      </w:r>
    </w:p>
    <w:p>
      <w:pPr>
        <w:pStyle w:val="Normal"/>
        <w:spacing w:before="0" w:after="120"/>
        <w:jc w:val="both"/>
        <w:rPr>
          <w:color w:val="606060"/>
        </w:rPr>
      </w:pPr>
      <w:r>
        <w:rPr>
          <w:color w:val="606060"/>
        </w:rPr>
      </w:r>
    </w:p>
    <w:p>
      <w:pPr>
        <w:pStyle w:val="Normal"/>
        <w:spacing w:before="0" w:after="120"/>
        <w:jc w:val="both"/>
        <w:rPr>
          <w:color w:val="606060"/>
        </w:rPr>
      </w:pPr>
      <w:r>
        <w:rPr>
          <w:color w:val="606060"/>
        </w:rPr>
      </w:r>
    </w:p>
    <w:p>
      <w:pPr>
        <w:pStyle w:val="Normal"/>
        <w:spacing w:before="0" w:after="120"/>
        <w:jc w:val="both"/>
        <w:rPr>
          <w:b/>
          <w:b/>
        </w:rPr>
      </w:pPr>
      <w:r>
        <w:rPr>
          <w:b/>
        </w:rPr>
        <w:t xml:space="preserve">4.5 LE DUE RIVOLUZIONI  DEL 1917: LA RUSSIA LENINIANA DEGLI SCIOPERI A OLTRANZA, DELLE RIVENDICAZIONI OPERAIE E  DEI SOVIET       </w:t>
      </w:r>
    </w:p>
    <w:p>
      <w:pPr>
        <w:pStyle w:val="Normal"/>
        <w:spacing w:before="0" w:after="120"/>
        <w:jc w:val="both"/>
        <w:rPr>
          <w:b/>
          <w:b/>
        </w:rPr>
      </w:pPr>
      <w:r>
        <w:rPr>
          <w:b/>
        </w:rPr>
      </w:r>
    </w:p>
    <w:p>
      <w:pPr>
        <w:pStyle w:val="Normal"/>
        <w:spacing w:before="0" w:after="120"/>
        <w:rPr/>
      </w:pPr>
      <w:r>
        <w:rPr/>
        <w:t>All'inizio del 1917 nonostante la legalizzazione di alcuni partiti politici, il sistema zarista rimaneva rigidamente assolutistico. I primi mesi, dato il disastroso andamento della Prima Guerra Mondiale, erano stati caratterizzati da continue sommosse. Le spese di guerra venivano finanziate attraverso i prestiti e l'aumento della circolazione di moneta (inflazione) che avevano da tempo fatto crollare l'economia. Il malcontento era generalizzato: nelle campagne la popolazione contadina, in continua crescita, aspirava alla distribuzione delle terre, nelle città la classe operaia, concentrata in grandi nuclei industriali, iniziava le sue rivendicazioni.</w:t>
        <w:br/>
        <w:t xml:space="preserve">Il 18 Febbraio 1917 a Pietrogrado scoppiò uno sciopero ad oltranza: per ritorsione tremila operai furono licenziati. Gli scioperi di protesta si estesero a quel punto a valanga in tutte le altre industrie della capitale e il 23 Febbraio fu proclamato lo sciopero generale. Quando l'8 Marzo 1917 si scatenò a Pietrogrado l'ennesima insurrezione popolare; lo Zar Nicola II,nell'impossibilità di reprimerla, fu costretto ad abdicare. La cosiddetta </w:t>
      </w:r>
      <w:r>
        <w:rPr>
          <w:bCs/>
        </w:rPr>
        <w:t>Rivoluzione di Febbraio</w:t>
      </w:r>
      <w:r>
        <w:rPr/>
        <w:t xml:space="preserve">, durante la quale perirono nella sola capitale più 1400 persone, pose fine alla dinastia dei Romanov dopo quasi trecento anni di dominio. </w:t>
        <w:br/>
        <w:t xml:space="preserve"> Lenin tornò in patria nell'aprile del 1917. Francia ed Inghilterra gli rifiutarono il visto di transito temendo che avrebbe fatto di tutto per indurre la Russia a concludere una pace separata con la Germania. Per la stessa ragione, però, la Germania era interessata a favorire il rientro di Lenin in patria. Con un accordo stipulato a Ludendorff, il governo tedesco permise a Lenin e ad altri trenta emigranti il transito.</w:t>
        <w:br/>
        <w:t xml:space="preserve">La sera del 3 (16) aprile 1917 Lenin e il suo seguito giunsero alla stazione finnica di Pietrogrado. L'indomani Lenin espose alla conferenza del partito bolscevico le sue Tesi del 4 Aprile chiedendo che il proletariato abbattesse il governo provvisorio e affidasse </w:t>
      </w:r>
      <w:r>
        <w:rPr>
          <w:u w:val="single"/>
        </w:rPr>
        <w:t>“Tutto il potere ai soviet!”</w:t>
      </w:r>
      <w:r>
        <w:rPr/>
        <w:t>, spronò quindi i contadini affinché si appropriassero con la forza delle grandi proprietà terriere. Intanto al fronte e nelle retrovie la disciplina scomparve, spesso gli ufficiali venivano fucilati dai loro soldati. Nelle campagne le azioni illegali dei contadini si facevano sempre più frequenti, nel mese di giugno si registrarono ottocentosessantacinque espropriazioni. In diversi luoghi, sopratutto in Siberia, i contadini attaccarono anche le proprietà dei conventi. Molte fabbriche furono chiuse per mancanza di rifornimenti di materie prime.</w:t>
        <w:br/>
        <w:t xml:space="preserve"> Lenin giunse di nascosto a Pietroburgo il 10 ottobre 1917 per orientare e guidare il comitato centrale alla conquista del potere: l'insurrezione armata doveva scattare senza indugio. </w:t>
        <w:br/>
        <w:t xml:space="preserve"> La sera del 24 ottobre  1917 le guardie rosse ed i soldati occuparono senza incontrare resistenza i ministeri, la banca nazionale, la centrale telefonica, le stazioni ferroviarie e tutti gli altri punti nevralgici di Pietrogrado. Il Governo provvisorio mobilitò le poche forze ancora fedeli. Il nuovo governo fu chiamato </w:t>
      </w:r>
      <w:r>
        <w:rPr>
          <w:bCs/>
        </w:rPr>
        <w:t>Soviet dei Commissari del Popolo</w:t>
      </w:r>
      <w:r>
        <w:rPr/>
        <w:t xml:space="preserve"> quale governo provvisorio degli operai e dei contadini. I primi atti del governo rivoluzionario furono l'approvazione di un </w:t>
      </w:r>
      <w:r>
        <w:rPr>
          <w:iCs/>
        </w:rPr>
        <w:t>decreto sulla terra</w:t>
      </w:r>
      <w:r>
        <w:rPr/>
        <w:t xml:space="preserve"> che nazionalizzava le grandi proprietà fondiarie proponendone la suddivisione tra i contadini, e un </w:t>
      </w:r>
      <w:r>
        <w:rPr>
          <w:iCs/>
        </w:rPr>
        <w:t>decreto sulla pace</w:t>
      </w:r>
      <w:r>
        <w:rPr/>
        <w:t xml:space="preserve"> che annunciava l'avvio delle trattative per la pace immediata. Seguirono altri decreti sulla limitazione della libertà di stampa e sulla nazionalizzazione delle ferrovie e della flotta. La gestione delle industrie passò sotto il controllo degli operai. Tutte le banche si fusero con la Banca di Stato.</w:t>
        <w:br/>
        <w:t xml:space="preserve">Le istituzioni del vecchio stato furono liquidate: il sistema giudiziario fu soppiantato dai tribunali del popolo, la polizia venne sostituita da una milizia formata in prevalenza da operai, la Chiesa fu separata dallo Stato e dalla scuola. Fu introdotto il matrimonio civile e la donna venne legalmente equiparata sotto ogni aspetto all'uomo. Fu introdotta la giornata lavorativa di otto ore. </w:t>
      </w:r>
    </w:p>
    <w:p>
      <w:pPr>
        <w:pStyle w:val="NormaleWeb"/>
        <w:rPr>
          <w:rFonts w:cs="Arial"/>
          <w:color w:val="000000"/>
        </w:rPr>
      </w:pPr>
      <w:r>
        <w:rPr>
          <w:rFonts w:cs="Arial"/>
          <w:color w:val="000000"/>
        </w:rPr>
      </w:r>
    </w:p>
    <w:p>
      <w:pPr>
        <w:pStyle w:val="NormaleWeb"/>
        <w:rPr>
          <w:rFonts w:cs="Arial"/>
          <w:color w:val="000000"/>
        </w:rPr>
      </w:pPr>
      <w:r>
        <w:rPr>
          <w:rFonts w:cs="Arial"/>
          <w:color w:val="000000"/>
        </w:rPr>
      </w:r>
    </w:p>
    <w:p>
      <w:pPr>
        <w:pStyle w:val="NormaleWeb"/>
        <w:jc w:val="both"/>
        <w:rPr>
          <w:rFonts w:cs="Arial"/>
          <w:color w:val="000000"/>
        </w:rPr>
      </w:pPr>
      <w:r>
        <w:rPr>
          <w:rFonts w:cs="Arial"/>
          <w:color w:val="000000"/>
        </w:rPr>
      </w:r>
    </w:p>
    <w:p>
      <w:pPr>
        <w:pStyle w:val="NormaleWeb"/>
        <w:jc w:val="both"/>
        <w:rPr/>
      </w:pPr>
      <w:r>
        <w:rPr>
          <w:rFonts w:cs="Arial"/>
          <w:b/>
          <w:caps/>
          <w:color w:val="000000"/>
        </w:rPr>
        <w:t>4.6 L’importanza della filosofia marxista per Lenin e il suo sviluppo in Marxismo-leninismo</w:t>
      </w:r>
    </w:p>
    <w:p>
      <w:pPr>
        <w:pStyle w:val="Normal"/>
        <w:spacing w:before="280" w:after="280"/>
        <w:jc w:val="both"/>
        <w:rPr/>
      </w:pPr>
      <w:r>
        <w:rPr>
          <w:color w:val="000000"/>
        </w:rPr>
        <w:t>&lt;&lt;Diversi fenomeni hanno segnato, all’interno del paradigma del marxismo,imprevedibili trasformazioni e sviluppi rivoluzionari. Come ogni teoria il marxismo dopo un periodo preparadigmatico segue un periodo di "scienza normale" in cui si eseguono ricerche in accordo col modello fornito dalle precedenti ricerche compiute felicemente. Nel caso del marxismo il periodo di "scienza normale" è stato un periodo di sviluppo pacifico del movimento socialista, un periodo socialdemocratico. In tale periodo l’attività principale dei marxisti consisteva nell’appropriazione del patrimonio scientifico delle opere di Marx e di Engels (che, per quanto riguarda la conoscenza di opere essenziali si è protratto sino agli anni ’30). In un tale contesto i problemi possono essere formulati in relazione ai concetti e agli strumenti propri del paradigma prevalente, e hanno una soluzione al suo interno. Durante la ricerca scientifica lo scienziato puo’ imbattersi in anomalie, cioe’ violazioni delle aspettative ma ignora tale anomalia oppure la tratta con ipotesi ad hoc. Quando però un paradigma e’ gravato da molte ipotesi ad hoc, si entra in un periodo di crisi nella quale si assiste alla proliferazione di varianti teoriche che cercano di salvare il vecchio paradigma. Nessuno credo possa mettere in dubbio che grazie alla rivoluzione socialista d’Ottobre il marxismo ebbe una enorme espansione:con essa intendiamo l’approfondimento della teoria marxista, la costruzione di essa sulla base dei criteri direttivi di Marx ma in una forma originale da parte di Lenin. I successi conseguiti nella nascita di uno Stato proletario e nella costruzione del socialismo in Urss non possono essere spiegati con circostanze fortuite o provvedimenti dispotici dell’economia di comando. Esse sono la conseguenza della ricostruzione del paradigma marxista da parte di Lenin e del bolscevismo. In tal senso non vi fu impoverimento, ma un arricchimento ed una dilatazione delle possibilità della teoria, che ora non si limitava ad analizzare il movimento economico della società capitalistica, le leggi di sviluppo dialettico della lotta di classe, il progetto comunista, ma si misurava con l’esperimento inedito della costruzione della società socialista sotto la dittatura del proletariato. In via generale si può affermare che Lenin e i comunisti della III Internazionale non si limitarono a restaurare il marxismo o ad applicarlo ma elaborarono una nuova fase del marxismo, per cui il leninismo, lo specifico valore teorico generale delle analisi e dell’attività politica rivoluzionaria di Lenin e dei bolscevichi, divenne il marxismo della Terza Internazionale, il marxismo-leninismo.Era la fine del marxismo normale e l’inizio di una nuova fase di sviluppo del paradigma marxista. In altri termini il processo rivoluzionario dell’Ottobre fu il banco di prova della dialettica marxista e dette inizio ad una nuova fase. In un certo senso l’imperialismo e la fine del capitalismo della libera concorrenza segnavano un distacco epocale rispetto al modello del Capitale di Marx. Si richiedeva dunque l’elaborazione di un nuovo modello, di un mutamento di paradigma del marxismo che non significasse una sostituzione di paradigma, ovvero la liquidazione del marxismo come tale. Insomma urgeva una svolta teorica (e pratica) che facesse transitare il marxismo nella nuova epoca, l’epoca dell’imperialismo e delle rivoluzioni proletarie.&gt;&gt;(Massimo Piermarini, “Lenin e il marxismo della terza internazionale”)</w:t>
      </w:r>
    </w:p>
    <w:p>
      <w:pPr>
        <w:pStyle w:val="NormaleWeb"/>
        <w:jc w:val="both"/>
        <w:rPr>
          <w:rFonts w:cs="Arial"/>
          <w:color w:val="000000"/>
        </w:rPr>
      </w:pPr>
      <w:r>
        <w:rPr>
          <w:rFonts w:cs="Arial"/>
          <w:color w:val="000000"/>
        </w:rPr>
      </w:r>
    </w:p>
    <w:p>
      <w:pPr>
        <w:pStyle w:val="NormaleWeb"/>
        <w:jc w:val="both"/>
        <w:rPr>
          <w:rFonts w:cs="Arial"/>
          <w:b/>
          <w:b/>
          <w:color w:val="000000"/>
        </w:rPr>
      </w:pPr>
      <w:r>
        <w:rPr>
          <w:rFonts w:cs="Arial"/>
          <w:b/>
          <w:color w:val="000000"/>
        </w:rPr>
      </w:r>
    </w:p>
    <w:p>
      <w:pPr>
        <w:pStyle w:val="NormaleWeb"/>
        <w:jc w:val="both"/>
        <w:rPr>
          <w:rFonts w:cs="Arial"/>
          <w:b/>
          <w:b/>
          <w:color w:val="000000"/>
        </w:rPr>
      </w:pPr>
      <w:r>
        <w:rPr>
          <w:rFonts w:cs="Arial"/>
          <w:b/>
          <w:color w:val="000000"/>
        </w:rPr>
      </w:r>
    </w:p>
    <w:p>
      <w:pPr>
        <w:pStyle w:val="NormaleWeb"/>
        <w:jc w:val="both"/>
        <w:rPr>
          <w:rFonts w:cs="Arial"/>
          <w:b/>
          <w:b/>
          <w:color w:val="000000"/>
        </w:rPr>
      </w:pPr>
      <w:r>
        <w:rPr>
          <w:rFonts w:cs="Arial"/>
          <w:b/>
          <w:color w:val="000000"/>
        </w:rPr>
      </w:r>
    </w:p>
    <w:p>
      <w:pPr>
        <w:pStyle w:val="NormaleWeb"/>
        <w:jc w:val="both"/>
        <w:rPr>
          <w:rFonts w:cs="Arial"/>
          <w:b/>
          <w:b/>
          <w:color w:val="000000"/>
        </w:rPr>
      </w:pPr>
      <w:r>
        <w:rPr>
          <w:rFonts w:cs="Arial"/>
          <w:b/>
          <w:color w:val="000000"/>
        </w:rPr>
      </w:r>
    </w:p>
    <w:p>
      <w:pPr>
        <w:pStyle w:val="NormaleWeb"/>
        <w:jc w:val="both"/>
        <w:rPr/>
      </w:pPr>
      <w:r>
        <w:rPr>
          <w:rFonts w:cs="Arial"/>
          <w:b/>
          <w:color w:val="000000"/>
        </w:rPr>
        <w:t>4.7 CONTRADDIZIONI DEL POTERE BOLSCEVICO: ASPIRAZIONE A UNA DEMOCRAZIA PROLETARIA E TENDENZA A UN FORTE AUTORITARISMO</w:t>
      </w:r>
    </w:p>
    <w:p>
      <w:pPr>
        <w:pStyle w:val="NormaleWeb"/>
        <w:jc w:val="both"/>
        <w:rPr>
          <w:rFonts w:cs="Arial"/>
          <w:b/>
          <w:b/>
          <w:color w:val="000000"/>
        </w:rPr>
      </w:pPr>
      <w:r>
        <w:rPr>
          <w:rFonts w:cs="Arial"/>
          <w:b/>
          <w:color w:val="000000"/>
        </w:rPr>
      </w:r>
    </w:p>
    <w:p>
      <w:pPr>
        <w:pStyle w:val="NormaleWeb"/>
        <w:jc w:val="both"/>
        <w:rPr>
          <w:rFonts w:cs="Arial"/>
          <w:color w:val="000000"/>
        </w:rPr>
      </w:pPr>
      <w:r>
        <w:rPr>
          <w:rFonts w:cs="Arial"/>
          <w:color w:val="000000"/>
        </w:rPr>
        <w:t>&lt;&lt;Se si esaminano le tendenze del pensiero politico di Lenin dopo l’ottobre del1917 ci si rende conto che su tutta una serie di problemi, pure decisivi, Lenin mutò profondamente di atteggiamento, fino alle più aperte contraddizioni, sotto il peso di condizionamenti anche del tutto imprevisti. Lenin mutò atteggiamento nel modo di considerare la funzione della democrazia sovietica e il ruolo delle masse nel sistema politico del nuovo stato; Lenin lottò perché mai venisse messo in gioco il centralismo del partito nello stato e nell’Internazionale. Quel che per lui rimase una stella fissa fu che la democrazia, sia pure interna al solo partito, non dovesse mai mettere in discussione il centralismo, espressione della “scienza rivoluzionaria” di cui si sentiva l’interprete supremo. Lenin non esitò, ogni volta che al vertice del bolscevismo le posizioni da lui giudicate irrinunciabili apparivano minacciate, a far valere il proprio peso e autorità in modo accentuatamente “carismatico”. Qualsiasi opposizione al partito rappresentava per lui l’irruzione di punti di vista esterni, non proletari, piccoli borghesi. Il bolscevismo al potere si formò in un costume di lotta intestina in cui la linea vincente non poteva in alcun modo convivere politicamente con le linee perdenti, giudicate diverse espressioni di interessi sociali non compatibili. Alcune correnti interpretative del bolscevismo sostengono che nel bolscevismo, fin dalle sue origini, il richiamo alla democrazia proletaria non rappresentò altro che un elemento strumentale, poiché l’intima struttura di esso lo portava inesorabilmente al dispotismo politico. Parimenti diffuso è un altro filone interpretativo secondo cui il programma proletario democratico bolscevico sarebbe stato razionale e attuabile in circostanze normali se non fossero incorse contro di esso circostanze esterne. Per comprendere il dramma storico del bolscevismo occorre cercare di penetrare nella razionalità delle sue stesse contraddizioni e dei suoi stessi conflitti interni.Non bisogna mai dimenticare la sincerissima aspirazione di Lenin alla nuova democrazia e la costante disposizione ad agire costantemente in modo contrario ad essa potenziando gli elementi del centralismo autoritario. Lenin convisse per tutta la sua esistenza politica con i due poli della contraddizione: il polo democratico antistatalista e il polo centralistico burocratico, senza giungere ad abolire alcuno dei due. Il polo democratico antistatalista era assolutamente necessario per un partito rivoluzionario volto al totale sovvertimento dei rapporti politici esistenti. Nessuna ideologia come l’utopia ultrademocraticistica era tanto idonea a mobilitare le masse operaie contro lo Stato delle classi privilegiate. D’altra parte però, in quanto capo partito e statista, egli seguì sempre in modo ferreo i principi organizzativi propri della razionalità burocratica. Lenin e con lui i bolscevichi, nella fase della lotta per il potere e della costruzione dell’Unione sovietica furono al contempo i sinceri sostenitori dell’utopia, che aveva reso servizi tanto importanti nella distruzione del vecchio ordine, e i costruttori di uno Stato che per il tipo di istituzioni e per il suo funzionamento andava nella direzione del totalitarismo. Ben presto quando vide che la democrazia delle masse creava la dissoluzione sociale e minacciava di indebolire il ruolo del partito unico interprete della “scienza rivoluzionaria”, compì una rapida e organica inversione, concludendo che le masse erano ancora troppo immature per la gestione diretta della cosa pubblica e che il partito doveva porle per un periodo storico indefinito sotto la propria tutela illuminata. Alla fine della propria vita, allorché intuì con acutezza che il burocraticismo e l’autoritarismo stavano acquisendo un carattere organico tale da distruggere le possibilità del rilancio della democrazia e dell’antistatalismo, visse l’autentico dramma di chi viene assalito dal dubbio che il mezzo (la pedagogia autoritaria) soffochi lo scopo.  Un dramma questo privo di senso per Stalin e i suoi successori, per i quali l’utopia aveva cessato di essere un valore e il grande fine era diventato la potenza dello Stato-partito. I bolscevichi, nell’età dello Stato leniniano, non ebbero consapevolezza della natura reale del loro governo. Credevano che il loro destino fosse di creare una società di eguali;nella realtà crearono una società fortemente gerarchizzata, ultracentralizzata, burocratizzata. Quel che essi, figli dell’utopia antistatalista stavano costruendo era lo statalismo più onnipossente che la storia avesse conosciuto.&gt;&gt; (Salvatori, “storia del pensiero comunista”) .</w:t>
      </w:r>
    </w:p>
    <w:p>
      <w:pPr>
        <w:pStyle w:val="Normal"/>
        <w:rPr/>
      </w:pPr>
      <w:r>
        <w:rPr>
          <w:b/>
          <w:caps/>
          <w:lang w:val="en-GB"/>
        </w:rPr>
        <w:t>4.8 animal farm: a  satirical allegory of  soviet totalitarism</w:t>
      </w:r>
    </w:p>
    <w:p>
      <w:pPr>
        <w:pStyle w:val="Normal"/>
        <w:rPr>
          <w:b/>
          <w:b/>
          <w:caps/>
          <w:lang w:val="en-GB"/>
        </w:rPr>
      </w:pPr>
      <w:r>
        <w:rPr>
          <w:b/>
          <w:caps/>
          <w:lang w:val="en-GB"/>
        </w:rPr>
      </w:r>
    </w:p>
    <w:p>
      <w:pPr>
        <w:pStyle w:val="Normal"/>
        <w:rPr>
          <w:color w:val="333333"/>
          <w:lang w:val="en-GB"/>
        </w:rPr>
      </w:pPr>
      <w:r>
        <w:rPr>
          <w:color w:val="333333"/>
          <w:lang w:val="en-GB"/>
        </w:rPr>
        <w:t xml:space="preserve">As a young man, Orwell became a socialist, speaking openly against the excesses of governments east and west and fighting for the socialist cause during the Spanish Civil War, which lasted from </w:t>
      </w:r>
      <w:r>
        <w:rPr>
          <w:rStyle w:val="Smallcaps1"/>
          <w:rFonts w:cs="Times New Roman"/>
          <w:sz w:val="24"/>
          <w:szCs w:val="24"/>
          <w:lang w:val="en-GB"/>
        </w:rPr>
        <w:t>1936</w:t>
      </w:r>
      <w:r>
        <w:rPr>
          <w:color w:val="333333"/>
          <w:lang w:val="en-GB"/>
        </w:rPr>
        <w:t xml:space="preserve"> to </w:t>
      </w:r>
      <w:r>
        <w:rPr>
          <w:rStyle w:val="Smallcaps1"/>
          <w:rFonts w:cs="Times New Roman"/>
          <w:sz w:val="24"/>
          <w:szCs w:val="24"/>
          <w:lang w:val="en-GB"/>
        </w:rPr>
        <w:t>1939</w:t>
      </w:r>
      <w:r>
        <w:rPr>
          <w:color w:val="333333"/>
          <w:lang w:val="en-GB"/>
        </w:rPr>
        <w:t xml:space="preserve">. Unlike many British socialists in the </w:t>
      </w:r>
      <w:r>
        <w:rPr>
          <w:rStyle w:val="Smallcaps1"/>
          <w:rFonts w:cs="Times New Roman"/>
          <w:sz w:val="24"/>
          <w:szCs w:val="24"/>
          <w:lang w:val="en-GB"/>
        </w:rPr>
        <w:t>1930</w:t>
      </w:r>
      <w:r>
        <w:rPr>
          <w:color w:val="333333"/>
          <w:lang w:val="en-GB"/>
        </w:rPr>
        <w:t xml:space="preserve">s and </w:t>
      </w:r>
      <w:r>
        <w:rPr>
          <w:rStyle w:val="Smallcaps1"/>
          <w:rFonts w:cs="Times New Roman"/>
          <w:sz w:val="24"/>
          <w:szCs w:val="24"/>
          <w:lang w:val="en-GB"/>
        </w:rPr>
        <w:t>1940</w:t>
      </w:r>
      <w:r>
        <w:rPr>
          <w:color w:val="333333"/>
          <w:lang w:val="en-GB"/>
        </w:rPr>
        <w:t>s, Orwell  did not approve the Soviet Union and its policies,and he did not consider the Soviet Union a positive representation of the possibilities of socialist society.</w:t>
      </w:r>
    </w:p>
    <w:p>
      <w:pPr>
        <w:pStyle w:val="Normal"/>
        <w:rPr/>
      </w:pPr>
      <w:r>
        <w:rPr>
          <w:caps/>
          <w:lang w:val="en-GB"/>
        </w:rPr>
        <w:t>A</w:t>
      </w:r>
      <w:r>
        <w:rPr>
          <w:lang w:val="en-GB"/>
        </w:rPr>
        <w:t>nimal Farm was publisched in England on 17 August 1945. In March 1945 Orwell was in Paris working as a war correspondent; there he met a survivor of Soviet concentration camps, whose testimony was important for Animal Farm. Besides in 1939 Stalin signed a non-aggression pact with Hitler; Orwell indignant reaction to theese events caused him to write Animal Farm.</w:t>
      </w:r>
    </w:p>
    <w:p>
      <w:pPr>
        <w:pStyle w:val="Normal"/>
        <w:rPr/>
      </w:pPr>
      <w:r>
        <w:rPr>
          <w:lang w:val="en-GB"/>
        </w:rPr>
        <w:t>So he expressed his disillusion with Stalinism and totalitarism in general in the form of an animal fable. It is significant he chose to do this in the form of an animal fable, rather than a conventional novel. The fable form allowed Orwell to convey a complex message in simple terms. And infact the message is that all revolutions fail and, in the end,  the idelas that inspired them are diluted by the ruling elite. In particoular the Russian revolution, which he defined as a “violent conspiratorial revolution”, led by unconnsciously power-hungry people, could only lead to a change of masters; Masses must be alert and know how to chuck out their leaders when their power becomes authoritarian.</w:t>
      </w:r>
    </w:p>
    <w:p>
      <w:pPr>
        <w:pStyle w:val="Normal"/>
        <w:rPr>
          <w:lang w:val="en-GB"/>
        </w:rPr>
      </w:pPr>
      <w:r>
        <w:rPr>
          <w:lang w:val="en-GB"/>
        </w:rPr>
        <w:t xml:space="preserve">This story is a satirical allegory of the Russian Revolution, particurarly directed against Stalin’s Russia. Infact it takes place on a farm somewhere in England. The story is told by an all-knowing narrator in the third person. The action of this novel starts when the oldest pig on the farm, Old Major, calls all animals to a secret meeting. He tells them about his dream of a revolution against the cruel Mr Jones. Three days later Major dies, but the speech gives the more intelligent animals a new outlook on life. The pigs, who are considered the most intelligent animals, instruct the other ones. During the period of preparation two pigs distinguish themselves, Napoleon and Snowball. Napoleon is big, and although he isn't a good speaker, he can assert himself. Snowball is a better speaker, he has a lot of ideas and he is very vivid. Together with another pig called Squealer, who is a very good speaker, they work out the theory of "Animalism". The rebellion starts some months later, when Mr Jones comes home drunk one night and forgets to feed the animals. They break out of the barns and run to the house, where the food is stored. When Mr Jones sees this he takes out his shotgun, but it is too late for him; all the animals fall over him and drive him off the farm. The animals destroy all whips, nose rings, reins, and all other instruments that have been used to suppress them. The same day the animals celebrate their victory with an extra ration of food. The pigs make up the seven commandments, and they write them above the door of the big barn.  </w:t>
      </w:r>
    </w:p>
    <w:p>
      <w:pPr>
        <w:pStyle w:val="Normal"/>
        <w:numPr>
          <w:ilvl w:val="0"/>
          <w:numId w:val="1"/>
        </w:numPr>
        <w:spacing w:lineRule="auto" w:line="360" w:before="0" w:after="0"/>
        <w:rPr>
          <w:color w:val="222222"/>
          <w:lang w:val="en-GB"/>
        </w:rPr>
      </w:pPr>
      <w:r>
        <w:rPr>
          <w:color w:val="222222"/>
          <w:lang w:val="en-GB"/>
        </w:rPr>
        <w:t xml:space="preserve">Whatever goes upon two legs is an enemy. </w:t>
      </w:r>
    </w:p>
    <w:p>
      <w:pPr>
        <w:pStyle w:val="Normal"/>
        <w:numPr>
          <w:ilvl w:val="0"/>
          <w:numId w:val="1"/>
        </w:numPr>
        <w:spacing w:lineRule="auto" w:line="360" w:before="0" w:after="0"/>
        <w:rPr>
          <w:color w:val="222222"/>
          <w:lang w:val="en-GB"/>
        </w:rPr>
      </w:pPr>
      <w:r>
        <w:rPr>
          <w:color w:val="222222"/>
          <w:lang w:val="en-GB"/>
        </w:rPr>
        <w:t xml:space="preserve">Whatever goes upon four legs, or has wings is a friend. </w:t>
      </w:r>
    </w:p>
    <w:p>
      <w:pPr>
        <w:pStyle w:val="Normal"/>
        <w:numPr>
          <w:ilvl w:val="0"/>
          <w:numId w:val="1"/>
        </w:numPr>
        <w:spacing w:lineRule="auto" w:line="360" w:before="0" w:after="0"/>
        <w:rPr>
          <w:color w:val="222222"/>
          <w:lang w:val="en-GB"/>
        </w:rPr>
      </w:pPr>
      <w:r>
        <w:rPr>
          <w:color w:val="222222"/>
          <w:lang w:val="en-GB"/>
        </w:rPr>
        <w:t xml:space="preserve">No animal shall wear clothes. </w:t>
      </w:r>
    </w:p>
    <w:p>
      <w:pPr>
        <w:pStyle w:val="Normal"/>
        <w:numPr>
          <w:ilvl w:val="0"/>
          <w:numId w:val="1"/>
        </w:numPr>
        <w:spacing w:lineRule="auto" w:line="360" w:before="0" w:after="0"/>
        <w:rPr>
          <w:color w:val="222222"/>
          <w:lang w:val="en-GB"/>
        </w:rPr>
      </w:pPr>
      <w:r>
        <w:rPr>
          <w:color w:val="222222"/>
          <w:lang w:val="en-GB"/>
        </w:rPr>
        <w:t xml:space="preserve">No animal shall sleep in a bed. </w:t>
      </w:r>
    </w:p>
    <w:p>
      <w:pPr>
        <w:pStyle w:val="Normal"/>
        <w:numPr>
          <w:ilvl w:val="0"/>
          <w:numId w:val="1"/>
        </w:numPr>
        <w:spacing w:lineRule="auto" w:line="360" w:before="0" w:after="0"/>
        <w:rPr>
          <w:color w:val="222222"/>
          <w:lang w:val="en-GB"/>
        </w:rPr>
      </w:pPr>
      <w:r>
        <w:rPr>
          <w:color w:val="222222"/>
          <w:lang w:val="en-GB"/>
        </w:rPr>
        <w:t xml:space="preserve">No animal shall drink alcohol. </w:t>
      </w:r>
    </w:p>
    <w:p>
      <w:pPr>
        <w:pStyle w:val="Normal"/>
        <w:numPr>
          <w:ilvl w:val="0"/>
          <w:numId w:val="1"/>
        </w:numPr>
        <w:spacing w:lineRule="auto" w:line="360" w:before="0" w:after="0"/>
        <w:rPr>
          <w:color w:val="222222"/>
          <w:lang w:val="en-GB"/>
        </w:rPr>
      </w:pPr>
      <w:r>
        <w:rPr>
          <w:color w:val="222222"/>
          <w:lang w:val="en-GB"/>
        </w:rPr>
        <w:t xml:space="preserve">No animal shall kill another animal. </w:t>
      </w:r>
    </w:p>
    <w:p>
      <w:pPr>
        <w:pStyle w:val="Normal"/>
        <w:numPr>
          <w:ilvl w:val="0"/>
          <w:numId w:val="1"/>
        </w:numPr>
        <w:spacing w:lineRule="auto" w:line="360" w:before="0" w:after="280"/>
        <w:rPr>
          <w:color w:val="222222"/>
        </w:rPr>
      </w:pPr>
      <w:r>
        <w:rPr>
          <w:color w:val="222222"/>
        </w:rPr>
        <w:t xml:space="preserve">All animals are equal. </w:t>
      </w:r>
    </w:p>
    <w:p>
      <w:pPr>
        <w:pStyle w:val="Normal"/>
        <w:rPr/>
      </w:pPr>
      <w:r>
        <w:rPr>
          <w:color w:val="222222"/>
          <w:lang w:val="en-GB"/>
        </w:rPr>
        <w:t xml:space="preserve">The animals also agree that no animal shall ever enter the farmhouse, and that no animal shall have contact with humans. This commandments are summarised in the simple phrase: "Four legs good, two legs bad". After some time, Jones comes back with some other men from the village to recapture the farm. The animals fight bravely, and they manage to defend the farm. Snowball and Boxer receive medals of honour for defending the farm so bravely. Also Napoleon, who had not fought at all, takes a medal. This is the reason why the two pigs, Snowball and Napoleon, often argue. When Snowball presents his idea to build a windmill, to produce electricity for the other animals, Napoleon calls nine strong dogs. The dogs drive Snowball from the farm, and Napoleon explains that Snowball was in fact co-operating with Mr Jones. Besides the "common" animals have not enough food, the pigs grow fatter and fatter. They tell the other animals that they need more food, for they are managing the whole farm. Some time later, the pigs explain to the other animals that they have to trade with the neighbouring farms. The common animals are very upset, because since the revolution there has been a resolution that no animal shall trade with a human. But the pigs ensure them that there never has been such a resolution, and that this was an evil lie of Snowball. Shortly after this decision the pigs move to the farmhouse. The other animals remember that there is a commandment that forbids sleeping in beds, and so they go to the big barn to look at the commandments. When they arrive there they can't believe their eyes, the fourth commandment has been changed to: "No animal shall sleep in bed </w:t>
      </w:r>
      <w:r>
        <w:rPr>
          <w:i/>
          <w:iCs/>
          <w:color w:val="222222"/>
          <w:lang w:val="en-GB"/>
        </w:rPr>
        <w:t>with sheets</w:t>
      </w:r>
      <w:r>
        <w:rPr>
          <w:color w:val="222222"/>
          <w:lang w:val="en-GB"/>
        </w:rPr>
        <w:t xml:space="preserve">". And the other commandments have also been changed: "No animal shall kill another animal without reason", and "No animal shall drink alcohol in excess". Some months later a heavy storm destroys the windmill, which is nearly finished. Napoleon accuses Snowball of destroying the mill, and he promises a reward to the animal that gets Snowball. The rebuilding of the mill takes two years. Again Jones attacks the farm, and although the animals defend it, the windmill is once again destroyed. The pigs decide to rebuild the mill again, and they cut down the food rations to a minimum.Three years later, the mill is finally completed. During this time Napoleon deepens the relations with the neighbouring farm, and one day Napoleon even invites the owners of this farm for an inspection. They sit inside the farmhouse and celebrate the efficiency of his farm, where the animals work very hard with a minimum of food. During this celebration, all the other animals meet at the window of the farm, and when they look inside </w:t>
      </w:r>
      <w:r>
        <w:rPr>
          <w:b/>
          <w:color w:val="222222"/>
          <w:lang w:val="en-GB"/>
        </w:rPr>
        <w:t>they can't distinguish between man and animal.</w:t>
      </w:r>
    </w:p>
    <w:p>
      <w:pPr>
        <w:pStyle w:val="NormaleWeb"/>
        <w:jc w:val="both"/>
        <w:rPr>
          <w:rFonts w:cs="Arial"/>
          <w:b/>
          <w:b/>
          <w:color w:val="000000"/>
          <w:lang w:val="en-GB"/>
        </w:rPr>
      </w:pPr>
      <w:r>
        <w:rPr>
          <w:rFonts w:cs="Arial"/>
          <w:b/>
          <w:color w:val="000000"/>
          <w:lang w:val="en-GB"/>
        </w:rPr>
      </w:r>
    </w:p>
    <w:p>
      <w:pPr>
        <w:pStyle w:val="Normal"/>
        <w:jc w:val="both"/>
        <w:rPr/>
      </w:pPr>
      <w:r>
        <w:rPr>
          <w:b/>
          <w:iCs/>
        </w:rPr>
        <w:t xml:space="preserve">4.9IL FALLIMENTO DI QUESTE IDEOLOGIE E UN’ALTERNATIVA: </w:t>
      </w:r>
    </w:p>
    <w:p>
      <w:pPr>
        <w:pStyle w:val="Normal"/>
        <w:jc w:val="both"/>
        <w:rPr>
          <w:b/>
          <w:b/>
          <w:iCs/>
        </w:rPr>
      </w:pPr>
      <w:r>
        <w:rPr>
          <w:b/>
          <w:iCs/>
        </w:rPr>
        <w:t>CRISTIANESIMO SOCIALE</w:t>
      </w:r>
    </w:p>
    <w:p>
      <w:pPr>
        <w:pStyle w:val="Normal"/>
        <w:jc w:val="both"/>
        <w:rPr>
          <w:b/>
          <w:b/>
          <w:i/>
          <w:i/>
          <w:iCs/>
        </w:rPr>
      </w:pPr>
      <w:r>
        <w:rPr>
          <w:b/>
          <w:i/>
          <w:iCs/>
        </w:rPr>
      </w:r>
    </w:p>
    <w:p>
      <w:pPr>
        <w:pStyle w:val="Normal"/>
        <w:jc w:val="both"/>
        <w:rPr>
          <w:b/>
          <w:b/>
          <w:i/>
          <w:i/>
          <w:iCs/>
        </w:rPr>
      </w:pPr>
      <w:r>
        <w:rPr>
          <w:b/>
          <w:i/>
          <w:iCs/>
        </w:rPr>
        <w:t>“</w:t>
      </w:r>
      <w:r>
        <w:rPr>
          <w:b/>
          <w:i/>
          <w:iCs/>
        </w:rPr>
        <w:t>Il tentativo comunista produsse risultati notevoli, ma a costi umani elevatissimi e intollerabili e al prezzo di edificare ciò che alla fine si è rivelato una economia senza sbocchi e un sistema politico sul quale non si può esprimere alcun giudizio positivo. La tragedia della Rivoluzione d'Ottobre sta nel fatto che essa poteva solo produrre quel tipo di socialismo: spietato, brutale, autoritario.Nel fallimento del comunismo non si può dimenticare però  che la Rivoluzione d'Ottobre produsse il più formidabile movimento rivoluzionario organizzato della storia moderna. La sua espansione mondiale non ha paragoni e, per trovare nel passato un elemento simile, bisogna risalire alle conquiste realizzate dall'Islam nel primo secolo della sua storia. Appena trenta o quarant'anni dopo l'arrivo di Lenin alla stazione Finlandia di Pietrogrado, un terzo dell'umanità si trovò a vivere sotto regimi partiti direttamente dai dieci giorni che sconvolsero il mondo.”(Hobsbwam)</w:t>
      </w:r>
    </w:p>
    <w:p>
      <w:pPr>
        <w:pStyle w:val="Normal"/>
        <w:jc w:val="both"/>
        <w:rPr>
          <w:b/>
          <w:b/>
          <w:i/>
          <w:i/>
          <w:iCs/>
        </w:rPr>
      </w:pPr>
      <w:r>
        <w:rPr>
          <w:b/>
          <w:i/>
          <w:iCs/>
        </w:rPr>
      </w:r>
    </w:p>
    <w:p>
      <w:pPr>
        <w:pStyle w:val="Normal"/>
        <w:jc w:val="both"/>
        <w:rPr/>
      </w:pPr>
      <w:r>
        <w:rPr/>
        <w:t>Visti i limiti e il fallimento di questo sistema, per affrontare in maniera più compiuta l’argomento “popolo” che non si può esaurire nei confini del marxismo, può risultare utile analizzare un altro movimento politico e sociale, che si sviluppò nella seconda metà del diciannovesimo secolo, con lo scopo di arginare le eccessive iniziative sia  della borghesia liberale sia del socialismo : il cristianesimo sociale e l’enciclica “rerum novarum”, la sua opera più rappresentativa. Qui Leone XIII  coglie la centralità della questione operaia e sostiene che è “di estrema necessità venir in aiuto senza indugio e con opportuni provvedimenti ai proletari, che per la maggior parte si trovano in assai miser condizioni”. Ovviamente respinge le soluzioni dei socialisti, che fomentavano la lotta di classe e tendevano ad abolire la proprietà privata, la quale costituisce, invece, un “diritto di natura”.</w:t>
      </w:r>
    </w:p>
    <w:p>
      <w:pPr>
        <w:pStyle w:val="Normal"/>
        <w:jc w:val="both"/>
        <w:rPr/>
      </w:pPr>
      <w:r>
        <w:rPr/>
        <w:t>Negare all’uomo il diritto di proprietà significa defraudarlo degli effetti del suo lavoro.</w:t>
      </w:r>
    </w:p>
    <w:p>
      <w:pPr>
        <w:pStyle w:val="Normal"/>
        <w:jc w:val="both"/>
        <w:rPr/>
      </w:pPr>
      <w:r>
        <w:rPr/>
        <w:t>Il vero rimedio per la soluzione della questione operaia, secondo  il pontefice, consiste nel concorso dell’opera della chiesa, di quella dello stato e di quella delle associazioni. Per quanto riguarda la chiesa , essa ispirandosi al Vangelo diffonde insegnamenti atti a “comporre e certamente a rendere assai meno aspro il conflitto” tra le classi e a indurle piuttosto alla collaborazione “al fine di provvedere meglio che sia possibile agli interessi degli operai”. E’ del tutto erroneo supporre che una classe sociale possa essere naturalmente nemica dell’altra, giacchè esse sono armonicamente  predisposte dalla natura, nella loro diversità, come le membra del corpo umano. L’insegnamento cristiano può conciliare i contrasti , indicando i doveri cui i proletari da una parte e i capitalisti padroni dall’altra devono attenersi. I primi dovranno “prestare interamente l’opera che liberamente fu pattuita;non recare danno alla roba, né offesa ai padroni.</w:t>
      </w:r>
    </w:p>
    <w:p>
      <w:pPr>
        <w:pStyle w:val="Normal"/>
        <w:jc w:val="both"/>
        <w:rPr/>
      </w:pPr>
      <w:r>
        <w:rPr/>
        <w:t>I secondi dovranno  “non tenere gli operai schiavi; rispettare in essi la dignità della persona umana, nobilitata dal carattere cristiano;quello che è veramente indegno è di abusarne come di cosa a scopo di guadagno”.</w:t>
      </w:r>
    </w:p>
    <w:p>
      <w:pPr>
        <w:pStyle w:val="Normal"/>
        <w:jc w:val="both"/>
        <w:rPr/>
      </w:pPr>
      <w:r>
        <w:rPr/>
        <w:t>Per quanto riguarda lo stato, il pontefice sostiene che ha il dovere di intervenire con l’autorità delle leggi se: “la classe lavoratrice viene oppressa con ingiusti pesi dai padroni o avvilita con fatti contrari alla personalità e dignità umana; con il lavoro eccessivo e non conveniente al sesso e all’età si reca danno alla personalità e dignità umana”. Altri doveri dello Stato consistono nell’assicurare la proprietà privata, nel prevenire gli scioperi rimuovendone a tempo le cause, nel proteggere la vita spirituale e religiosa degli operai garantendo loro il riposo festivo.</w:t>
      </w:r>
    </w:p>
    <w:p>
      <w:pPr>
        <w:pStyle w:val="Normal"/>
        <w:jc w:val="both"/>
        <w:rPr/>
      </w:pPr>
      <w:r>
        <w:rPr/>
        <w:t>A questa enciclica si sono richiamati i pontefici successivi nell’atto di riprenderne la tematica e adeguarne l’indicazione all’evoluzione dei tempi.</w:t>
      </w:r>
    </w:p>
    <w:p>
      <w:pPr>
        <w:pStyle w:val="Normal"/>
        <w:jc w:val="both"/>
        <w:rPr/>
      </w:pPr>
      <w:r>
        <w:rPr/>
        <w:t>La sua promulgazione si è rivelata per altro molto tempestiva sia di fronte alle profonde innovazioni determinate nella vita economica e sociale dall’industrializzazione sia dinanzi al pericolo rappresentato per i credenti dalla diffusione del pensiero liberale e socialista e dalle prime manifestazioni del movimento operaio, che si richiamava ai principi dell’anarchismo e del marxismo.</w:t>
      </w:r>
    </w:p>
    <w:p>
      <w:pPr>
        <w:pStyle w:val="NormaleWeb"/>
        <w:spacing w:before="280" w:after="280"/>
        <w:jc w:val="both"/>
        <w:rPr>
          <w:rFonts w:ascii="Arial" w:hAnsi="Arial" w:cs="Arial"/>
          <w:color w:val="000000"/>
          <w:sz w:val="20"/>
          <w:szCs w:val="20"/>
        </w:rPr>
      </w:pPr>
      <w:r>
        <w:rPr>
          <w:rFonts w:cs="Arial" w:ascii="Arial" w:hAnsi="Arial"/>
          <w:color w:val="000000"/>
          <w:sz w:val="20"/>
          <w:szCs w:val="20"/>
        </w:rPr>
      </w:r>
    </w:p>
    <w:sectPr>
      <w:footerReference w:type="default" r:id="rId2"/>
      <w:type w:val="nextPage"/>
      <w:pgSz w:w="11906" w:h="16838"/>
      <w:pgMar w:left="1134" w:right="1134" w:gutter="0" w:header="0" w:top="1417" w:footer="708"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Bell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mallcaps1">
    <w:name w:val="small-caps1"/>
    <w:basedOn w:val="Caratterepredefinitoparagrafo"/>
    <w:qFormat/>
    <w:rPr>
      <w:rFonts w:ascii="Georgia" w:hAnsi="Georgia" w:cs="Georgia"/>
      <w:smallCaps/>
      <w:color w:val="333333"/>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09:12:00Z</dcterms:created>
  <dc:creator>Maria</dc:creator>
  <dc:description/>
  <dc:language>en-US</dc:language>
  <cp:lastModifiedBy>Maria</cp:lastModifiedBy>
  <dcterms:modified xsi:type="dcterms:W3CDTF">2007-07-13T09:40:00Z</dcterms:modified>
  <cp:revision>21</cp:revision>
  <dc:subject/>
  <dc:title>IL POPOLO NELLA STORIA…PROTAGONISTA</dc:title>
</cp:coreProperties>
</file>