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rPr>
          <w:b/>
          <w:b/>
          <w:i/>
          <w:i/>
          <w:color w:val="993300"/>
        </w:rPr>
      </w:pPr>
      <w:r>
        <w:rPr>
          <w:b/>
          <w:bCs/>
          <w:i/>
          <w:color w:val="993300"/>
        </w:rPr>
        <w:t>DOMANDE DI UN LETTORE OPERAIO</w:t>
      </w:r>
    </w:p>
    <w:p>
      <w:pPr>
        <w:pStyle w:val="NormaleWeb"/>
        <w:rPr/>
      </w:pPr>
      <w:r>
        <w:rPr>
          <w:rStyle w:val="StrongEmphasis"/>
          <w:i/>
          <w:color w:val="993300"/>
        </w:rPr>
        <w:t>Bertold Brecht</w:t>
      </w:r>
    </w:p>
    <w:p>
      <w:pPr>
        <w:pStyle w:val="NormaleWeb"/>
        <w:rPr/>
      </w:pPr>
      <w:r>
        <w:rPr>
          <w:b/>
          <w:i/>
          <w:color w:val="993300"/>
        </w:rPr>
        <w:t xml:space="preserve">Tebe dalle sette Porte, chi la costruì? </w:t>
        <w:br/>
        <w:t xml:space="preserve">Ci sono i nomi dei re, dentro i libri. </w:t>
        <w:br/>
        <w:t xml:space="preserve">Son stati i re a strascicarli, quei blocchi di pietra? </w:t>
        <w:br/>
        <w:t xml:space="preserve">Babilonia, distrutta tante volte, </w:t>
        <w:br/>
        <w:t xml:space="preserve">chi altrettante la riedificò? In quali case </w:t>
        <w:br/>
        <w:t xml:space="preserve">di Lima lucente d'oro abitavano i costruttori? </w:t>
        <w:br/>
        <w:t xml:space="preserve">Dove andarono, la sera che fu terminata la Grande Muraglia, </w:t>
        <w:br/>
        <w:t xml:space="preserve">i muratori? Roma la grande </w:t>
        <w:br/>
        <w:t xml:space="preserve">è piena d'archi di trionfo. Su chi </w:t>
        <w:br/>
        <w:t xml:space="preserve">trionfarono i Cesari? La celebrata Bisanzio </w:t>
        <w:br/>
        <w:t xml:space="preserve">aveva solo palazzi per i suoi abitanti? Anche nella favolosa </w:t>
        <w:br/>
        <w:t xml:space="preserve">Atlantide </w:t>
        <w:br/>
        <w:t xml:space="preserve">la notte che il mare li inghiottì, affogavano urlando </w:t>
        <w:br/>
        <w:t xml:space="preserve">aiuto ai loro schiavi. </w:t>
        <w:br/>
        <w:t xml:space="preserve">Il giovane Alessandro conquistò l'India. </w:t>
        <w:br/>
        <w:t xml:space="preserve">Da solo? </w:t>
        <w:br/>
        <w:t xml:space="preserve">Cesare sconfisse i Galli. </w:t>
        <w:br/>
        <w:t xml:space="preserve">Non aveva con sé nemmeno un cuoco? </w:t>
        <w:br/>
        <w:t xml:space="preserve">Filippo di Spagna pianse, quando la flotta </w:t>
        <w:br/>
        <w:t xml:space="preserve">gli fu affondata. Nessun altro pianse? </w:t>
        <w:br/>
        <w:t xml:space="preserve">Federico II vinse la guerra dei Sette Anni. Chi, </w:t>
        <w:br/>
        <w:t xml:space="preserve">oltre a lui, l'ha vinta? </w:t>
        <w:br/>
        <w:t xml:space="preserve">Una vittoria ogni pagina. </w:t>
        <w:br/>
        <w:t xml:space="preserve">Chi cucinò la cena della vittoria? </w:t>
        <w:br/>
        <w:t xml:space="preserve">Ogni dieci anni un grand'uomo. </w:t>
        <w:br/>
        <w:t xml:space="preserve">Chi ne pagò le spese? </w:t>
        <w:br/>
        <w:t xml:space="preserve">Quante vicende, </w:t>
        <w:br/>
        <w:t>tante domande.</w:t>
      </w:r>
    </w:p>
    <w:p>
      <w:pPr>
        <w:pStyle w:val="Normal"/>
        <w:rPr>
          <w:b/>
          <w:b/>
          <w:i/>
          <w:i/>
          <w:color w:val="993300"/>
        </w:rPr>
      </w:pPr>
      <w:r>
        <w:rPr>
          <w:b/>
          <w:i/>
          <w:color w:val="99330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0:11:00Z</dcterms:created>
  <dc:creator>Maria</dc:creator>
  <dc:description/>
  <dc:language>en-US</dc:language>
  <cp:lastModifiedBy>Maria</cp:lastModifiedBy>
  <dcterms:modified xsi:type="dcterms:W3CDTF">2007-06-08T00:13:00Z</dcterms:modified>
  <cp:revision>2</cp:revision>
  <dc:subject/>
  <dc:title>DOMANDE DI UN LETTORE OPERAIO</dc:title>
</cp:coreProperties>
</file>