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both"/>
        <w:rPr>
          <w:b/>
          <w:b/>
        </w:rPr>
      </w:pPr>
      <w:r>
        <w:rPr>
          <w:b/>
        </w:rPr>
        <w:t>PRESENTAZIONE</w:t>
      </w:r>
    </w:p>
    <w:p>
      <w:pPr>
        <w:pStyle w:val="NormaleWeb"/>
        <w:jc w:val="both"/>
        <w:rPr/>
      </w:pPr>
      <w:r>
        <w:rPr>
          <w:b/>
          <w:i/>
          <w:u w:val="thick"/>
        </w:rPr>
        <w:t>La storia:</w:t>
      </w:r>
      <w:r>
        <w:rPr>
          <w:b/>
          <w:i/>
        </w:rPr>
        <w:t xml:space="preserve">”In genere non è storia. E’un raccontino provinciale e interessato fatto dal vincitore al contadino. L’Italia centro del mondo. I vinti tutti cattivi, i vincitori tutti buoni. Si parla solo di re, di generali, di stupide guerre tra le nazioni. </w:t>
      </w:r>
      <w:r>
        <w:rPr>
          <w:b/>
          <w:i/>
          <w:u w:val="thick"/>
        </w:rPr>
        <w:t>Le sofferenze e le lotte dei lavoratori o ignorate o messe in un cantuccio</w:t>
      </w:r>
      <w:r>
        <w:rPr>
          <w:b/>
          <w:i/>
        </w:rPr>
        <w:t>. Guai a chi non piace ai generali o ai fabbricatori d’armi.” (Don Lorenzo Milani, “lettera a una professoressa”)</w:t>
      </w:r>
    </w:p>
    <w:p>
      <w:pPr>
        <w:pStyle w:val="NormaleWeb"/>
        <w:jc w:val="both"/>
        <w:rPr>
          <w:b/>
          <w:b/>
        </w:rPr>
      </w:pPr>
      <w:r>
        <w:rPr>
          <w:b/>
        </w:rPr>
        <w:t>IL POPOLO NELLA STORIA</w:t>
        <w:tab/>
        <w:t xml:space="preserve">      </w:t>
      </w:r>
    </w:p>
    <w:p>
      <w:pPr>
        <w:pStyle w:val="Normal"/>
        <w:jc w:val="both"/>
        <w:rPr/>
      </w:pPr>
      <w:r>
        <w:rPr/>
        <w:t xml:space="preserve">La storia è il rapporto tra il nostro presente e il passato, ed è per questo che cerchiamo nel passato la coscienza di quello che siamo oggi.   Per lungo tempo gli storici hanno ritenuto che il metodo giusto fosse quello di parlare dei singoli protagonisti ritenuti artefici di grandi vittorie o disastrose sconfitte senza considerare le vicende dei popoli e il mutamento delle loro condizioni di vita in relazione, appunto, alle scelte dei potenti.   Al contrario, se fossero stati considerati ed espressi come rilevanti i contesti sociali, economici e culturali  della gente comune sicuramente oggi  sarebbe più semplice dare una spiegazione ai nostri problemi. </w:t>
      </w:r>
    </w:p>
    <w:p>
      <w:pPr>
        <w:pStyle w:val="Normal"/>
        <w:jc w:val="both"/>
        <w:rPr/>
      </w:pPr>
      <w:r>
        <w:rPr/>
        <w:t>Raccontata così la storia avrebbe insegnato che il dolore e la morte nei popoli è uguale per vinti e vincitori e che non esistono“ guerre giuste”in quanto qualsiasi guerra, indipendentemente dai torti dei tiranni, è pur sempre morte e distruzione per tutti.   Storia e letteratura, per la maggior parte,  citavano il popolo con la semplice apostrofe di “folla cieca” , che di striscio compariva nelle rivoluzioni o nei periodi di crisi a fare da banale sfondo alle vicende dei “grandi” .</w:t>
      </w:r>
    </w:p>
    <w:p>
      <w:pPr>
        <w:pStyle w:val="Normal"/>
        <w:jc w:val="both"/>
        <w:rPr/>
      </w:pPr>
      <w:r>
        <w:rPr/>
        <w:t xml:space="preserve">Tuttavia in varie epoche storiche diversi autori hanno dato voce   al vissuto semplice e quotidiano dei popoli consegnandoci pagine eterne di bellezza e testimonianza da cui non si può prescindere per capire e avvicinarci al nostro passato.  </w:t>
      </w:r>
    </w:p>
    <w:p>
      <w:pPr>
        <w:pStyle w:val="Normal"/>
        <w:jc w:val="both"/>
        <w:rPr/>
      </w:pPr>
      <w:r>
        <w:rPr/>
        <w:t xml:space="preserve"> </w:t>
      </w:r>
      <w:r>
        <w:rPr/>
        <w:t>Nella letteratura latina autori all’epoca sicuramente anticonformisti hanno dato voce agli strati sociali più bassi  in modo talvolta singolare. L’esempio più efficace è senz’altro il “</w:t>
      </w:r>
      <w:r>
        <w:rPr>
          <w:b/>
        </w:rPr>
        <w:t>Satyricon” di Petronio</w:t>
      </w:r>
      <w:r>
        <w:rPr/>
        <w:t xml:space="preserve"> e la sezione dedicata alla cena di Trimalchione in cui, con punte di vivace realismo, si dà voce al liberto arricchito che, col linguaggio e coi modi propri della sua appartenenza sociale,si racconta al pubblico. Di sicuro, un’analisi attenta del passo evidenzia subito i limiti di quel “realismo” che non affondava le radici nelle problematiche profonde di quella classe sociale nel mondo antico, ma si limitava a una rappresentazione ironica e distaccata del popolo,senza alcuna finalità documentaria. Lo stesso Aristotele nel “De Poetica”, affermava che il sistema gerarchico dei generi letterari corrispondeva a quello sociale.   Tuttavia possiamo dire che , pur con questi limiti, ha avuto un efficacia rappresentativa dell’animo popolare che con sorpresa scopriamo simile ancora oggi. </w:t>
      </w:r>
    </w:p>
    <w:p>
      <w:pPr>
        <w:pStyle w:val="Normal"/>
        <w:jc w:val="both"/>
        <w:rPr/>
      </w:pPr>
      <w:r>
        <w:rPr/>
        <w:t xml:space="preserve">Anche nella Grecia del V/IV sec., periodo denso di cambiamenti politici e sociali, scarseggiano le testimonianze  sulla vita di tutti i giorni, di quanti hanno vissuto in prima persona quei cambiamenti. L’unico documento sociale pervenutoci  sono le orazioni giudiziarie , che pur in una forma del tutto particolare  ci  consentono  per la prima volta di dare uno sguardo alla mera quotidianità trattata nelle aule di giustizia offrendoci uno spaccato realistico e avvincente di quel periodo.    Tra tutte spiccano le orazioni  di </w:t>
      </w:r>
      <w:r>
        <w:rPr>
          <w:b/>
        </w:rPr>
        <w:t>Lisia</w:t>
      </w:r>
      <w:r>
        <w:rPr/>
        <w:t>, passato alla storia come maestro dell’</w:t>
      </w:r>
      <w:r>
        <w:rPr>
          <w:b/>
        </w:rPr>
        <w:t>ηθοποιϊα</w:t>
      </w:r>
      <w:r>
        <w:rPr/>
        <w:t>, cioè la capacità di far coincidere lo stile all’estrazione sociale e alla personalità del cliente, che fanno di tali scritture  imprescindibili documenti di realismo.</w:t>
      </w:r>
    </w:p>
    <w:p>
      <w:pPr>
        <w:pStyle w:val="Normal"/>
        <w:jc w:val="both"/>
        <w:rPr/>
      </w:pPr>
      <w:r>
        <w:rPr/>
        <w:t xml:space="preserve"> </w:t>
      </w:r>
      <w:r>
        <w:rPr/>
        <w:t xml:space="preserve">Sempre restando nell’ambito letterario, ma avvicinandoci di più ai giorni nostri possiamo ritenere “ </w:t>
      </w:r>
      <w:r>
        <w:rPr>
          <w:b/>
        </w:rPr>
        <w:t>il neorealismo</w:t>
      </w:r>
      <w:r>
        <w:rPr/>
        <w:t>” la prima esperienza letteraria che, spinta da un bisogno di documentazione e di denuncia realistica degli avvenimenti, sceglie di farsi portavoce del popolo.</w:t>
      </w:r>
    </w:p>
    <w:p>
      <w:pPr>
        <w:pStyle w:val="Normal"/>
        <w:jc w:val="both"/>
        <w:rPr/>
      </w:pPr>
      <w:r>
        <w:rPr/>
        <w:t>Il regista Rossellini, uno dei precursori di tale nuova corrente artistico- letteraria  la definisce come “</w:t>
      </w:r>
      <w:r>
        <w:rPr>
          <w:b/>
        </w:rPr>
        <w:t>la sincera necessità di vedere gli uomini quali sono, senza ricorrere allo stratagemma di inventare lo straordinario</w:t>
      </w:r>
      <w:r>
        <w:rPr/>
        <w:t>”.</w:t>
      </w:r>
    </w:p>
    <w:p>
      <w:pPr>
        <w:pStyle w:val="Normal"/>
        <w:jc w:val="both"/>
        <w:rPr/>
      </w:pPr>
      <w:r>
        <w:rPr/>
        <w:t>Nella prima fase della sua diffusione, fino al 1948,si svilupperà come corrente involontaria, animata da un impegno ideologico e umano di testimonianza delle due grandi guerre.</w:t>
      </w:r>
    </w:p>
    <w:p>
      <w:pPr>
        <w:pStyle w:val="Normal"/>
        <w:jc w:val="both"/>
        <w:rPr/>
      </w:pPr>
      <w:r>
        <w:rPr/>
        <w:t xml:space="preserve"> </w:t>
      </w:r>
      <w:r>
        <w:rPr/>
        <w:t>Successivamente,dalla vittoria della Democrazia Cristiana, invece, il neorealismo si schiererà politicamente accanto al PCI sentito,in un primo tempo, il partito più vicino alle esigenze degli intellettuali.</w:t>
      </w:r>
    </w:p>
    <w:p>
      <w:pPr>
        <w:pStyle w:val="Normal"/>
        <w:jc w:val="both"/>
        <w:rPr/>
      </w:pPr>
      <w:r>
        <w:rPr/>
        <w:t>E’ questo il periodo di romanzi come il “</w:t>
      </w:r>
      <w:r>
        <w:rPr>
          <w:b/>
        </w:rPr>
        <w:t>Metello” di Pratolini</w:t>
      </w:r>
      <w:r>
        <w:rPr/>
        <w:t xml:space="preserve"> che, in linea con le richieste del partito e con il modello russo del “realismo socialista”, promuove l’immagine dell’eroe popolare  positivo, in grado di portare avanti il proprio ideale di rivoluzione  che, al termine del romanzo, riesce a realizzare l’ideale inseguito.</w:t>
      </w:r>
    </w:p>
    <w:p>
      <w:pPr>
        <w:pStyle w:val="Normal"/>
        <w:jc w:val="both"/>
        <w:rPr/>
      </w:pPr>
      <w:r>
        <w:rPr/>
        <w:t xml:space="preserve">Nel contempo, però, si apre il dibattito sulla necessità della libertà della cultura e dell’intellettuale.   </w:t>
      </w:r>
    </w:p>
    <w:p>
      <w:pPr>
        <w:pStyle w:val="Normal"/>
        <w:jc w:val="both"/>
        <w:rPr/>
      </w:pPr>
      <w:r>
        <w:rPr/>
        <w:t>Vari autori, infatti, dichiareranno di non voler assoggettare la cultura alla politica, ribadendone il primato indiscusso come guida della società e dell’uomo, e allontandosi da quella forma di “marxismo dogmatico” che stava investendo la cultura italiana degli anni cinquanta.</w:t>
      </w:r>
    </w:p>
    <w:p>
      <w:pPr>
        <w:pStyle w:val="Normal"/>
        <w:jc w:val="both"/>
        <w:rPr/>
      </w:pPr>
      <w:r>
        <w:rPr/>
        <w:t xml:space="preserve">E’ questo il caso di </w:t>
      </w:r>
      <w:r>
        <w:rPr>
          <w:b/>
        </w:rPr>
        <w:t>Elio Vittorini</w:t>
      </w:r>
      <w:r>
        <w:rPr/>
        <w:t xml:space="preserve"> e della nota </w:t>
      </w:r>
      <w:r>
        <w:rPr>
          <w:b/>
        </w:rPr>
        <w:t xml:space="preserve">polemica </w:t>
      </w:r>
      <w:r>
        <w:rPr/>
        <w:t xml:space="preserve">con </w:t>
      </w:r>
      <w:r>
        <w:rPr>
          <w:b/>
        </w:rPr>
        <w:t>Togliatti sul Politecnico</w:t>
      </w:r>
      <w:r>
        <w:rPr/>
        <w:t>.</w:t>
      </w:r>
    </w:p>
    <w:p>
      <w:pPr>
        <w:pStyle w:val="Normal"/>
        <w:jc w:val="both"/>
        <w:rPr/>
      </w:pPr>
      <w:r>
        <w:rPr/>
        <w:t>Ma, l’intellettuale a cui è maggiormente legata la crisi degli ideali post-resistenziali e del neorealismo è senz’altro P.P Pasolini,  da sempre vicino al popolo, puro, istintivo, regionalistico, e avverso alle masse omologate, alle loro mode e alla loro cultura.</w:t>
      </w:r>
    </w:p>
    <w:p>
      <w:pPr>
        <w:pStyle w:val="Normal"/>
        <w:jc w:val="both"/>
        <w:rPr/>
      </w:pPr>
      <w:r>
        <w:rPr/>
        <w:t>Rimpiange il mito della purezza del popolo contaminato in modo degradante dalla ricerca di omologazione ai falsi valori della borghesia portati nelle povere e semplici case di borgata, dal mostro  “TV” che realizza, insieme ad altri micidiali mezzi pubblicitari, il  “genocidio” del popolo.</w:t>
      </w:r>
    </w:p>
    <w:p>
      <w:pPr>
        <w:pStyle w:val="Normal"/>
        <w:jc w:val="both"/>
        <w:rPr/>
      </w:pPr>
      <w:r>
        <w:rPr/>
        <w:t>In alcuni famosissimi e contestatissimi versi,“</w:t>
      </w:r>
      <w:r>
        <w:rPr>
          <w:b/>
        </w:rPr>
        <w:t>Il Pci ai giovani</w:t>
      </w:r>
      <w:r>
        <w:rPr/>
        <w:t>”, volle mostrare come il potere, oltre che additare all’odio razziale i poveri, ha anche la possibilità di farne degli strumenti. In questa poesia, provocatoriamente ma con convinzione afferma di stare,nella manifestazione di Valle Giulia,  dalla parte dei poliziotti “ veri figli del popolo” , aggrediti e vilipesi da studenti  borghesi  incapaci di riconoscere in loro il popolo per cui ritengono di combattere.</w:t>
      </w:r>
    </w:p>
    <w:p>
      <w:pPr>
        <w:pStyle w:val="Normal"/>
        <w:jc w:val="both"/>
        <w:rPr/>
      </w:pPr>
      <w:r>
        <w:rPr/>
        <w:t xml:space="preserve">Spostando, ora, l’attenzione sul piano storico emerge  che la storiografia ha sempre dibattuto se sia la massa protagonista della storia o il singolo individuo, il”grande”. </w:t>
      </w:r>
    </w:p>
    <w:p>
      <w:pPr>
        <w:pStyle w:val="Normal"/>
        <w:jc w:val="both"/>
        <w:rPr/>
      </w:pPr>
      <w:r>
        <w:rPr/>
        <w:t xml:space="preserve"> </w:t>
      </w:r>
      <w:r>
        <w:rPr/>
        <w:t>Un’interpretazione di questo tipo è vicina all’analisi dei vecchi storici “aristocratici”, che concepivano il passato come fatto da eminenti singoli personaggi.</w:t>
      </w:r>
    </w:p>
    <w:p>
      <w:pPr>
        <w:pStyle w:val="Normal"/>
        <w:jc w:val="both"/>
        <w:rPr/>
      </w:pPr>
      <w:r>
        <w:rPr/>
        <w:t>Erano questi gli storici di corte per i quali per molto tempo la Storia è stata quella delle classi dirigenti , la storia dei potenti.</w:t>
      </w:r>
    </w:p>
    <w:p>
      <w:pPr>
        <w:pStyle w:val="Normal"/>
        <w:jc w:val="both"/>
        <w:rPr/>
      </w:pPr>
      <w:r>
        <w:rPr/>
        <w:t xml:space="preserve">Via, via però si è scoperto un altro tipo di storia , e un grande merito lo ha avuto la scuola francese de </w:t>
      </w:r>
      <w:r>
        <w:rPr>
          <w:b/>
        </w:rPr>
        <w:t>Les Annales</w:t>
      </w:r>
      <w:r>
        <w:rPr/>
        <w:t>.</w:t>
      </w:r>
    </w:p>
    <w:p>
      <w:pPr>
        <w:pStyle w:val="Normal"/>
        <w:jc w:val="both"/>
        <w:rPr/>
      </w:pPr>
      <w:r>
        <w:rPr/>
        <w:t>E’ questa una scuola che nasce agli inizi degli anni trenta intorno a quella rivista, ed ha avuto il merito di richiamare l’attenzione sui fenomeni di lungo periodo , sui fenomeni del vissuto e anche del vissuto popolare : la storia del movimento operaio, la storia delle donne, la storia di quello che avviene nella società, la storia sociale, la storia economica, la storia del movimento cattolico,</w:t>
      </w:r>
    </w:p>
    <w:p>
      <w:pPr>
        <w:pStyle w:val="Normal"/>
        <w:jc w:val="both"/>
        <w:rPr/>
      </w:pPr>
      <w:r>
        <w:rPr/>
        <w:t>Tutto questo rappresenta una innovazione importantissima e oggi non si può fare più storia solo delle classi dirigenti ma deve farsi storia nella maniera più ampia possibile e pur, con i limiti della conoscenza storica, ampliare l’ottica in cui i fatti vengono rappresentati.</w:t>
      </w:r>
    </w:p>
    <w:p>
      <w:pPr>
        <w:pStyle w:val="Normal"/>
        <w:jc w:val="both"/>
        <w:rPr/>
      </w:pPr>
      <w:r>
        <w:rPr/>
        <w:t>Secondo L.Strauss</w:t>
      </w:r>
      <w:r>
        <w:rPr>
          <w:b/>
        </w:rPr>
        <w:t xml:space="preserve"> “la storia inconsapevole è quella delle forme inconsapevoli del sociale”;</w:t>
      </w:r>
      <w:r>
        <w:rPr/>
        <w:t xml:space="preserve"> è il problema del tempo breve e dell’avvenimento che si propone. La storia si è illusa di poter tirare fuori tutto dagli avvenimenti. Ma la storia inconsapevole si svolge oltre le luci degli avvenimenti simbolici ,ad un livello più profondo per la cui comprensione sono necessari i punti di vista delle nuove scienze sociali come nuovi strumenti di conoscenza e indagine.  </w:t>
      </w:r>
    </w:p>
    <w:p>
      <w:pPr>
        <w:pStyle w:val="Normal"/>
        <w:jc w:val="both"/>
        <w:rPr/>
      </w:pPr>
      <w:r>
        <w:rPr/>
        <w:t xml:space="preserve">Pertanto,considerato il ruolo marginale che le masse hanno avuto, per secoli, nei manuali di storia e appurata la loro riscoperta negli ultimi decenni, appare utile </w:t>
      </w:r>
      <w:r>
        <w:rPr>
          <w:b/>
        </w:rPr>
        <w:t>accostarsi in modo critico</w:t>
      </w:r>
      <w:r>
        <w:rPr/>
        <w:t xml:space="preserve"> ad alcuni importanti eventi storici che, sulla scia di ideologie e correnti filosofiche radicate nella società,  hanno visto un vasto coinvolgimento della popolazione, spesso cooptata strategicamente  da chi iniziava a comprenderne l’indispensabilità dell’azione e dell’appoggio, altre volte sentita realmente vicina da chi, senza altro fine, intendeva appoggiarla.</w:t>
      </w:r>
    </w:p>
    <w:p>
      <w:pPr>
        <w:pStyle w:val="Normal"/>
        <w:jc w:val="both"/>
        <w:rPr/>
      </w:pPr>
      <w:r>
        <w:rPr/>
        <w:t>Ed è così che il diciannovesimo secolo ha visto l’affermarsi in Russia di movimenti d’opinione  ad opera di giovani intellettuali che rivolgevano la loro attenzione direttamente al popolo. Tra i populisti ricordiamo A</w:t>
      </w:r>
      <w:r>
        <w:rPr>
          <w:b/>
        </w:rPr>
        <w:t>. Herzen</w:t>
      </w:r>
      <w:r>
        <w:rPr/>
        <w:t>, nobile e proprietario terriero che intraprese una lotta politica in grado di dare spazio e libertà di espressione alla massa popolare;era fermamente convinto che i privilegiati dal destino dovessero porsi al servizio dei più disagiati.</w:t>
      </w:r>
    </w:p>
    <w:p>
      <w:pPr>
        <w:pStyle w:val="Normal"/>
        <w:jc w:val="both"/>
        <w:rPr/>
      </w:pPr>
      <w:r>
        <w:rPr/>
        <w:t xml:space="preserve"> </w:t>
      </w:r>
      <w:r>
        <w:rPr/>
        <w:t>Tra gli anarchici ricordiamo, invece, Bakunin, convinto che lo spirito rivoluzionario appartenesse di sangue al popolo russo, in grado di realizzare l’abolizione di qualsiasi ordinamento sociale.</w:t>
      </w:r>
    </w:p>
    <w:p>
      <w:pPr>
        <w:pStyle w:val="Normal"/>
        <w:jc w:val="both"/>
        <w:rPr/>
      </w:pPr>
      <w:r>
        <w:rPr/>
        <w:t xml:space="preserve">Un pensatore del diciannovesimo secolo da cui non si può prescindere per la massima rilevanza attribuita al popolo è senz’altro </w:t>
      </w:r>
      <w:r>
        <w:rPr>
          <w:b/>
        </w:rPr>
        <w:t>K.Marx</w:t>
      </w:r>
      <w:r>
        <w:rPr/>
        <w:t xml:space="preserve">, che, insieme ad </w:t>
      </w:r>
      <w:r>
        <w:rPr>
          <w:b/>
        </w:rPr>
        <w:t>Engels</w:t>
      </w:r>
      <w:r>
        <w:rPr/>
        <w:t xml:space="preserve">, trovò approcci del tutto nuovi in tema di storia sociale. Analizzò dettagliatamente la condizione dell’operaio nell’industria moderna, alienato e senza sicurezza, e, a  partire da una analisi socio-scientifica,  vide nell’ostilità del proletariato verso i suoi oppressori uno molla per un fondamentale cambiamento nella società borghese di fine ottocento. </w:t>
      </w:r>
    </w:p>
    <w:p>
      <w:pPr>
        <w:pStyle w:val="Normal"/>
        <w:jc w:val="both"/>
        <w:rPr/>
      </w:pPr>
      <w:r>
        <w:rPr/>
        <w:t xml:space="preserve">Uno sviluppo determinante delle teorie marxiste avvenne con la terza internazionale e con la fondazione del cosiddetto “marxismo-leninismo”, che, all’indomani della </w:t>
      </w:r>
      <w:r>
        <w:rPr>
          <w:b/>
        </w:rPr>
        <w:t>rivoluzione russa</w:t>
      </w:r>
      <w:r>
        <w:rPr/>
        <w:t xml:space="preserve"> coi suoi scioperi a oltranza e i governi provvisori dei soviet, vide  l’attuazione dello “stato proletario”.</w:t>
      </w:r>
    </w:p>
    <w:p>
      <w:pPr>
        <w:pStyle w:val="Normal"/>
        <w:jc w:val="both"/>
        <w:rPr/>
      </w:pPr>
      <w:r>
        <w:rPr/>
        <w:t>Contemporaneamente, nonostante le dure persecuzioni a cui furono sottoposti dappertutto i nuovi partiti socialisti, la questione sociale e quindi la condizione di vita del popolo, si impose al centro del dibattito politico unitamente alla lotta per una democrazia che riconoscesse la pienezza dei diritti politici e la tutela del lavoro nelle fabbriche e nelle campagne</w:t>
      </w:r>
    </w:p>
    <w:p>
      <w:pPr>
        <w:pStyle w:val="Normal"/>
        <w:jc w:val="both"/>
        <w:rPr>
          <w:b/>
          <w:b/>
          <w:i/>
          <w:i/>
        </w:rPr>
      </w:pPr>
      <w:r>
        <w:rPr/>
        <w:t xml:space="preserve">Tuttavia come afferma </w:t>
      </w:r>
      <w:r>
        <w:rPr>
          <w:b/>
        </w:rPr>
        <w:t xml:space="preserve">Hobsbwam </w:t>
      </w:r>
      <w:r>
        <w:rPr/>
        <w:t>“</w:t>
      </w:r>
      <w:r>
        <w:rPr>
          <w:b/>
          <w:i/>
        </w:rPr>
        <w:t>il tentativo comunista in Russia produsse risultati notevoli, ma a costi umani elevatissimi e intollerabili e al prezzo di edificare un’economia senza sbocchi e un sistema politico su cui non si può esprimere alcun giudizio positivo”.</w:t>
      </w:r>
    </w:p>
    <w:p>
      <w:pPr>
        <w:pStyle w:val="Normal"/>
        <w:jc w:val="both"/>
        <w:rPr/>
      </w:pPr>
      <w:r>
        <w:rPr/>
        <w:t>La scossa determinata dallo sviluppo del movimento socialista coinvolse, nella seconda metà del diciannovesimo secolo anche la Chiesa Cattolica, che si assunse il compito di arginare gli eccessi ideologici sia del Liberalismo che del Socialismo occupandosi della questione sociale prendendo posizione sui problemi del lavoro.</w:t>
      </w:r>
    </w:p>
    <w:p>
      <w:pPr>
        <w:pStyle w:val="Normal"/>
        <w:jc w:val="both"/>
        <w:rPr/>
      </w:pPr>
      <w:r>
        <w:rPr/>
        <w:t xml:space="preserve">Questa nuovo movimento “ </w:t>
      </w:r>
      <w:r>
        <w:rPr>
          <w:b/>
        </w:rPr>
        <w:t>Cristianesimo sociale</w:t>
      </w:r>
      <w:r>
        <w:rPr/>
        <w:t xml:space="preserve">”propugnava un programma di legislazione sociale in nome di una concezione morale della vita economica in opposizione sia al Liberalismo che al Socialismo. </w:t>
      </w:r>
    </w:p>
    <w:p>
      <w:pPr>
        <w:pStyle w:val="Normal"/>
        <w:jc w:val="both"/>
        <w:rPr/>
      </w:pPr>
      <w:r>
        <w:rPr/>
        <w:t xml:space="preserve">Questo movimento ebbe il suo documento ufficiale con l’enciclica </w:t>
      </w:r>
      <w:r>
        <w:rPr>
          <w:b/>
          <w:i/>
        </w:rPr>
        <w:t>Rerum Novarum</w:t>
      </w:r>
      <w:r>
        <w:rPr>
          <w:i/>
        </w:rPr>
        <w:t xml:space="preserve"> </w:t>
      </w:r>
      <w:r>
        <w:rPr/>
        <w:t>emanata da Leone Xlll.</w:t>
      </w:r>
    </w:p>
    <w:p>
      <w:pPr>
        <w:pStyle w:val="Normal"/>
        <w:jc w:val="both"/>
        <w:rPr/>
      </w:pPr>
      <w:r>
        <w:rPr/>
        <w:t xml:space="preserve">In essa il papa ribadiva la condanna del socialismo, riconfermava il diritto di proprietà e respingeva con decisione il principio della lotta di classe. </w:t>
      </w:r>
    </w:p>
    <w:p>
      <w:pPr>
        <w:pStyle w:val="Normal"/>
        <w:jc w:val="both"/>
        <w:rPr>
          <w:b/>
          <w:b/>
          <w:i/>
          <w:i/>
        </w:rPr>
      </w:pPr>
      <w:r>
        <w:rPr/>
        <w:t xml:space="preserve">Inoltre, entrando nel merito della problematica all’epoca più scottante per le condizioni in cui viveva il popolo affermava che:” </w:t>
      </w:r>
      <w:r>
        <w:rPr>
          <w:b/>
          <w:i/>
        </w:rPr>
        <w:t xml:space="preserve">è stretto dovere dello Stato prendersi la dovuta cura del benessere degli operai: non facendolo, si offende la giustizia che vuole reso a ciascuno il suo.” </w:t>
      </w:r>
    </w:p>
    <w:p>
      <w:pPr>
        <w:pStyle w:val="Normal"/>
        <w:jc w:val="both"/>
        <w:rPr/>
      </w:pPr>
      <w:r>
        <w:rPr/>
        <w:t xml:space="preserve">Con questa presa di posizione la Chiesa Cattolica si stacca dalle forze sociali più rigidamente conservatrici e  respinge la soluzione dei socialisti che fomentavano la lotta di classe e l’abolizione della proprietà privata, considerandola, invece, “un diritto di natura” effetto del lavoro dell’uomo e della sua libertà. </w:t>
        <w:tab/>
        <w:tab/>
      </w:r>
    </w:p>
    <w:p>
      <w:pPr>
        <w:pStyle w:val="Normal"/>
        <w:jc w:val="both"/>
        <w:rPr/>
      </w:pPr>
      <w:r>
        <w:rPr/>
        <w:t xml:space="preserve">In conclusione possiamo dire che l’ottocento e il novecento sono i secoli in cui si è voluta interpretare la storia secondo un’idea unificante che doveva essere la chiave per aprire anche il futuro. L’ideologia liberale nelle sue forme più coerenti e più forti, l’ideologia marxista, l’ideologia nazionalista, che si è espressa nel fascismo, nel nazismo. Queste ideologie si sono manifestate in tutta la loro forza dirompente ed hanno dato luogo a totalitarismi o false libertà che hanno segnato in modo diverso ma con la stessa gravità la vita del popolo.  </w:t>
      </w:r>
    </w:p>
    <w:p>
      <w:pPr>
        <w:pStyle w:val="Normal"/>
        <w:jc w:val="both"/>
        <w:rPr/>
      </w:pPr>
      <w:r>
        <w:rPr/>
        <w:t>Ed anche per questo che il nostro secolo ha segnato il fallimento di tutte le ideologie.</w:t>
      </w:r>
    </w:p>
    <w:p>
      <w:pPr>
        <w:pStyle w:val="Normal"/>
        <w:jc w:val="both"/>
        <w:rPr/>
      </w:pPr>
      <w:r>
        <w:rPr/>
        <w:t xml:space="preserve">Ora siamo al punto in cui  siamo consapevoli che - </w:t>
      </w:r>
      <w:r>
        <w:rPr>
          <w:b/>
        </w:rPr>
        <w:t>noi facciamo la storia e pensiamo la storia e</w:t>
      </w:r>
      <w:r>
        <w:rPr/>
        <w:t xml:space="preserve"> </w:t>
      </w:r>
      <w:r>
        <w:rPr>
          <w:b/>
        </w:rPr>
        <w:t>quindi  anche il nostro futuro</w:t>
      </w:r>
      <w:r>
        <w:rPr/>
        <w:t xml:space="preserve"> non più sulla base di un’ideologia esterna alla coscienza dell’uomo, ma dal punto di vista dell’uomo, della sua dignità e del suo processo di liberazione.</w:t>
      </w:r>
      <w:r>
        <w:rPr>
          <w:b/>
        </w:rPr>
        <w:t xml:space="preserve">   </w:t>
      </w:r>
      <w:r>
        <w:rPr/>
        <w:t xml:space="preserve"> </w:t>
      </w:r>
    </w:p>
    <w:p>
      <w:pPr>
        <w:pStyle w:val="Normal"/>
        <w:jc w:val="both"/>
        <w:rPr/>
      </w:pPr>
      <w:r>
        <w:rPr/>
        <w:t xml:space="preserve"> </w:t>
      </w:r>
      <w:r>
        <w:rPr>
          <w:b/>
          <w:i/>
        </w:rPr>
        <w:t xml:space="preserve"> </w:t>
      </w:r>
    </w:p>
    <w:p>
      <w:pPr>
        <w:pStyle w:val="Normal"/>
        <w:rPr>
          <w:b/>
          <w:b/>
          <w:i/>
          <w:i/>
        </w:rPr>
      </w:pPr>
      <w:r>
        <w:rPr>
          <w:b/>
          <w:i/>
        </w:rPr>
      </w:r>
    </w:p>
    <w:sectPr>
      <w:footerReference w:type="default" r:id="rId2"/>
      <w:type w:val="nextPage"/>
      <w:pgSz w:w="11906" w:h="16838"/>
      <w:pgMar w:left="1134" w:right="1134" w:gutter="0" w:header="0" w:top="1417"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9:27:00Z</dcterms:created>
  <dc:creator>Maria</dc:creator>
  <dc:description/>
  <cp:keywords/>
  <dc:language>en-US</dc:language>
  <cp:lastModifiedBy>inps</cp:lastModifiedBy>
  <cp:lastPrinted>2007-06-10T00:14:00Z</cp:lastPrinted>
  <dcterms:modified xsi:type="dcterms:W3CDTF">2007-07-02T05:50:00Z</dcterms:modified>
  <cp:revision>13</cp:revision>
  <dc:subject/>
  <dc:title>Se, parallelamente alla storia fin’ora scritta, qualcuno avesse preso in considerazione il vivere ed il soffrire della gente c</dc:title>
</cp:coreProperties>
</file>