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1"/>
        <w:shd w:fill="FFFFFF" w:val="clear"/>
        <w:rPr/>
      </w:pPr>
      <w:r>
        <w:rPr>
          <w:rFonts w:cs="Times New Roman" w:ascii="Times New Roman" w:hAnsi="Times New Roman"/>
          <w:b/>
          <w:sz w:val="24"/>
          <w:szCs w:val="24"/>
        </w:rPr>
        <w:t>3.0 ATENE DEL V SECOLO: ORAZIONI GIUDIZIARE COME DOCUMENTO DELLO SPACCATO SOCIALE DELL’EPOCA</w:t>
      </w:r>
    </w:p>
    <w:p>
      <w:pPr>
        <w:pStyle w:val="NormaleWeb1"/>
        <w:shd w:fill="FFFFFF" w:val="clear"/>
        <w:jc w:val="both"/>
        <w:rPr>
          <w:rFonts w:ascii="Times New Roman" w:hAnsi="Times New Roman" w:cs="Times New Roman"/>
          <w:sz w:val="24"/>
          <w:szCs w:val="24"/>
        </w:rPr>
      </w:pPr>
      <w:r>
        <w:rPr>
          <w:rFonts w:cs="Times New Roman" w:ascii="Times New Roman" w:hAnsi="Times New Roman"/>
          <w:sz w:val="24"/>
          <w:szCs w:val="24"/>
        </w:rPr>
        <w:t>Numerose fonti ci riportano testimonianze sull’Atene del V-IV secolo a.C. e sui cambiamenti che a livello politico stavano mutando nel profondo Atene, che si avviava a un lento e inesorabile declino della fiorente civiltà della polis. Tuttavia, come da sempre è accaduto nei secoli, all’abbondanza delle fonti propriamente “storiche”, non corrisponde una grande disponibilità di testimonianze sulla “vita di tutti i giorni”, di chi viveva in prima persona le evoluzioni sociali e politiche del paese. Solo la raccolta di orazioni giudiziarie di questo periodo storico, scritte per cause diverse e pronunciate nei tribunali, ci permettono in parte di ricostruire il clima di quegli anni. Dall’ampio panorama di vicende che figuravano nelle orazioni si ricavano numerose informazioni sulla vita quotidiana di Atene nei decenni compresi tra l’età di Pericle e l’età alessandrina. Nei tribunali si presentavano persone di ogni classe sociale e provenienza che fornivano una chiara testimonianza non solo delle vicende personali, ma anche della loro estrazione sociale e del contesto politico-economico in cui si trovavano a vivere. Si è così venuti a conoscenza di vicende private che spesso si intrecciano in questioni di interesse pubblico e che ci permettono, per la prima volta nella storia antica, di entrare nella vita quotidiana della gente di tutti i giorni, i “non protagonisti della grande storia”.</w:t>
      </w:r>
    </w:p>
    <w:p>
      <w:pPr>
        <w:pStyle w:val="NormaleWeb1"/>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eWeb1"/>
        <w:shd w:fill="FFFFFF" w:val="clear"/>
        <w:rPr>
          <w:rFonts w:ascii="Times New Roman" w:hAnsi="Times New Roman" w:cs="Times New Roman"/>
          <w:sz w:val="24"/>
          <w:szCs w:val="24"/>
        </w:rPr>
      </w:pPr>
      <w:r>
        <w:rPr>
          <w:rFonts w:cs="Times New Roman" w:ascii="Times New Roman" w:hAnsi="Times New Roman"/>
          <w:sz w:val="24"/>
          <w:szCs w:val="24"/>
        </w:rPr>
      </w:r>
    </w:p>
    <w:p>
      <w:pPr>
        <w:pStyle w:val="NormaleWeb1"/>
        <w:shd w:fill="FFFFFF" w:val="clear"/>
        <w:rPr/>
      </w:pPr>
      <w:r>
        <w:rPr>
          <w:rFonts w:cs="Times New Roman" w:ascii="Times New Roman" w:hAnsi="Times New Roman"/>
          <w:b/>
          <w:sz w:val="24"/>
          <w:szCs w:val="24"/>
        </w:rPr>
        <w:t>3.1 ORAZIONI GIUDIZIARE DI LISIA: IL REALISMO DELL ‘ ηθoπoiiα</w:t>
      </w:r>
    </w:p>
    <w:p>
      <w:pPr>
        <w:pStyle w:val="NormaleWeb1"/>
        <w:shd w:fill="FFFFFF" w:val="clear"/>
        <w:jc w:val="both"/>
        <w:rPr/>
      </w:pPr>
      <w:r>
        <w:rPr>
          <w:rFonts w:cs="Times New Roman" w:ascii="Times New Roman" w:hAnsi="Times New Roman"/>
          <w:sz w:val="24"/>
          <w:szCs w:val="24"/>
        </w:rPr>
        <w:t xml:space="preserve">Oggigiorno ci si ferma in particolare sullo studio del corpus di orazioni lisiane, come documento della società del tempo. Lisia, infatti, scrive in gran parte discorsi giudiziari, in cui mostra una grande capacità di imitazione per l’esistenza quotidiana e i personaggi che la popolano, in uno stile molto elegante. </w:t>
      </w:r>
      <w:r>
        <w:rPr>
          <w:rFonts w:cs="Times New Roman" w:ascii="Times New Roman" w:hAnsi="Times New Roman"/>
          <w:color w:val="222222"/>
          <w:sz w:val="24"/>
          <w:szCs w:val="24"/>
        </w:rPr>
        <w:t>Avendo intrapreso la professione di logografo, venne definito maestro dell’ηθοποιΐα (“rappresentazione del carattere”): poiché l’arringa in tribunale doveva essere pronunciata dall’interessato, compito del logografo era quello di presentare la causa secondo il punto di vista più favorevole e far coincidere lo stile dell’argomentare con la personalità del cliente. Tuttavia l’operazione di Lisia è complessa e non si ferma al semplice adeguamento dello stile all’estrazione sociale del committente , ma , attraverso un sapiente uso della teknè retorikè, varia all’infinito le combinazioni delle parole allo scopo di ottenere una ricca gamma di toni, modulabili a seconda delle circostanze. Proprio questa innata capacità di modulare il linguaggio, che assume sfumature diverse in ogni orazione a lui attribuita, fa delle opere lisiane ”imprescindibili documenti di realismo”. Lisia conosce a perfezione il suo pubblico, quasi una platea teatrale: sa che deve fare appello a ragioni morali forti, richiamandosi a valori civici condivisi dall’uditorio; e sa che deve fare appello anche alla comprensione e alla pietà, ma senza cedere a toni lamentosi o compassionevoli. Inoltre egli è capace di sfruttare perfettamente l’impatto immediato della performance orale.Dal punto di vista letterario, la sua oratoria è forse l’esempio più significativo della prosa attica nella sua maturità, di cui fin dall’antichità fu considerato il modello perfetto, ammirato e spesso soggetto a tentativi di emulazione. Pochi scrittori greci sono capaci di equilibrio espressivo come Lisia: è un linguaggio essenziale, terso, capace di portare al massimo livello quella densità espressiva che è così tipica del greco. Procede con un nitore esemplare, con frasi concise e chiare, impiegando con molta parsimonia gli artifici della prosa d’arte e rinunciando ad ogni eccesso patetico, ma presentando le situazioni alla luce di argomentazioni solide, giuridicamente fondate.</w:t>
        <w:br/>
      </w:r>
    </w:p>
    <w:p>
      <w:pPr>
        <w:pStyle w:val="Normal"/>
        <w:jc w:val="both"/>
        <w:rPr>
          <w:rFonts w:ascii="Times New Roman" w:hAnsi="Times New Roman" w:cs="Times New Roman"/>
          <w:color w:val="222222"/>
          <w:sz w:val="24"/>
          <w:szCs w:val="24"/>
        </w:rPr>
      </w:pPr>
      <w:r>
        <w:rPr>
          <w:rFonts w:cs="Times New Roman"/>
          <w:color w:val="222222"/>
          <w:sz w:val="24"/>
          <w:szCs w:val="24"/>
        </w:rPr>
      </w:r>
    </w:p>
    <w:sectPr>
      <w:footerReference w:type="default" r:id="rId2"/>
      <w:type w:val="nextPage"/>
      <w:pgSz w:w="11906" w:h="16838"/>
      <w:pgMar w:left="1134" w:right="1134" w:gutter="0" w:header="0" w:top="1417" w:footer="708" w:bottom="1134"/>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1">
    <w:name w:val="Normale (Web)1"/>
    <w:basedOn w:val="Normal"/>
    <w:qFormat/>
    <w:pPr>
      <w:spacing w:lineRule="atLeast" w:line="240" w:before="0" w:after="225"/>
    </w:pPr>
    <w:rPr>
      <w:rFonts w:ascii="Verdana" w:hAnsi="Verdana" w:cs="Verdan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16:44:00Z</dcterms:created>
  <dc:creator>Maria</dc:creator>
  <dc:description/>
  <cp:keywords/>
  <dc:language>en-US</dc:language>
  <cp:lastModifiedBy>inps</cp:lastModifiedBy>
  <dcterms:modified xsi:type="dcterms:W3CDTF">2007-07-02T06:21:00Z</dcterms:modified>
  <cp:revision>8</cp:revision>
  <dc:subject/>
  <dc:title>ATENE DEL V SECOLO: ORAZIONI GIUDIZIARE COME DOCUMENTO DELLO SPACCATO SOCIALE DELL’EPOCA</dc:title>
</cp:coreProperties>
</file>