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00" w:right="666" w:hanging="0"/>
        <w:jc w:val="left"/>
        <w:rPr/>
      </w:pPr>
      <w:r>
        <w:rPr>
          <w:b/>
          <w:bCs/>
          <w:i/>
          <w:iCs/>
          <w:sz w:val="32"/>
        </w:rPr>
        <w:t>“</w:t>
      </w:r>
      <w:r>
        <w:rPr>
          <w:b/>
          <w:bCs/>
          <w:i/>
          <w:iCs/>
        </w:rPr>
        <w:t>Nessuna bellezza di primavera,</w:t>
      </w:r>
    </w:p>
    <w:p>
      <w:pPr>
        <w:pStyle w:val="TextBody"/>
        <w:ind w:left="6480" w:right="666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essuna bellezza estiva</w:t>
      </w:r>
    </w:p>
    <w:p>
      <w:pPr>
        <w:pStyle w:val="TextBody"/>
        <w:ind w:left="6480" w:right="666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anno la grazia che ho visto</w:t>
      </w:r>
    </w:p>
    <w:p>
      <w:pPr>
        <w:pStyle w:val="TextBody"/>
        <w:ind w:left="6480" w:right="666" w:hanging="0"/>
        <w:jc w:val="left"/>
        <w:rPr>
          <w:b/>
          <w:b/>
          <w:bCs/>
        </w:rPr>
      </w:pPr>
      <w:r>
        <w:rPr>
          <w:b/>
          <w:bCs/>
          <w:i/>
          <w:iCs/>
        </w:rPr>
        <w:t>in un volto autunnale</w:t>
      </w:r>
      <w:r>
        <w:rPr>
          <w:b/>
          <w:bCs/>
        </w:rPr>
        <w:t>.</w:t>
      </w:r>
      <w:r>
        <w:rPr>
          <w:b/>
          <w:bCs/>
          <w:i/>
          <w:iCs/>
          <w:sz w:val="32"/>
        </w:rPr>
        <w:t>”</w:t>
      </w:r>
      <w:r>
        <w:rPr>
          <w:b/>
          <w:bCs/>
          <w:sz w:val="32"/>
        </w:rPr>
        <w:t xml:space="preserve"> </w:t>
      </w:r>
    </w:p>
    <w:p>
      <w:pPr>
        <w:pStyle w:val="TextBody"/>
        <w:ind w:left="8100" w:right="666" w:hanging="0"/>
        <w:jc w:val="left"/>
        <w:rPr/>
      </w:pPr>
      <w:r>
        <w:rPr/>
        <w:t>(John Donne)</w:t>
      </w:r>
    </w:p>
    <w:tbl>
      <w:tblPr>
        <w:tblW w:w="1166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3"/>
        <w:gridCol w:w="6254"/>
      </w:tblGrid>
      <w:tr>
        <w:trPr>
          <w:trHeight w:val="100" w:hRule="atLeast"/>
        </w:trPr>
        <w:tc>
          <w:tcPr>
            <w:tcW w:w="54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eWeb"/>
              <w:snapToGrid w:val="false"/>
              <w:spacing w:before="0" w:after="280"/>
              <w:ind w:left="720" w:right="72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eWeb"/>
              <w:ind w:left="720" w:right="720" w:hanging="0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2165350" cy="31502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315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ind w:left="720" w:right="720" w:hanging="0"/>
              <w:jc w:val="center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  <w:p>
            <w:pPr>
              <w:pStyle w:val="NormaleWeb"/>
              <w:ind w:left="720" w:righ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 PIOGGIA NEL PINETO</w:t>
            </w:r>
          </w:p>
          <w:p>
            <w:pPr>
              <w:pStyle w:val="NormaleWeb"/>
              <w:ind w:left="720" w:right="72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aci. Su le soglie</w:t>
              <w:br/>
              <w:t>del bosco non odo</w:t>
              <w:br/>
              <w:t>parole che dici</w:t>
              <w:br/>
              <w:t>umane; ma odo</w:t>
              <w:br/>
              <w:t>parole più nuove</w:t>
              <w:br/>
              <w:t>che parlano gocciole e foglie</w:t>
              <w:br/>
              <w:t>lontane.</w:t>
              <w:br/>
              <w:t>Ascolta. Piove</w:t>
              <w:br/>
              <w:t>dalle nuvole sparse.</w:t>
              <w:br/>
              <w:t>Piove su le tamerici</w:t>
              <w:br/>
              <w:t>salmastre ed arse,</w:t>
              <w:br/>
              <w:t>piove su i pini</w:t>
              <w:br/>
              <w:t>scagliosi ed irti,</w:t>
              <w:br/>
              <w:t>piove su i mirti</w:t>
              <w:br/>
              <w:t>divini,</w:t>
              <w:br/>
              <w:t>su le ginestre fulgenti</w:t>
              <w:br/>
              <w:t>di fiori accolti,</w:t>
              <w:br/>
              <w:t>su i ginepri folti</w:t>
              <w:br/>
              <w:t>di coccole aulenti,</w:t>
              <w:br/>
              <w:t>piove su i nostri volti</w:t>
              <w:br/>
              <w:t>silvani,</w:t>
              <w:br/>
              <w:t>piove su le nostre mani</w:t>
              <w:br/>
              <w:t>ignude,</w:t>
              <w:br/>
              <w:t>su i nostri vestimenti</w:t>
              <w:br/>
              <w:t>leggieri,</w:t>
              <w:br/>
              <w:t>su i freschi pensieri</w:t>
              <w:br/>
              <w:t>che l'anima schiude</w:t>
              <w:br/>
              <w:t>novella,</w:t>
              <w:br/>
              <w:t>su la favola bella</w:t>
              <w:br/>
              <w:t>che ieri</w:t>
              <w:br/>
              <w:t>t'illuse, che oggi m'illude,</w:t>
              <w:br/>
              <w:t>o Ermione.</w:t>
              <w:br/>
              <w:br/>
              <w:t>Odi? La pioggia cade</w:t>
              <w:br/>
              <w:t>su la solitaria</w:t>
              <w:br/>
              <w:t>verdura</w:t>
              <w:br/>
              <w:t>con un crepitío che dura</w:t>
              <w:br/>
              <w:t>e varia nell'aria</w:t>
              <w:br/>
              <w:t>secondo le fronde</w:t>
              <w:br/>
              <w:t>più rade, men rade.</w:t>
              <w:br/>
              <w:t>Ascolta. Risponde</w:t>
              <w:br/>
              <w:t>al pianto il canto</w:t>
              <w:br/>
              <w:t>delle cicale</w:t>
              <w:br/>
              <w:t>che il pianto australe</w:t>
              <w:br/>
              <w:t>non impaura,</w:t>
              <w:br/>
              <w:t>nè il ciel cinerino.</w:t>
              <w:br/>
              <w:t>E il pino</w:t>
              <w:br/>
              <w:t>ha un suono, e il mirto</w:t>
              <w:br/>
              <w:t>altro suono, e il ginepro</w:t>
              <w:br/>
              <w:t>altro ancóra, stromenti</w:t>
              <w:br/>
              <w:t>diversi</w:t>
              <w:br/>
              <w:t>sotto innumerevoli dita.</w:t>
              <w:br/>
              <w:t>E immersi</w:t>
              <w:br/>
              <w:t>noi siam nello spirto</w:t>
              <w:br/>
              <w:t>silvestre,</w:t>
              <w:br/>
              <w:t>d'arborea vita viventi;</w:t>
              <w:br/>
              <w:t>e il tuo volto ebro</w:t>
              <w:br/>
              <w:t>è molle di pioggia</w:t>
              <w:br/>
              <w:t>come una foglia,</w:t>
              <w:br/>
              <w:t>e le tue chiome</w:t>
              <w:br/>
              <w:t>auliscono come</w:t>
              <w:br/>
              <w:t>le chiare ginestre,</w:t>
              <w:br/>
              <w:t>o creatura terrestre</w:t>
              <w:br/>
              <w:t>che hai nome</w:t>
              <w:br/>
              <w:t>Ermione.</w:t>
              <w:br/>
              <w:br/>
              <w:t>Ascolta, ascolta. L'accordo</w:t>
              <w:br/>
              <w:t>delle aeree cicale</w:t>
              <w:br/>
              <w:t>a poco a poco</w:t>
              <w:br/>
              <w:t>più sordo</w:t>
              <w:br/>
              <w:t>si fa sotto il pianto</w:t>
              <w:br/>
              <w:t>che cresce;</w:t>
              <w:br/>
              <w:t>ma un canto vi si mesce</w:t>
              <w:br/>
              <w:t>più roco</w:t>
              <w:br/>
              <w:t>che di laggiù sale,</w:t>
              <w:br/>
              <w:t>dall'umida ombra remota.</w:t>
              <w:br/>
              <w:t>Più sordo e più fioco</w:t>
              <w:br/>
              <w:t>s'allenta, si spegne.</w:t>
              <w:br/>
              <w:t>Sola una nota</w:t>
              <w:br/>
              <w:t>ancor trema, si spegne,</w:t>
              <w:br/>
              <w:t>risorge, trema, si spegne.</w:t>
              <w:br/>
              <w:t>Non s'ode voce del mare.</w:t>
              <w:br/>
              <w:t>Or s'ode su tutta la fronda</w:t>
              <w:br/>
              <w:t>crosciare</w:t>
              <w:br/>
              <w:t>l'argentea pioggia</w:t>
              <w:br/>
              <w:t>che monda,</w:t>
              <w:br/>
              <w:t>il croscio che varia</w:t>
              <w:br/>
              <w:t>secondo la fronda</w:t>
              <w:br/>
              <w:t>più folta, men folta.</w:t>
              <w:br/>
              <w:t>Ascolta.</w:t>
              <w:br/>
              <w:t>La figlia dell'aria</w:t>
              <w:br/>
              <w:t>è muta; ma la figlia</w:t>
              <w:br/>
              <w:t>del limo lontana,</w:t>
              <w:br/>
              <w:t>la rana,</w:t>
              <w:br/>
              <w:t>canta nell'ombra più fonda,</w:t>
              <w:br/>
              <w:t>chi sa dove, chi sa dove!</w:t>
              <w:br/>
              <w:t>E piove su le tue ciglia,</w:t>
              <w:br/>
              <w:t>Ermione.</w:t>
              <w:br/>
              <w:br/>
              <w:t>Piove su le tue ciglia nere</w:t>
              <w:br/>
              <w:t>sìche par tu pianga</w:t>
              <w:br/>
              <w:t>ma di piacere; non bianca</w:t>
              <w:br/>
              <w:t>ma quasi fatta virente,</w:t>
              <w:br/>
              <w:t>par da scorza tu esca.</w:t>
              <w:br/>
              <w:t>E tutta la vita è in noi fresca</w:t>
              <w:br/>
              <w:t>aulente,</w:t>
              <w:br/>
              <w:t>il cuor nel petto è come pesca</w:t>
              <w:br/>
              <w:t>intatta,</w:t>
              <w:br/>
              <w:t>tra le pàlpebre gli occhi</w:t>
              <w:br/>
              <w:t>son come polle tra l'erbe,</w:t>
              <w:br/>
              <w:t>i denti negli alvèoli</w:t>
              <w:br/>
              <w:t>con come mandorle acerbe.</w:t>
              <w:br/>
              <w:t>E andiam di fratta in fratta,</w:t>
              <w:br/>
              <w:t>or congiunti or disciolti</w:t>
              <w:br/>
              <w:t>(e il verde vigor rude</w:t>
              <w:br/>
              <w:t>ci allaccia i mallèoli</w:t>
              <w:br/>
              <w:t>c'intrica i ginocchi)</w:t>
              <w:br/>
              <w:t>chi sa dove, chi sa dove!</w:t>
              <w:br/>
              <w:t>E piove su i nostri vólti</w:t>
              <w:br/>
              <w:t>silvani,</w:t>
              <w:br/>
              <w:t>piove su le nostre mani</w:t>
              <w:br/>
              <w:t>ignude,</w:t>
              <w:br/>
              <w:t>su i nostri vestimenti</w:t>
              <w:br/>
              <w:t>leggieri,</w:t>
              <w:br/>
              <w:t>su i freschi pensieri</w:t>
              <w:br/>
              <w:t>che l'anima schiude</w:t>
              <w:br/>
              <w:t>novella,</w:t>
              <w:br/>
              <w:t>su la favola bella</w:t>
              <w:br/>
              <w:t>che ieri</w:t>
              <w:br/>
              <w:t>m'illuse, che oggi t'illude,</w:t>
              <w:br/>
              <w:t>o Ermione.</w:t>
            </w:r>
          </w:p>
          <w:p>
            <w:pPr>
              <w:pStyle w:val="TextBody"/>
              <w:spacing w:lineRule="auto" w:line="480"/>
              <w:ind w:right="84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TextBody"/>
              <w:tabs>
                <w:tab w:val="clear" w:pos="567"/>
                <w:tab w:val="left" w:pos="4237" w:leader="none"/>
              </w:tabs>
              <w:snapToGrid w:val="false"/>
              <w:spacing w:lineRule="auto" w:line="480"/>
              <w:ind w:right="1877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rPr/>
            </w:pPr>
            <w:r>
              <w:rPr>
                <w:sz w:val="44"/>
                <w:szCs w:val="16"/>
              </w:rPr>
              <w:t>T</w:t>
            </w:r>
            <w:r>
              <w:rPr>
                <w:szCs w:val="16"/>
              </w:rPr>
              <w:t xml:space="preserve">ratta da </w:t>
            </w:r>
            <w:r>
              <w:rPr>
                <w:rStyle w:val="StrongEmphasis"/>
                <w:szCs w:val="16"/>
              </w:rPr>
              <w:t>Alcyone</w:t>
            </w:r>
            <w:r>
              <w:rPr>
                <w:szCs w:val="16"/>
              </w:rPr>
              <w:t xml:space="preserve">, “la pioggia nel pineto” è il poema del Sole e dell’Estate in cui </w:t>
            </w:r>
            <w:r>
              <w:rPr>
                <w:b/>
                <w:bCs/>
                <w:szCs w:val="16"/>
              </w:rPr>
              <w:t>Gabriele</w:t>
            </w:r>
            <w:r>
              <w:rPr>
                <w:szCs w:val="16"/>
              </w:rPr>
              <w:t xml:space="preserve"> </w:t>
            </w:r>
            <w:r>
              <w:rPr>
                <w:rStyle w:val="StrongEmphasis"/>
                <w:szCs w:val="16"/>
              </w:rPr>
              <w:t>D’Annunzio</w:t>
            </w:r>
            <w:r>
              <w:rPr>
                <w:szCs w:val="16"/>
              </w:rPr>
              <w:t xml:space="preserve"> trasfigura e rappresenta liricamente momenti e sensazioni, dell’estate del 1902 trascorsa in Versilia. </w:t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83515</wp:posOffset>
                  </wp:positionV>
                  <wp:extent cx="1724025" cy="17272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rPr/>
            </w:pPr>
            <w:r>
              <w:rPr>
                <w:szCs w:val="16"/>
              </w:rPr>
              <w:t xml:space="preserve">Esso fa parte della sua opera lirica più vasta e più celebre, </w:t>
            </w:r>
            <w:r>
              <w:rPr>
                <w:i/>
                <w:iCs/>
                <w:szCs w:val="16"/>
              </w:rPr>
              <w:t>Le laudi del cielo, del mare, della terra e degli eroi</w:t>
            </w:r>
            <w:r>
              <w:rPr>
                <w:szCs w:val="16"/>
              </w:rPr>
              <w:t xml:space="preserve">, insieme a </w:t>
            </w:r>
            <w:r>
              <w:rPr>
                <w:i/>
                <w:iCs/>
                <w:szCs w:val="16"/>
              </w:rPr>
              <w:t>Maia, Elettra e Merope</w:t>
            </w:r>
            <w:r>
              <w:rPr>
                <w:szCs w:val="16"/>
              </w:rPr>
              <w:t xml:space="preserve"> . </w:t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rPr/>
            </w:pPr>
            <w:r>
              <w:rPr>
                <w:sz w:val="28"/>
                <w:szCs w:val="16"/>
              </w:rPr>
              <w:t>I</w:t>
            </w:r>
            <w:r>
              <w:rPr>
                <w:szCs w:val="16"/>
              </w:rPr>
              <w:t xml:space="preserve">l tema conducente del poema è la pioggia estiva, mentre il poeta e la donna amata varcano le soglie della pineta e vi si inoltrano. </w:t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rPr>
                <w:szCs w:val="16"/>
              </w:rPr>
            </w:pPr>
            <w:r>
              <w:rPr>
                <w:szCs w:val="16"/>
              </w:rPr>
              <w:t>La prima impressione che si ricava leggendola è quella di una straordinaria abilità letteraria del poeta, capace di percepire  e di riprodurre con l’armonia delle parole i suoni diversi che la pioggia suscita cadendo sulla fitta vegetazione.</w:t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rPr>
                <w:szCs w:val="16"/>
              </w:rPr>
            </w:pPr>
            <w:r>
              <w:rPr>
                <w:szCs w:val="16"/>
              </w:rPr>
              <w:t xml:space="preserve">Il poeta descrive la pioggia estiva nella pineta, cogliendola nei vari momenti e nella diversa orchestrazione dei suoni: quando, inizialmente, è rada, quando, poi, s’infittisce, quando, infine, diventa scrosciante. </w:t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rPr>
                <w:szCs w:val="16"/>
              </w:rPr>
            </w:pPr>
            <w:r>
              <w:rPr>
                <w:szCs w:val="16"/>
              </w:rPr>
              <w:t>Il poeta e la donna amata si abbandonano con gioiosa voluttà alla freschezza della pioggia, imbevendosi dello spirito stesso del bosco, fino a sentirsi come trasformati in piante e frutti, in elementi della natura vegetale.</w:t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rPr/>
            </w:pPr>
            <w:r>
              <w:rPr>
                <w:szCs w:val="16"/>
              </w:rPr>
              <w:t>Il motivo vero in questa poesia non è quello della descrizione della pioggia, ma il panismo del poeta, la percezione di sentirsi intimamente fuso con la natura e di ritornare alle sorgenti primordiali della vita. Proprio per questo possiamo paragonare questa poesia a “</w:t>
            </w:r>
            <w:r>
              <w:rPr>
                <w:i/>
                <w:iCs/>
                <w:szCs w:val="16"/>
              </w:rPr>
              <w:t>corrispondances</w:t>
            </w:r>
            <w:r>
              <w:rPr>
                <w:szCs w:val="16"/>
              </w:rPr>
              <w:t xml:space="preserve">” di Baudelaire, dove la natura appare come un tempio di simboli che l’uomo deve saper interpretare. </w:t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rPr>
                <w:szCs w:val="27"/>
              </w:rPr>
            </w:pPr>
            <w:r>
              <w:rPr>
                <w:szCs w:val="27"/>
              </w:rPr>
              <w:t>Con la prima parola della poesia, "Taci",  il poeta invita la sua compagna Ermione ad abbandonarsi completamente alla vita naturale, ad ascoltarne in silenzio il suono; più avanti dirà infatti "Ascolta", come ad invitare continuamente la donna ad ascoltare i suoni della natura.</w:t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rPr>
                <w:szCs w:val="27"/>
              </w:rPr>
            </w:pPr>
            <w:r>
              <w:rPr>
                <w:szCs w:val="27"/>
              </w:rPr>
              <w:t>Tutti e due si sentono inaspettatamente parte viva del mondo naturale, immedesimati nella stessa natura, come se fossero intimamente uniti agli alberi, alla vegetazione grondante che circonda i loro corpi: i pini, i mirti, le ginestre e i ginepri che nello stesso tempo sono nominati per fare percepire il diverso crosciare della pioggia, i differenti suoni prodotti dalle gocce .</w:t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rPr>
                <w:szCs w:val="16"/>
              </w:rPr>
            </w:pPr>
            <w:r>
              <w:rPr>
                <w:szCs w:val="27"/>
              </w:rPr>
              <w:t>Domina in tutto ciò un forte senso di “</w:t>
            </w:r>
            <w:r>
              <w:rPr>
                <w:i/>
                <w:iCs/>
                <w:szCs w:val="27"/>
              </w:rPr>
              <w:t>panico</w:t>
            </w:r>
            <w:r>
              <w:rPr>
                <w:szCs w:val="27"/>
              </w:rPr>
              <w:t xml:space="preserve">”: questo termine deriva da Pan , che è appunto la divinità della natura. </w:t>
            </w:r>
          </w:p>
          <w:p>
            <w:pPr>
              <w:pStyle w:val="TextBody"/>
              <w:tabs>
                <w:tab w:val="clear" w:pos="567"/>
                <w:tab w:val="left" w:pos="4237" w:leader="none"/>
              </w:tabs>
              <w:spacing w:lineRule="auto" w:line="480"/>
              <w:ind w:right="1877" w:hanging="0"/>
              <w:rPr>
                <w:szCs w:val="16"/>
              </w:rPr>
            </w:pPr>
            <w:r>
              <w:rPr>
                <w:szCs w:val="16"/>
              </w:rPr>
              <w:t>D’Annunzio è il poeta più rappresentativo del Decadentismo, ma più in particolare della poetica dell’estetismo.</w:t>
            </w:r>
          </w:p>
        </w:tc>
      </w:tr>
    </w:tbl>
    <w:p>
      <w:pPr>
        <w:pStyle w:val="TextBody"/>
        <w:spacing w:lineRule="auto" w:line="480"/>
        <w:ind w:right="846" w:hanging="0"/>
        <w:rPr/>
      </w:pPr>
      <w:r>
        <w:rPr/>
      </w:r>
    </w:p>
    <w:sectPr>
      <w:headerReference w:type="default" r:id="rId4"/>
      <w:type w:val="nextPage"/>
      <w:pgSz w:w="11906" w:h="16838"/>
      <w:pgMar w:left="1134" w:right="24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color w:val="993300"/>
        <w:sz w:val="32"/>
        <w:szCs w:val="27"/>
        <w:u w:val="single"/>
      </w:rPr>
    </w:pPr>
    <w:r>
      <w:rPr>
        <w:i/>
        <w:iCs/>
        <w:color w:val="993300"/>
        <w:sz w:val="32"/>
        <w:szCs w:val="27"/>
        <w:u w:val="single"/>
      </w:rPr>
      <w:t>Italiano</w:t>
    </w:r>
  </w:p>
  <w:p>
    <w:pPr>
      <w:pStyle w:val="Header"/>
      <w:jc w:val="right"/>
      <w:rPr>
        <w:i/>
        <w:i/>
        <w:iCs/>
        <w:color w:val="993300"/>
        <w:sz w:val="32"/>
        <w:szCs w:val="27"/>
        <w:u w:val="single"/>
      </w:rPr>
    </w:pPr>
    <w:r>
      <w:rPr>
        <w:i/>
        <w:iCs/>
        <w:color w:val="993300"/>
        <w:sz w:val="32"/>
        <w:szCs w:val="27"/>
        <w:u w:val="single"/>
      </w:rPr>
    </w:r>
  </w:p>
  <w:p>
    <w:pPr>
      <w:pStyle w:val="Header"/>
      <w:jc w:val="right"/>
      <w:rPr>
        <w:i/>
        <w:i/>
        <w:iCs/>
        <w:color w:val="993300"/>
        <w:sz w:val="32"/>
        <w:szCs w:val="27"/>
        <w:u w:val="single"/>
      </w:rPr>
    </w:pPr>
    <w:r>
      <w:rPr>
        <w:i/>
        <w:iCs/>
        <w:color w:val="993300"/>
        <w:sz w:val="32"/>
        <w:szCs w:val="27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b/>
      <w:bCs/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" w:hanging="0"/>
      <w:jc w:val="both"/>
    </w:pPr>
    <w:rPr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8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0:12:00Z</dcterms:created>
  <dc:creator>Sibilla</dc:creator>
  <dc:description/>
  <dc:language>en-US</dc:language>
  <cp:lastModifiedBy>aa</cp:lastModifiedBy>
  <dcterms:modified xsi:type="dcterms:W3CDTF">2007-06-18T19:23:00Z</dcterms:modified>
  <cp:revision>17</cp:revision>
  <dc:subject/>
  <dc:title>“Se sapessi descrivere la bellezza dei tuoi occhi </dc:title>
</cp:coreProperties>
</file>