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r>
    </w:p>
    <w:p>
      <w:pPr>
        <w:pStyle w:val="Normal"/>
        <w:rPr>
          <w:sz w:val="28"/>
        </w:rPr>
      </w:pPr>
      <w:r>
        <w:rPr>
          <w:sz w:val="28"/>
        </w:rPr>
      </w:r>
    </w:p>
    <w:p>
      <w:pPr>
        <w:pStyle w:val="Normal"/>
        <w:rPr>
          <w:sz w:val="36"/>
        </w:rPr>
      </w:pPr>
      <w:r>
        <w:rPr>
          <w:sz w:val="36"/>
        </w:rPr>
      </w:r>
    </w:p>
    <w:p>
      <w:pPr>
        <w:pStyle w:val="Normal"/>
        <w:rPr>
          <w:sz w:val="36"/>
        </w:rPr>
      </w:pPr>
      <w:r>
        <w:rPr>
          <w:sz w:val="36"/>
        </w:rPr>
      </w:r>
    </w:p>
    <w:p>
      <w:pPr>
        <w:pStyle w:val="Normal"/>
        <w:rPr/>
      </w:pPr>
      <w:r>
        <w:rPr/>
      </w:r>
    </w:p>
    <w:p>
      <w:pPr>
        <w:pStyle w:val="Normal"/>
        <w:rPr/>
      </w:pPr>
      <w:r>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3"/>
        <w:rPr/>
      </w:pPr>
      <w:r>
        <w:rPr/>
        <w:t>Gianpaolo Caramellino</w:t>
      </w:r>
    </w:p>
    <w:p>
      <w:pPr>
        <w:pStyle w:val="Normal"/>
        <w:rPr>
          <w:sz w:val="36"/>
        </w:rPr>
      </w:pPr>
      <w:r>
        <w:rPr>
          <w:sz w:val="36"/>
        </w:rPr>
        <w:t>Liceo Scientifico “G.Arimondi”-Savigliano</w:t>
      </w:r>
    </w:p>
    <w:p>
      <w:pPr>
        <w:pStyle w:val="Normal"/>
        <w:rPr>
          <w:sz w:val="36"/>
        </w:rPr>
      </w:pPr>
      <w:r>
        <w:rPr>
          <w:sz w:val="36"/>
        </w:rPr>
        <w:t>Anno scolastico 2006/07</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both"/>
        <w:rPr/>
      </w:pPr>
      <w:r>
        <w:rPr/>
        <w:t xml:space="preserve"> “</w:t>
      </w:r>
      <w:r>
        <w:rPr/>
        <w:t>UNO, NESSUNO E CENTOMILA METODI”:</w:t>
      </w:r>
    </w:p>
    <w:p>
      <w:pPr>
        <w:pStyle w:val="Normal"/>
        <w:jc w:val="both"/>
        <w:rPr/>
      </w:pPr>
      <w:r>
        <w:rPr/>
      </w:r>
    </w:p>
    <w:p>
      <w:pPr>
        <w:pStyle w:val="Normal"/>
        <w:jc w:val="both"/>
        <w:rPr>
          <w:sz w:val="36"/>
        </w:rPr>
      </w:pPr>
      <w:r>
        <w:rPr>
          <w:sz w:val="36"/>
        </w:rPr>
        <w:t xml:space="preserve">         </w:t>
      </w:r>
      <w:r>
        <w:rPr>
          <w:sz w:val="36"/>
        </w:rPr>
        <w:t>un breve viaggio attraverso la miriade di procedimenti</w:t>
      </w:r>
    </w:p>
    <w:p>
      <w:pPr>
        <w:pStyle w:val="Normal"/>
        <w:jc w:val="both"/>
        <w:rPr>
          <w:sz w:val="36"/>
        </w:rPr>
      </w:pPr>
      <w:r>
        <w:rPr>
          <w:sz w:val="36"/>
        </w:rPr>
        <w:t xml:space="preserve">                      </w:t>
      </w:r>
      <w:r>
        <w:rPr>
          <w:sz w:val="36"/>
        </w:rPr>
        <w:t xml:space="preserve">scientifici per la ricerca della verità                                          </w:t>
      </w:r>
    </w:p>
    <w:p>
      <w:pPr>
        <w:pStyle w:val="Normal"/>
        <w:rPr>
          <w:sz w:val="36"/>
        </w:rPr>
      </w:pPr>
      <w:r>
        <w:rPr>
          <w:sz w:val="36"/>
        </w:rPr>
      </w:r>
    </w:p>
    <w:p>
      <w:pPr>
        <w:pStyle w:val="Normal"/>
        <w:rPr>
          <w:sz w:val="36"/>
        </w:rPr>
      </w:pPr>
      <w:r>
        <w:rPr/>
        <w:t xml:space="preserve">      </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r>
    </w:p>
    <w:p>
      <w:pPr>
        <w:pStyle w:val="TextBody"/>
        <w:rPr/>
      </w:pPr>
      <w:r>
        <w:rPr/>
        <w:t>I più antichi filosofi si sono concentrati soprattutto sull’indagine della realtà naturale, trascurando inizialmente la questione di come tale indagine sia possibile. I primi studi in questo campo risalgono al 6° secolo a.c. Si sono così avute le prime forme di riflessione gnoseologica e metodologica.</w:t>
      </w:r>
    </w:p>
    <w:p>
      <w:pPr>
        <w:pStyle w:val="Normal"/>
        <w:jc w:val="both"/>
        <w:rPr>
          <w:sz w:val="28"/>
        </w:rPr>
      </w:pPr>
      <w:r>
        <w:rPr>
          <w:sz w:val="28"/>
        </w:rPr>
        <w:t>La gnoseologia si pone in termini generali il problema della conoscenza e di quali strumenti e materiali l’uomo ha a disposizione per costruire il proprio sapere.</w:t>
      </w:r>
    </w:p>
    <w:p>
      <w:pPr>
        <w:pStyle w:val="Normal"/>
        <w:jc w:val="both"/>
        <w:rPr>
          <w:sz w:val="28"/>
        </w:rPr>
      </w:pPr>
      <w:r>
        <w:rPr>
          <w:sz w:val="28"/>
        </w:rPr>
        <w:t>La metodologia ha un ambito più specifico:essa cerca di individuare quali siano le procedure per giungere ad un sapere valido ed universalmente condiviso.</w:t>
      </w:r>
    </w:p>
    <w:p>
      <w:pPr>
        <w:pStyle w:val="Normal"/>
        <w:jc w:val="both"/>
        <w:rPr/>
      </w:pPr>
      <w:r>
        <w:rPr>
          <w:sz w:val="28"/>
        </w:rPr>
        <w:t xml:space="preserve">Ma che cos’è un metodo?La parola ha origine greca, da </w:t>
      </w:r>
      <w:r>
        <w:rPr>
          <w:i/>
          <w:iCs/>
          <w:sz w:val="28"/>
        </w:rPr>
        <w:t>metá</w:t>
      </w:r>
      <w:r>
        <w:rPr>
          <w:sz w:val="28"/>
        </w:rPr>
        <w:t xml:space="preserve"> e </w:t>
      </w:r>
      <w:r>
        <w:rPr>
          <w:i/>
          <w:iCs/>
          <w:sz w:val="28"/>
        </w:rPr>
        <w:t>hodós</w:t>
      </w:r>
      <w:r>
        <w:rPr>
          <w:sz w:val="28"/>
        </w:rPr>
        <w:t>.</w:t>
      </w:r>
    </w:p>
    <w:p>
      <w:pPr>
        <w:pStyle w:val="Normal"/>
        <w:jc w:val="both"/>
        <w:rPr/>
      </w:pPr>
      <w:r>
        <w:rPr>
          <w:sz w:val="28"/>
        </w:rPr>
        <w:t xml:space="preserve">Il significato di </w:t>
      </w:r>
      <w:r>
        <w:rPr>
          <w:i/>
          <w:iCs/>
          <w:sz w:val="28"/>
        </w:rPr>
        <w:t>metá</w:t>
      </w:r>
      <w:r>
        <w:rPr>
          <w:sz w:val="28"/>
        </w:rPr>
        <w:t xml:space="preserve"> oscilla tra “oltre”,“verso”,”attraverso”,”per mezzo di”,”in compagnia di”,….; </w:t>
      </w:r>
      <w:r>
        <w:rPr>
          <w:i/>
          <w:iCs/>
          <w:sz w:val="28"/>
        </w:rPr>
        <w:t>hodós</w:t>
      </w:r>
      <w:r>
        <w:rPr>
          <w:sz w:val="28"/>
        </w:rPr>
        <w:t xml:space="preserve"> significa “cammino” o “via”.</w:t>
      </w:r>
    </w:p>
    <w:p>
      <w:pPr>
        <w:pStyle w:val="Normal"/>
        <w:jc w:val="both"/>
        <w:rPr/>
      </w:pPr>
      <w:r>
        <w:rPr>
          <w:sz w:val="28"/>
        </w:rPr>
        <w:t>Si potrebbe quindi affermare che il metodo è la via verso la verità,via che l’uomo deve imparare a conoscere prima ancora di mettersi in cammino su di essa. Però, già lo stesso significato della parola “</w:t>
      </w:r>
      <w:r>
        <w:rPr>
          <w:i/>
          <w:iCs/>
          <w:sz w:val="28"/>
        </w:rPr>
        <w:t>metá</w:t>
      </w:r>
      <w:r>
        <w:rPr>
          <w:sz w:val="28"/>
        </w:rPr>
        <w:t>”, ambiguo e polivalente, pare rivelare le difficoltà della questione del metodo.</w:t>
      </w:r>
    </w:p>
    <w:p>
      <w:pPr>
        <w:pStyle w:val="Normal"/>
        <w:jc w:val="both"/>
        <w:rPr/>
      </w:pPr>
      <w:r>
        <w:rPr>
          <w:sz w:val="28"/>
        </w:rPr>
        <w:t xml:space="preserve">Per la verità, l’uomo fu anche dibattuto riguardo a ciò che dovesse essere l’oggetto della conoscenza. Plinio il Vecchio,nella </w:t>
      </w:r>
      <w:r>
        <w:rPr>
          <w:i/>
          <w:iCs/>
          <w:sz w:val="28"/>
        </w:rPr>
        <w:t xml:space="preserve">“Naturalis Historia”, </w:t>
      </w:r>
      <w:r>
        <w:rPr>
          <w:sz w:val="28"/>
        </w:rPr>
        <w:t xml:space="preserve">immensa opera enciclopedica, sostiene che sia </w:t>
      </w:r>
      <w:r>
        <w:rPr>
          <w:i/>
          <w:iCs/>
          <w:sz w:val="28"/>
        </w:rPr>
        <w:t>“senza scopo per l’uomo, perché va oltre le proprie capacità, indagare ciò che è fuori a questo universo”.</w:t>
      </w:r>
    </w:p>
    <w:p>
      <w:pPr>
        <w:pStyle w:val="TextBody"/>
        <w:rPr/>
      </w:pPr>
      <w:r>
        <w:rPr/>
        <w:t xml:space="preserve">Kant ritiene invece che non sia possibile cogliere a fondo il significato di ciò che ci sta attorno.Egli propone la distinzione tra </w:t>
      </w:r>
      <w:r>
        <w:rPr>
          <w:i/>
          <w:iCs/>
        </w:rPr>
        <w:t>noumeni</w:t>
      </w:r>
      <w:r>
        <w:rPr/>
        <w:t xml:space="preserve">, oggetti di intuizioni non sensibili e quindi precluse al genere umano e </w:t>
      </w:r>
      <w:r>
        <w:rPr>
          <w:i/>
          <w:iCs/>
        </w:rPr>
        <w:t>fenomeni</w:t>
      </w:r>
      <w:r>
        <w:rPr/>
        <w:t xml:space="preserve">, le cose </w:t>
      </w:r>
      <w:r>
        <w:rPr>
          <w:i/>
          <w:iCs/>
        </w:rPr>
        <w:t>uti apparent.</w:t>
      </w:r>
    </w:p>
    <w:p>
      <w:pPr>
        <w:pStyle w:val="TextBody"/>
        <w:rPr/>
      </w:pPr>
      <w:r>
        <w:rPr/>
        <w:t>Nel secolo XX, in seguito alla teorizzazione della fisica quantistica, sono accettate le ambivalenze di uno stesso fenomeno (ad esempio, la duplice natura corpuscolare ed ondulatoria della luce) e Heisenberg arguisce che l’uomo non può misurare congiuntamente e con precisione assoluta determinate proprietà dei corpi.</w:t>
      </w:r>
    </w:p>
    <w:p>
      <w:pPr>
        <w:pStyle w:val="Normal"/>
        <w:jc w:val="both"/>
        <w:rPr>
          <w:sz w:val="28"/>
        </w:rPr>
      </w:pPr>
      <w:r>
        <w:rPr>
          <w:sz w:val="28"/>
        </w:rPr>
        <w:t>Tuttavia, il problema dell’oggettività della conoscenza non si riduce al tentativo di attingere la realtà il più possibile come è in sé. È infatti ben presente l’esigenza di acquisire un sapere che abbia il carattere dell’universalità e della necessità. Si tratta di individuare criteri di ricerca e di riconoscimento della realtà collettivamente accettati affinché, alla scienza, non siano fondamentali intelletti eccezionali, capaci di grandi intuizioni, ma non in grado di fornire la “prova” sulla base di criteri comuni: assai più importante sarebbe, dunque, il possesso di procedure ben definite, che possano condurre la mente di chiunque, attraverso un percorso graduale e un po’ più lento ma sicuro, all’acquisizione di un sapere verificabile.</w:t>
      </w:r>
    </w:p>
    <w:p>
      <w:pPr>
        <w:pStyle w:val="Normal"/>
        <w:jc w:val="both"/>
        <w:rPr>
          <w:sz w:val="28"/>
        </w:rPr>
      </w:pPr>
      <w:r>
        <w:rPr>
          <w:sz w:val="28"/>
        </w:rPr>
        <w:t>Precursore di quell’indirizzo filosofico, fondamento degli scienziati dell’epoca moderna, secondo il quale tutti i dati della conoscenza derivano direttamente o indirettamente dalla realtà che ci circonda, è Aristotele.Egli fornisce anche gli intellettuali della terminologia e dell’impianto logico ricorrente durante tutta la storia della filosofia della scienza.</w:t>
      </w:r>
    </w:p>
    <w:p>
      <w:pPr>
        <w:pStyle w:val="Normal"/>
        <w:jc w:val="both"/>
        <w:rPr>
          <w:sz w:val="28"/>
        </w:rPr>
      </w:pPr>
      <w:r>
        <w:rPr>
          <w:sz w:val="28"/>
        </w:rPr>
        <w:t>Il filosofo ritiene che la logica non dove trovare posto accanto alle altre scienze. Questa è piuttosto lo strumento d’eccellenza per un approccio scientifico alla realtà, perché garantisce la rigorosa formalità dei ragionamenti.</w:t>
      </w:r>
    </w:p>
    <w:p>
      <w:pPr>
        <w:pStyle w:val="Normal"/>
        <w:jc w:val="both"/>
        <w:rPr/>
      </w:pPr>
      <w:r>
        <w:rPr>
          <w:sz w:val="28"/>
        </w:rPr>
        <w:t xml:space="preserve">Secondo Aristotele, i concetti possono essere classificati mediante uno schema genere-specie.Questi due termini, che si riferiscono rispettivamente all’estensione ed alla comprensione di un oggetto, sono tra loro inversamente proporzionali in quanto più un gruppo è specifico, meno è generico e universale. Ad un estremo dello schema genere-specie sta un essere unico e sempre soggetto di predicazione, la </w:t>
      </w:r>
      <w:r>
        <w:rPr>
          <w:i/>
          <w:iCs/>
          <w:sz w:val="28"/>
        </w:rPr>
        <w:t>sostanza prima</w:t>
      </w:r>
      <w:r>
        <w:rPr>
          <w:sz w:val="28"/>
        </w:rPr>
        <w:t>. All’opposto vi sono le dieci categorie, caratteristiche fondamentali e strutturali dell’essere.</w:t>
      </w:r>
    </w:p>
    <w:p>
      <w:pPr>
        <w:pStyle w:val="Normal"/>
        <w:jc w:val="both"/>
        <w:rPr/>
      </w:pPr>
      <w:r>
        <w:rPr>
          <w:sz w:val="28"/>
        </w:rPr>
        <w:t xml:space="preserve">Le proposizioni </w:t>
      </w:r>
      <w:r>
        <w:rPr>
          <w:i/>
          <w:iCs/>
          <w:sz w:val="28"/>
        </w:rPr>
        <w:t>apofantiche</w:t>
      </w:r>
      <w:r>
        <w:rPr>
          <w:sz w:val="28"/>
        </w:rPr>
        <w:t xml:space="preserve"> o dichiarative sono gli atti mentali con cui saldiamo o scindiamo determinate relazioni soggetto-oggetto.Volendo poi organizzare le proposizioni, il filosofo le riconduce a quattro tipi fondamentali:</w:t>
      </w:r>
      <w:r>
        <w:rPr>
          <w:i/>
          <w:iCs/>
          <w:sz w:val="28"/>
        </w:rPr>
        <w:t>universali affermative,universali negative,particolari affermative,particolari negative.</w:t>
      </w:r>
      <w:r>
        <w:rPr>
          <w:sz w:val="28"/>
        </w:rPr>
        <w:t xml:space="preserve"> Poiché i concetti di verità e falsità nascono solo a partire dalla formulazione di una proposizione e consistono nella formalità o meno del discorso, non sono riferibili all’oggetto o all’essere considerato, che funge piuttosto da pietra di paragone.</w:t>
      </w:r>
    </w:p>
    <w:p>
      <w:pPr>
        <w:pStyle w:val="TextBody"/>
        <w:rPr/>
      </w:pPr>
      <w:r>
        <w:rPr/>
        <w:t>Il ragionamento affonda invece le sue radici nel sillogismo, rapporto consequenziale tra premessa e conclusione (e quindi rapporto tra proposizioni universali e particolari o affermative e negative). La validità di un sillogismo non si identifica però con la sua verità, in quanto le premesse possono essere false e condurre, di conseguenza, a conclusioni false.</w:t>
      </w:r>
    </w:p>
    <w:p>
      <w:pPr>
        <w:pStyle w:val="Normal"/>
        <w:jc w:val="both"/>
        <w:rPr/>
      </w:pPr>
      <w:r>
        <w:rPr>
          <w:sz w:val="28"/>
        </w:rPr>
        <w:t xml:space="preserve">Il sillogismo risulta </w:t>
      </w:r>
      <w:r>
        <w:rPr>
          <w:i/>
          <w:iCs/>
          <w:sz w:val="28"/>
        </w:rPr>
        <w:t>scientifico</w:t>
      </w:r>
      <w:r>
        <w:rPr>
          <w:sz w:val="28"/>
        </w:rPr>
        <w:t xml:space="preserve"> o </w:t>
      </w:r>
      <w:r>
        <w:rPr>
          <w:i/>
          <w:iCs/>
          <w:sz w:val="28"/>
        </w:rPr>
        <w:t xml:space="preserve">dimostrativo </w:t>
      </w:r>
      <w:r>
        <w:rPr>
          <w:sz w:val="28"/>
        </w:rPr>
        <w:t>soltanto se poggia su premesse vere.Le premesse ”prime” del ragionamento certo si identificano con gli assiomi, proposizioni di verità intuitiva comuni a tutte le scienze. I principi logici generalissimi, il principio di identità (A=A) ed il principio del terzo escluso (A è B o non-B) non sono però ancora sufficienti ai fini di un sapere concreto.\</w:t>
      </w:r>
    </w:p>
    <w:p>
      <w:pPr>
        <w:pStyle w:val="Normal"/>
        <w:jc w:val="both"/>
        <w:rPr>
          <w:sz w:val="28"/>
        </w:rPr>
      </w:pPr>
      <w:r>
        <w:rPr>
          <w:sz w:val="28"/>
        </w:rPr>
        <w:t>Le proposizioni specifiche di ciascuna scienza si concretizzano piuttosto ,in maniera opposta al procedimento sillogistico o deduttivo, per mezzo dell’ induzione, per mezzo del quale dal particolare si desume l’universale. Tuttavia, l’induzione si riferisce soltanto ad un numero limitato di casi, non potendo la conoscenza pratica contemplare tutti quelli teorici. Così tale ragionamento non può attingere il “vero universale”.Di qui, la convinzione di Aristotele per cui il basamento ultimo della conoscenza è l’intuizione, una sorta di sesto senso che offre all’intelletto l’opportunità di lavorare sui dati ricevuti dall’esterno.</w:t>
      </w:r>
    </w:p>
    <w:p>
      <w:pPr>
        <w:pStyle w:val="Normal"/>
        <w:jc w:val="both"/>
        <w:rPr>
          <w:sz w:val="28"/>
        </w:rPr>
      </w:pPr>
      <w:r>
        <w:rPr>
          <w:sz w:val="28"/>
        </w:rPr>
        <w:t>Per Parmenide, invece, il mondo in cui viviamo è pura apparenza o illusione: ” …tutti i nomi saranno quelli che hanno posto i mortali, credendo che fossero veri: nascere e perire, essere e non essere, cambiare luogo e mutare luminoso colore”. L’unica dottrina verosimile del mondo dell’esperienza, in quanto l’unico Essere vero non è percepito dai sensi, ma colto dalla ragione, è quella di un contrasto, un prodotto della mescolanza tra luce e tenebre, così come per i pitagorici è un contrasto tra limite e illimitato.</w:t>
      </w:r>
    </w:p>
    <w:p>
      <w:pPr>
        <w:pStyle w:val="Normal"/>
        <w:jc w:val="both"/>
        <w:rPr>
          <w:sz w:val="28"/>
        </w:rPr>
      </w:pPr>
      <w:r>
        <w:rPr>
          <w:sz w:val="28"/>
        </w:rPr>
        <w:t>Discepolo e amico di Parmenide è Zenone.Servendosi di un metodo dialettico, l’eleatico confuta le teorie della pluralità della realtà al fine di giustificare quella dell’unicità dell’essere del maestro.Alcune contraddizioni sono:se le cose sono molteplici, sono al tempo stesso finite, perché né più né meno di quante sono ed infinite, perché tra due cose ce ne sarà sempre una terza;se si volessero far correre Achille ed una tartaruga , lasciando un lieve margine di vantaggio all’animale, esso vincerebbe certamente, poiché neppure l’eroe greco potrebbe occupare in un tempo finito le infinite posizioni occupate precedentemente dalla tartaruga.</w:t>
      </w:r>
    </w:p>
    <w:p>
      <w:pPr>
        <w:pStyle w:val="Normal"/>
        <w:jc w:val="both"/>
        <w:rPr/>
      </w:pPr>
      <w:r>
        <w:rPr>
          <w:sz w:val="28"/>
        </w:rPr>
        <w:t xml:space="preserve">Proprio i paradossi di Zenone sono gli strumenti utilizzati da Archimede, a buon diritto considerato il maggior scienziato dell’antichità, per ingabbiare l’apparente irrazionalità del mondo coi vincoli della logica. Attraverso il metodo di </w:t>
      </w:r>
      <w:r>
        <w:rPr>
          <w:i/>
          <w:iCs/>
          <w:sz w:val="28"/>
        </w:rPr>
        <w:t>esaustione</w:t>
      </w:r>
      <w:r>
        <w:rPr>
          <w:sz w:val="28"/>
        </w:rPr>
        <w:t>, secondo cui una grandezza si esaurisce, cioè può diventare minore di qualsiasi grandezza data della stessa specie quando se ne tolga una frazione, potendo ripetere tale procedimento infinite volte (il metodo di esaustive è il fondamento del calcolo inifinitesimale), Archimede riesce a fornire ottime approssimazioni del valore di π, dell’area di una superficie sferica e a determinare i rapporti tra volume di sfera e cilindro circoscritto.</w:t>
      </w:r>
    </w:p>
    <w:p>
      <w:pPr>
        <w:pStyle w:val="Normal"/>
        <w:jc w:val="both"/>
        <w:rPr/>
      </w:pPr>
      <w:r>
        <w:rPr>
          <w:sz w:val="28"/>
        </w:rPr>
        <w:t>Si vive nuovamente un simile connubio tra scienza e filosofia della scienza tra la fine del 1500 e l’inizio del 1700, nel periodo in cui operano i padri della scienza moderna Galilei, Newton, che probabilmente Francis Bacon, sostenitore del principio “tantum possum quantum scimus”</w:t>
      </w:r>
      <w:r>
        <w:rPr>
          <w:rStyle w:val="StrongEmphasis"/>
          <w:b w:val="false"/>
          <w:bCs w:val="false"/>
          <w:color w:val="000000"/>
          <w:sz w:val="28"/>
          <w:szCs w:val="20"/>
        </w:rPr>
        <w:t>, avrebbe posto a capo della Nuova Atlantide.</w:t>
      </w:r>
    </w:p>
    <w:p>
      <w:pPr>
        <w:pStyle w:val="Normal"/>
        <w:jc w:val="both"/>
        <w:rPr/>
      </w:pPr>
      <w:r>
        <w:rPr>
          <w:rStyle w:val="StrongEmphasis"/>
          <w:b w:val="false"/>
          <w:bCs w:val="false"/>
          <w:color w:val="000000"/>
          <w:sz w:val="28"/>
          <w:szCs w:val="20"/>
        </w:rPr>
        <w:t xml:space="preserve">Nonostante nell’opera di Galilei non si trovi una teoria organica del metodo, dacchè lo scienziato, tutto preso dalle ricerche astronomiche, applica il metodo più che teorizzarlo, si può sintetizzare  il procedimento della scienza prendendo in considerazione le opere </w:t>
      </w:r>
      <w:r>
        <w:rPr>
          <w:rStyle w:val="StrongEmphasis"/>
          <w:b w:val="false"/>
          <w:bCs w:val="false"/>
          <w:i/>
          <w:iCs/>
          <w:color w:val="000000"/>
          <w:sz w:val="28"/>
          <w:szCs w:val="20"/>
        </w:rPr>
        <w:t xml:space="preserve">Il Saggiatore </w:t>
      </w:r>
      <w:r>
        <w:rPr>
          <w:rStyle w:val="StrongEmphasis"/>
          <w:b w:val="false"/>
          <w:bCs w:val="false"/>
          <w:color w:val="000000"/>
          <w:sz w:val="28"/>
          <w:szCs w:val="20"/>
        </w:rPr>
        <w:t xml:space="preserve">o </w:t>
      </w:r>
      <w:r>
        <w:rPr>
          <w:rStyle w:val="StrongEmphasis"/>
          <w:b w:val="false"/>
          <w:bCs w:val="false"/>
          <w:i/>
          <w:color w:val="000000"/>
          <w:sz w:val="28"/>
          <w:szCs w:val="20"/>
        </w:rPr>
        <w:t>Il Dialogo sopra i due massimi sistemi</w:t>
      </w:r>
      <w:r>
        <w:rPr>
          <w:rStyle w:val="StrongEmphasis"/>
          <w:b w:val="false"/>
          <w:bCs w:val="false"/>
          <w:iCs/>
          <w:color w:val="000000"/>
          <w:sz w:val="28"/>
          <w:szCs w:val="20"/>
        </w:rPr>
        <w:t>.</w:t>
      </w:r>
      <w:r>
        <w:rPr>
          <w:rStyle w:val="StrongEmphasis"/>
          <w:b w:val="false"/>
          <w:bCs w:val="false"/>
          <w:color w:val="000000"/>
          <w:sz w:val="28"/>
          <w:szCs w:val="20"/>
        </w:rPr>
        <w:t xml:space="preserve"> </w:t>
      </w:r>
    </w:p>
    <w:p>
      <w:pPr>
        <w:pStyle w:val="Normal"/>
        <w:jc w:val="both"/>
        <w:rPr/>
      </w:pPr>
      <w:r>
        <w:rPr>
          <w:rStyle w:val="StrongEmphasis"/>
          <w:b w:val="false"/>
          <w:bCs w:val="false"/>
          <w:color w:val="000000"/>
          <w:sz w:val="28"/>
          <w:szCs w:val="20"/>
        </w:rPr>
        <w:t>Il lavoro della scienza consta di due parti: l’una “analitica” o “risolutiva”, l’altra “sintetica” o “compositiva”.In un primo momento lo studioso risolve un fenomeno complesso nei suoi elementi semplici e misurabili,formulando un’ipotesi matematica sulla legge da cui dipende.Successivamente si passa alla verifica mediante un esperimento attraverso cui si tenta di riprodurre il fenomeno in laboratorio per stabilire la fondatezza o meno dell’ipotesi precedente (dalla lettera a Cristina di Lorena: “Pare che quello degli effetti naturali che o la sensata esperienza ci pone dinanzi agli occhi o le necessarie dimostrazioni ci concludono, non debba in conto alcuno esser revocato in dubbio”).</w:t>
      </w:r>
    </w:p>
    <w:p>
      <w:pPr>
        <w:pStyle w:val="Normal"/>
        <w:jc w:val="both"/>
        <w:rPr/>
      </w:pPr>
      <w:r>
        <w:rPr>
          <w:rStyle w:val="StrongEmphasis"/>
          <w:b w:val="false"/>
          <w:bCs w:val="false"/>
          <w:color w:val="000000"/>
          <w:sz w:val="28"/>
          <w:szCs w:val="20"/>
        </w:rPr>
        <w:t>Bisogna sottolineare poi il binomio indissolubile induzione-deduzione che caratterizza la visione metodologica di Galilei. Induzione e deduzione si implicano vicendevolmente, in quanto le “sensate esperienze” del momento osservativo-induttivo di una  ricerca  presuppongono un riferimento alle “necessarie osservazioni”, pratiche ipotetico-deduttive, che vengono rielaborate in forma matematica e quindi spogliate dei loro caratteri qualitativi e ridotte alla loro struttura puramente quantitativa.</w:t>
      </w:r>
    </w:p>
    <w:p>
      <w:pPr>
        <w:pStyle w:val="Normal"/>
        <w:jc w:val="both"/>
        <w:rPr/>
      </w:pPr>
      <w:r>
        <w:rPr>
          <w:rStyle w:val="StrongEmphasis"/>
          <w:b w:val="false"/>
          <w:bCs w:val="false"/>
          <w:color w:val="000000"/>
          <w:sz w:val="28"/>
          <w:szCs w:val="20"/>
        </w:rPr>
        <w:t>Isaac Newton è sostenitore di una scienza prettamente descrittiva dei fatti naturali, cioè che eviti qualsiasi ipotesi metafisica o comunque asserzioni che non possono essere verificate dai nostri sensi (</w:t>
      </w:r>
      <w:r>
        <w:rPr>
          <w:rStyle w:val="StrongEmphasis"/>
          <w:b w:val="false"/>
          <w:bCs w:val="false"/>
          <w:i/>
          <w:iCs/>
          <w:color w:val="000000"/>
          <w:sz w:val="28"/>
          <w:szCs w:val="20"/>
        </w:rPr>
        <w:t>hypotheses non fingo</w:t>
      </w:r>
      <w:r>
        <w:rPr>
          <w:rStyle w:val="StrongEmphasis"/>
          <w:b w:val="false"/>
          <w:bCs w:val="false"/>
          <w:color w:val="000000"/>
          <w:sz w:val="28"/>
          <w:szCs w:val="20"/>
        </w:rPr>
        <w:t>-mi rifiuto di immaginare ipotesi).</w:t>
      </w:r>
    </w:p>
    <w:p>
      <w:pPr>
        <w:pStyle w:val="Normal"/>
        <w:jc w:val="both"/>
        <w:rPr/>
      </w:pPr>
      <w:r>
        <w:rPr>
          <w:rStyle w:val="StrongEmphasis"/>
          <w:b w:val="false"/>
          <w:bCs w:val="false"/>
          <w:color w:val="000000"/>
          <w:sz w:val="28"/>
          <w:szCs w:val="20"/>
        </w:rPr>
        <w:t xml:space="preserve">La prima regola dell’opera </w:t>
      </w:r>
      <w:r>
        <w:rPr>
          <w:rStyle w:val="StrongEmphasis"/>
          <w:b w:val="false"/>
          <w:bCs w:val="false"/>
          <w:i/>
          <w:iCs/>
          <w:color w:val="000000"/>
          <w:sz w:val="28"/>
          <w:szCs w:val="20"/>
        </w:rPr>
        <w:t>Principia Matematica</w:t>
      </w:r>
      <w:r>
        <w:rPr>
          <w:rStyle w:val="StrongEmphasis"/>
          <w:b w:val="false"/>
          <w:bCs w:val="false"/>
          <w:color w:val="000000"/>
          <w:sz w:val="28"/>
          <w:szCs w:val="20"/>
        </w:rPr>
        <w:t xml:space="preserve"> pubblicata nel 1687 esclude che si possano ammettere forze che non hanno effetti riconoscibili (“Bisogna ammettere solo quelle cause che sono necessarie per spiegare i fenomeni, giacchè la natura non fa niente invano”).La seconda dice: ”Effetti dello stesso genere devono sempre essere attribuiti, finchè è possibile, alla stessa causa”).La terza, nella quale si scorge l’</w:t>
      </w:r>
      <w:r>
        <w:rPr>
          <w:rStyle w:val="StrongEmphasis"/>
          <w:b w:val="false"/>
          <w:bCs w:val="false"/>
          <w:i/>
          <w:iCs/>
          <w:color w:val="000000"/>
          <w:sz w:val="28"/>
          <w:szCs w:val="20"/>
        </w:rPr>
        <w:t>induzione scientifica</w:t>
      </w:r>
      <w:r>
        <w:rPr>
          <w:rStyle w:val="StrongEmphasis"/>
          <w:b w:val="false"/>
          <w:bCs w:val="false"/>
          <w:color w:val="000000"/>
          <w:sz w:val="28"/>
          <w:szCs w:val="20"/>
        </w:rPr>
        <w:t xml:space="preserve"> mediante cui si estende una legge verificata a tutti i casi possibili, è: “Le qualità che non sono suscettibili di aumento e di diminuzione e che appartengono a tutti i corpi dei quali si può fare esperienza, devono essere considerate come appartenenti a tutti i corpi in generale”.La quarta e ultima che anticipa il principio di falsificazione di Popper sostiene che “Nella filosofia sperimentale, le proposizioni raggiunte mediante induzioni dai fenomeni devono essere considerate, nonostante le ipotesi contrarie, esattamente o approssimativamente vere fino al momento in cui altri fenomeni le confermino interamente o facciano vedere che sono soggette a eccezioni” perché “un’ipotesi infatti non può indebolire i ragionamenti fondati su indicazioni suggerite dall’esperienza”.</w:t>
      </w:r>
    </w:p>
    <w:p>
      <w:pPr>
        <w:pStyle w:val="Normal"/>
        <w:jc w:val="both"/>
        <w:rPr>
          <w:sz w:val="28"/>
        </w:rPr>
      </w:pPr>
      <w:r>
        <w:rPr>
          <w:rStyle w:val="StrongEmphasis"/>
          <w:b w:val="false"/>
          <w:bCs w:val="false"/>
          <w:color w:val="000000"/>
          <w:sz w:val="28"/>
          <w:szCs w:val="20"/>
        </w:rPr>
        <w:t>Nella prima metà dell’Ottocento, poi, si assiste alla diffusione della corrente filosofica, nota come Positivismo, fondatore della quale fu il francese Auguste Comte. Secondo il sociologo bisogna applicare il metodo scientifico anche in campo umanistico.Non è un caso che sul finire del secolo la Francia sia la culla del Naturalismo letterario con figure del calibro di Gustave Flaubert, Emile Zola e i fratelli de Goncourt, epigono dei quali fu il verista Giovanni Verga.</w:t>
      </w:r>
    </w:p>
    <w:p>
      <w:pPr>
        <w:pStyle w:val="Normal"/>
        <w:jc w:val="both"/>
        <w:rPr>
          <w:sz w:val="28"/>
        </w:rPr>
      </w:pPr>
      <w:r>
        <w:rPr>
          <w:sz w:val="28"/>
        </w:rPr>
        <w:t>Tra la fine dell’Ottocento e gli inizi del Novecento si assiste però ad una “crisi delle certezze” che tocca i più disparati ambiti disciplinari, dall’arte alla scienza dalla filosofia alla letteratura. Nonostante ciò, a partire dagli anni ’20 a Vienna viene a crearsi un cenacolo di intellettuali noto come il ”Circolo di Vienna”, che rifacendosi alla tradizione razionale del Positivismo, si pone l’obiettivo di non ipostatizzare la scienza, rimanendone maggiormente indipendente e ponendo una maggior attenzione sull’atteggiamento empirico. L’assunto del nuovo Positivismo logico, che stabilisce una demarcazione tra ciò che è scienza e ciò che non lo è, è il principio di verificazione di Moritz Schlick, che si può così riassumere: ”un quesito è risolvibile nella misura in cui si possano ipotizzare le esperienze che bisogna predisporre per poterlo risolvere”.Tale assunto si rivela però contraddittorio, in quanto astratto e non verificabile, come molti assiomi matematici.</w:t>
      </w:r>
    </w:p>
    <w:p>
      <w:pPr>
        <w:pStyle w:val="Normal"/>
        <w:jc w:val="both"/>
        <w:rPr>
          <w:sz w:val="28"/>
        </w:rPr>
      </w:pPr>
      <w:r>
        <w:rPr>
          <w:sz w:val="28"/>
        </w:rPr>
        <w:t>Karl Popper, invece, neopositivista ed anti-positivista al tempo stesso, seppur critico nei confronti della posizione del Circolo di Vienna, ricerca la soluzione al problema del principio di verificazione. Rifacendosi agli studi di Einstein, Popper sostiene che le teorie scientifiche non sono verità assolute, ma semplici ipotesi o congetture destinate a rimanere tali. Egli identifica il principio della scienza con il concetto di falsificazionismo:”una teoria è scientifica se può essere falsificata”. Infatti, i controlli sperimentali di un assunto sono sempre in numero finito, mentre, teoricamente le sue possibili conseguenze sono infinite; perciò non si potrebbe mai verificare con certezza la veridicità di un’affermazione. (per esempio, risultano scientifiche le affermazioni “domani piove” oppure “domani non piove”, mentre non lo è “domani piove o non piove” perché fornisce un dato certo e indubbiamente non fallace).</w:t>
      </w:r>
    </w:p>
    <w:p>
      <w:pPr>
        <w:pStyle w:val="TextBody"/>
        <w:rPr/>
      </w:pPr>
      <w:r>
        <w:rPr/>
        <w:t xml:space="preserve">Egli stabilisce inoltre che non si deve partire dai fatti per formalizzare una teoria, bensì che la teoria deve essere precedente rispetto alla verifica empirica. </w:t>
      </w:r>
    </w:p>
    <w:p>
      <w:pPr>
        <w:pStyle w:val="TextBody"/>
        <w:rPr/>
      </w:pPr>
      <w:r>
        <w:rPr/>
        <w:t>Se Popper mette in discussione il principio di verificazione, fondamento del metodo della scienza moderna da Galilei in poi, Feyrabend rifiuta l’esigenza stessa di un metodo universalmente riconosciuto e propone un’epistemologia “anarchica” o “dadaista”.</w:t>
      </w:r>
    </w:p>
    <w:p>
      <w:pPr>
        <w:pStyle w:val="Normal"/>
        <w:jc w:val="both"/>
        <w:rPr>
          <w:sz w:val="28"/>
        </w:rPr>
      </w:pPr>
      <w:r>
        <w:rPr>
          <w:sz w:val="28"/>
        </w:rPr>
        <w:t xml:space="preserve">Egli, peraltro studente di Popper all’Università di Londra, sostiene che nessuna singola norma non sia mai stata violata in qualche circostanza. Tali violazioni non sono accidentali,risultato di ignoranza o disattenzione,ma ,al contrario,necessarie per il progresso scientifico.Basti pensare allo “svincolarsi” dalla tradizione dell’atomismo nell’antichità(Leucippo e Democrito),della rivoluzione copernicana. </w:t>
      </w:r>
    </w:p>
    <w:p>
      <w:pPr>
        <w:pStyle w:val="Normal"/>
        <w:jc w:val="both"/>
        <w:rPr>
          <w:sz w:val="28"/>
        </w:rPr>
      </w:pPr>
      <w:r>
        <w:rPr>
          <w:sz w:val="28"/>
        </w:rPr>
        <w:t>Ci sono circostanze in cui il ragionamento perde il proprio carattere orientativo per il futuro diventando addirittura un impaccio, anche perché irretito dall’indottrinamento e dall’insufficienza dei nostri sensi.</w:t>
      </w:r>
    </w:p>
    <w:p>
      <w:pPr>
        <w:pStyle w:val="Normal"/>
        <w:jc w:val="both"/>
        <w:rPr>
          <w:sz w:val="28"/>
        </w:rPr>
      </w:pPr>
      <w:r>
        <w:rPr>
          <w:sz w:val="28"/>
        </w:rPr>
        <w:t>Così, rifacendosi a studi di pedagogia infantile, bisogna ammettere la possibilità di crescita “irrazionale” e “ludica” anche nella scienza ;sono comunque evidenti le difficoltà di acquistare metodi di comportamento del tutto nuovi proprio perché l’uomo adulto è già stato indottrinato dalla società stessa. Molto spesso, infatti, l’adozione di un determinato modello mentale dipende da circostanze extra-razionali (si pensi all’influenza delle mode) e l’uomo adulto così come la società intera solo approfittando di improvvisi sconvolgimenti nelle condizioni di vita (guerre, rivoluzioni, catastrofi ambientali, crollo di sistemi generali di morale,…) potrebbe modificare il proprio approccio alla realtà.</w:t>
      </w:r>
    </w:p>
    <w:p>
      <w:pPr>
        <w:pStyle w:val="Normal"/>
        <w:jc w:val="both"/>
        <w:rPr>
          <w:sz w:val="28"/>
        </w:rPr>
      </w:pPr>
      <w:r>
        <w:rPr>
          <w:sz w:val="28"/>
        </w:rPr>
        <w:t>Feyerabend propone poi un rovesciamento dell’analisi tradizionale idea-azione. Secondo Popper l’idea precede l’azione corrispondente.(Una ricerca prende avvio da un problema).L’uomo comprenderebbe chiaramente e distintamente il significato di un’idea prima di un’eventuale formulazione o espressione. Questo non è però il sistema in cui si sviluppano i bambini piccoli che imparano a partire dall’attività di gioco. Per esempio le idee di libertà o democrazia possono solo essere chiarite mediante (e durante) le azioni che dovrebbero creare tali condizioni.La creazione e la comprensione di una cosa sono quindi parte integrante ed inscindibile dello stesso processo che non è guidato da in programma ben determinato, ma da un impulso, da una “passione”.</w:t>
        <w:tab/>
      </w:r>
    </w:p>
    <w:p>
      <w:pPr>
        <w:pStyle w:val="Normal"/>
        <w:jc w:val="both"/>
        <w:rPr>
          <w:sz w:val="28"/>
        </w:rPr>
      </w:pPr>
      <w:r>
        <w:rPr>
          <w:sz w:val="28"/>
        </w:rPr>
        <w:t xml:space="preserve"> </w:t>
      </w:r>
      <w:r>
        <w:rPr>
          <w:sz w:val="28"/>
        </w:rPr>
        <w:t>Galileo Galilei è stato un “anarchico” metodologico: il punto di partenza è costituito da una forte convinzione, che contrasta con la ragione e l’esperienza contemporanee. La convinzione trova sostegno in altre ipotesi altrettanto irragionevoli(uso del telescopio per lo studio degli astri).I nuovi strumenti, le osservazioni, le esperienze rendono la teoria autonoma, universalmente riconosciuta e finalmente razionale.</w:t>
      </w:r>
    </w:p>
    <w:p>
      <w:pPr>
        <w:pStyle w:val="Normal"/>
        <w:jc w:val="both"/>
        <w:rPr>
          <w:sz w:val="28"/>
        </w:rPr>
      </w:pPr>
      <w:r>
        <w:rPr>
          <w:sz w:val="28"/>
        </w:rPr>
        <w:t>Le teorie diventano “ragionevoli” dopo che parti incoerenti di essa sono state riunite in modo “irragionevole”.</w:t>
      </w:r>
    </w:p>
    <w:p>
      <w:pPr>
        <w:pStyle w:val="Corpodeltesto2"/>
        <w:rPr>
          <w:sz w:val="28"/>
        </w:rPr>
      </w:pPr>
      <w:r>
        <w:rPr>
          <w:sz w:val="28"/>
        </w:rPr>
        <w:t>La tesi fondamentale dell’operato del filosofo è:l’anarchismo aiuta a conseguire il progresso in qualsiasi senso si voglia intendere questa parola (unificazione, armonia, verifica empirica, …). L’unico principio deve essere:”qualsiasi cosa può andare bene”, rifacendosi alla corrente artistica del Dadaismo, sviluppatasi nella neutrale Svizzera tra il 1916 e il 1920, che rompeva con la tradizione, enfatizzando la stravaganza e la libera creatività.</w:t>
      </w:r>
    </w:p>
    <w:p>
      <w:pPr>
        <w:pStyle w:val="Normal"/>
        <w:rPr/>
      </w:pPr>
      <w:r>
        <w:rPr>
          <w:sz w:val="28"/>
        </w:rPr>
        <w:t>Feyerabend propone quindi una epistemologia il cui unico diktat sia la possibilità e la necessità della violazione delle regole, degli standards e dei programmi. (Il dadaista non solo non ha un programma, ma è contro tutti i programmi-“Per essere veri dadaisti bisogna essere anti-dadaisti”).Questo pluralismo teorico non significa però distruggere le regole o i criteri della pratica scientifica,ma farsi paladini della inventività della scienza al di là di qualsiasi metodologia prefissata. La lotta contro il metodo vuole essere piuttosto una lotta per la libertà del metodo (“</w:t>
      </w:r>
      <w:r>
        <w:rPr>
          <w:i/>
          <w:iCs/>
          <w:sz w:val="28"/>
        </w:rPr>
        <w:t>gli uomini intelligenti non si lasciano limitare da norme, regole, metodi, neppure da metodi considerati “razionali”, ma sono opportunisti, ossia utilizzano quei mezzi mentali e materiali che, all’interno di una determinata situazione, si rivelano i più idonei al raggiungimento del proprio fine</w:t>
      </w:r>
      <w:r>
        <w:rPr>
          <w:sz w:val="28"/>
        </w:rPr>
        <w:t>).</w:t>
      </w:r>
      <w:r>
        <w:rPr>
          <w:b/>
          <w:bCs/>
          <w:sz w:val="36"/>
        </w:rPr>
        <w:t xml:space="preserve"> </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Bibliografia:</w:t>
      </w:r>
    </w:p>
    <w:p>
      <w:pPr>
        <w:pStyle w:val="Normal"/>
        <w:rPr>
          <w:b/>
          <w:b/>
          <w:bCs/>
          <w:sz w:val="28"/>
        </w:rPr>
      </w:pPr>
      <w:r>
        <w:rPr>
          <w:b/>
          <w:bCs/>
          <w:sz w:val="28"/>
        </w:rPr>
      </w:r>
    </w:p>
    <w:p>
      <w:pPr>
        <w:pStyle w:val="Normal"/>
        <w:rPr>
          <w:sz w:val="28"/>
        </w:rPr>
      </w:pPr>
      <w:r>
        <w:rPr>
          <w:sz w:val="28"/>
        </w:rPr>
        <w:t>Paul K. Feyerabend,“Contro il metodo”,Feltrinelli,Milano,1984;</w:t>
      </w:r>
    </w:p>
    <w:p>
      <w:pPr>
        <w:pStyle w:val="Normal"/>
        <w:rPr>
          <w:sz w:val="28"/>
        </w:rPr>
      </w:pPr>
      <w:r>
        <w:rPr>
          <w:sz w:val="28"/>
        </w:rPr>
        <w:t>Nicola Abbagnano,Giovanni Fornero,”Filosofi e filosofie nella storia-volume primo”,Paravia,Torino,1992;</w:t>
      </w:r>
    </w:p>
    <w:p>
      <w:pPr>
        <w:pStyle w:val="Normal"/>
        <w:rPr>
          <w:sz w:val="28"/>
        </w:rPr>
      </w:pPr>
      <w:r>
        <w:rPr>
          <w:sz w:val="28"/>
        </w:rPr>
        <w:t>Nicola Abbagnano,Giovanni Foriero,”Protagonisti e testi della filosofia-volume secondo”,Paravia,Torino,1996;</w:t>
      </w:r>
    </w:p>
    <w:p>
      <w:pPr>
        <w:pStyle w:val="Normal"/>
        <w:rPr>
          <w:sz w:val="28"/>
        </w:rPr>
      </w:pPr>
      <w:r>
        <w:rPr>
          <w:sz w:val="28"/>
        </w:rPr>
        <w:t>Nicola Abbagnano,Giovanni Foriero,”Protagonisti e testi della filosofia-volume terzo”,Paravia,Torino,1996;</w:t>
      </w:r>
    </w:p>
    <w:p>
      <w:pPr>
        <w:pStyle w:val="Normal"/>
        <w:rPr>
          <w:sz w:val="28"/>
        </w:rPr>
      </w:pPr>
      <w:r>
        <w:rPr>
          <w:sz w:val="28"/>
        </w:rPr>
        <w:t>Piergiorgio Odifreddi,”Le menzogne di Ulisse”,Longanesi &amp; C.,Milano,2004;</w:t>
      </w:r>
    </w:p>
    <w:p>
      <w:pPr>
        <w:pStyle w:val="Normal"/>
        <w:rPr>
          <w:sz w:val="28"/>
        </w:rPr>
      </w:pPr>
      <w:r>
        <w:rPr>
          <w:sz w:val="28"/>
        </w:rPr>
        <w:t>Paolo Rossi,”F.Bacone, dalla magia alla scienza”,Laterza,Bari,1957;</w:t>
      </w:r>
    </w:p>
    <w:p>
      <w:pPr>
        <w:pStyle w:val="Normal"/>
        <w:rPr>
          <w:sz w:val="28"/>
        </w:rPr>
      </w:pPr>
      <w:r>
        <w:rPr>
          <w:sz w:val="28"/>
        </w:rPr>
        <w:t>Bertold Brecht,”Vita di Galileo”,Einaudi,Torino,1998;</w:t>
      </w:r>
    </w:p>
    <w:p>
      <w:pPr>
        <w:pStyle w:val="Normal"/>
        <w:rPr>
          <w:sz w:val="28"/>
        </w:rPr>
      </w:pPr>
      <w:r>
        <w:rPr>
          <w:sz w:val="28"/>
        </w:rPr>
        <w:t>Marco Chiazza,”Il metodo”,Paravia,Torino,2003;</w:t>
      </w:r>
    </w:p>
    <w:p>
      <w:pPr>
        <w:pStyle w:val="Normal"/>
        <w:rPr>
          <w:b/>
          <w:b/>
          <w:bCs/>
          <w:sz w:val="36"/>
        </w:rPr>
      </w:pPr>
      <w:r>
        <w:rPr>
          <w:b/>
          <w:bCs/>
          <w:sz w:val="36"/>
        </w:rPr>
      </w:r>
    </w:p>
    <w:p>
      <w:pPr>
        <w:pStyle w:val="Normal"/>
        <w:rPr>
          <w:b/>
          <w:b/>
          <w:bCs/>
          <w:sz w:val="36"/>
        </w:rPr>
      </w:pPr>
      <w:r>
        <w:rPr>
          <w:b/>
          <w:bCs/>
          <w:sz w:val="36"/>
        </w:rPr>
        <w:t>Sitografia:</w:t>
      </w:r>
    </w:p>
    <w:p>
      <w:pPr>
        <w:pStyle w:val="Normal"/>
        <w:jc w:val="both"/>
        <w:rPr>
          <w:sz w:val="28"/>
        </w:rPr>
      </w:pPr>
      <w:r>
        <w:rPr>
          <w:sz w:val="28"/>
        </w:rPr>
        <w:t>www.emsf.rai.it ,ultima consultazione 02/06/2007</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4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48"/>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19:22:00Z</dcterms:created>
  <dc:creator>Tutti</dc:creator>
  <dc:description/>
  <dc:language>en-US</dc:language>
  <cp:lastModifiedBy>Tutti</cp:lastModifiedBy>
  <cp:lastPrinted>2007-05-24T18:45:00Z</cp:lastPrinted>
  <dcterms:modified xsi:type="dcterms:W3CDTF">2007-07-14T19:22:00Z</dcterms:modified>
  <cp:revision>2</cp:revision>
  <dc:subject/>
  <dc:title>Tesina</dc:title>
</cp:coreProperties>
</file>