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0" w:before="0" w:after="280"/>
        <w:rPr>
          <w:color w:val="000000"/>
        </w:rPr>
      </w:pPr>
      <w:r>
        <w:rPr>
          <w:color w:val="000000"/>
        </w:rPr>
      </w:r>
    </w:p>
    <w:p>
      <w:pPr>
        <w:pStyle w:val="Normal"/>
        <w:spacing w:lineRule="atLeast" w:line="300" w:before="0" w:after="280"/>
        <w:rPr>
          <w:b/>
          <w:b/>
          <w:color w:val="000000"/>
          <w:sz w:val="48"/>
          <w:szCs w:val="48"/>
        </w:rPr>
      </w:pPr>
      <w:r>
        <w:rPr>
          <w:b/>
          <w:color w:val="000000"/>
          <w:sz w:val="48"/>
          <w:szCs w:val="48"/>
        </w:rPr>
        <w:t>PEZZETTA ISABELLA</w:t>
      </w:r>
    </w:p>
    <w:p>
      <w:pPr>
        <w:pStyle w:val="Normal"/>
        <w:spacing w:lineRule="atLeast" w:line="300" w:before="0" w:after="280"/>
        <w:rPr>
          <w:b/>
          <w:b/>
          <w:color w:val="000000"/>
          <w:sz w:val="48"/>
          <w:szCs w:val="48"/>
        </w:rPr>
      </w:pPr>
      <w:r>
        <w:rPr>
          <w:b/>
          <w:color w:val="000000"/>
          <w:sz w:val="48"/>
          <w:szCs w:val="48"/>
        </w:rPr>
      </w:r>
    </w:p>
    <w:p>
      <w:pPr>
        <w:pStyle w:val="Normal"/>
        <w:spacing w:lineRule="atLeast" w:line="300" w:before="0" w:after="280"/>
        <w:rPr>
          <w:b/>
          <w:b/>
          <w:color w:val="000000"/>
          <w:sz w:val="48"/>
          <w:szCs w:val="48"/>
        </w:rPr>
      </w:pPr>
      <w:r>
        <w:rPr>
          <w:b/>
          <w:color w:val="000000"/>
          <w:sz w:val="48"/>
          <w:szCs w:val="48"/>
        </w:rPr>
        <w:t>5°A Liceo Scientifico E.Torricelli (Bolzano)</w:t>
      </w:r>
    </w:p>
    <w:p>
      <w:pPr>
        <w:pStyle w:val="Normal"/>
        <w:spacing w:lineRule="atLeast" w:line="300" w:before="0" w:after="280"/>
        <w:rPr>
          <w:b/>
          <w:b/>
          <w:i/>
          <w:i/>
          <w:color w:val="000000"/>
          <w:sz w:val="96"/>
          <w:szCs w:val="96"/>
        </w:rPr>
      </w:pPr>
      <w:r>
        <w:rPr>
          <w:b/>
          <w:i/>
          <w:color w:val="000000"/>
          <w:sz w:val="96"/>
          <w:szCs w:val="96"/>
        </w:rPr>
      </w:r>
    </w:p>
    <w:p>
      <w:pPr>
        <w:pStyle w:val="Normal"/>
        <w:spacing w:lineRule="atLeast" w:line="300" w:before="0" w:after="280"/>
        <w:rPr>
          <w:b/>
          <w:b/>
          <w:color w:val="000000"/>
          <w:sz w:val="56"/>
          <w:szCs w:val="56"/>
        </w:rPr>
      </w:pPr>
      <w:r>
        <w:rPr>
          <w:b/>
          <w:color w:val="000000"/>
          <w:sz w:val="56"/>
          <w:szCs w:val="56"/>
        </w:rPr>
        <w:t>TESINA DI MATURITA’</w:t>
      </w:r>
    </w:p>
    <w:p>
      <w:pPr>
        <w:pStyle w:val="Normal"/>
        <w:spacing w:lineRule="atLeast" w:line="300" w:before="0" w:after="280"/>
        <w:rPr>
          <w:b/>
          <w:b/>
          <w:color w:val="000000"/>
          <w:sz w:val="56"/>
          <w:szCs w:val="56"/>
        </w:rPr>
      </w:pPr>
      <w:r>
        <w:rPr>
          <w:b/>
          <w:color w:val="000000"/>
          <w:sz w:val="56"/>
          <w:szCs w:val="56"/>
        </w:rPr>
        <w:t>a.s. 2006-2007</w:t>
      </w:r>
    </w:p>
    <w:p>
      <w:pPr>
        <w:pStyle w:val="Normal"/>
        <w:spacing w:lineRule="atLeast" w:line="300" w:before="0" w:after="280"/>
        <w:rPr>
          <w:b/>
          <w:b/>
          <w:i/>
          <w:i/>
          <w:color w:val="000000"/>
          <w:sz w:val="96"/>
          <w:szCs w:val="96"/>
        </w:rPr>
      </w:pPr>
      <w:r>
        <w:rPr>
          <w:b/>
          <w:i/>
          <w:color w:val="000000"/>
          <w:sz w:val="96"/>
          <w:szCs w:val="96"/>
        </w:rPr>
      </w:r>
    </w:p>
    <w:p>
      <w:pPr>
        <w:pStyle w:val="Normal"/>
        <w:spacing w:lineRule="atLeast" w:line="300" w:before="0" w:after="280"/>
        <w:rPr>
          <w:b/>
          <w:b/>
          <w:i/>
          <w:i/>
          <w:color w:val="000000"/>
          <w:sz w:val="96"/>
          <w:szCs w:val="96"/>
        </w:rPr>
      </w:pPr>
      <w:r>
        <w:rPr>
          <w:b/>
          <w:i/>
          <w:color w:val="000000"/>
          <w:sz w:val="96"/>
          <w:szCs w:val="96"/>
        </w:rPr>
      </w:r>
    </w:p>
    <w:p>
      <w:pPr>
        <w:pStyle w:val="Normal"/>
        <w:spacing w:lineRule="atLeast" w:line="300" w:before="0" w:after="280"/>
        <w:rPr>
          <w:b/>
          <w:b/>
          <w:i/>
          <w:i/>
          <w:color w:val="000000"/>
          <w:sz w:val="96"/>
          <w:szCs w:val="96"/>
        </w:rPr>
      </w:pPr>
      <w:r>
        <w:rPr>
          <w:b/>
          <w:i/>
          <w:color w:val="000000"/>
          <w:sz w:val="96"/>
          <w:szCs w:val="96"/>
        </w:rPr>
        <w:t>“</w:t>
      </w:r>
      <w:r>
        <w:rPr>
          <w:b/>
          <w:i/>
          <w:color w:val="000000"/>
          <w:sz w:val="96"/>
          <w:szCs w:val="96"/>
        </w:rPr>
        <w:t>MITOMACCHINA”</w:t>
      </w:r>
    </w:p>
    <w:p>
      <w:pPr>
        <w:pStyle w:val="Normal"/>
        <w:spacing w:lineRule="atLeast" w:line="300" w:before="0" w:after="280"/>
        <w:rPr>
          <w:b/>
          <w:b/>
          <w:i/>
          <w:i/>
          <w:color w:val="000000"/>
          <w:sz w:val="48"/>
          <w:szCs w:val="48"/>
        </w:rPr>
      </w:pPr>
      <w:r>
        <w:rPr>
          <w:b/>
          <w:i/>
          <w:color w:val="000000"/>
          <w:sz w:val="48"/>
          <w:szCs w:val="48"/>
        </w:rPr>
      </w:r>
    </w:p>
    <w:p>
      <w:pPr>
        <w:pStyle w:val="Normal"/>
        <w:spacing w:lineRule="atLeast" w:line="300" w:before="0" w:after="280"/>
        <w:rPr>
          <w:b/>
          <w:b/>
          <w:i/>
          <w:i/>
          <w:color w:val="000000"/>
        </w:rPr>
      </w:pPr>
      <w:r>
        <w:rPr>
          <w:b/>
          <w:i/>
          <w:color w:val="000000"/>
          <w:sz w:val="48"/>
          <w:szCs w:val="48"/>
        </w:rPr>
        <w:t>COME QUESTA NUOVA TECNOLOGIA SIA RIUSCITA AD ADATTARSI ALLE ESIGENZE UMANE E COME NE HA PROFONDAMENTE RIVOLUZIONATO LO STILE DI VITA.</w:t>
      </w:r>
    </w:p>
    <w:p>
      <w:pPr>
        <w:pStyle w:val="Normal"/>
        <w:spacing w:lineRule="atLeast" w:line="300" w:before="280" w:after="280"/>
        <w:rPr>
          <w:b/>
          <w:b/>
          <w:i/>
          <w:i/>
          <w:color w:val="000000"/>
          <w:sz w:val="40"/>
          <w:szCs w:val="40"/>
        </w:rPr>
      </w:pPr>
      <w:r>
        <w:rPr>
          <w:b/>
          <w:i/>
          <w:color w:val="000000"/>
          <w:sz w:val="40"/>
          <w:szCs w:val="40"/>
        </w:rPr>
        <w:t>PERCORSO:</w:t>
      </w:r>
    </w:p>
    <w:p>
      <w:pPr>
        <w:pStyle w:val="Normal"/>
        <w:spacing w:lineRule="atLeast" w:line="300" w:before="280" w:after="280"/>
        <w:rPr>
          <w:b/>
          <w:b/>
          <w:i/>
          <w:i/>
          <w:color w:val="000000"/>
          <w:sz w:val="28"/>
          <w:szCs w:val="28"/>
        </w:rPr>
      </w:pPr>
      <w:r>
        <w:rPr>
          <w:b/>
          <w:i/>
          <w:color w:val="000000"/>
          <w:sz w:val="28"/>
          <w:szCs w:val="28"/>
        </w:rPr>
      </w:r>
    </w:p>
    <w:p>
      <w:pPr>
        <w:pStyle w:val="Normal"/>
        <w:spacing w:lineRule="atLeast" w:line="300" w:before="280" w:after="280"/>
        <w:rPr/>
      </w:pPr>
      <w:r>
        <w:rPr>
          <w:color w:val="000000"/>
          <w:sz w:val="28"/>
          <w:szCs w:val="28"/>
        </w:rPr>
        <w:t>1.   MECCANICA DI UN AUTOMOBILE</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pPr>
      <w:r>
        <w:rPr>
          <w:color w:val="000000"/>
          <w:sz w:val="28"/>
          <w:szCs w:val="28"/>
        </w:rPr>
        <w:t>2.1.   STORIA E SVILUPPO</w:t>
      </w:r>
    </w:p>
    <w:p>
      <w:pPr>
        <w:pStyle w:val="Normal"/>
        <w:spacing w:lineRule="atLeast" w:line="300" w:before="280" w:after="280"/>
        <w:rPr/>
      </w:pPr>
      <w:r>
        <w:rPr>
          <w:color w:val="000000"/>
          <w:sz w:val="28"/>
          <w:szCs w:val="28"/>
        </w:rPr>
        <w:t xml:space="preserve">         </w:t>
      </w:r>
      <w:r>
        <w:rPr>
          <w:color w:val="000000"/>
          <w:sz w:val="28"/>
          <w:szCs w:val="28"/>
        </w:rPr>
        <w:t>2.2.   LE INFRASTRUTTURE VIARIE</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pPr>
      <w:r>
        <w:rPr>
          <w:color w:val="000000"/>
          <w:sz w:val="28"/>
          <w:szCs w:val="28"/>
        </w:rPr>
        <w:t>3.   MOVIMENTI ARTISTICO-LETTERARI CHE NE HANNO CELEBRATO IL MITO: IL FUTURISMO</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t xml:space="preserve">4.   CARBURANTI E COMBUSTIBILI </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t>5.   COS’HA RAPPRESENTATO PER L’ESSERE UMANO, IL MITO</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pPr>
      <w:r>
        <w:rPr>
          <w:color w:val="000000"/>
          <w:sz w:val="28"/>
          <w:szCs w:val="28"/>
        </w:rPr>
        <w:t>6.   CONCLUSIONI(L’AUTOMOBILE DI DOMANI)</w:t>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sz w:val="28"/>
          <w:szCs w:val="28"/>
        </w:rPr>
      </w:pPr>
      <w:r>
        <w:rPr>
          <w:color w:val="000000"/>
          <w:sz w:val="28"/>
          <w:szCs w:val="28"/>
        </w:rPr>
      </w:r>
    </w:p>
    <w:p>
      <w:pPr>
        <w:pStyle w:val="Normal"/>
        <w:spacing w:lineRule="atLeast" w:line="300" w:before="280" w:after="280"/>
        <w:rPr>
          <w:color w:val="000000"/>
        </w:rPr>
      </w:pPr>
      <w:r>
        <w:rPr>
          <w:color w:val="000000"/>
        </w:rPr>
      </w:r>
    </w:p>
    <w:p>
      <w:pPr>
        <w:pStyle w:val="Normal"/>
        <w:spacing w:lineRule="atLeast" w:line="300" w:before="280" w:after="280"/>
        <w:rPr>
          <w:color w:val="000000"/>
        </w:rPr>
      </w:pPr>
      <w:r>
        <w:rPr>
          <w:color w:val="000000"/>
        </w:rPr>
      </w:r>
    </w:p>
    <w:p>
      <w:pPr>
        <w:pStyle w:val="Normal"/>
        <w:spacing w:lineRule="atLeast" w:line="300" w:before="280" w:after="280"/>
        <w:rPr>
          <w:color w:val="000000"/>
        </w:rPr>
      </w:pPr>
      <w:r>
        <w:rPr>
          <w:color w:val="000000"/>
        </w:rPr>
      </w:r>
    </w:p>
    <w:p>
      <w:pPr>
        <w:pStyle w:val="Normal"/>
        <w:spacing w:lineRule="atLeast" w:line="300" w:before="280" w:after="280"/>
        <w:rPr>
          <w:b/>
          <w:b/>
          <w:color w:val="000000"/>
        </w:rPr>
      </w:pPr>
      <w:r>
        <w:rPr>
          <w:b/>
          <w:color w:val="000000"/>
        </w:rPr>
        <w:t>1.   MECCANICA DI UN AUTOMOBILE</w:t>
      </w:r>
    </w:p>
    <w:p>
      <w:pPr>
        <w:pStyle w:val="Normal"/>
        <w:spacing w:lineRule="atLeast" w:line="300" w:before="280" w:after="280"/>
        <w:rPr>
          <w:color w:val="000000"/>
        </w:rPr>
      </w:pPr>
      <w:r>
        <w:rPr>
          <w:color w:val="000000"/>
        </w:rPr>
        <w:t>Un'automobile è composta principalmente da 4 apparati: l'apparato propulsore, gli organi di trasmissione, il treno di rotolamento e il sistema di guida. Tutte queste componenti sono fissate a una “carrozzeria (o scocca) portante".</w:t>
      </w:r>
    </w:p>
    <w:p>
      <w:pPr>
        <w:pStyle w:val="Normal"/>
        <w:spacing w:lineRule="atLeast" w:line="300" w:before="280" w:after="280"/>
        <w:rPr>
          <w:color w:val="000000"/>
          <w:lang w:val="en-US" w:eastAsia="en-US"/>
        </w:rPr>
      </w:pPr>
      <w:r>
        <w:rPr>
          <w:color w:val="000000"/>
          <w:lang w:val="en-US" w:eastAsia="en-US"/>
        </w:rPr>
        <w:drawing>
          <wp:anchor behindDoc="0" distT="0" distB="0" distL="114935" distR="114935" simplePos="0" locked="0" layoutInCell="0" allowOverlap="1" relativeHeight="19">
            <wp:simplePos x="0" y="0"/>
            <wp:positionH relativeFrom="column">
              <wp:posOffset>428625</wp:posOffset>
            </wp:positionH>
            <wp:positionV relativeFrom="paragraph">
              <wp:posOffset>286385</wp:posOffset>
            </wp:positionV>
            <wp:extent cx="4876800"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anchor>
        </w:drawing>
      </w:r>
    </w:p>
    <w:p>
      <w:pPr>
        <w:pStyle w:val="Normal"/>
        <w:spacing w:lineRule="atLeast" w:line="300" w:before="280" w:after="280"/>
        <w:rPr>
          <w:color w:val="000000"/>
        </w:rPr>
      </w:pPr>
      <w:r>
        <w:rPr>
          <w:color w:val="000000"/>
        </w:rPr>
      </w:r>
    </w:p>
    <w:p>
      <w:pPr>
        <w:pStyle w:val="Normal"/>
        <w:rPr>
          <w:b/>
          <w:b/>
          <w:color w:val="000000"/>
          <w:sz w:val="28"/>
          <w:szCs w:val="28"/>
        </w:rPr>
      </w:pPr>
      <w:r>
        <w:rPr>
          <w:b/>
          <w:color w:val="000000"/>
          <w:sz w:val="28"/>
          <w:szCs w:val="28"/>
        </w:rPr>
        <w:t>- APPARATO PROPULSORE</w:t>
      </w:r>
    </w:p>
    <w:p>
      <w:pPr>
        <w:pStyle w:val="Normal"/>
        <w:spacing w:lineRule="atLeast" w:line="300" w:before="280" w:after="280"/>
        <w:rPr>
          <w:color w:val="000000"/>
        </w:rPr>
      </w:pPr>
      <w:r>
        <w:rPr>
          <w:color w:val="000000"/>
        </w:rPr>
        <w:t>L'apparato propulsore comprende il motore e l'impianto di alimentazione del combustibile, il carburatore, l'impianto di accensione, il sistema di lubrificazione e di raffreddamento e il motorino di avviamento.</w:t>
      </w:r>
    </w:p>
    <w:p>
      <w:pPr>
        <w:pStyle w:val="Normal"/>
        <w:spacing w:lineRule="atLeast" w:line="300" w:before="280" w:after="280"/>
        <w:rPr>
          <w:color w:val="000000"/>
        </w:rPr>
      </w:pPr>
      <w:r>
        <w:rPr>
          <w:color w:val="000000"/>
          <w:sz w:val="28"/>
          <w:szCs w:val="28"/>
        </w:rPr>
        <w:t xml:space="preserve">     </w:t>
      </w:r>
      <w:r>
        <w:rPr>
          <w:color w:val="000000"/>
          <w:sz w:val="28"/>
          <w:szCs w:val="28"/>
        </w:rPr>
        <w:t>-</w:t>
      </w:r>
      <w:r>
        <w:rPr>
          <w:b/>
          <w:color w:val="000000"/>
          <w:sz w:val="28"/>
          <w:szCs w:val="28"/>
        </w:rPr>
        <w:t>Motore</w:t>
      </w:r>
      <w:r>
        <w:rPr>
          <w:color w:val="000000"/>
        </w:rPr>
        <w:t xml:space="preserve"> </w:t>
      </w:r>
    </w:p>
    <w:p>
      <w:pPr>
        <w:pStyle w:val="Normal"/>
        <w:spacing w:lineRule="atLeast" w:line="300" w:before="280" w:after="280"/>
        <w:rPr>
          <w:b/>
          <w:b/>
          <w:color w:val="000000"/>
          <w:sz w:val="28"/>
          <w:szCs w:val="28"/>
        </w:rPr>
      </w:pPr>
      <w:r>
        <w:rPr>
          <w:color w:val="000000"/>
        </w:rPr>
        <w:t>La maggior parte delle automobili adotta motori a combustione interna, fra i quali prevalgono i motori alternativi a ciclo Otto e a ciclo diesel. A partire dai primi anni Settanta sono state prodotte anche automobili con motori rotativi. Tutti i motori per automobili sono alimentati da una miscela carburante-comburente, dove il comburente è sempre l'ossigeno atmosferico, mentre il carburante dipende dal ciclo impiegato[ può essere liquido (benzina, oppure una miscela di alcol e benzina) o gassoso (GPL, oppure metano) nei motori a ciclo Otto, mentre è sempre gasolio nei motori diesel]; nei motori alimentati a benzina il rapporto A/B (detto “rapporto stechiometrico”) è pari a circa 17:1; ossia ogni17 arti di aria ve ne è una di benzina.</w:t>
      </w:r>
    </w:p>
    <w:p>
      <w:pPr>
        <w:pStyle w:val="Normal"/>
        <w:spacing w:lineRule="atLeast" w:line="300" w:before="280" w:after="280"/>
        <w:rPr>
          <w:b/>
          <w:b/>
          <w:color w:val="000000"/>
          <w:sz w:val="28"/>
          <w:szCs w:val="28"/>
        </w:rPr>
      </w:pPr>
      <w:r>
        <w:rPr>
          <w:b/>
          <w:color w:val="000000"/>
          <w:sz w:val="28"/>
          <w:szCs w:val="28"/>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spacing w:lineRule="atLeast" w:line="300" w:before="280" w:after="280"/>
        <w:rPr>
          <w:color w:val="000000"/>
        </w:rPr>
      </w:pPr>
      <w:r>
        <w:rPr>
          <w:color w:val="000000"/>
        </w:rPr>
        <w:t>Nei motori alimentati a diesel questo rapporto non esiste in quanto maggiore è la quantità di combustibile nella camera di scoppio, maggiore sarà il rendimento dell’espansione gassosa.</w:t>
      </w:r>
    </w:p>
    <w:p>
      <w:pPr>
        <w:pStyle w:val="Normal"/>
        <w:spacing w:lineRule="atLeast" w:line="300" w:before="280" w:after="280"/>
        <w:rPr>
          <w:color w:val="000000"/>
        </w:rPr>
      </w:pPr>
      <w:r>
        <w:rPr>
          <w:color w:val="000000"/>
        </w:rPr>
        <w:t>Il classico motore alternativo a quattro tempi richiede quattro corse alternate del pistone, due discendenti e due ascendenti, per compiere le quattro fasi del ciclo termodinamico. La prima corsa discendente (fase di aspirazione) crea nel cilindro una depressione che provoca l'aspirazione della miscela carburante-comburente, che viene quindi compressa durante la prima corsa ascendente (fase di compressione). La seconda corsa discendente (fase di combustione ed espansione) è determinata dalla spinta che il pistone riceve dalla massa dei gas ad alta temperatura in espansione, prodotti dalla combustione della miscela; la seconda corsa ascendente (fase di scarico) consente infine l'evacuazione dei gas combusti.</w:t>
      </w:r>
    </w:p>
    <w:p>
      <w:pPr>
        <w:pStyle w:val="Normal"/>
        <w:rPr>
          <w:b/>
          <w:b/>
          <w:bCs/>
        </w:rPr>
      </w:pPr>
      <w:r>
        <w:rPr/>
        <w:drawing>
          <wp:inline distT="0" distB="0" distL="0" distR="0">
            <wp:extent cx="4086225" cy="305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5530"/>
                    <a:stretch>
                      <a:fillRect/>
                    </a:stretch>
                  </pic:blipFill>
                  <pic:spPr bwMode="auto">
                    <a:xfrm>
                      <a:off x="0" y="0"/>
                      <a:ext cx="4086225" cy="3051175"/>
                    </a:xfrm>
                    <a:prstGeom prst="rect">
                      <a:avLst/>
                    </a:prstGeom>
                  </pic:spPr>
                </pic:pic>
              </a:graphicData>
            </a:graphic>
          </wp:inline>
        </w:drawing>
      </w:r>
    </w:p>
    <w:p>
      <w:pPr>
        <w:pStyle w:val="Normal"/>
        <w:rPr>
          <w:b/>
          <w:b/>
          <w:bCs/>
        </w:rPr>
      </w:pPr>
      <w:r>
        <w:rPr>
          <w:b/>
          <w:bCs/>
        </w:rPr>
        <w:t>Sistema di iniezione del combustibile</w:t>
      </w:r>
    </w:p>
    <w:p>
      <w:pPr>
        <w:pStyle w:val="Normal"/>
        <w:spacing w:lineRule="atLeast" w:line="225"/>
        <w:rPr/>
      </w:pPr>
      <w:r>
        <w:rPr/>
        <w:t>Il sistema di iniezione sostituisce il carburatore in numerosi veicoli di produzione recente. Una serie di sensori elettronici sensibili alle variazioni di velocità del motore regolano la proporzione tra combustibile e aria nella miscela, che viene immessa nella camera dove ha luogo la combustione.</w:t>
      </w:r>
    </w:p>
    <w:p>
      <w:pPr>
        <w:pStyle w:val="Normal"/>
        <w:spacing w:lineRule="atLeast" w:line="300" w:before="280" w:after="280"/>
        <w:rPr/>
      </w:pPr>
      <w:r>
        <w:rPr>
          <w:color w:val="000000"/>
        </w:rPr>
        <w:t>Le valvole di ammissione e di scarico presenti alla sommità del cilindro regolano l'aspirazione della miscela e l'espulsione dei gas residui. Al termine dell'espansione la pressione dei gas di combustione raggiunge valori compresi fra 2,8 e 3,5 kg per cm</w:t>
      </w:r>
      <w:r>
        <w:rPr>
          <w:color w:val="000000"/>
          <w:vertAlign w:val="superscript"/>
        </w:rPr>
        <w:t>2</w:t>
      </w:r>
      <w:r>
        <w:rPr>
          <w:color w:val="000000"/>
        </w:rPr>
        <w:t>. Questi gas escono quindi dal cilindro con violenza quasi esplosiva quando la valvola di scarico si apre improvvisamente; dopo essere passati attraverso il collettore di scarico, i gas vengono immessi nel silenziatore, dove si espandono prima di essere rilasciati nell'atmosfera.</w:t>
      </w:r>
    </w:p>
    <w:p>
      <w:pPr>
        <w:pStyle w:val="Normal"/>
        <w:spacing w:lineRule="atLeast" w:line="300" w:before="280" w:after="280"/>
        <w:rPr>
          <w:color w:val="000000"/>
        </w:rPr>
      </w:pPr>
      <w:r>
        <w:rPr>
          <w:color w:val="000000"/>
        </w:rPr>
        <w:t>La continuità di erogazione della potenza e la maggiore fluidità di azione del motore a quattro tempi si sono ottenute grazie allo sviluppo del motore a quattro cilindri, sincronizzati in modo che uno di essi sia sempre in fase attiva (cioè nella fase di combustione ed espansione). Un ulteriore aumento di potenza e di fluidità si ottiene con i motori a 6, 8, 10, 12 e 16 cilindri, disposti su una sola fila (motori in linea) o su due file convergenti (motori a V) o contrapposti(Boxer).</w:t>
      </w:r>
    </w:p>
    <w:p>
      <w:pPr>
        <w:pStyle w:val="Normal"/>
        <w:spacing w:lineRule="atLeast" w:line="300" w:before="280" w:after="280"/>
        <w:rPr>
          <w:color w:val="000000"/>
        </w:rPr>
      </w:pPr>
      <w:r>
        <w:rPr>
          <w:color w:val="000000"/>
        </w:rPr>
        <w:t>Nei primi anni Settanta una casa automobilistica giapponese avviò la produzione di un'automobile propulsa dal motore Wankel, un motore volumetrico rotativo inventato dal tedesco Felix Wankel nei primi anni Cinquanta. Questo tipo di motore, nel quale l'elemento mobile è costituito da un rotore con moto rotatorio continuo, anziché da un pistone con moto rettilineo alternativo, può risultare fino a tre volte più leggero e potente (grazie alle tre fasi utili ogni 360°)rispetto ai motori tradizionali, poiché richiede un numero inferiore di candele di accensione, di fasce elastiche e di parti mobili.</w:t>
      </w:r>
    </w:p>
    <w:p>
      <w:pPr>
        <w:pStyle w:val="NormaleWeb"/>
        <w:rPr/>
      </w:pPr>
      <w:r>
        <w:rPr/>
        <w:t xml:space="preserve">Esistono diversi tipi di motori alternativi a combustione interna e la loro classificazione viene effettuata in base a considerazioni di utilità: la principale distinzione riguarda il tipo di alimentazione utilizzata, che può essere a carburazione o a iniezione, e il meccanismo di accensione del carburante, che permette di distinguere fra motori ad accensione comandata o ad accensione spontanea. Altri tipi di classificazioni riguardano il carburante utilizzato (benzina, gasolio, metano ecc.), il tipo di ciclo di funzionamento, il numero di tempi del ciclo (due o quattro) o il numero dei cilindri (=frazionamento;monocilindrici o policilindrici), la velocità di funzionamento o il tipo di raffreddamento utilizzato. </w:t>
      </w:r>
    </w:p>
    <w:p>
      <w:pPr>
        <w:pStyle w:val="Normal"/>
        <w:jc w:val="center"/>
        <w:textAlignment w:val="top"/>
        <w:rPr>
          <w:vanish/>
        </w:rPr>
      </w:pPr>
      <w:r>
        <w:rPr>
          <w:vanish/>
        </w:rPr>
      </w:r>
    </w:p>
    <w:p>
      <w:pPr>
        <w:pStyle w:val="NormaleWeb"/>
        <w:rPr/>
      </w:pPr>
      <w:r>
        <w:rPr/>
        <w:t>Della massima importanza sono i motori a ciclo Otto e i motori a ciclo Diesel, che devono il nome, rispettivamente, a Nikolaus August Otto e a Rudolf Diesel. I primi sono i più largamente impiegati nella propulsione di automobili, motociclette, ciclomotori e altri veicoli. I secondi sono impiegati principalmente nella propulsione navale, nei trattori e negli autoveicoli pesanti, e solo negli ultimi anni sono comparsi in maniera massiccia anche nelle automobili. Entrambi possono funzionare sia a due che a quattro tempi.</w:t>
      </w:r>
    </w:p>
    <w:p>
      <w:pPr>
        <w:pStyle w:val="NormaleWeb"/>
        <w:rPr/>
      </w:pPr>
      <w:r>
        <w:rPr/>
        <w:t>La conversione di energia è caratterizzata dal ciclo di trasformazioni (ciclo termodinamico) subite dal fluido motore, il mezzo attivo responsabile di immagazzinare e trasferire l’energia da una parte all’altra del motore.  Il ciclo termodinamico permette la valutazione del rendimento ideale del motore. In pratica, l’efficienza del motore va calcolata per il ciclo reale, in cui si tiene conto di numerosi effetti non ideali, quali la dispersione del calore, i ritardi di apertura e chiusura delle valvole, la durata del processo di combustione, la decomposizione chimica dei gas prodotti dalla combustione, che in definitiva causano la variazione di quelle grandezze termodinamiche, considerate viceversa costanti nel corso di un ciclo ideale.</w:t>
      </w:r>
    </w:p>
    <w:p>
      <w:pPr>
        <w:pStyle w:val="NormaleWeb"/>
        <w:rPr/>
      </w:pPr>
      <w:r>
        <w:rPr/>
        <w:t>I motori diesel e quelli a ciclo Otto hanno in comune numerosi componenti. In entrambi la camera di combustione è costituita da un cilindro in cui si muove un pistone (o stantuffo) collegato, mediante una biella, al bottone di manovella dell’albero motore. Questo è detto anche albero a gomiti per la sua particolare forma, che consente di trasformare in moto rotatorio continuo il moto rettilineo alternativo del pistone. Nei motori policilindrici le manovelle dell’albero a gomiti sono sfalsate una rispetto all’altra, in modo che la potenza dei singoli cilindri venga applicata all’albero stesso in sequenza regolare durante la rotazione. Gli alberi a gomiti sono dotati di pesanti volani e contrappesi che, grazie alla loro inerzia, riducono al minimo le irregolarità nel movimento dell’albero.</w:t>
      </w:r>
    </w:p>
    <w:p>
      <w:pPr>
        <w:pStyle w:val="NormaleWeb"/>
        <w:rPr>
          <w:b/>
          <w:b/>
          <w:bCs/>
        </w:rPr>
      </w:pPr>
      <w:r>
        <w:rPr>
          <w:b/>
          <w:bCs/>
        </w:rPr>
      </w:r>
    </w:p>
    <w:p>
      <w:pPr>
        <w:pStyle w:val="NormaleWeb"/>
        <w:rPr>
          <w:b/>
          <w:b/>
          <w:bCs/>
        </w:rPr>
      </w:pPr>
      <w:r>
        <w:rPr>
          <w:b/>
          <w:bCs/>
        </w:rPr>
      </w:r>
    </w:p>
    <w:p>
      <w:pPr>
        <w:pStyle w:val="NormaleWeb"/>
        <w:rPr>
          <w:b/>
          <w:b/>
          <w:bCs/>
        </w:rPr>
      </w:pPr>
      <w:r>
        <w:rPr>
          <w:b/>
          <w:bCs/>
        </w:rPr>
        <w:t>CICLO OTTO</w:t>
      </w:r>
    </w:p>
    <w:p>
      <w:pPr>
        <w:pStyle w:val="NormaleWeb"/>
        <w:rPr/>
      </w:pPr>
      <w:r>
        <w:rPr>
          <w:bCs/>
        </w:rPr>
        <w:t xml:space="preserve"> </w:t>
      </w:r>
      <w:r>
        <w:rPr>
          <w:bCs/>
        </w:rPr>
        <w:t>Si tratta di un primo motore in cui la combustione è prevista all'interno della macchina. Una prima realizzazione di motore a scoppio (combustione interna) fu di due scienziati italiani, Matteucci (un ingegnere fisico) e Barsanti (un prete fisico) che la brevettarono nel 1854. Si trattava di un motore bicilindrico che costituì l'avvio al primo motore a benzina (con polemiche relative al fatto che il brevetto dei due italiani fu copiato, alla fiera di Francoforte dove fu esposto). Il ciclo a quattro tempi fu ideato da Beau de Rochas nel 1862 e realizzato da</w:t>
      </w:r>
      <w:r>
        <w:rPr>
          <w:bCs/>
          <w:color w:val="000000"/>
        </w:rPr>
        <w:t xml:space="preserve"> Otto</w:t>
      </w:r>
      <w:r>
        <w:rPr>
          <w:bCs/>
        </w:rPr>
        <w:t xml:space="preserve"> e Langen nel 1877, come accennato . Successivamente (1889) Daimler </w:t>
      </w:r>
      <w:r>
        <w:rPr>
          <w:bCs/>
          <w:color w:val="000000"/>
        </w:rPr>
        <w:t>brevettò un motore ad accensione a scintilla  (chiamato poi motore Otto), alimentato da benzina.</w:t>
      </w:r>
    </w:p>
    <w:p>
      <w:pPr>
        <w:pStyle w:val="NormaleWeb"/>
        <w:rPr/>
      </w:pPr>
      <w:r>
        <w:rPr/>
        <w:t>   </w:t>
      </w:r>
      <w:r>
        <w:rPr>
          <w:bCs/>
        </w:rPr>
        <w:t xml:space="preserve">         </w:t>
      </w:r>
      <w:r>
        <w:rPr>
          <w:bCs/>
        </w:rPr>
        <w:t>Vediamo il disegno del motore e in basso, in corrispondenza di ogni tempo, riportiamo la relativa trasformazione che, alla fine, va a costruire il ciclo.</w:t>
      </w:r>
    </w:p>
    <w:p>
      <w:pPr>
        <w:pStyle w:val="NormaleWeb"/>
        <w:jc w:val="center"/>
        <w:rPr>
          <w:bCs/>
        </w:rPr>
      </w:pPr>
      <w:r>
        <w:rPr/>
        <w:drawing>
          <wp:inline distT="0" distB="0" distL="0" distR="0">
            <wp:extent cx="390525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05250" cy="2809875"/>
                    </a:xfrm>
                    <a:prstGeom prst="rect">
                      <a:avLst/>
                    </a:prstGeom>
                  </pic:spPr>
                </pic:pic>
              </a:graphicData>
            </a:graphic>
          </wp:inline>
        </w:drawing>
      </w:r>
    </w:p>
    <w:p>
      <w:pPr>
        <w:pStyle w:val="NormaleWeb"/>
        <w:rPr/>
      </w:pPr>
      <w:r>
        <w:rPr>
          <w:bCs/>
        </w:rPr>
        <w:t xml:space="preserve">        </w:t>
      </w:r>
      <w:r>
        <w:rPr>
          <w:bCs/>
        </w:rPr>
        <w:t>Abbiamo un cilindro dentro cui scorre un pistone che trasforma il moto alternativo in rotatorio mediante il meccanismo biella-manovella. </w:t>
      </w:r>
      <w:r>
        <w:rPr/>
        <w:t>Seguendo la figura si possono identificare le varie fasi del processo:</w:t>
      </w:r>
    </w:p>
    <w:p>
      <w:pPr>
        <w:pStyle w:val="Normal"/>
        <w:numPr>
          <w:ilvl w:val="0"/>
          <w:numId w:val="1"/>
        </w:numPr>
        <w:tabs>
          <w:tab w:val="clear" w:pos="708"/>
          <w:tab w:val="left" w:pos="720" w:leader="none"/>
        </w:tabs>
        <w:rPr/>
      </w:pPr>
      <w:r>
        <w:rPr/>
        <w:t>nella trasformazione AB la miscela benzina-aria viene aspirata nel cilindro a pressione costante (fase di aspirazione)</w:t>
      </w:r>
    </w:p>
    <w:p>
      <w:pPr>
        <w:pStyle w:val="Normal"/>
        <w:numPr>
          <w:ilvl w:val="0"/>
          <w:numId w:val="1"/>
        </w:numPr>
        <w:tabs>
          <w:tab w:val="clear" w:pos="708"/>
          <w:tab w:val="left" w:pos="720" w:leader="none"/>
        </w:tabs>
        <w:rPr/>
      </w:pPr>
      <w:r>
        <w:rPr/>
        <w:t>nella trasformazione adiabatica reversibile BC la miscela nel cilindro viene compressa rapidamente dal pistone dal volume V2 al volume V1 (fase di compressione)</w:t>
      </w:r>
    </w:p>
    <w:p>
      <w:pPr>
        <w:pStyle w:val="Normal"/>
        <w:numPr>
          <w:ilvl w:val="0"/>
          <w:numId w:val="1"/>
        </w:numPr>
        <w:tabs>
          <w:tab w:val="clear" w:pos="708"/>
          <w:tab w:val="left" w:pos="720" w:leader="none"/>
        </w:tabs>
        <w:rPr/>
      </w:pPr>
      <w:r>
        <w:rPr/>
        <w:t>la trasformazione CD schematizza l’incendio della miscela dovuto alla scintilla prodotta dalla candela con conseguente esplosione, che provoca una rapida crescita della temperatura e della pressione del gas; si assume che il riscaldamento sia isocoro con assorbimento di calore da una successione di sorgenti a temperatura crescente:                                                                                                                                       Q</w:t>
      </w:r>
      <w:r>
        <w:rPr>
          <w:vertAlign w:val="subscript"/>
        </w:rPr>
        <w:t>A</w:t>
      </w:r>
      <w:r>
        <w:rPr/>
        <w:t>=nc</w:t>
      </w:r>
      <w:r>
        <w:rPr>
          <w:vertAlign w:val="subscript"/>
        </w:rPr>
        <w:t>v</w:t>
      </w:r>
      <w:r>
        <w:rPr/>
        <w:t>(T</w:t>
      </w:r>
      <w:r>
        <w:rPr>
          <w:vertAlign w:val="subscript"/>
        </w:rPr>
        <w:t>D</w:t>
      </w:r>
      <w:r>
        <w:rPr/>
        <w:t>-T</w:t>
      </w:r>
      <w:r>
        <w:rPr>
          <w:vertAlign w:val="subscript"/>
        </w:rPr>
        <w:t>C</w:t>
      </w:r>
      <w:r>
        <w:rPr/>
        <w:t>)                                                                                                                             (fase di accensione e combustione)</w:t>
      </w:r>
    </w:p>
    <w:p>
      <w:pPr>
        <w:pStyle w:val="Normal"/>
        <w:numPr>
          <w:ilvl w:val="0"/>
          <w:numId w:val="1"/>
        </w:numPr>
        <w:tabs>
          <w:tab w:val="clear" w:pos="708"/>
          <w:tab w:val="left" w:pos="720" w:leader="none"/>
        </w:tabs>
        <w:rPr/>
      </w:pPr>
      <w:r>
        <w:rPr/>
        <w:t>il gas caldo si espande rapidamente spingendo il pistone e tornando al volume V2 con una trasformazione adiabatica reversibile DE, durante la quale viene compiuto lavoro (fase di espansione)</w:t>
      </w:r>
    </w:p>
    <w:p>
      <w:pPr>
        <w:pStyle w:val="Normal"/>
        <w:numPr>
          <w:ilvl w:val="0"/>
          <w:numId w:val="1"/>
        </w:numPr>
        <w:tabs>
          <w:tab w:val="clear" w:pos="708"/>
          <w:tab w:val="left" w:pos="720" w:leader="none"/>
        </w:tabs>
        <w:rPr/>
      </w:pPr>
      <w:r>
        <w:rPr/>
        <w:t>la trasformazione EB, isocora reversibile con la cessione del calore                              Q</w:t>
      </w:r>
      <w:r>
        <w:rPr>
          <w:vertAlign w:val="subscript"/>
        </w:rPr>
        <w:t>C</w:t>
      </w:r>
      <w:r>
        <w:rPr/>
        <w:t>=nc</w:t>
      </w:r>
      <w:r>
        <w:rPr>
          <w:vertAlign w:val="subscript"/>
        </w:rPr>
        <w:t>v</w:t>
      </w:r>
      <w:r>
        <w:rPr/>
        <w:t>(T</w:t>
      </w:r>
      <w:r>
        <w:rPr>
          <w:vertAlign w:val="subscript"/>
        </w:rPr>
        <w:t>B</w:t>
      </w:r>
      <w:r>
        <w:rPr/>
        <w:t>-T</w:t>
      </w:r>
      <w:r>
        <w:rPr>
          <w:vertAlign w:val="subscript"/>
        </w:rPr>
        <w:t>E</w:t>
      </w:r>
      <w:r>
        <w:rPr/>
        <w:t>)     schematizza l’apertura della valvola verso il tubo di scappamento con conseguente riduzione della pressione al valore iniziale, mentre il gas cede calore all’ambiente (fase di decompressione)</w:t>
      </w:r>
    </w:p>
    <w:p>
      <w:pPr>
        <w:pStyle w:val="Normal"/>
        <w:numPr>
          <w:ilvl w:val="0"/>
          <w:numId w:val="1"/>
        </w:numPr>
        <w:tabs>
          <w:tab w:val="clear" w:pos="708"/>
          <w:tab w:val="left" w:pos="720" w:leader="none"/>
        </w:tabs>
        <w:rPr/>
      </w:pPr>
      <w:r>
        <w:rPr/>
        <w:t>infine nella trasformazione BA a pressione costante il gas viene espulso dal cilindro e il pistone torna nella posizione iniziale (fase di scarico)</w:t>
      </w:r>
    </w:p>
    <w:p>
      <w:pPr>
        <w:pStyle w:val="Normal"/>
        <w:rPr/>
      </w:pPr>
      <w:r>
        <w:rPr/>
      </w:r>
    </w:p>
    <w:p>
      <w:pPr>
        <w:pStyle w:val="NormaleWeb"/>
        <w:rPr>
          <w:bCs/>
        </w:rPr>
      </w:pPr>
      <w:r>
        <w:rPr>
          <w:bCs/>
        </w:rPr>
        <w:t>Negli ordinari motori a scoppio vi sono quattro cilindri, sfasati nei movimenti dei pistoni di 90°, al fine di avere sempre in azione un tempo attivo (ma anche per avere due pistoni in discesa mentre due sono in salita, al fine di ridurre al minimo le vibrazioni del motore. In un motore a quattro cilindri per esempio le esplosioni seguono l’ordine 1-3-4-2.</w:t>
      </w:r>
    </w:p>
    <w:p>
      <w:pPr>
        <w:pStyle w:val="NormaleWeb"/>
        <w:rPr/>
      </w:pPr>
      <w:r>
        <w:rPr/>
        <w:t>   </w:t>
      </w:r>
      <w:r>
        <w:rPr>
          <w:bCs/>
        </w:rPr>
        <w:t xml:space="preserve">      </w:t>
      </w:r>
    </w:p>
    <w:p>
      <w:pPr>
        <w:pStyle w:val="NormaleWeb"/>
        <w:rPr>
          <w:bCs/>
        </w:rPr>
      </w:pPr>
      <w:r>
        <w:rPr>
          <w:bCs/>
        </w:rPr>
        <w:t>L ciclo chiaramente lavora tra due sorgenti di temperatura. Quella calda è data dalla temperatura della benzina incendiata dentro il motore (si arriva a circa 400 °C) e quella fredda invece dalla temperatura dell'ambiente nel quale il motore scarica il suo calore sia mediante il radiatore (circolazione d'acqua intorno al motore per sottrarre più rapidamente il calore che non con la sola aria) che mediante i gas di scarico.</w:t>
      </w:r>
    </w:p>
    <w:p>
      <w:pPr>
        <w:pStyle w:val="Normal"/>
        <w:rPr/>
      </w:pPr>
      <w:r>
        <w:rPr/>
        <w:t>   </w:t>
      </w:r>
      <w:r>
        <w:rPr>
          <w:bCs/>
        </w:rPr>
        <w:t xml:space="preserve">     </w:t>
      </w:r>
      <w:r>
        <w:rPr>
          <w:bCs/>
        </w:rPr>
        <w:t xml:space="preserve">I vantaggi di tale motore sono essenzialmente legati al piccolo peso confrontato con la potenza fornita.                                                                                                                                                              </w:t>
      </w:r>
      <w:r>
        <w:rPr/>
        <w:t>Il rendimento del ciclo Otto è dato da</w:t>
      </w:r>
    </w:p>
    <w:p>
      <w:pPr>
        <w:pStyle w:val="Normal"/>
        <w:rPr/>
      </w:pPr>
      <w:r>
        <w:rPr/>
      </w:r>
    </w:p>
    <w:p>
      <w:pPr>
        <w:pStyle w:val="Normal"/>
        <w:rPr/>
      </w:pPr>
      <w:r>
        <w:rPr/>
        <w:t xml:space="preserve"> </w:t>
      </w:r>
      <w:r>
        <w:rPr/>
        <w:t>η=1+Q</w:t>
      </w:r>
      <w:r>
        <w:rPr>
          <w:vertAlign w:val="subscript"/>
        </w:rPr>
        <w:t>C</w:t>
      </w:r>
      <w:r>
        <w:rPr/>
        <w:t>/Q</w:t>
      </w:r>
      <w:r>
        <w:rPr>
          <w:vertAlign w:val="subscript"/>
        </w:rPr>
        <w:t xml:space="preserve">A  </w:t>
      </w:r>
      <w:r>
        <w:rPr/>
        <w:t>= 1- ((T</w:t>
      </w:r>
      <w:r>
        <w:rPr>
          <w:vertAlign w:val="subscript"/>
        </w:rPr>
        <w:t>E</w:t>
      </w:r>
      <w:r>
        <w:rPr/>
        <w:t>-T</w:t>
      </w:r>
      <w:r>
        <w:rPr>
          <w:vertAlign w:val="subscript"/>
        </w:rPr>
        <w:t>B</w:t>
      </w:r>
      <w:r>
        <w:rPr/>
        <w:t>) / (T</w:t>
      </w:r>
      <w:r>
        <w:rPr>
          <w:vertAlign w:val="subscript"/>
        </w:rPr>
        <w:t>D</w:t>
      </w:r>
      <w:r>
        <w:rPr/>
        <w:t>-T</w:t>
      </w:r>
      <w:r>
        <w:rPr>
          <w:vertAlign w:val="subscript"/>
        </w:rPr>
        <w:t>C</w:t>
      </w:r>
      <w:r>
        <w:rPr/>
        <w:t xml:space="preserve">))    </w:t>
      </w:r>
    </w:p>
    <w:p>
      <w:pPr>
        <w:pStyle w:val="Normal"/>
        <w:rPr/>
      </w:pPr>
      <w:r>
        <w:rPr/>
      </w:r>
    </w:p>
    <w:p>
      <w:pPr>
        <w:pStyle w:val="Normal"/>
        <w:rPr/>
      </w:pPr>
      <w:r>
        <w:rPr/>
        <w:t>Sperimentalmente, però, è molto più facile misurare i volumi V1 (=VB=VC) e V2 (=VA=VD) e il loro rapporto r = V2/V1 detto rapporto di compressione. Da relazioni termodinamiche si ottiene quindi che il rendimento vale: η= 1 - ( V1 / V2 )</w:t>
      </w:r>
      <w:r>
        <w:rPr>
          <w:vertAlign w:val="superscript"/>
        </w:rPr>
        <w:t>γ-1</w:t>
      </w:r>
      <w:r>
        <w:rPr/>
        <w:t xml:space="preserve"> = 1- 1 / r</w:t>
      </w:r>
      <w:r>
        <w:rPr>
          <w:vertAlign w:val="superscript"/>
        </w:rPr>
        <w:t xml:space="preserve">0,4      </w:t>
      </w:r>
      <w:r>
        <w:rPr/>
        <w:t>avendo utilizzato γ = 1.4, valore valido per un gas biatomico.</w:t>
      </w:r>
    </w:p>
    <w:p>
      <w:pPr>
        <w:pStyle w:val="Normal"/>
        <w:rPr/>
      </w:pPr>
      <w:r>
        <w:rPr/>
        <w:t>Il rendimento aumenta all’aumentare del rapporto di compressione, che però non deve assumere valori troppo grandi se si vuole evitare il fenomeno dell’ autocombustione, cioè l’esplosione anticipata, dovuta al riscaldamento della miscela durante la fase di compressione. Mescolando alla benzina opportuni additivi si può ottenere r = 10 ovvero η = 0.6.</w:t>
      </w:r>
    </w:p>
    <w:p>
      <w:pPr>
        <w:pStyle w:val="Normal"/>
        <w:rPr/>
      </w:pPr>
      <w:r>
        <w:rPr/>
        <w:t>Il rendimento del ciclo Otto calcolato con la formula appena ricavata, va inteso come valore massimo teorico: nei motori reali si ottengono rendimenti 0.2 ; 0.3. la differenza è dovuta a varie cause: innanzitutto il ciclo, come detto prima, è solo un approssimazione dei processi reali, che non possono essere così semplificati; per esempio le fasi di combustione ed espansione non sono nettamente separate, le fasi di compressione ed espansione sono state assunte adiabatiche perché molto rapide, cosicché sia trascurabile lo scambio di espansione con l’esterno, ma non sono certamente reversibili(non c’è equilibrio meccanico). Inoltre sono stati trascurati gli attriti e le perdite di calore attraverso le pareti del cilindro. D’altra parte è importante avere un modello che indichi le massime prestazioni possibili.</w:t>
      </w:r>
    </w:p>
    <w:p>
      <w:pPr>
        <w:pStyle w:val="NormaleWeb"/>
        <w:rPr>
          <w:bCs/>
        </w:rPr>
      </w:pPr>
      <w:r>
        <w:rPr>
          <w:bCs/>
        </w:rPr>
        <w:t xml:space="preserve">                                   </w:t>
      </w:r>
    </w:p>
    <w:p>
      <w:pPr>
        <w:pStyle w:val="NormaleWeb"/>
        <w:rPr>
          <w:b/>
          <w:b/>
          <w:bCs/>
        </w:rPr>
      </w:pPr>
      <w:r>
        <w:rPr>
          <w:b/>
          <w:bCs/>
        </w:rPr>
        <w:t>CICLO DIESEL</w:t>
      </w:r>
    </w:p>
    <w:p>
      <w:pPr>
        <w:pStyle w:val="NormaleWeb"/>
        <w:rPr/>
      </w:pPr>
      <w:r>
        <w:rPr/>
        <w:t> </w:t>
      </w:r>
    </w:p>
    <w:p>
      <w:pPr>
        <w:pStyle w:val="NormaleWeb"/>
        <w:rPr/>
      </w:pPr>
      <w:r>
        <w:rPr/>
        <w:t xml:space="preserve">            </w:t>
      </w:r>
      <w:r>
        <w:rPr>
          <w:bCs/>
        </w:rPr>
        <w:t xml:space="preserve">Rudolf Diesel si era messo intesta di realizzare un motore che fosse la messa in atto del ciclo di Carnot. Lavorò moltissimo con criteri di assoluta scientificità (il suo motore lo chiamava </w:t>
      </w:r>
      <w:r>
        <w:rPr>
          <w:bCs/>
          <w:i/>
          <w:iCs/>
        </w:rPr>
        <w:t>macchina razionale</w:t>
      </w:r>
      <w:r>
        <w:rPr>
          <w:bCs/>
        </w:rPr>
        <w:t>) e i suoi conti davano per il suo progetto un rendimento fantastico: addirittura del 73% a fronte del 7% che all'epoca (circa 1885) era la media delle macchine termiche. Ma Diesel (come tutti) dovette scontrarsi con i problemi di realizzabilità tecnologica che lo portarono a qualcosa di diverso da una macchina di Carnot.</w:t>
      </w:r>
    </w:p>
    <w:p>
      <w:pPr>
        <w:pStyle w:val="NormaleWeb"/>
        <w:rPr/>
      </w:pPr>
      <w:r>
        <w:rPr/>
        <w:t>   </w:t>
      </w:r>
      <w:r>
        <w:rPr>
          <w:bCs/>
        </w:rPr>
        <w:t>La struttura di un moderno motore Diesel è del tipo del motore a scoppio con due sostanziali differenze: non c'è la candela che provoca la scintilla in quanto il carburante viene iniettato in aria surriscaldata per sola compressione e conseguentemente esplode; a seguito di ciò, dovendo lavorare con elevate pressioni, i cilindri sono più massicci. Seguendo il grafico si analizzano le trasformazioni:</w:t>
      </w:r>
    </w:p>
    <w:p>
      <w:pPr>
        <w:pStyle w:val="NormaleWeb"/>
        <w:jc w:val="center"/>
        <w:rPr>
          <w:bCs/>
        </w:rPr>
      </w:pPr>
      <w:r>
        <w:rPr/>
        <w:drawing>
          <wp:inline distT="0" distB="0" distL="0" distR="0">
            <wp:extent cx="178117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781175" cy="1943100"/>
                    </a:xfrm>
                    <a:prstGeom prst="rect">
                      <a:avLst/>
                    </a:prstGeom>
                  </pic:spPr>
                </pic:pic>
              </a:graphicData>
            </a:graphic>
          </wp:inline>
        </w:drawing>
      </w:r>
    </w:p>
    <w:p>
      <w:pPr>
        <w:pStyle w:val="NormaleWeb"/>
        <w:rPr>
          <w:bCs/>
        </w:rPr>
      </w:pPr>
      <w:r>
        <w:rPr>
          <w:bCs/>
        </w:rPr>
      </w:r>
    </w:p>
    <w:p>
      <w:pPr>
        <w:pStyle w:val="Normal"/>
        <w:numPr>
          <w:ilvl w:val="0"/>
          <w:numId w:val="2"/>
        </w:numPr>
        <w:tabs>
          <w:tab w:val="clear" w:pos="708"/>
          <w:tab w:val="left" w:pos="720" w:leader="none"/>
        </w:tabs>
        <w:rPr/>
      </w:pPr>
      <w:r>
        <w:rPr/>
        <w:t xml:space="preserve">trasformazione 5-1, isobara, fase di aspirazione </w:t>
      </w:r>
      <w:r>
        <w:rPr>
          <w:bCs/>
        </w:rPr>
        <w:t>dell'aria dall'ambiente (solo aria, contrariamente al motore a scoppio, dove viene aspirata una miscela di aria e benzina). E' utile osservare che ancora oggi in molti diesel prima di accendere il motore occorre preriscaldare l'aria che è dentro i cilindri: questo è il motivo per cui occorre attendere un poco prima di avviare il motore.</w:t>
      </w:r>
    </w:p>
    <w:p>
      <w:pPr>
        <w:pStyle w:val="Normal"/>
        <w:numPr>
          <w:ilvl w:val="0"/>
          <w:numId w:val="2"/>
        </w:numPr>
        <w:tabs>
          <w:tab w:val="clear" w:pos="708"/>
          <w:tab w:val="left" w:pos="720" w:leader="none"/>
        </w:tabs>
        <w:rPr/>
      </w:pPr>
      <w:r>
        <w:rPr/>
        <w:t>trasformazione 1-2, adiabatica, in questa fase</w:t>
      </w:r>
      <w:r>
        <w:rPr>
          <w:bCs/>
        </w:rPr>
        <w:t xml:space="preserve"> l’aria viene compressa adiabaticamente  fino ad innalzare la sua temperatura per sola compressione</w:t>
      </w:r>
    </w:p>
    <w:p>
      <w:pPr>
        <w:pStyle w:val="Normal"/>
        <w:numPr>
          <w:ilvl w:val="0"/>
          <w:numId w:val="2"/>
        </w:numPr>
        <w:tabs>
          <w:tab w:val="clear" w:pos="708"/>
          <w:tab w:val="left" w:pos="720" w:leader="none"/>
        </w:tabs>
        <w:rPr/>
      </w:pPr>
      <w:r>
        <w:rPr/>
        <w:t>trasformazione 2-3, isobara, fase di iniezione e combustione(del carburante): il gas assorbe calore   Q</w:t>
      </w:r>
      <w:r>
        <w:rPr>
          <w:vertAlign w:val="subscript"/>
        </w:rPr>
        <w:t>A</w:t>
      </w:r>
      <w:r>
        <w:rPr/>
        <w:t>=nc</w:t>
      </w:r>
      <w:r>
        <w:rPr>
          <w:vertAlign w:val="subscript"/>
        </w:rPr>
        <w:t>p</w:t>
      </w:r>
      <w:r>
        <w:rPr/>
        <w:t>(T</w:t>
      </w:r>
      <w:r>
        <w:rPr>
          <w:vertAlign w:val="subscript"/>
        </w:rPr>
        <w:t>3</w:t>
      </w:r>
      <w:r>
        <w:rPr/>
        <w:t>-T</w:t>
      </w:r>
      <w:r>
        <w:rPr>
          <w:vertAlign w:val="subscript"/>
        </w:rPr>
        <w:t>2</w:t>
      </w:r>
      <w:r>
        <w:rPr/>
        <w:t xml:space="preserve">)       </w:t>
      </w:r>
    </w:p>
    <w:p>
      <w:pPr>
        <w:pStyle w:val="Normal"/>
        <w:numPr>
          <w:ilvl w:val="0"/>
          <w:numId w:val="2"/>
        </w:numPr>
        <w:tabs>
          <w:tab w:val="clear" w:pos="708"/>
          <w:tab w:val="left" w:pos="720" w:leader="none"/>
        </w:tabs>
        <w:rPr/>
      </w:pPr>
      <w:r>
        <w:rPr/>
        <w:t>trasformazione 3-4, adiabatica, fase di espansione violenta del pistone</w:t>
      </w:r>
    </w:p>
    <w:p>
      <w:pPr>
        <w:pStyle w:val="Normal"/>
        <w:numPr>
          <w:ilvl w:val="0"/>
          <w:numId w:val="2"/>
        </w:numPr>
        <w:tabs>
          <w:tab w:val="clear" w:pos="708"/>
          <w:tab w:val="left" w:pos="720" w:leader="none"/>
        </w:tabs>
        <w:rPr/>
      </w:pPr>
      <w:r>
        <w:rPr/>
        <w:t>trasformazione 4-1, isocora, fase di decompressione: il gas cede calore                         Q</w:t>
      </w:r>
      <w:r>
        <w:rPr>
          <w:vertAlign w:val="subscript"/>
        </w:rPr>
        <w:t>C</w:t>
      </w:r>
      <w:r>
        <w:rPr/>
        <w:t>=nc</w:t>
      </w:r>
      <w:r>
        <w:rPr>
          <w:vertAlign w:val="subscript"/>
        </w:rPr>
        <w:t>v</w:t>
      </w:r>
      <w:r>
        <w:rPr/>
        <w:t>(T</w:t>
      </w:r>
      <w:r>
        <w:rPr>
          <w:vertAlign w:val="subscript"/>
        </w:rPr>
        <w:t>1</w:t>
      </w:r>
      <w:r>
        <w:rPr/>
        <w:t>-T</w:t>
      </w:r>
      <w:r>
        <w:rPr>
          <w:vertAlign w:val="subscript"/>
        </w:rPr>
        <w:t>4</w:t>
      </w:r>
      <w:r>
        <w:rPr/>
        <w:t xml:space="preserve">)     </w:t>
      </w:r>
    </w:p>
    <w:p>
      <w:pPr>
        <w:pStyle w:val="Normal"/>
        <w:numPr>
          <w:ilvl w:val="0"/>
          <w:numId w:val="2"/>
        </w:numPr>
        <w:tabs>
          <w:tab w:val="clear" w:pos="708"/>
          <w:tab w:val="left" w:pos="720" w:leader="none"/>
        </w:tabs>
        <w:rPr/>
      </w:pPr>
      <w:r>
        <w:rPr/>
        <w:t>trasformazione 1-5, isobara, fase di scarico.</w:t>
      </w:r>
    </w:p>
    <w:p>
      <w:pPr>
        <w:pStyle w:val="Normal"/>
        <w:rPr/>
      </w:pPr>
      <w:r>
        <w:rPr/>
      </w:r>
    </w:p>
    <w:p>
      <w:pPr>
        <w:pStyle w:val="Normal"/>
        <w:rPr>
          <w:bCs/>
        </w:rPr>
      </w:pPr>
      <w:r>
        <w:rPr>
          <w:bCs/>
        </w:rPr>
        <w:t>E' un motore molto affidabile che può mantenere per molto tempo un numero di giri costante (contrariamente al motore a scoppio che deve far variare continuamente il numero di giri, per un miglior funzionamento). Il rendimento del ciclo diesel è dato da:</w:t>
      </w:r>
    </w:p>
    <w:p>
      <w:pPr>
        <w:pStyle w:val="Normal"/>
        <w:rPr/>
      </w:pPr>
      <w:r>
        <w:rPr>
          <w:bCs/>
        </w:rPr>
        <w:t xml:space="preserve"> </w:t>
      </w:r>
      <w:r>
        <w:rPr/>
        <w:t>η=1+Q</w:t>
      </w:r>
      <w:r>
        <w:rPr>
          <w:vertAlign w:val="subscript"/>
        </w:rPr>
        <w:t>C</w:t>
      </w:r>
      <w:r>
        <w:rPr/>
        <w:t>/Q</w:t>
      </w:r>
      <w:r>
        <w:rPr>
          <w:vertAlign w:val="subscript"/>
        </w:rPr>
        <w:t xml:space="preserve">A  </w:t>
      </w:r>
      <w:r>
        <w:rPr/>
        <w:t xml:space="preserve"> che pero si semplifica in  η=1- ((T</w:t>
      </w:r>
      <w:r>
        <w:rPr>
          <w:vertAlign w:val="subscript"/>
        </w:rPr>
        <w:t>D</w:t>
      </w:r>
      <w:r>
        <w:rPr/>
        <w:t>-T</w:t>
      </w:r>
      <w:r>
        <w:rPr>
          <w:vertAlign w:val="subscript"/>
        </w:rPr>
        <w:t>A</w:t>
      </w:r>
      <w:r>
        <w:rPr/>
        <w:t>) / γ (T</w:t>
      </w:r>
      <w:r>
        <w:rPr>
          <w:vertAlign w:val="subscript"/>
        </w:rPr>
        <w:t>C</w:t>
      </w:r>
      <w:r>
        <w:rPr/>
        <w:t>-T</w:t>
      </w:r>
      <w:r>
        <w:rPr>
          <w:vertAlign w:val="subscript"/>
        </w:rPr>
        <w:t>B</w:t>
      </w:r>
      <w:r>
        <w:rPr/>
        <w:t>))  e anche in questo caso utilizzando relazioni termodinamiche si ottengono i rapporti di compressione e il rapporto di espansione che valgono rispettivamente r</w:t>
      </w:r>
      <w:r>
        <w:rPr>
          <w:vertAlign w:val="subscript"/>
        </w:rPr>
        <w:t>C</w:t>
      </w:r>
      <w:r>
        <w:rPr/>
        <w:t>=V</w:t>
      </w:r>
      <w:r>
        <w:rPr>
          <w:vertAlign w:val="subscript"/>
        </w:rPr>
        <w:t>2</w:t>
      </w:r>
      <w:r>
        <w:rPr/>
        <w:t>/V</w:t>
      </w:r>
      <w:r>
        <w:rPr>
          <w:vertAlign w:val="subscript"/>
        </w:rPr>
        <w:t>1</w:t>
      </w:r>
      <w:r>
        <w:rPr/>
        <w:t xml:space="preserve"> e r</w:t>
      </w:r>
      <w:r>
        <w:rPr>
          <w:vertAlign w:val="subscript"/>
        </w:rPr>
        <w:t>E</w:t>
      </w:r>
      <w:r>
        <w:rPr/>
        <w:t>=V</w:t>
      </w:r>
      <w:r>
        <w:rPr>
          <w:vertAlign w:val="subscript"/>
        </w:rPr>
        <w:t>2</w:t>
      </w:r>
      <w:r>
        <w:rPr/>
        <w:t>/V</w:t>
      </w:r>
      <w:r>
        <w:rPr>
          <w:vertAlign w:val="subscript"/>
        </w:rPr>
        <w:t xml:space="preserve">3  </w:t>
      </w:r>
      <w:r>
        <w:rPr/>
        <w:t xml:space="preserve">   che sostituiti nell’espressione del rendimento danno  η=1 – (1/ r</w:t>
      </w:r>
      <w:r>
        <w:rPr>
          <w:vertAlign w:val="superscript"/>
        </w:rPr>
        <w:t>γ</w:t>
      </w:r>
      <w:r>
        <w:rPr>
          <w:vertAlign w:val="subscript"/>
        </w:rPr>
        <w:t>E</w:t>
      </w:r>
      <w:r>
        <w:rPr/>
        <w:t xml:space="preserve"> - 1/ r</w:t>
      </w:r>
      <w:r>
        <w:rPr>
          <w:vertAlign w:val="superscript"/>
        </w:rPr>
        <w:t>γ</w:t>
      </w:r>
      <w:r>
        <w:rPr>
          <w:vertAlign w:val="subscript"/>
        </w:rPr>
        <w:t xml:space="preserve">C </w:t>
      </w:r>
      <w:r>
        <w:rPr/>
        <w:t>)/( γ(1/ r</w:t>
      </w:r>
      <w:r>
        <w:rPr>
          <w:vertAlign w:val="subscript"/>
        </w:rPr>
        <w:t>E</w:t>
      </w:r>
      <w:r>
        <w:rPr/>
        <w:t xml:space="preserve"> - 1/ r</w:t>
      </w:r>
      <w:r>
        <w:rPr>
          <w:vertAlign w:val="subscript"/>
        </w:rPr>
        <w:t>C</w:t>
      </w:r>
      <w:r>
        <w:rPr/>
        <w:t>)  .</w:t>
      </w:r>
    </w:p>
    <w:p>
      <w:pPr>
        <w:pStyle w:val="Normal"/>
        <w:rPr/>
      </w:pPr>
      <w:r>
        <w:rPr/>
        <w:t>con rC = 15 e rE = 5 si trova un rendimento di 0.56. anche ora i valori di rendimento così ottenuti vanno considerati come valori massimi teorici, per ragioni analoghe a quelle discusse nel ciclo Otto.</w:t>
      </w:r>
    </w:p>
    <w:p>
      <w:pPr>
        <w:pStyle w:val="Normal"/>
        <w:rPr/>
      </w:pPr>
      <w:r>
        <w:rPr/>
        <w:t xml:space="preserve">Il motore Diesel presenta rendimento più elevato di quello a benzina perché può funzionare con rapporto di compressione più alto è può raggiungere temperature di combustione più elevate.                                                                                         </w:t>
      </w:r>
    </w:p>
    <w:p>
      <w:pPr>
        <w:pStyle w:val="Normal"/>
        <w:ind w:left="300" w:hanging="0"/>
        <w:rPr>
          <w:b/>
          <w:b/>
          <w:sz w:val="28"/>
          <w:szCs w:val="28"/>
        </w:rPr>
      </w:pPr>
      <w:r>
        <w:rPr>
          <w:b/>
          <w:sz w:val="28"/>
          <w:szCs w:val="28"/>
        </w:rPr>
      </w:r>
    </w:p>
    <w:p>
      <w:pPr>
        <w:pStyle w:val="NormaleWeb"/>
        <w:rPr>
          <w:b/>
          <w:b/>
          <w:bCs/>
        </w:rPr>
      </w:pPr>
      <w:r>
        <w:rPr>
          <w:b/>
          <w:bCs/>
        </w:rPr>
        <w:t>CICLO WANKEL</w:t>
      </w:r>
    </w:p>
    <w:p>
      <w:pPr>
        <w:pStyle w:val="NormaleWeb"/>
        <w:rPr/>
      </w:pPr>
      <w:r>
        <w:rPr/>
        <w:t> </w:t>
      </w:r>
      <w:r>
        <w:rPr>
          <w:bCs/>
        </w:rPr>
        <w:t xml:space="preserve">Quest'ultimo motore ha elementi importanti di novità rispetto a quelli visti. Si tratta di un motore che ripete il ciclo del motore a scoppio ma non si serve del cilindro e del pistone. Qui, all'interno di un </w:t>
      </w:r>
      <w:r>
        <w:rPr>
          <w:bCs/>
          <w:i/>
          <w:iCs/>
        </w:rPr>
        <w:t>carter</w:t>
      </w:r>
      <w:r>
        <w:rPr>
          <w:bCs/>
        </w:rPr>
        <w:t xml:space="preserve"> metallico con la forma di un triangolo a lati curvilinei (si chiama: </w:t>
      </w:r>
      <w:r>
        <w:rPr>
          <w:bCs/>
          <w:i/>
          <w:iCs/>
        </w:rPr>
        <w:t>epitrocoide</w:t>
      </w:r>
      <w:r>
        <w:rPr>
          <w:bCs/>
        </w:rPr>
        <w:t xml:space="preserve">), ruota l'elemento mobile che è chiamato </w:t>
      </w:r>
      <w:r>
        <w:rPr>
          <w:bCs/>
          <w:i/>
          <w:iCs/>
        </w:rPr>
        <w:t>rotore</w:t>
      </w:r>
      <w:r>
        <w:rPr>
          <w:bCs/>
        </w:rPr>
        <w:t xml:space="preserve">. Il rotore, che ha anch'esso una forma a triangolo curvilineo, a cui è collegato l'albero motore, gira attorno ad un asse eccentrico, creando camere (A, B, C) dentro cui si generano successivamente le stesse trasformazioni che si generavano con cilindro e pistone. Il motore è dovuto all'ingegnere tedesco Wankel che iniziò a studiarlo intorno al 1926. Solo nel 1956 entrò in funzione il primo prototipo che, con poche modifiche, qualche tempo più tardi (1965) fu montato in auto realizzate dalla tedesca NSU e successivamente dalla Mazda. </w:t>
      </w:r>
    </w:p>
    <w:p>
      <w:pPr>
        <w:pStyle w:val="NormaleWeb"/>
        <w:jc w:val="center"/>
        <w:rPr/>
      </w:pPr>
      <w:r>
        <w:rPr/>
        <w:drawing>
          <wp:inline distT="0" distB="0" distL="0" distR="0">
            <wp:extent cx="35623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62350" cy="1924050"/>
                    </a:xfrm>
                    <a:prstGeom prst="rect">
                      <a:avLst/>
                    </a:prstGeom>
                  </pic:spPr>
                </pic:pic>
              </a:graphicData>
            </a:graphic>
          </wp:inline>
        </w:drawing>
      </w:r>
    </w:p>
    <w:p>
      <w:pPr>
        <w:pStyle w:val="NormaleWeb"/>
        <w:rPr/>
      </w:pPr>
      <w:r>
        <w:rPr/>
        <w:t xml:space="preserve">                                                     </w:t>
      </w:r>
      <w:r>
        <w:rPr>
          <w:b/>
          <w:bCs/>
        </w:rPr>
        <w:t>(a)                                      (b)</w:t>
      </w:r>
    </w:p>
    <w:p>
      <w:pPr>
        <w:pStyle w:val="NormaleWeb"/>
        <w:jc w:val="center"/>
        <w:rPr/>
      </w:pPr>
      <w:r>
        <w:rPr/>
        <w:drawing>
          <wp:inline distT="0" distB="0" distL="0" distR="0">
            <wp:extent cx="532447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324475" cy="1895475"/>
                    </a:xfrm>
                    <a:prstGeom prst="rect">
                      <a:avLst/>
                    </a:prstGeom>
                  </pic:spPr>
                </pic:pic>
              </a:graphicData>
            </a:graphic>
          </wp:inline>
        </w:drawing>
      </w:r>
    </w:p>
    <w:p>
      <w:pPr>
        <w:pStyle w:val="NormaleWeb"/>
        <w:rPr/>
      </w:pPr>
      <w:r>
        <w:rPr/>
        <w:t>                      </w:t>
      </w:r>
      <w:r>
        <w:rPr>
          <w:b/>
          <w:bCs/>
        </w:rPr>
        <w:t xml:space="preserve"> </w:t>
      </w:r>
      <w:r>
        <w:rPr>
          <w:b/>
          <w:bCs/>
        </w:rPr>
        <w:t>(c)                                          (d)                                           (e)</w:t>
      </w:r>
    </w:p>
    <w:p>
      <w:pPr>
        <w:pStyle w:val="NormaleWeb"/>
        <w:rPr>
          <w:bCs/>
        </w:rPr>
      </w:pPr>
      <w:r>
        <w:rPr>
          <w:bCs/>
        </w:rPr>
        <w:t>Il motore Wankel ha tre piccole camere A, B e C nella figura. Tali camere hanno volumi variabili a seconda della posizione che ha in quel momento il rotore. In ciascuna di queste camere si compie un ciclo Otto completo. a quattro tempi, per ogni giro del rotore. Per illustrare il funzionamento del motore riferiamoci ad una sola camera, ad esempio, alla A. In (a) siamo nella fase di aspirazione: la miscela di aria e benzina viene aspirata in A da un carburatore (il volume di A va aumentando ed a seguito di questo si ha aspirazione); in (b) il rotore, che ha realizzato una parte della rotazione, chiude con uno dei suoi vertici (fondamentali soprattutto nella loro tenuta in tale motore) il condotto dal quale entrava la miscela ed inizia a comprimere la miscela stessa; in (c) la camera A è alla massima compressione della miscela quando scocca la scintilla;  in (d) si ha un improvviso aumento della pressione seguito immediatamente da un violento colpo sul rotore per permettere l'espansione della miscela in combustione; in (e) il vertice successivo del rotore va ad aprire il condotto di scarico che permette l'espulsione dei gas combusti. Nel frattempo nella camera B inizia ad essere aspirata aria che seguirà la stessa sorte che ora abbiamo descritto per la camera A.</w:t>
      </w:r>
    </w:p>
    <w:p>
      <w:pPr>
        <w:pStyle w:val="NormaleWeb"/>
        <w:rPr>
          <w:bCs/>
        </w:rPr>
      </w:pPr>
      <w:r>
        <w:rPr>
          <w:bCs/>
        </w:rPr>
        <w:t xml:space="preserve"> </w:t>
      </w:r>
      <w:r>
        <w:rPr>
          <w:bCs/>
        </w:rPr>
        <w:t>I possibili vantaggi di un tale motoresono: Meno pezzi che quasi dimezzerebbero il peso di un'auto utilitaria; conseguentemente minor prezzo e minor consumo di pneumatici; il minor peso permetterebbe l'aumento della struttura di protezione per i passeggeri; si disporrebbe di più spazio per passeggeri e bagagli a parità di altre prestazioni (prezzo, cilindrata, ...) di un'auto equipaggiata con motore ordinario;inoltre poca coppia e troppi giri lo rendono inadatto a muovere grandi pesi.</w:t>
      </w:r>
    </w:p>
    <w:p>
      <w:pPr>
        <w:pStyle w:val="NormaleWeb"/>
        <w:rPr/>
      </w:pPr>
      <w:r>
        <w:rPr/>
        <w:t>Tra</w:t>
      </w:r>
      <w:r>
        <w:rPr>
          <w:bCs/>
        </w:rPr>
        <w:t xml:space="preserve"> gli svantaggi: La novità completa di tale motore crea una diffidenza in tutti gli operatori del settore auto (dal settore tecnico a quello commerciale fino a coloro che dovranno ripararle); la questione del consumo degli spigoli del rotore per attrito (tali spigoli non possono poi essere lubrificati da un bagno d'olio minerale come nel motore ordinario: l'uso della miscela di benzina ed olio potrebbe risolvere) che pregiudica la tenuta, fondamentale  per il funzionamento del motore;  il consumo è elevato proprio anche per la tenuta oltreché per il fatto che la combustione del carburante risulta più lenta che nel motore ordinario.</w:t>
      </w:r>
    </w:p>
    <w:p>
      <w:pPr>
        <w:pStyle w:val="NormaleWeb"/>
        <w:rPr/>
      </w:pPr>
      <w:r>
        <w:rPr/>
        <w:t>   </w:t>
      </w:r>
      <w:r>
        <w:rPr>
          <w:bCs/>
        </w:rPr>
        <w:t xml:space="preserve">         </w:t>
      </w:r>
      <w:r>
        <w:rPr>
          <w:bCs/>
        </w:rPr>
        <w:t>Ciò che è certo è che questo come altri motori non hanno uno sviluppo legato ad una grande sperimentazione. Motivi economici di grossi investimenti richiesti, fanno lavorare le case automobilistiche solo su cose ultrasperimentate. E così, ad oltre 100 anni dai primi motori a scoppio o Diesel abbiamo solo assistito a perfezionamenti tecnici senza nessun tentativo serio di superare queste macchine che sono vecchie per consumi, carburanti e materiali</w:t>
      </w:r>
    </w:p>
    <w:p>
      <w:pPr>
        <w:pStyle w:val="Normal"/>
        <w:rPr>
          <w:bCs/>
        </w:rPr>
      </w:pPr>
      <w:r>
        <w:rPr>
          <w:bCs/>
        </w:rPr>
      </w:r>
    </w:p>
    <w:p>
      <w:pPr>
        <w:pStyle w:val="Normal"/>
        <w:ind w:left="300" w:hanging="0"/>
        <w:rPr>
          <w:b/>
          <w:b/>
          <w:sz w:val="28"/>
          <w:szCs w:val="28"/>
        </w:rPr>
      </w:pPr>
      <w:r>
        <w:rPr>
          <w:b/>
          <w:sz w:val="28"/>
          <w:szCs w:val="28"/>
        </w:rPr>
      </w:r>
    </w:p>
    <w:p>
      <w:pPr>
        <w:pStyle w:val="Normal"/>
        <w:ind w:left="30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Accensione</w:t>
      </w:r>
    </w:p>
    <w:p>
      <w:pPr>
        <w:pStyle w:val="Normal"/>
        <w:rPr>
          <w:b/>
          <w:b/>
          <w:sz w:val="28"/>
          <w:szCs w:val="28"/>
        </w:rPr>
      </w:pPr>
      <w:r>
        <w:rPr>
          <w:b/>
          <w:sz w:val="28"/>
          <w:szCs w:val="28"/>
        </w:rPr>
      </w:r>
    </w:p>
    <w:p>
      <w:pPr>
        <w:pStyle w:val="Normal"/>
        <w:rPr>
          <w:b/>
          <w:b/>
        </w:rPr>
      </w:pPr>
      <w:r>
        <w:rPr/>
        <w:drawing>
          <wp:inline distT="0" distB="0" distL="0" distR="0">
            <wp:extent cx="3390900" cy="3039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5546"/>
                    <a:stretch>
                      <a:fillRect/>
                    </a:stretch>
                  </pic:blipFill>
                  <pic:spPr bwMode="auto">
                    <a:xfrm>
                      <a:off x="0" y="0"/>
                      <a:ext cx="3390900" cy="3039110"/>
                    </a:xfrm>
                    <a:prstGeom prst="rect">
                      <a:avLst/>
                    </a:prstGeom>
                  </pic:spPr>
                </pic:pic>
              </a:graphicData>
            </a:graphic>
          </wp:inline>
        </w:drawing>
      </w:r>
    </w:p>
    <w:p>
      <w:pPr>
        <w:pStyle w:val="Normal"/>
        <w:rPr/>
      </w:pPr>
      <w:r>
        <w:rPr>
          <w:b/>
        </w:rPr>
        <w:t xml:space="preserve"> </w:t>
      </w:r>
      <w:r>
        <w:rPr/>
        <w:t>Il sistema di accensione serve a indurre la combustione della miscela. Quando l'interruttore è attivato, la corrente a bassa tensione prodotta dalla batteria fluisce nella bobina di accensione, che la converte in corrente ad alta tensione. Quest'ultima, attraverso lo spinterogeno, giunge agli elettrodi delle candele posizionate sulla testa dei cilindri e produce una scintilla (arco elettrico) che accende la miscela aria-combustibile</w:t>
      </w:r>
      <w:r>
        <w:rPr>
          <w:b/>
        </w:rPr>
        <w:t xml:space="preserve">.  </w:t>
      </w:r>
    </w:p>
    <w:p>
      <w:pPr>
        <w:pStyle w:val="Normal"/>
        <w:spacing w:lineRule="atLeast" w:line="300" w:before="280" w:after="280"/>
        <w:rPr>
          <w:color w:val="000000"/>
        </w:rPr>
      </w:pPr>
      <w:r>
        <w:rPr>
          <w:color w:val="000000"/>
        </w:rPr>
        <w:t>La miscela aria-benzina aspirata nel cilindro viene compressa dal pistone in corsa ascendente; per effetto dell'aumento di pressione, essa subisce un aumento di temperatura che agevola l'accensione e accelera la combustione. L'accensione della miscela viene innescata da un arco elettrico (comunemente detto scintilla) che scocca fra gli elettrodi della candela di accensione sporgenti dalla parte superiore (testa) del cilindro.</w:t>
      </w:r>
    </w:p>
    <w:p>
      <w:pPr>
        <w:pStyle w:val="Normal"/>
        <w:spacing w:lineRule="atLeast" w:line="300" w:before="280" w:after="280"/>
        <w:rPr>
          <w:color w:val="000000"/>
        </w:rPr>
      </w:pPr>
      <w:r>
        <w:rPr>
          <w:color w:val="000000"/>
        </w:rPr>
        <w:t>Il tipo di accensione più comune è quello a bobina e spinterogeno, in cui l'alta tensione (10.000-15.000 V) necessaria per produrre l'arco elettrico proviene da un trasformatore (bobina di accensione); quest'ultimo è alimentato da un generatore di corrente a bassa tensione (12 V o, più raramente, 24 V) azionato dal motore stesso dell'automobile. La bobina di accensione è costituita da due avvolgimenti che condividono il nucleo ferromagnetico; il primario è percorso da corrente a bassa tensione, mentre il secondario è isolato dal primario e sovrapposto a questo: quando un elemento meccanico mobile (ruttore) interrompe il flusso di corrente a bassa tensione nel primario, nel secondario (dotato di un numero di spire maggiore del primario) si genera per induzione una corrente ad alta tensione, che fa scoccare l'arco elettrico fra gli elettrodi della candela. Nei normali motori pluricilindrici un dispositivo meccanico detto distributore, ma più noto come spinterogeno, provvede a collegare nella sequenza corretta le candele dei vari cilindri. I vari dispositivi meccanici inseriti nel sistema di accensione sono comandati dal motore stesso, mediante il meccanismo di distribuzione, costituito da trasmissioni a ingranaggi o a cinghia, alberi a camme ecc.</w:t>
      </w:r>
    </w:p>
    <w:p>
      <w:pPr>
        <w:pStyle w:val="Normal"/>
        <w:spacing w:lineRule="atLeast" w:line="300" w:before="280" w:after="280"/>
        <w:rPr>
          <w:color w:val="000000"/>
        </w:rPr>
      </w:pPr>
      <w:r>
        <w:rPr>
          <w:color w:val="000000"/>
        </w:rPr>
        <w:t>Il sistema di avviamento comprende anche il motorino d'avviamento e la batteria di accumulatori. Il primo serve per azionare a freddo i pistoni e avviare il ciclo termodinamico. La batteria di accumulatori, inserita in parallelo con il circuito primario, ha la funzione di fornire corrente al motorino di avviamento, oltre che di alimentare, a motore fermo, le varie utenze elettriche come la fanaleria esterna, l'illuminazione interna, il tergicristalli, l'impianto di condizionamento ecc. Una volta che il motore è in funzione, il generatore di corrente, azionato dal motore stesso, fornisce tutta la corrente necessaria ai vari impianti, compreso il sistema di accensione vero e proprio, e ricarica costantemente la batteria.</w:t>
      </w:r>
    </w:p>
    <w:p>
      <w:pPr>
        <w:pStyle w:val="Normal"/>
        <w:rPr>
          <w:b/>
          <w:b/>
          <w:color w:val="000000"/>
        </w:rPr>
      </w:pPr>
      <w:r>
        <w:rPr>
          <w:b/>
          <w:color w:val="000000"/>
        </w:rPr>
      </w:r>
    </w:p>
    <w:p>
      <w:pPr>
        <w:pStyle w:val="Normal"/>
        <w:rPr/>
      </w:pPr>
      <w:r>
        <w:rPr>
          <w:b/>
        </w:rPr>
        <w:t xml:space="preserve">     </w:t>
      </w:r>
      <w:r>
        <w:rPr>
          <w:b/>
        </w:rPr>
        <w:t>-</w:t>
      </w:r>
      <w:r>
        <w:rPr>
          <w:b/>
          <w:sz w:val="28"/>
          <w:szCs w:val="28"/>
        </w:rPr>
        <w:t>Lubrificazione e raffreddamento</w:t>
      </w:r>
    </w:p>
    <w:p>
      <w:pPr>
        <w:pStyle w:val="Normal"/>
        <w:spacing w:lineRule="atLeast" w:line="300" w:before="280" w:after="280"/>
        <w:rPr>
          <w:color w:val="000000"/>
        </w:rPr>
      </w:pPr>
      <w:r>
        <w:rPr>
          <w:color w:val="000000"/>
        </w:rPr>
        <w:t>Data l'elevata temperatura di esercizio, la lubrificazione continua delle parti in movimento del motore è di importanza fondamentale. Nel sistema più comune, detto a circolazione forzata, una pompa aspira l'olio da un serbatoio (coppa) situato sotto il basamento del motore e lo spruzza continuamente sui vari organi da lubrificare: perni di banco dell'albero motore, perni di biella, pareti del cilindro e spinotto del pistone.</w:t>
      </w:r>
    </w:p>
    <w:p>
      <w:pPr>
        <w:pStyle w:val="Normal"/>
        <w:spacing w:lineRule="atLeast" w:line="300" w:before="280" w:after="280"/>
        <w:rPr>
          <w:color w:val="000000"/>
        </w:rPr>
      </w:pPr>
      <w:r>
        <w:rPr>
          <w:color w:val="000000"/>
        </w:rPr>
        <w:t>Al momento dello "scoppio", cioè della combustione esplosiva della miscela, la temperatura all'interno del cilindro è molto più elevata del punto di fusione della ghisa. Poiché si verificano almeno duemila scoppi al minuto, la parete del cilindro diventa talmente calda che nella fase di espansione il pistone vi si incollerebbe, nonostante l'azione anche parzialmente refrigerante dell'olio di lubrificazione. I cilindri vengono perciò costantemente raffreddati da un flusso d'acqua che circola velocemente all'interno della testa e del basamento. Nella stagione fredda, all'acqua viene aggiunto un liquido antigelo, cioè un liquido a punto di congelamento molto basso come l'alcol etilico o metilico o, più comunemente, glicole etilenico.</w:t>
      </w:r>
    </w:p>
    <w:p>
      <w:pPr>
        <w:pStyle w:val="Normal"/>
        <w:spacing w:lineRule="atLeast" w:line="300" w:before="280" w:after="280"/>
        <w:rPr>
          <w:color w:val="000000"/>
        </w:rPr>
      </w:pPr>
      <w:r>
        <w:rPr>
          <w:color w:val="000000"/>
        </w:rPr>
        <w:t>Per impedire l'eccessivo riscaldamento dell'acqua, che altrimenti raggiungerebbe in brevissimo tempo la temperatura di ebollizione, nell'impianto di raffreddamento del motore è inserito un radiatore. Questo dispositivo è posto in genere nella parte anteriore dell'automobile ed è costituito da una serie di piccoli tubi comunicanti, che vengono percorsi dall'acqua calda proveniente dal motore e sono raffreddati esternamente dal flusso d'aria originato dal movimento stesso dell'automobile. Con il motore in azione, ma con l'automobile ferma o in moto a bassa velocità, e quindi senza o con insufficiente corrente d'aria naturale, entra in funzione una ventola comandata da un termostato che rileva la temperatura dell'acqua.</w:t>
      </w:r>
    </w:p>
    <w:p>
      <w:pPr>
        <w:pStyle w:val="Normal"/>
        <w:rPr/>
      </w:pPr>
      <w:r>
        <w:rPr>
          <w:b/>
        </w:rPr>
        <w:t>-</w:t>
      </w:r>
      <w:r>
        <w:rPr>
          <w:b/>
          <w:sz w:val="28"/>
          <w:szCs w:val="28"/>
        </w:rPr>
        <w:t>ORGANI DI TRASMISSIONE</w:t>
      </w:r>
    </w:p>
    <w:p>
      <w:pPr>
        <w:pStyle w:val="Normal"/>
        <w:rPr>
          <w:b/>
          <w:b/>
          <w:sz w:val="28"/>
          <w:szCs w:val="28"/>
        </w:rPr>
      </w:pPr>
      <w:r>
        <w:rPr>
          <w:b/>
          <w:sz w:val="28"/>
          <w:szCs w:val="28"/>
        </w:rPr>
      </w:r>
    </w:p>
    <w:p>
      <w:pPr>
        <w:pStyle w:val="Normal"/>
        <w:spacing w:lineRule="atLeast" w:line="300" w:before="280" w:after="280"/>
        <w:rPr>
          <w:color w:val="000000"/>
        </w:rPr>
      </w:pPr>
      <w:r>
        <w:rPr>
          <w:color w:val="000000"/>
        </w:rPr>
        <w:t>La coppia (sistema di due forze uguali e contrarie, con rette d'azione parallele e distinte) motrice dell'albero a gomiti viene trasmessa, attraverso l'innesto a frizione, al cambio di velocità e da questo al differenziale che la ripartisce fra le due ruote motrici. Nelle automobili tradizionali, a motore anteriore e trazione posteriore, fra il cambio di velocità e il differenziale è interposto l'albero di trasmissione; questo è collegato ai due organi mediante giunti elastici che attutiscono le sollecitazioni meccaniche dovute alle variazioni di velocità. Nelle automobili con motore a trazione anteriori o con motore a trazione posteriori, invece, cambio e differenziale fanno corpo unico e non è previsto l'albero di trasmissione.</w:t>
      </w:r>
    </w:p>
    <w:p>
      <w:pPr>
        <w:pStyle w:val="Normal"/>
        <w:rPr>
          <w:b/>
          <w:b/>
          <w:bCs/>
        </w:rPr>
      </w:pPr>
      <w:r>
        <w:rPr/>
        <w:drawing>
          <wp:inline distT="0" distB="0" distL="0" distR="0">
            <wp:extent cx="4819650" cy="308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4415"/>
                    <a:stretch>
                      <a:fillRect/>
                    </a:stretch>
                  </pic:blipFill>
                  <pic:spPr bwMode="auto">
                    <a:xfrm>
                      <a:off x="0" y="0"/>
                      <a:ext cx="4819650" cy="3083560"/>
                    </a:xfrm>
                    <a:prstGeom prst="rect">
                      <a:avLst/>
                    </a:prstGeom>
                  </pic:spPr>
                </pic:pic>
              </a:graphicData>
            </a:graphic>
          </wp:inline>
        </w:drawing>
      </w:r>
    </w:p>
    <w:p>
      <w:pPr>
        <w:pStyle w:val="Normal"/>
        <w:rPr>
          <w:b/>
          <w:b/>
          <w:bCs/>
        </w:rPr>
      </w:pPr>
      <w:r>
        <w:rPr>
          <w:b/>
          <w:bCs/>
        </w:rPr>
      </w:r>
    </w:p>
    <w:p>
      <w:pPr>
        <w:pStyle w:val="Normal"/>
        <w:rPr>
          <w:b/>
          <w:b/>
          <w:bCs/>
        </w:rPr>
      </w:pPr>
      <w:r>
        <w:rPr>
          <w:b/>
          <w:bCs/>
        </w:rPr>
        <w:t>Differenziale</w:t>
      </w:r>
    </w:p>
    <w:p>
      <w:pPr>
        <w:pStyle w:val="Normal"/>
        <w:spacing w:lineRule="atLeast" w:line="225"/>
        <w:rPr/>
      </w:pPr>
      <w:r>
        <w:rPr/>
        <w:t>Gli ingranaggi di un differenziale consentono che le ruote motrici delle automobili ruotino a velocità differenti durante le curve. L'albero di trasmissione mette in rotazione la corona dentata, che a sua volta aziona i semiassi connessi alle due ruote motrici. Quando l'automobile procede rettilineamente, la corona dentata trasmette la stessa velocità di rotazione a entrambe le ruote; quando l'automobile curva, i pignoni ruotano in versi opposti facendo sì che le ruote motrici ruotino a velocità diverse.</w:t>
      </w:r>
    </w:p>
    <w:p>
      <w:pPr>
        <w:pStyle w:val="Normal"/>
        <w:spacing w:lineRule="atLeast" w:line="225"/>
        <w:rPr/>
      </w:pPr>
      <w:r>
        <w:rPr/>
      </w:r>
    </w:p>
    <w:p>
      <w:pPr>
        <w:pStyle w:val="Normal"/>
        <w:spacing w:lineRule="atLeast" w:line="225"/>
        <w:rPr>
          <w:rFonts w:ascii="MS Reference Sans Serif" w:hAnsi="MS Reference Sans Serif" w:cs="MS Reference Sans Serif"/>
          <w:color w:val="000000"/>
          <w:sz w:val="18"/>
          <w:szCs w:val="18"/>
        </w:rPr>
      </w:pPr>
      <w:r>
        <w:rPr>
          <w:rFonts w:cs="MS Reference Sans Serif" w:ascii="MS Reference Sans Serif" w:hAnsi="MS Reference Sans Serif"/>
          <w:color w:val="000000"/>
          <w:sz w:val="18"/>
          <w:szCs w:val="18"/>
        </w:rPr>
        <w:drawing>
          <wp:inline distT="0" distB="0" distL="0" distR="0">
            <wp:extent cx="3876675" cy="304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4468"/>
                    <a:stretch>
                      <a:fillRect/>
                    </a:stretch>
                  </pic:blipFill>
                  <pic:spPr bwMode="auto">
                    <a:xfrm>
                      <a:off x="0" y="0"/>
                      <a:ext cx="3876675" cy="3046730"/>
                    </a:xfrm>
                    <a:prstGeom prst="rect">
                      <a:avLst/>
                    </a:prstGeom>
                  </pic:spPr>
                </pic:pic>
              </a:graphicData>
            </a:graphic>
          </wp:inline>
        </w:drawing>
      </w:r>
    </w:p>
    <w:p>
      <w:pPr>
        <w:pStyle w:val="Normal"/>
        <w:spacing w:lineRule="atLeast" w:line="225"/>
        <w:rPr/>
      </w:pPr>
      <w:r>
        <w:rPr/>
      </w:r>
    </w:p>
    <w:p>
      <w:pPr>
        <w:pStyle w:val="Normal"/>
        <w:rPr>
          <w:b/>
          <w:b/>
        </w:rPr>
      </w:pPr>
      <w:r>
        <w:rPr>
          <w:b/>
        </w:rPr>
        <w:t xml:space="preserve">Sistema di sospensione a ruote indipendenti </w:t>
      </w:r>
    </w:p>
    <w:p>
      <w:pPr>
        <w:pStyle w:val="Normal"/>
        <w:rPr/>
      </w:pPr>
      <w:r>
        <w:rPr/>
        <w:t>Le sospensioni posteriori di un'autovettura sostengono il peso nella parte posteriore. Quando il veicolo supera i dislivelli del suolo stradale, la molla elicoidale si allunga o si contrae di conseguenza, rendendo meno violento l’impatto degli sbalzi sulla carrozzeria. L’ammortizzatore smorza i movimenti verticali della molla, per garantire alla vettura un assetto costante. L’albero trasversale costituisce un ulteriore sostegno laterale, in grado di oscillare verticalmente per seguire i movimenti delle ruote.</w:t>
      </w:r>
    </w:p>
    <w:p>
      <w:pPr>
        <w:pStyle w:val="Normal"/>
        <w:rPr>
          <w:b/>
          <w:b/>
          <w:sz w:val="28"/>
          <w:szCs w:val="28"/>
        </w:rPr>
      </w:pPr>
      <w:r>
        <w:rPr>
          <w:b/>
          <w:sz w:val="28"/>
          <w:szCs w:val="28"/>
        </w:rPr>
      </w:r>
    </w:p>
    <w:p>
      <w:pPr>
        <w:pStyle w:val="Normal"/>
        <w:rPr>
          <w:b/>
          <w:b/>
          <w:sz w:val="28"/>
          <w:szCs w:val="28"/>
        </w:rPr>
      </w:pPr>
      <w:r>
        <w:rPr>
          <w:b/>
          <w:sz w:val="28"/>
          <w:szCs w:val="28"/>
        </w:rPr>
        <w:t>-TRENO DI  ROTOLAMENTO</w:t>
      </w:r>
    </w:p>
    <w:p>
      <w:pPr>
        <w:pStyle w:val="Normal"/>
        <w:spacing w:lineRule="atLeast" w:line="300" w:before="280" w:after="280"/>
        <w:rPr/>
      </w:pPr>
      <w:r>
        <w:rPr>
          <w:color w:val="000000"/>
        </w:rPr>
        <w:t xml:space="preserve">Il treno di rotolamento, che comprende le sospensioni, gli stabilizzatori e le ruote, è costituito da due parti distinte, collegate al telaio (quando esiste) o con il pianale della carrozzeria: l'avantreno, o treno anteriore, e il retrotreno, o treno posteriore. Il collegamento è realizzato mediante un sistema di molle a balestra o, nelle automobili più moderne, per mezzo di molloni elicoidali che, con i semiassi, i bracci di controllo e di sostegno e gli ammortizzatori, costituiscono il sistema di sospensione delle ruote. In genere le quattro ruote hanno sospensioni indipendenti, in modo che ciascuna di esse possa variare il proprio piano senza influenzare in modo sensibile l'altra ruota della coppia. Gli stabilizzatori, o barre di torsione, sono costituiti da barre d'acciaio che collegano ciascuna coppia di ammortizzatori per ridurre il rollio e migliorare la tenuta di strada. Le ruote sono quasi sempre costituite da un disco metallico, imbullonato al mozzo, sul quale è montato il pneumatico con o senza camera d'aria (pneumatico </w:t>
      </w:r>
      <w:r>
        <w:rPr>
          <w:i/>
          <w:iCs/>
          <w:color w:val="000000"/>
        </w:rPr>
        <w:t>tubeless</w:t>
      </w:r>
      <w:r>
        <w:rPr>
          <w:color w:val="000000"/>
        </w:rPr>
        <w:t>). Mediante il fuso a snodo, il mozzo è collegato con il semiasse.</w:t>
      </w:r>
    </w:p>
    <w:p>
      <w:pPr>
        <w:pStyle w:val="Normal"/>
        <w:rPr>
          <w:b/>
          <w:b/>
        </w:rPr>
      </w:pPr>
      <w:r>
        <w:rPr>
          <w:color w:val="000000"/>
        </w:rPr>
        <w:drawing>
          <wp:inline distT="0" distB="0" distL="0" distR="0">
            <wp:extent cx="4781550" cy="3020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5579"/>
                    <a:stretch>
                      <a:fillRect/>
                    </a:stretch>
                  </pic:blipFill>
                  <pic:spPr bwMode="auto">
                    <a:xfrm>
                      <a:off x="0" y="0"/>
                      <a:ext cx="4781550" cy="3020695"/>
                    </a:xfrm>
                    <a:prstGeom prst="rect">
                      <a:avLst/>
                    </a:prstGeom>
                  </pic:spPr>
                </pic:pic>
              </a:graphicData>
            </a:graphic>
          </wp:inline>
        </w:drawing>
      </w:r>
    </w:p>
    <w:p>
      <w:pPr>
        <w:pStyle w:val="Normal"/>
        <w:rPr>
          <w:b/>
          <w:b/>
        </w:rPr>
      </w:pPr>
      <w:r>
        <w:rPr>
          <w:b/>
        </w:rPr>
        <w:t xml:space="preserve">Sistema di trasmissione automatica </w:t>
      </w:r>
    </w:p>
    <w:p>
      <w:pPr>
        <w:pStyle w:val="Normal"/>
        <w:rPr/>
      </w:pPr>
      <w:r>
        <w:rPr/>
        <w:t>Nelle automobili dotate di cambio automatico, la selezione delle marce viene eseguita automaticamente da un regolatore meccanico. A seconda della pressione esercitata sul pedale dell'acceleratore, il regolatore varia il rapporto tra la velocità di rotazione dell'albero motore e quella delle ruote motrici.</w:t>
      </w:r>
    </w:p>
    <w:p>
      <w:pPr>
        <w:pStyle w:val="Normal"/>
        <w:rPr/>
      </w:pPr>
      <w:r>
        <w:rPr/>
      </w:r>
    </w:p>
    <w:p>
      <w:pPr>
        <w:pStyle w:val="Normal"/>
        <w:rPr/>
      </w:pPr>
      <w:r>
        <w:rPr/>
        <w:t>-</w:t>
      </w:r>
      <w:r>
        <w:rPr>
          <w:b/>
          <w:sz w:val="28"/>
          <w:szCs w:val="28"/>
        </w:rPr>
        <w:t>ORGANI DI GUIDA</w:t>
      </w:r>
    </w:p>
    <w:p>
      <w:pPr>
        <w:pStyle w:val="Normal"/>
        <w:rPr/>
      </w:pPr>
      <w:r>
        <w:rPr/>
        <w:t>La guida è controllata da un volante montato all'estremità superiore di un tubo (piantone dello sterzo) libero di ruotare all'interno di una colonna inclinata.L'altra estremità del piantone è collegata allo sterzo, che è costituito da un sistema di leve e tiranti azionato da un meccanismo a settore dentato e vite senza fine; questo meccanismo è contenuto nella scatola dello sterzo e collegato con i fusi a snodo delle ruote direttrici. Le automobili di grossa e media cilindrata sono dotate di servosterzo, cioè di un meccanismo idraulico impiegato come amplificatore di potenza per ridurre lo sforzo di guida.</w:t>
      </w:r>
    </w:p>
    <w:p>
      <w:pPr>
        <w:pStyle w:val="Normal"/>
        <w:rPr/>
      </w:pPr>
      <w:r>
        <w:rPr/>
        <w:t>I sistemi di frenatura sono due: uno azionato a mano, detto freno di emergenza e stazionamento, l'altro azionato a pedale, detto freno d'esercizio. Il freno a mano, a comando meccanico, agisce solo sulle ruote posteriori (raramente sull'albero motore), mentre il freno a pedale, a comando idraulico, agisce sulle quattro ruote, ma spesso con due circuiti indipendenti. I freni delle ruote posteriori possono essere del tipo a tamburo con ceppi a espansione: due lastrine convesse di materiale ad alto coefficiente di attrito sono fissate a due ceppi che le premono contro la superficie interna, concava, di un tamburo d'acciaio solidale con la ruota, o come quelli delle ruote anteriori, in passato anch'essi a tamburo, oggi sempre del tipo a disco, molto più efficienti: due lastre piatte (note come pastiglie) dello stesso materiale ad alto coefficiente di attrito sono fissate internamente a due ganasce di una pinza, che serra un disco d'acciaio solidale con la ruo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STORIA E SVILUPPO DELL’AUTOMOBILE</w:t>
      </w:r>
    </w:p>
    <w:p>
      <w:pPr>
        <w:pStyle w:val="Normal"/>
        <w:rPr>
          <w:b/>
          <w:b/>
        </w:rPr>
      </w:pPr>
      <w:r>
        <w:rPr>
          <w:b/>
        </w:rPr>
      </w:r>
    </w:p>
    <w:p>
      <w:pPr>
        <w:pStyle w:val="Normal"/>
        <w:rPr/>
      </w:pPr>
      <w:r>
        <w:rPr/>
        <w:t>La nascita dell’automobile la si può  datare 1886 quando due automobili azionate a motore a scoppio vengono prodotte in Germania da Karl Benz e da Gottlieb Daimler, all’insaputa l’uno dell’altro.</w:t>
      </w:r>
    </w:p>
    <w:p>
      <w:pPr>
        <w:pStyle w:val="Normal"/>
        <w:rPr/>
      </w:pPr>
      <w:r>
        <w:rPr/>
        <w:t xml:space="preserve"> </w:t>
      </w:r>
      <w:r>
        <w:rPr/>
        <w:drawing>
          <wp:inline distT="0" distB="0" distL="0" distR="0">
            <wp:extent cx="3810000" cy="373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10000" cy="3733800"/>
                    </a:xfrm>
                    <a:prstGeom prst="rect">
                      <a:avLst/>
                    </a:prstGeom>
                  </pic:spPr>
                </pic:pic>
              </a:graphicData>
            </a:graphic>
          </wp:inline>
        </w:drawing>
      </w:r>
    </w:p>
    <w:p>
      <w:pPr>
        <w:pStyle w:val="Normal"/>
        <w:rPr/>
      </w:pPr>
      <w:r>
        <w:rPr/>
        <w:t xml:space="preserve">Il termine automobile usato come sostantivo viene introdotto nel 1890 in Francia come sostituzione a “vettura automobile” ed il genere femminile viene scelto dopo un’animata dicussione, in Italia invece il termine fu usato inizialmente al maschile, fu il senatore Agnelli che nel 1926 interpellò Gabriele d’Annunzio il  quale rispose “L’automobile è femminile”.I motori a combustione interna (i cui primi esemplari furono realizzati dagli italiani Barsanti e Mateucci) erano già utilizzati in postazione fissa per scopi industriali da più di vent’anni, am erano troppo pesanti e con rendimento scarso. Il merito di Benz e di Diamler fu quindi quello di miniaturizzarli, renderli più efficienti e facili all’uso. </w:t>
      </w:r>
    </w:p>
    <w:p>
      <w:pPr>
        <w:pStyle w:val="Normal"/>
        <w:ind w:firstLine="708"/>
        <w:rPr/>
      </w:pPr>
      <w:r>
        <w:rPr/>
        <w:t xml:space="preserve">Se si vuole essere rigorosi il primo mezzo auto-mobile compare già nel 1769 come mezzo militare, ma esso erano mosso a vapore e problemi burocratici prima e la Rivoluzione poi, affossarono definitivamente il progetto. Mentre in Inghilterra, paese della prima industrializzazione, enormi carrozze a vapore venivano utilizzate regolarmente per il trasporto pubblico. Ci furono anche sporadiche apparizioni di mezzi a quattro posti sempre spinti a vapore costruiti per uso proprio degli inventori ma mai ideati per la commercializzazione. </w:t>
        <w:br/>
        <w:t xml:space="preserve">Ma è in Francia a partire dalla seconda metà dell’ottocento che s’inizia a trovare un cospicuo numero di utilizzatori e produttori di questi mezzi, uno di questi produttori tra il 1872 e il 1907 ne mise in strada un migliaio, sempre più perfezionati e con uno di questi vinse il record mondiale di velocità con una Serpollt a vapore che toccò i 120 km/h. il motore a vapore quindi aveva iniziato a </w:t>
      </w:r>
    </w:p>
    <w:p>
      <w:pPr>
        <w:pStyle w:val="Normal"/>
        <w:rPr/>
      </w:pPr>
      <w:r>
        <w:rPr/>
        <w:t xml:space="preserve">prendere piede grazie anche alla sua silenziosità, alla mancanza totale di vibrazioni e alla mancanza del cambio, però il tempo necessario per scaldare l’acqua e mettere in pressione il motore e la scarsa autonomia ne segnarono la scomparsa. </w:t>
      </w:r>
    </w:p>
    <w:p>
      <w:pPr>
        <w:pStyle w:val="Normal"/>
        <w:rPr/>
      </w:pPr>
      <w:r>
        <w:rPr/>
        <w:t>Un altro tipo di trazione che inizialmente riscosse molto successo assieme a quello a scoppio, almeno in America, fu quella elettrica, nel 1984 a New York circolavano i primi taxi elettrici. Queste vetture erano le preferite dalle signore emancipate dell’alta società, infatti uno degli handicap del motore a scoppio era rappresentato dalla difficoltà della messa in moto che avveniva con la manovella che per essere azionata necessitava della forza di un uomo. Al contrario le vetture elettriche potevano essere usate comodamente dalle signore, un optional diffuso per questo genere di macchine era la possibilità di rivoltare i sedili anteriori all’indietro in modo da formare un elegante salottino. Le automobili con motore a scoppio dovevano inoltre affrontare il problema del rifornimento, infatti fino al 1920 la benzina veniva comprata dal droghiere, mentre le batterie delle vetture elettriche potevano essere ricaricate comodamente a casa.</w:t>
      </w:r>
    </w:p>
    <w:p>
      <w:pPr>
        <w:pStyle w:val="Normal"/>
        <w:rPr/>
      </w:pPr>
      <w:r>
        <w:rPr/>
        <w:t>Nonostante tutti questi vantaggi a quali va aggiunta la totale silenziosità del motore e la mancanza del cambio, le vetture elettriche non erano in grado di affrontare salite in autonomia ed inoltre non riuscivano a percorrere più di ottanta chilometri con una carica. Molto adatte quindi per la città ma non per i grandi viaggi. I problemi del peso e dell’autonomia delle batterie (tuttora d’attualità) affossarono la trazione elettrica che riemerse solo durante i periodi di crisi energetica.</w:t>
      </w:r>
    </w:p>
    <w:p>
      <w:pPr>
        <w:pStyle w:val="Normal"/>
        <w:rPr/>
      </w:pPr>
      <w:r>
        <w:rPr/>
        <w:t>Le automobili a trazione e elettrica e quelle a vapore, che avevano duramente contrastato quelle dotate di motore a scoppio, furono costrette alla resa a seguito dei miglioramenti che a queste ultime venivano apportati giorno dopo giorno che le resero più efficienti, funzionali e facili all’uso.</w:t>
      </w:r>
    </w:p>
    <w:p>
      <w:pPr>
        <w:pStyle w:val="Normal"/>
        <w:ind w:firstLine="708"/>
        <w:rPr/>
      </w:pPr>
      <w:r>
        <w:rPr/>
        <w:t xml:space="preserve">Agli inizi l’automobile era ancora accessibile a pochi a causa del prezzo d’acquisto elevato e la necessità di avere uno chauffeur  che svolgeva le mansioni di autista e meccanico. </w:t>
      </w:r>
    </w:p>
    <w:p>
      <w:pPr>
        <w:pStyle w:val="Normal"/>
        <w:rPr/>
      </w:pPr>
      <w:r>
        <w:rPr/>
        <w:t>L’automobile spinta dal motore a scoppio nacque come abbiamo visto in Germania, ma è in Francia che trova terreno fertile. Si deve infatti alla Panhard et Levassor che montava un motore bicilindrico Diamler la prima vettura con la prefigurazione che avrebbe avuto l’automobile di li in avanti. Il motore era montato per la prima volta longitudinalmente in modo da poter aggiungere un numero superiore di cilindri intervenendo semplicemente sulla lunghezza del cofano. Al posto di pulegge e cinghie usate fino ad allora e derivanti dai motori fissi nella trasmissione venne introdotto il cambio di velocità, la phanard presentò il suo primo modello con tre marce. Inoltre in questa prima configurazione dell’automobile erano presenti anche due freni, uno agente sulle gomme posteriori l’altro sull’albero di trasmissione, ed entrambi erano connessi alla frizione, in modo che quando venivano azionati il motore veniva diasaccopiato, infatti non veniva ancora utilizzato l’accelleratore e il motore girava sempre al regime di potenza massima.</w:t>
      </w:r>
    </w:p>
    <w:p>
      <w:pPr>
        <w:pStyle w:val="Normal"/>
        <w:rPr/>
      </w:pPr>
      <w:r>
        <w:rPr/>
        <w:t>Con l’entrata nell’industria automobilistica di questa innovativa vettura nel 1891 si può dire che si conclude “l’antico testamento” dell’automobile, da qui inizia il nuovo testamento, con una decina d’anni caratterizzati non solo da una grande innovazione ma anche, per la prima volta, da un mercato in cui iniziano a esserci clienti che richiedono il nuovo prodotto. E’ ancora una modesta fascia di clientela, d’elite, ma crede sempre di più nei vantaggi di autonomia e libertà che l’automobile può dare. I medici di campagna, capaci di raggiungere i propri malati anche motlo distanti in tempi brevi, furono i più entusiasti promotori di questi prodigi di modernità.</w:t>
      </w:r>
    </w:p>
    <w:p>
      <w:pPr>
        <w:pStyle w:val="Normal"/>
        <w:rPr/>
      </w:pPr>
      <w:r>
        <w:rPr/>
        <w:t xml:space="preserve">Nel 1981 le automobili erano ancora dotate di cerchi in legno, con rinforzi metallici e un battistrada formato da un anello di gomma piena. I pneumatici vennero introdotti inizialmente sulle biciclette il </w:t>
      </w:r>
    </w:p>
    <w:p>
      <w:pPr>
        <w:pStyle w:val="Normal"/>
        <w:rPr/>
      </w:pPr>
      <w:r>
        <w:rPr/>
        <w:t>cui pioniere fu John Dunlop, casualmente a un ciclista capitò di forare uno di questi pneumatici a poche centinaia di metri dalla fabbrica Michelin (che produceva prodotti in gomma) dove chiese un aiuto. I fratelli Andrè ed Edouard Michelin si resero conto della difficoltà della riparazione(occorsero più di tre ore) e svilupparono allora la “ruota aerea” per la bicicletta,con camera d’aria indipendente e con la copertura in tela gommata bloccata al cerchi per mezzo di due cerchietti metallici imbullonati. Da cui passarono alla produzione di questo tipo di gomma per le automobili, lanciando questo nuovo prodotto attraverso le prime gare automobilistiche. Grazie alla nascita del pneumatico smontabile si poterono sviluppare vetture meno sovradimensionate per assorbire le vibrazioni e le scosse, quindi più leggere e più performanti e meno costose da produrre.</w:t>
      </w:r>
    </w:p>
    <w:p>
      <w:pPr>
        <w:pStyle w:val="Normal"/>
        <w:rPr/>
      </w:pPr>
      <w:r>
        <w:rPr/>
        <w:t xml:space="preserve">Sebbene fu in Francia che l’automobile prese i natali, è in America che si passa dalla fase “artigianale” a quella “industriale”, fautori di questo grande passo furono Henry Ford e Ransome Olds. Quest’ultimo fu uno dei pionieri di questo processo e già nel 1903 la Oldsmobile Curved Dash, una vettura semplice, affidabile e a buon mercato (costava 600 dollari) era con i suoi quattromila esemplari il singolo modello più venduto al mondo. </w:t>
      </w:r>
    </w:p>
    <w:p>
      <w:pPr>
        <w:pStyle w:val="Normal"/>
        <w:ind w:firstLine="708"/>
        <w:rPr/>
      </w:pPr>
      <w:r>
        <w:rPr/>
        <w:t>Henry Ford, invece, deve il suo successo alla Ford Modello T, prodotta a partire dal 1908 grazie alla quale centra diversi obiettivi, è infatti un’ auto progettata in funzione della produzione, facile da utilizzare e da progettare, chiunque può guidarla o ripararla senza bisogno di un autista o di un meccanico speializzato. Le motivazioni di questo nuovo corso non sono da ricercarsi solo nella catena di montaggio in movimento che Ford fu il primo ad adottare, ma anche dalla intercambiabilità completa dei pezzi e dalla loro semplicità d’incastro che rendevano quindi possibile il funzionamento della catena di montaggio stessa. Henry Ford per quanto riguarda i materiali, prese spunto dalle vetture francesi. Durante una corsa di automobili francesi alla quale assistette, Ford rimase impressionato dalla leggerezza di queste vetture e approfittando della rottura di una di queste ne racolse alcuni pezzi allo scopo di analizzarne il materiale e scopri che la lega d’acciaio conteneva vanadio che li rendeva più robusti. Questa conoscenza fu applicata nella progettazione della nuova Ford T la quale conteneva venti tipi di acciaio diversi, ognuno con le caratteristiche più adatte per l’uso specifico del pezzo. Inoltre l’innovazione dei materiali permette a Ford di costruire il blocco motore a 4 cilindri delle sue vetture con un unico pezzo fuso, un monoblocco. In precedenza, invece, venivano fusi i cilindri uno ad uno, al massimo a coppie, lavorati e imbullonati insieme, ciò richiedeva una manodopera qualificata per il montaggio ed inoltre rendeva impossibilela fornitura di pezzi di ricambio perfettamente intercambiabili.</w:t>
      </w:r>
    </w:p>
    <w:p>
      <w:pPr>
        <w:pStyle w:val="Normal"/>
        <w:rPr/>
      </w:pPr>
      <w:r>
        <w:rPr/>
        <w:t>Tra l’autunno del 1913 e la primavera del 1914 venne addotata la catena di montaggio in movimento, Ford passa dai 750 minuti necessari per l’assemblaggio di una vettura a soli 93  minuti. Questo successo fa scendere il prezzo della Ford T incrementando progressivamente la potenza economica dell’industriale che diventerà l’uomo più ricco d’america.</w:t>
      </w:r>
    </w:p>
    <w:p>
      <w:pPr>
        <w:pStyle w:val="Normal"/>
        <w:rPr/>
      </w:pPr>
      <w:r>
        <w:rPr/>
        <w:t>La Ford T viene introdotta nel  1908 e rimane in produzione fino al 1927, in quasi vent’anni di produzione ne vengono prodotti 15 milioni di esemplari.</w:t>
      </w:r>
    </w:p>
    <w:p>
      <w:pPr>
        <w:pStyle w:val="Normal"/>
        <w:rPr/>
      </w:pPr>
      <w:r>
        <w:rPr/>
        <w:t xml:space="preserve">Si può quindi affermare che l’automobile è nata in Germania, si è sviluppata in Francia, ma è in America che è divenuta adulta, e si può affermare che il cambiamento che l’automobile ha portato all’umanita lo si deve soprattutto ad Henry Ford e alla sua Ford T. </w:t>
      </w:r>
      <w:r>
        <w:rPr/>
        <w:drawing>
          <wp:inline distT="0" distB="0" distL="0" distR="0">
            <wp:extent cx="5562600" cy="415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562600" cy="4152900"/>
                    </a:xfrm>
                    <a:prstGeom prst="rect">
                      <a:avLst/>
                    </a:prstGeom>
                  </pic:spPr>
                </pic:pic>
              </a:graphicData>
            </a:graphic>
          </wp:inline>
        </w:drawing>
      </w:r>
    </w:p>
    <w:p>
      <w:pPr>
        <w:pStyle w:val="Normal"/>
        <w:rPr/>
      </w:pPr>
      <w:r>
        <w:rPr/>
      </w:r>
    </w:p>
    <w:p>
      <w:pPr>
        <w:pStyle w:val="Normal"/>
        <w:ind w:firstLine="708"/>
        <w:rPr/>
      </w:pPr>
      <w:r>
        <w:rPr/>
        <w:t>L’automobile non aprì une possibilita agli spostamenti così come fecero l’invenzione del treno a vapore, che rese possibile i viaggi su lunghe distanze ad ampi strati sociali o l’invenzione dell’aeeoplano che ha aperto prospettive inesplorate nella progettazione e nella esplorazione. Nel caso dell’automobile, che resta una delle invenzioni che hanno modificato più profondamente il modo di videre del XX secolo, la situazione era diversa, non apriva una nuova dimensione di mobilità inesplorata, l’uomo era in grado di spostarsi a suo piacimento sulla superficie del pianeta, non cambiava, quindi, tanto il cosa ma il come: il modo di generare l’energia usata per spostarsi.</w:t>
      </w:r>
    </w:p>
    <w:p>
      <w:pPr>
        <w:pStyle w:val="Normal"/>
        <w:rPr/>
      </w:pPr>
      <w:r>
        <w:rPr/>
        <w:t>Quando Benz il suo primo triciclo dotato di motore, non si preoccupò di dare una forma al nuovo mezzo ma semplicemente di cambiare la propulsione a quelli già esistenti, ovvero le carrozze trainate dai cavalli, a bordo delle quali non era difficile trovare spazio per alloggiare il motore a combustione interna.</w:t>
      </w:r>
    </w:p>
    <w:p>
      <w:pPr>
        <w:pStyle w:val="Normal"/>
        <w:rPr/>
      </w:pPr>
      <w:r>
        <w:rPr/>
        <w:t>L’ingeno dei progettisti nel periodo di sviluppo pionieristico del mezzo, era chiaramente orientato alla soluzione dei problemi tecnologici e meccanici piuttosto che allo studio di una forma specifica: la cinematica dello sterzo, la trasmissione a cardano o a catena, il comando della direzione risolto da manubri o timoni a coda di bue, le ruote progressivamente più piccole e gommate. I motori presentavano ovviamente continue migliorie e interpretazioni diverse in oni loro componente: numero e disposizione dei cilindri,accensione, lubrificazione, alimentazione, raffreddamento. Il veicolo cui applicare tali tecnologie veniva di solito forito da qualche officina produttrice di carrozze. Infatti nomi ancora oggi famosi come Bertone e Farina hanno avuto origine come costruttori di carrozze.</w:t>
      </w:r>
    </w:p>
    <w:p>
      <w:pPr>
        <w:pStyle w:val="Normal"/>
        <w:rPr/>
      </w:pPr>
      <w:r>
        <w:rPr/>
        <w:t xml:space="preserve">Fino alla fine dell’Ottocento, nei primi anni dello sviluppo dell’automobile, il motore non aveva una collocazione morfologicamente definita: l’altezza da terra e la dimensione generale consentiva </w:t>
      </w:r>
    </w:p>
    <w:p>
      <w:pPr>
        <w:pStyle w:val="Normal"/>
        <w:rPr/>
      </w:pPr>
      <w:r>
        <w:rPr/>
        <w:t>di alloggiare le unità, relativamente poco voluminose, all’interno dei veicoli, sotto i sedili o sotto il pianale; solo la presenza di serpentine o del radiatore di riferimento e del timone di guida davano loro una connotazione specifica per ovvi motivi meccanici.</w:t>
      </w:r>
    </w:p>
    <w:p>
      <w:pPr>
        <w:pStyle w:val="Normal"/>
        <w:rPr/>
      </w:pPr>
      <w:r>
        <w:rPr/>
        <w:t xml:space="preserve">In effetti il disegno di questi primi veicoli è necessariamente ibido,monco: la mancanza dei cavalli che completano l’equilibrio complessivo della carrozza crea un effetto di provvisorietà, incompletezza, quasi amputazione. Anche i pochi accessori di cui questi mezzi erano dotati erano completamente riferiti alla funzionalità del veicolo ippotrainato, per esempio le grandi lantere, i parafanghi svolazzanti, e le ruote grandi di diametro. </w:t>
      </w:r>
    </w:p>
    <w:p>
      <w:pPr>
        <w:pStyle w:val="Normal"/>
        <w:rPr/>
      </w:pPr>
      <w:r>
        <w:rPr/>
        <w:drawing>
          <wp:inline distT="0" distB="0" distL="0" distR="0">
            <wp:extent cx="5016500" cy="494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016500" cy="4940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 i primi del Novecento si inizia a definire una forma nuova e più funzionale al nuovo mezzo che raccoglie il generale consenso. Le motivazioni che portano a questo cambiamento sono da ricercarsi  </w:t>
      </w:r>
    </w:p>
    <w:p>
      <w:pPr>
        <w:pStyle w:val="Normal"/>
        <w:rPr/>
      </w:pPr>
      <w:r>
        <w:rPr/>
        <w:t>in diversi fattori: la cresciuta cilindrata e dimensione dei motori porta a doverlo collocare longitudinalmente nella parte anteriore del veicolo insieme al radiatore esposto al flusso dell’aria, e il moto trasferito all’asse posteriore tramite un albero di trasmissione e un differenziale, nasce il volante che diventa il comando della direzione; i sedili, prima in posizione altissima in quanto nelle carozze il cocchiere doveva avere una visuale superiore ai cavalli ed inoltre era presente il perno centrale che legava carrozze e cavalli, vengo abbassati notevolmente con conseguente riproporzionamento di tutto il veicolo; infine il radiatore a nido d’ape aveva definitivamente sostituito quello a serpentina per la netta superiorità tecnica.</w:t>
      </w:r>
    </w:p>
    <w:p>
      <w:pPr>
        <w:pStyle w:val="Normal"/>
        <w:rPr/>
      </w:pPr>
      <w:r>
        <w:rPr/>
        <w:t>In questa prima fase di rinnovo morfologico delle autovetture, però, la parte meccanica, prodotta in officine specializzate e la carrozzeria fatta produrre dall’aquirente dal suo carrozziere di fiducia sono ancora, per quanto accostati con una dignità paritetica, due volumi contrapposti.</w:t>
      </w:r>
    </w:p>
    <w:p>
      <w:pPr>
        <w:pStyle w:val="Normal"/>
        <w:rPr/>
      </w:pPr>
      <w:r>
        <w:rPr/>
        <w:drawing>
          <wp:inline distT="0" distB="0" distL="0" distR="0">
            <wp:extent cx="4826000" cy="316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826000" cy="3162300"/>
                    </a:xfrm>
                    <a:prstGeom prst="rect">
                      <a:avLst/>
                    </a:prstGeom>
                  </pic:spPr>
                </pic:pic>
              </a:graphicData>
            </a:graphic>
          </wp:inline>
        </w:drawing>
      </w:r>
    </w:p>
    <w:p>
      <w:pPr>
        <w:pStyle w:val="Normal"/>
        <w:rPr/>
      </w:pPr>
      <w:r>
        <w:rPr/>
      </w:r>
    </w:p>
    <w:p>
      <w:pPr>
        <w:pStyle w:val="Normal"/>
        <w:rPr/>
      </w:pPr>
      <w:r>
        <w:rPr/>
        <w:t>Intorno al 1908-1910 dopo che l’automobile si è imposta come mezzo di trasporto pratico e affidabile, trovando anche la generale accettazione che era mancata al suo apparire, l’aspetto formale trova la sua sistemazione: “il torpedo filante” è la prima forma di carrozzeria autonoma dalla tradizione formale della vettura a cavalli, la prima in cui l’automobile si configura come oggetto compiuto .</w:t>
      </w:r>
    </w:p>
    <w:p>
      <w:pPr>
        <w:pStyle w:val="Normal"/>
        <w:ind w:firstLine="708"/>
        <w:rPr/>
      </w:pPr>
      <w:r>
        <w:rPr/>
        <w:t>La grossa differenza fra Europa e America è la potenzialità del mercato, e quindi i numeri e i sistemi di produzione. L’automobile era il prodotto perfetto per il paese-cotinente come gli Stati Uniti, ricco, omogeneo, di grandi distanze, e Ford con il modello T invento non soltanto il prodotto giusto ma anche il metodo industriale per produrlo in quantità adeguatecon le relative economie di scala, l’automobile era diventata un prodotto di massa. In Europa, invece, i numeri restano di un altro ordine di grandezza e la produzione di modelli in seri non supera il centinaio di migliaio di unità fino a dopo il secondo conflitto mondiale.</w:t>
      </w:r>
    </w:p>
    <w:p>
      <w:pPr>
        <w:pStyle w:val="Normal"/>
        <w:rPr/>
      </w:pPr>
      <w:r>
        <w:rPr/>
        <w:t xml:space="preserve">Sullo schema dell’autoveicolo ormai configurato e consolidato i carrozzieri delle grandi scuole nazionali realizzano fra il 1920 e il 1930 quella che si può definire l’automobile “classica”. </w:t>
      </w:r>
    </w:p>
    <w:p>
      <w:pPr>
        <w:pStyle w:val="Normal"/>
        <w:rPr/>
      </w:pPr>
      <w:r>
        <w:rPr/>
        <w:t>L’equilibiro delle masse e la preziosità delle lavorazioni raggiungono un vertice nelle grandi vetture di lusso proprio di questo periodo. E’difficile, sebbene si seguisse lo stesso schema, cercare una linea d’interpretazione unitaria per queste macchine, infatti in Gran Bretagna il disegno privilegiava forma più austere e scandite, in Italia si preferivano equilibri classici che suggerivano una tensione dinamica e in Francia linee nervose e  scattanti con un uso caratteristico del bicolore chiaramente influenzato dalle tendenza delle arti decorative contemporanee.</w:t>
      </w:r>
    </w:p>
    <w:p>
      <w:pPr>
        <w:pStyle w:val="Normal"/>
        <w:ind w:firstLine="708"/>
        <w:rPr/>
      </w:pPr>
      <w:r>
        <w:rPr/>
        <w:t>Le tipologie delle vetture cominciano a delinearsi in famiglie definite: le grandi berline di rappresentanza, i convertibli formali, i coupè più compatti e agili, le roadster più aperte ed essenziali. E a ognuna di queste famiglie si addice un codice che ne comunichi lo specifico utilizzo: se infatti era stato un successo il raggiungimento di un identità formale autonoma per il veicolo con la standardizzazione del torpedo, ora si cerca di andare oltre, di comunicare non solo l’automobile come categoria , ma anche quale tipo di automobile, quale tipo di uso, quale tip di proprietario.</w:t>
      </w:r>
    </w:p>
    <w:p>
      <w:pPr>
        <w:pStyle w:val="Normal"/>
        <w:rPr/>
      </w:pPr>
      <w:r>
        <w:rPr/>
        <w:t>In America la produzione di massa ha polarizzato il mondo dell’auto attorno a due nomi: Ford e General Motors. Per il primo il processo stava al centro e il cliente si adeguava (le Ford T erano solo nere) il secondo introdusse una visione orientata al cliente, dandogli possibilità di scegliere auto diverse nel prezzo, nelle caratteristiche e soprattutto nello stile. Nascono in questo periodo concetti ancor oggi usati come la pianificazione del prodotto, la differenziazione dei marchi, l’obsolescenza programmata (il model year), l’anticipazione delle mode attraverso le dream car. Grazie a questa visione la GM diventa il più grande costruttore mondiale.</w:t>
      </w:r>
    </w:p>
    <w:p>
      <w:pPr>
        <w:pStyle w:val="Normal"/>
        <w:rPr/>
      </w:pPr>
      <w:r>
        <w:rPr/>
        <w:t>Proprio sotto quest’ottica nasce nel 1927 il primo “centro stile” negli stabilimenti della General motros e i concorrenti non poterono che adeguarsi. Anche ford dovra decidersi ad offrire una molteciplità di modelli e di allestimenti e ad aggiungere altri marchi con i quali soddisfare diverse categorie di automobilisti.</w:t>
      </w:r>
    </w:p>
    <w:p>
      <w:pPr>
        <w:pStyle w:val="Normal"/>
        <w:rPr/>
      </w:pPr>
      <w:r>
        <w:rPr/>
        <w:t>Nascono quindi anche nel monod dell’auto figure professionali come stilisti, modellatori, illustratori. Bisognera attendere gli anni cinquanta perche in europa i costruttori sentano la necessità di attrezzarsi di figure e strutture analoghe, trovandosi spiazzati all’avvento delle nuove tecnologie costruttive, della motorizzazione di massa e delle leggi del mercato conseguenti.</w:t>
      </w:r>
    </w:p>
    <w:p>
      <w:pPr>
        <w:pStyle w:val="Normal"/>
        <w:rPr/>
      </w:pPr>
      <w:r>
        <w:rPr/>
      </w:r>
    </w:p>
    <w:p>
      <w:pPr>
        <w:pStyle w:val="Normal"/>
        <w:rPr/>
      </w:pPr>
      <w:r>
        <w:rPr/>
        <w:t>Le competizioni infatti sono nate quasi subito dopo la nascita dell’ automobile, fin dai primordi i pochi fortunati possessori del nuovo mezzo s’impegnavano in gare di velocità lungo le strade e già nel 1906 ci fu la prima competizione regolari che venne organizzata in francia.</w:t>
      </w:r>
    </w:p>
    <w:p>
      <w:pPr>
        <w:pStyle w:val="Normal"/>
        <w:rPr/>
      </w:pPr>
      <w:r>
        <w:rPr/>
        <w:drawing>
          <wp:inline distT="0" distB="0" distL="0" distR="0">
            <wp:extent cx="533400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334000" cy="3009900"/>
                    </a:xfrm>
                    <a:prstGeom prst="rect">
                      <a:avLst/>
                    </a:prstGeom>
                  </pic:spPr>
                </pic:pic>
              </a:graphicData>
            </a:graphic>
          </wp:inline>
        </w:drawing>
      </w:r>
    </w:p>
    <w:p>
      <w:pPr>
        <w:pStyle w:val="Normal"/>
        <w:rPr/>
      </w:pPr>
      <w:r>
        <w:rPr/>
        <w:t>Lo sviluppo della tecnica e dello stile prosegue indisturbato oltre Atlantico, verso forme sempre più integrate e continue. In Europa il conflitto invece congela lo stato dell’arte per oltre cinque anni, e alla ripresa della vita quotidiana i modelli che motorizzeranno l’europa sono gli stessi che erano stati progettati nella seconda metà degli anni trenta e che restano in produzione, in alcuni casi, per oltre quarant’anni: la Volkswagen, la Citroen 2Cv, la topolino.in questre tre vetture si può anche leggere la poliedricità dell’approccio progettuale europeo: sotto la comune matrice di un auto poco costosa, di piccole dimensioni e cilindrata ridotta, abbiamo motori a due e quattro cilindri, raffreddati ad acqua o ad aria, disposti anteriormente o posteriormente, con trazione sulle ruote anteriori o posteriori e con stili estetici che spaziano dalla forma classica della Fiat a quella puramente funzionale della Citroen.</w:t>
      </w:r>
    </w:p>
    <w:p>
      <w:pPr>
        <w:pStyle w:val="Normal"/>
        <w:rPr/>
      </w:pPr>
      <w:r>
        <w:rPr/>
      </w:r>
    </w:p>
    <w:p>
      <w:pPr>
        <w:pStyle w:val="Normal"/>
        <w:rPr/>
      </w:pPr>
      <w:r>
        <w:rPr/>
        <w:t xml:space="preserve"> </w:t>
      </w:r>
      <w:r>
        <w:rPr/>
        <w:t>Le prime creazioni postbelliche, in attesa che l’industria metta allo studio nuovi modelli aggiornati nelle tecnologie e nello stile, sono dei soliti carrozzieri, rapidi nel riprendere l’attività magari utilizzando telai sopravissuti o assemblati con vecchi resti di magazzino, i quali però mostrano nelle loro produzioni modelli ormai vecchi  che nel tentativo di rivitalizzazione si trasformano in fallimenti.</w:t>
      </w:r>
    </w:p>
    <w:p>
      <w:pPr>
        <w:pStyle w:val="Normal"/>
        <w:rPr/>
      </w:pPr>
      <w:r>
        <w:rPr/>
      </w:r>
    </w:p>
    <w:p>
      <w:pPr>
        <w:pStyle w:val="Normal"/>
        <w:rPr/>
      </w:pPr>
      <w:r>
        <w:rPr/>
        <w:drawing>
          <wp:inline distT="0" distB="0" distL="0" distR="0">
            <wp:extent cx="5842000" cy="417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842000" cy="4178300"/>
                    </a:xfrm>
                    <a:prstGeom prst="rect">
                      <a:avLst/>
                    </a:prstGeom>
                  </pic:spPr>
                </pic:pic>
              </a:graphicData>
            </a:graphic>
          </wp:inline>
        </w:drawing>
      </w:r>
    </w:p>
    <w:p>
      <w:pPr>
        <w:pStyle w:val="Normal"/>
        <w:rPr/>
      </w:pPr>
      <w:r>
        <w:rPr/>
        <w:t>In germania Ferdinand Porsche estrapola dalla meccanica della sua creatura di serie la vettura sportiva che porta il suo nome: la Porsche 356 che realizza con la perfetta semplicità dei capolavori la forma aerodinamica e in questa perfezione rimarra cristallizzata per molti anni, quasi a simboleggiare la virtù dell’automobile tedesca degli anni a venire, efficienza, tecnologia razionalismo formale. In Italia la situazione è più variegata, alcuni come stabilimenti Farina, stentano ad assimilare le novità, Touring trova una strada interessante con la Ferrari 166MM, che porta avanti con realizzazioni successive su Alfa Romeo, ma i vertici assoluti toccati negli anni trenta non vengono più raggiunti. Pininfarina è il primo a trovare un forma espressiva convincente e compiuta portando alla perfezione e creando l’archetipo della moderna vettura sportiva con la Cisitaila 202.</w:t>
      </w:r>
    </w:p>
    <w:p>
      <w:pPr>
        <w:pStyle w:val="Normal"/>
        <w:rPr/>
      </w:pPr>
      <w:r>
        <w:rPr/>
        <w:t>Nella seconda metà degli anni quaranta si completa anche in Europa quella trasformazione del disegno dell’automobile che porta a un modello monolitico, nel quale non si riconoscono più gli elementi aggregati per funzione: il radiatore, i fari, i quattro parafanghi, tutto è integrato entro un unico volume e già le vetture che vedranno la luce a partire dagli anni cinquanta ne saranno condizionate.</w:t>
      </w:r>
    </w:p>
    <w:p>
      <w:pPr>
        <w:pStyle w:val="Normal"/>
        <w:rPr/>
      </w:pPr>
      <w:r>
        <w:rPr/>
        <w:t>Parte da qui lo sviluppo della morfologia automobilistica classica come la conosciamo: un solido monolitico composto da tre volumi accostati: il motore, l’abitacolo, il baule.</w:t>
      </w:r>
    </w:p>
    <w:p>
      <w:pPr>
        <w:pStyle w:val="Normal"/>
        <w:rPr/>
      </w:pPr>
      <w:r>
        <w:rPr/>
      </w:r>
    </w:p>
    <w:p>
      <w:pPr>
        <w:pStyle w:val="Normal"/>
        <w:rPr/>
      </w:pPr>
      <w:r>
        <w:rPr/>
        <w:t>Con epicentro gli anni cinquanta si entra nella “quarta fase ” dell’ automobilismo dove nasce l’auto moderna cosi come è arrivata ai giorni nostri.</w:t>
      </w:r>
    </w:p>
    <w:p>
      <w:pPr>
        <w:pStyle w:val="Normal"/>
        <w:rPr/>
      </w:pPr>
      <w:r>
        <w:rPr/>
        <w:t>Prima, come visto, c’è stato mezzo secolo d’impetuoso avvicinamento all’industria e alla motorizzazione di massa: la prima fase agli inizi del secolo, era stata quella della carrozza, con una forma del tutto simile a quella dello strumento di trasporto trainato da cavalli, sostituiti dal motore a scoppio. La seconda fase, con l’avvento della carrozzeria a torpedo,vede l’automobile darsi finalmente una connotazione autonoma, mentre la terza fase è la fase della maturità e della definitiva emancipazione di questa industria, con forme e contenuti adatti per la produzione su larga scala seguendo le lezioni di Ford.</w:t>
      </w:r>
    </w:p>
    <w:p>
      <w:pPr>
        <w:pStyle w:val="Normal"/>
        <w:rPr/>
      </w:pPr>
      <w:r>
        <w:rPr/>
        <w:t>Ed infine la quarta fase che giunge a scoppio ritardato per il congelamento di tutto il settore dovuto alla seconda guerra mondiale: fabbriche prima bloccate per la produzione militare e poi distrutte, un po’ ovunque, dai bombardamenti. Ma quando il risveglio c’è, è veramente impetuoso e cammina sulle gambe di personaggi che sono stati capaci di cambiare non solo la storia dell’automobile ma anche quella del costume in un mondo in rapidissima evoluzione.</w:t>
      </w:r>
    </w:p>
    <w:p>
      <w:pPr>
        <w:pStyle w:val="Normal"/>
        <w:rPr/>
      </w:pPr>
      <w:r>
        <w:rPr/>
      </w:r>
    </w:p>
    <w:p>
      <w:pPr>
        <w:pStyle w:val="Normal"/>
        <w:rPr>
          <w:b/>
          <w:b/>
        </w:rPr>
      </w:pPr>
      <w:r>
        <w:rPr>
          <w:b/>
        </w:rPr>
        <w:t>2.2.   LE INFRASTRUTTURE VIARIE</w:t>
      </w:r>
    </w:p>
    <w:p>
      <w:pPr>
        <w:pStyle w:val="Normal"/>
        <w:rPr/>
      </w:pPr>
      <w:r>
        <w:rPr/>
      </w:r>
    </w:p>
    <w:p>
      <w:pPr>
        <w:pStyle w:val="Normal"/>
        <w:rPr/>
      </w:pPr>
      <w:r>
        <w:rPr/>
        <w:t xml:space="preserve">La storia della strada così come la conosciamo oggi la si può far risalire all’invenzione della ruota, infatti un veicolo dotato di ruote aveva bisogno di una via con un minimo di regolarità superficiale. Strade che diventarono sempre più complesse con l’evoluzione dei veicoli. Numerose civiltà del passato svilupparono strade per scopi militari ed economici, ma chi eccelse in quest’arte furono i Romani i quali furono i primi a costruire una vera e propria rete viaria. Per quanto riguarda il tracciato i Romani privilegiarono quello rettilineo con l’intento di raggiungere con il minore percorso la meta senza preoccuparsi di collegamenti intermedi; quando era assolutamente necessario deviare, lo fecero con una successione di brevissimi rettifili. Un tal modo di procedere richiedeva , ovviamente, imponenti opere, specialmente  in terreni accidentati. Per quanto riguarda la struttura della strada romana si individua in genere una fondazione in pietra, due strati intermedi formati da pietrisco o ghiaia ed uno strato superficiale formato a volte da materiale più minuto e resistente o da lastre di pietra. Dopo il declino dell’ impero romano le condizioni sociali  e politiche del Medi Evo ridussero gli scambi e le comunicazioni e, quindi, l’interesse per le strade. Tale condizione si ebbe fino agli inizi dl XVIII secolo quando le mutate condizioni sociali, politiche ed economiche si manifesto l’esigenza di incrementare e migliorare il trasporto via terra. Principalmente ad opera delle scuole inglese e francese(1716 istituzione in Francia del corpo degli ingegneri di ponti e strade) si comincio ad affrontare in maniera razionale la progettazione e la costruzione delle strade. Scarsa o nulla risultava comunque l’attenzione alla geometria dei tracciati anche quando, dopo l’invenzione del motore a scoppio, fecero la loro comparsa i primi veicoli  a trazione meccanica, infatti le velocità molto basse non ponevano problemi legati alla geometria. </w:t>
      </w:r>
    </w:p>
    <w:p>
      <w:pPr>
        <w:pStyle w:val="Normal"/>
        <w:rPr/>
      </w:pPr>
      <w:r>
        <w:rPr/>
        <w:t>Questi invece dovettero essere affrontati per il veicolo ferroviario che agli inizi del 1800 si diffuse con successo in Europa e in America, e fu quindi grazie alla ferrovia che si iniziarono ad analizzare i problemi legati alla geometria.</w:t>
      </w:r>
    </w:p>
    <w:p>
      <w:pPr>
        <w:pStyle w:val="Normal"/>
        <w:rPr/>
      </w:pPr>
      <w:r>
        <w:rPr/>
        <w:t>Bisogna aspettare la fine dell’800  quando i progressi sempre crescenti che si registravano per il veicolo automobile, sia per le prestazione che per la diffusione evidenziarono la necessità di studiare e progettare razionalmente la geometria della strada. Lo si fece in un primo tempo, sulla scorta di quanto gia avvenuto in campo ferroviario, privilegiando, quando possibile i lunghi rettifili e le curve circolari, ed introducendo più tardi, sempre in analogia ferroviaria</w:t>
      </w:r>
      <w:r>
        <w:rPr>
          <w:u w:val="single"/>
        </w:rPr>
        <w:t>, i raccordi rettifilo- cerchio con curve a raggio variabile (il clotoide).</w:t>
      </w:r>
      <w:r>
        <w:rPr/>
        <w:t xml:space="preserve"> Ma l’automobile esigeva, per le sue specificità di  disporre, almeno lungo alcuni itinerari, di una via esclusiva sulla quale il deflusso veicolare potesse avvenire in sicurezze con regolarità senza interferenze con veicoli di altra natura.</w:t>
      </w:r>
    </w:p>
    <w:p>
      <w:pPr>
        <w:pStyle w:val="Normal"/>
        <w:rPr/>
      </w:pPr>
      <w:r>
        <w:rPr/>
        <w:t>Da qui l’autostrada, concepita in Italia negli anni venti, la cui prima realizzazione è rappresentata dalla tratta Milano-Varese inaugurata il 21 settembre 1924.</w:t>
      </w:r>
    </w:p>
    <w:p>
      <w:pPr>
        <w:pStyle w:val="Normal"/>
        <w:rPr/>
      </w:pPr>
      <w:r>
        <w:rPr/>
        <w:t>Tra gli anni ’40 e ’50 negli USA, e poi in Europa, l’aumento esplosivo della motorizzazione e le prestazioni sempre crescenti dei veicoli ponevano i primi problemi di sicurezza, funzionalità ed efficienza. Si riconosceva allora che la peculiarità del trasporto su strada richiedevano criteri e metodi i progettazione della via autonomi(rispetto alla ferrov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LA CELEBRAZIONE DEL MITO: IL FUTURISMO</w:t>
      </w:r>
    </w:p>
    <w:p>
      <w:pPr>
        <w:pStyle w:val="Normal"/>
        <w:rPr>
          <w:b/>
          <w:b/>
        </w:rPr>
      </w:pPr>
      <w:r>
        <w:rPr>
          <w:b/>
        </w:rPr>
      </w:r>
    </w:p>
    <w:p>
      <w:pPr>
        <w:pStyle w:val="Normal"/>
        <w:rPr>
          <w:b/>
          <w:b/>
        </w:rPr>
      </w:pPr>
      <w:r>
        <w:rPr>
          <w:b/>
        </w:rPr>
      </w:r>
    </w:p>
    <w:p>
      <w:pPr>
        <w:pStyle w:val="Normal"/>
        <w:rPr/>
      </w:pPr>
      <w:r>
        <w:rPr/>
        <w:t xml:space="preserve">     </w:t>
      </w:r>
      <w:r>
        <w:rPr/>
        <w:t>Il futurismo è un movimento artistico italiano fondato dallo scrittore e letterato Filippo Tommaso Martinetti, (</w:t>
      </w:r>
      <w:r>
        <w:rPr>
          <w:shd w:fill="FFFFFF" w:val="clear"/>
        </w:rPr>
        <w:t>poeta e narratore di duplice cultura, italiana e francese, e buon conoscitore delle scuole poetiche di fine Ottocento, in particolare del Simbolismo, alla cui volontà di rinnovamento fu assai sensibile)</w:t>
      </w:r>
      <w:r>
        <w:rPr/>
        <w:t xml:space="preserve">, che nel 1909 ne pubblicò il </w:t>
      </w:r>
      <w:r>
        <w:rPr>
          <w:i/>
          <w:iCs/>
        </w:rPr>
        <w:t xml:space="preserve">Manifesto </w:t>
      </w:r>
      <w:r>
        <w:rPr/>
        <w:t>sul quotidiano francese “Le Figaro”; programmaticamente rivolto a un pubblico di massa, interessò tutte le discipline artistiche, dalla letteratura alla pittura, dall’architettura alla musica.</w:t>
      </w:r>
    </w:p>
    <w:p>
      <w:pPr>
        <w:pStyle w:val="Normal"/>
        <w:rPr/>
      </w:pPr>
      <w:r>
        <w:rPr/>
        <w:t>Esso manifestò una carica di maggiore vitalità tra gli anni 1909 e 1920, anche se si sia nominalmente protratto fino agli anni Quaranta(fino alla morte di Marinetti).</w:t>
      </w:r>
    </w:p>
    <w:p>
      <w:pPr>
        <w:pStyle w:val="Normal"/>
        <w:rPr/>
      </w:pPr>
      <w:r>
        <w:rPr/>
        <w:t>Secondo il manifesto,</w:t>
      </w:r>
      <w:r>
        <w:rPr>
          <w:shd w:fill="FFFFFF" w:val="clear"/>
        </w:rPr>
        <w:t xml:space="preserve"> sarà l’arte ad esaltare il dinamismo, la velocità, l’energia e l’azione umana, in ogni campo; dovrà sfuggire alla museificazione per rinnovarsi continuamente nei temi e nelle tecniche; dovrà incidere profondamente nel tessuto sociale; dovrà provocare, scuotere, usare violenza psichica e anche fisica (si pensi, ad es., alle movimentate conclusioni delle serate futuriste). </w:t>
      </w:r>
    </w:p>
    <w:p>
      <w:pPr>
        <w:pStyle w:val="NormaleWeb"/>
        <w:rPr>
          <w:shd w:fill="FFFFFF" w:val="clear"/>
        </w:rPr>
      </w:pPr>
      <w:r>
        <w:rPr>
          <w:shd w:fill="FFFFFF" w:val="clear"/>
        </w:rPr>
        <w:t>Con il futurismo nasce un nuovo concetto di uomo, figlio dell’età delle macchine, venuto alla luce dell’ignoto e della nicciana follia:giovane, anzi quasi “infantile”, immune a ogni memoria storica e proteso verso il mondo e l’arte con spirito d’allegria e di gioco. La condizione infantile è intesa come stato di gioia e di libertà, fuori dagli schemi di una meccanica costruttiva di pensiero, come opposto, dunque della saggezza e come equivalente della “follia”. Nella poetica delle avanguardie è spesso ricorrente l’appello allo stato infantile, quasi come un recupero dell’originaria fertilità dell’immaginazione. L’automobile è uno dei temi fondamentali del futurismo perché incarna totalmente gli ideali del futurismo, formulati attraverso l’osservazione dei veicoli a motore e attraverso l’esperienza della velocità.</w:t>
      </w:r>
    </w:p>
    <w:p>
      <w:pPr>
        <w:pStyle w:val="NormaleWeb"/>
        <w:rPr>
          <w:shd w:fill="FFFFFF" w:val="clear"/>
        </w:rPr>
      </w:pPr>
      <w:r>
        <w:rPr>
          <w:shd w:fill="FFFFFF" w:val="clear"/>
        </w:rPr>
        <w:t xml:space="preserve">Nel campo dell’arte figurative, lo stimolo marinettiano è soprattutto promozionale (propaganda politica), ma non manca di incidere anche nella sostanza. Dapprima nell’incitazione all’uso di un colore “violento”e, naturalmente, nella tematica: quella della macchina e quella del dinamismo e del movimento.   Particolarmente significativo, per quanto riguarda l’elaborazione è Umberto Boccioni, mentre Balla e Russolo praticano quella che Boccioni chiamerà “la riproduzione schematica e successiva della statica e del moto”; descrivendo l’immagine in più punti della sua traiettoria, Boccioni punta a una diversa idea del movimento e della simultaneità. Un corpo fermo si muove non meno di uno che si sposta. Boccioni non è interessato tanto al principio ottico della persistenza delle immagini sulla retina( su cui si basano i dipinti cronofotografici di Balla e le fotodinamiche di Bragaglia), quanto dal motivo della persistenza dei contenuti della coscienza, ovvero del principio della “durata”. Durata che è la sintesi di tempo passato, presente e futuro, e si realizza nella dimensione della memoria e della coscienza. Boccioni riduce la materia a energia. Materia e movimento, anziché essere due temi in opposizione tra loro, contradditori, appaiono riconducibili allo stesso principio dell’energia, valore nuovo e intermedio, rispetto alla stessa, tradzionale antinomia di materia e spirito: valore fisico e psichico, dinamico ed espressivo, che investe la stesa vitalità della psiche. Le sue sculture per esempio unificano la figura di spazio e tempo in andamenti spiratici e introducono il principio del “polimaterismo”, con il ricorso ai più svariati materiali, fusi nella sintesi dinamica. </w:t>
      </w:r>
    </w:p>
    <w:p>
      <w:pPr>
        <w:pStyle w:val="NormaleWeb"/>
        <w:rPr>
          <w:shd w:fill="FFFFFF" w:val="clear"/>
        </w:rPr>
      </w:pPr>
      <w:r>
        <w:rPr>
          <w:shd w:fill="FFFFFF" w:val="clear"/>
        </w:rPr>
        <w:t>Boccioni elabora quindi una complessa filosofia del movimento.</w:t>
      </w:r>
    </w:p>
    <w:p>
      <w:pPr>
        <w:pStyle w:val="NormaleWeb"/>
        <w:rPr>
          <w:shd w:fill="FFFFFF" w:val="clear"/>
        </w:rPr>
      </w:pPr>
      <w:r>
        <w:rPr>
          <w:shd w:fill="FFFFFF" w:val="clear"/>
        </w:rPr>
        <w:t>Il culto della macchina è, però, praticamente estraneo alla sua visione, e il simbolo del dinamismo universale è piuttosto, nella sua pittura, il cavallo, incarnazione di una perenne energia di natura. All’esplosione vitalistica dei colori, fa riscontro un espressionismo inquietante, lontano dagli allegri e giocosi, euforici ideali marinettiani.</w:t>
      </w:r>
    </w:p>
    <w:p>
      <w:pPr>
        <w:pStyle w:val="NormaleWeb"/>
        <w:rPr>
          <w:shd w:fill="FFFFFF" w:val="clear"/>
        </w:rPr>
      </w:pPr>
      <w:r>
        <w:rPr>
          <w:shd w:fill="FFFFFF" w:val="clear"/>
        </w:rPr>
        <w:t>Nel 1915 Boccioni si stacca da Martinetti; ora il leader del futurismo punta su Giacomo Balla, che si era orientato verso una sorta di astrattismo dinamico e lirico affidato all’espressione gioiosa del colore.</w:t>
      </w:r>
    </w:p>
    <w:p>
      <w:pPr>
        <w:pStyle w:val="NormaleWeb"/>
        <w:rPr/>
      </w:pPr>
      <w:r>
        <w:rPr>
          <w:shd w:fill="FFFFFF" w:val="clear"/>
        </w:rPr>
        <w:tab/>
        <w:t xml:space="preserve">Martinetti partecipa a quella tendenza del primo Novecento che avvia il simbolismo verso la sua dissoluzione, alla ricerca di nuove espressioni. Nel </w:t>
      </w:r>
      <w:r>
        <w:rPr>
          <w:i/>
          <w:shd w:fill="FFFFFF" w:val="clear"/>
        </w:rPr>
        <w:t>Manifesto del Futurismo</w:t>
      </w:r>
      <w:r>
        <w:rPr>
          <w:shd w:fill="FFFFFF" w:val="clear"/>
        </w:rPr>
        <w:t xml:space="preserve"> , il linguaggio è costellato di metafore assonanze, immagini che evocano il piacere individuale della sensazione. È lo stesso stile che ritroviamo ancora in un testo di Martinetti, </w:t>
      </w:r>
      <w:r>
        <w:rPr>
          <w:i/>
          <w:shd w:fill="FFFFFF" w:val="clear"/>
        </w:rPr>
        <w:t>Uccidiamo il chiaro di luna</w:t>
      </w:r>
      <w:r>
        <w:rPr>
          <w:shd w:fill="FFFFFF" w:val="clear"/>
        </w:rPr>
        <w:t xml:space="preserve">  sempre del 1909, creando le basi per una nuova poetica.</w:t>
      </w:r>
    </w:p>
    <w:p>
      <w:pPr>
        <w:pStyle w:val="NormaleWeb"/>
        <w:rPr>
          <w:shd w:fill="FFFFFF" w:val="clear"/>
        </w:rPr>
      </w:pPr>
      <w:r>
        <w:rPr>
          <w:shd w:fill="FFFFFF" w:val="clear"/>
        </w:rPr>
        <w:t>Martinetti nello slancio di liberazione dagli stilemi e dalle trasposizioni simboliste sulle quali si è lungamente formato ed educato negli anni dei suoi studi, ritorna a quel linguaggio come punto di partenza per fondare la definizione della nuova arte.                                                                             Già nel primo manifesto viene designato tutto ciò che rientra nella volontà di distruzione. Musei, biblioteche, “città venerate”, accademie fanno da freno e ostacolano ogni nuova creazione o azione nata dalla bellezza della velocità.  Il Passatismo, termine opposto al Futurismo, contro il quale Martinetti inizia la sua battaglia, rappresenta tutto quello che è stato prodotto dalla cultura tradizionale, accademica, del passato. Per liberarsi da quella cultura ormai sterile e asfittica che non interagiva più con le nuove generazioni e ne impediva il progresso e lo sviluppo, restava solo la violenza, e la distruzione dei vecchi canoni artistici. Il obiettivo centrale dei futuristi sarà quello di liberarsi dall’immobilismo.</w:t>
      </w:r>
    </w:p>
    <w:p>
      <w:pPr>
        <w:pStyle w:val="NormaleWeb"/>
        <w:rPr>
          <w:shd w:fill="FFFFFF" w:val="clear"/>
        </w:rPr>
      </w:pPr>
      <w:r>
        <w:rPr>
          <w:shd w:fill="FFFFFF" w:val="clear"/>
        </w:rPr>
        <w:t>Altro punto su cui insisterà il futurismo è il tentativo di &gt;&gt;far vivere lo spettatore al centro del quadro, […] bisogna che il quadro sia la sintesi di quello che si ricorda e di quello che si vede.&lt;&lt;.  La forza del dinamismo, i rumori e l’irruenza si traducono sulla tela in fasci di linee che corrispondono a tutte le forze in conflitto secondo la legge della violenza generale del quadro. Queste linee-forza devono avviluppare, trascinare lo spettatore nel quadro stesso. La rappresentazione frantumata, spezzata, rifratta si ricompone in un vortice luminoso e in una rappresentazione e moto ascensionali.</w:t>
      </w:r>
    </w:p>
    <w:p>
      <w:pPr>
        <w:pStyle w:val="NormaleWeb"/>
        <w:rPr>
          <w:shd w:fill="FFFFFF" w:val="clear"/>
        </w:rPr>
      </w:pPr>
      <w:r>
        <w:rPr>
          <w:shd w:fill="FFFFFF" w:val="clear"/>
        </w:rPr>
        <w:t>Le ricerche di Balla hanno caratteristiche diverse. Balla studia il movimento seguendo un metodo analitico e lo rappresenta secondo una successione spazio-temporale.(es. Dinamismo di un cane).  L’immagine appare come una serie di fotogrammi sovrapposti e leggermente sfalsati. Il movimento è quindi analizzato soltanto in rapporto all’oggetto e non coinvolgono l’ambiente come continuità spaziale(secondo la definizione di Boccioni).</w:t>
      </w:r>
    </w:p>
    <w:p>
      <w:pPr>
        <w:pStyle w:val="Normal"/>
        <w:rPr/>
      </w:pPr>
      <w:r>
        <w:rPr/>
        <w:t>Nel 1912 si tenne a Parigi la prima mostra futurista: nelle opere esposte fu possibile individuare la direzione in cui si muoveva la ricerca espressiva del gruppo, che a partire da una base divisionista sviluppava una tendenza più generale ad annullare l'opposizione tra figura e ambiente e a rivedere lo stesso concetto di forma, non più ritratta nella sua fissità ma nel dinamismo del movimento. L’esposizione parigina costituì una svolta nella storia dei principali esponenti del movimento, che prima di allora avevano coniugato tematiche inedite con tecniche ancora in gran parte tradizionali</w:t>
      </w:r>
    </w:p>
    <w:p>
      <w:pPr>
        <w:pStyle w:val="NormaleWeb"/>
        <w:rPr>
          <w:bCs/>
        </w:rPr>
      </w:pPr>
      <w:r>
        <w:rPr>
          <w:bCs/>
        </w:rPr>
        <w:t>Alla fine del 1914 iniziano le manifestazioni interventiste alla quali i futuristi parteciperanno attivamente e all’entrata in guerra dell’italia un nutrito gruppo, tra cui Martinetti, Sant’Elia, Erba, Funi, Russolo si arruola nel battaglione dei volontari ciclisti lombardi.</w:t>
      </w:r>
    </w:p>
    <w:p>
      <w:pPr>
        <w:pStyle w:val="NormaleWeb"/>
        <w:ind w:firstLine="708"/>
        <w:rPr>
          <w:shd w:fill="FFFFFF" w:val="clear"/>
        </w:rPr>
      </w:pPr>
      <w:r>
        <w:rPr>
          <w:shd w:fill="FFFFFF" w:val="clear"/>
        </w:rPr>
        <w:t>Balla dal verismo oggettuale giunge, intorno al 1913, a una audace astrazione di linee e colore. Nei dipinti del 1915 la simultaneità che Boccioni  nasce dalla compenetrazione delle forme, qui avviene attraverso schemi geometrici iridati.</w:t>
      </w:r>
    </w:p>
    <w:p>
      <w:pPr>
        <w:pStyle w:val="NormaleWeb"/>
        <w:rPr/>
      </w:pPr>
      <w:r>
        <w:rPr>
          <w:shd w:fill="FFFFFF" w:val="clear"/>
        </w:rPr>
        <w:t xml:space="preserve">1915 esce il manifesto </w:t>
      </w:r>
      <w:r>
        <w:rPr>
          <w:i/>
          <w:shd w:fill="FFFFFF" w:val="clear"/>
        </w:rPr>
        <w:t>Ricostruzione futurista dell’universo</w:t>
      </w:r>
      <w:r>
        <w:rPr>
          <w:shd w:fill="FFFFFF" w:val="clear"/>
        </w:rPr>
        <w:t>, firmato da Balle e Depero che si proclamano astrattisti futuristie dove inneggia a un universo gioioso coloratissimo e luminosissimoe polimaterico.</w:t>
      </w:r>
    </w:p>
    <w:p>
      <w:pPr>
        <w:pStyle w:val="NormaleWeb"/>
        <w:rPr/>
      </w:pPr>
      <w:r>
        <w:rPr>
          <w:shd w:fill="FFFFFF" w:val="clear"/>
        </w:rPr>
        <w:t xml:space="preserve">Con la fine della guerra, la morte di Boccioni e di Sant’Elia, il movimento marinettiano perde la sua carica eversiva (sembrava giunto alla sua fine). Con il </w:t>
      </w:r>
      <w:r>
        <w:rPr>
          <w:i/>
          <w:shd w:fill="FFFFFF" w:val="clear"/>
        </w:rPr>
        <w:t>Manifesto del Tattilismo</w:t>
      </w:r>
      <w:r>
        <w:rPr>
          <w:shd w:fill="FFFFFF" w:val="clear"/>
        </w:rPr>
        <w:t xml:space="preserve"> (1922) viene ufficializzata la nuova fase del futurismo, più ludica e positiva; deve avere per scopo armonie tattili, e collaborare indirettamente a perfezionare le comunicazioni tra esseri umani.</w:t>
      </w:r>
    </w:p>
    <w:p>
      <w:pPr>
        <w:pStyle w:val="NormaleWeb"/>
        <w:rPr/>
      </w:pPr>
      <w:r>
        <w:rPr>
          <w:shd w:fill="FFFFFF" w:val="clear"/>
        </w:rPr>
        <w:t xml:space="preserve">Il  </w:t>
      </w:r>
      <w:r>
        <w:rPr>
          <w:i/>
          <w:shd w:fill="FFFFFF" w:val="clear"/>
        </w:rPr>
        <w:t>Manifesto dell’Aeropittura</w:t>
      </w:r>
      <w:r>
        <w:rPr>
          <w:shd w:fill="FFFFFF" w:val="clear"/>
        </w:rPr>
        <w:t xml:space="preserve"> , firmato da Balla, Depero, Martinetti, Trampolini ecc.. teorizza una nuova visione spiralica del movimento.  </w:t>
      </w:r>
    </w:p>
    <w:p>
      <w:pPr>
        <w:pStyle w:val="NormaleWeb"/>
        <w:rPr>
          <w:shd w:fill="FFFFFF" w:val="clear"/>
        </w:rPr>
      </w:pPr>
      <w:r>
        <w:rPr>
          <w:shd w:fill="FFFFFF" w:val="clear"/>
        </w:rPr>
        <w:t>Si possono riconoscere due generazioni di futuristi; quelli della seconda generazione, operante nella seconda metà degli anni Dieci e i Venti e i Trenta, in una molteplicità di ambiti di ricerca non soltanto di carattere visivo (architettura, la scena urbana, l’ambientazione, la natura artificiale, gli allestimenti espositivi, la pittura e la scultura, i complessi plastici, il tattilsmo,la fotografia, il fotomontaggio, il cinema, la moda,l’arredamento, la poesia , la prosa, la drammaturgia, il teatro, la musica…).</w:t>
      </w:r>
    </w:p>
    <w:p>
      <w:pPr>
        <w:pStyle w:val="NormaleWeb"/>
        <w:rPr>
          <w:shd w:fill="FFFFFF" w:val="clear"/>
        </w:rPr>
      </w:pPr>
      <w:r>
        <w:rPr>
          <w:shd w:fill="FFFFFF" w:val="clear"/>
        </w:rPr>
      </w:r>
    </w:p>
    <w:p>
      <w:pPr>
        <w:pStyle w:val="NormaleWeb"/>
        <w:rPr>
          <w:shd w:fill="FFFFFF" w:val="clear"/>
        </w:rPr>
      </w:pPr>
      <w:r>
        <w:rPr>
          <w:shd w:fill="FFFFFF" w:val="clear"/>
        </w:rPr>
      </w:r>
    </w:p>
    <w:p>
      <w:pPr>
        <w:pStyle w:val="NormaleWeb"/>
        <w:rPr>
          <w:shd w:fill="FFFFFF" w:val="clear"/>
        </w:rPr>
      </w:pPr>
      <w:r>
        <w:rPr>
          <w:shd w:fill="FFFFFF" w:val="clear"/>
        </w:rPr>
        <w:t>La condizione del “secondo futurismo”, negli anni Trenta vive un allentamento della tensione inventiva e della capacità utopico polemica in senso avveniristico caratteristica del Futurismo degli inizi. Non soltanto ragioni di condizione politica, di fatto limitante,nel senso di una riduzione per i futuristi del proprio “esercizio rivoluzionario” entro il solo ambito dell’attività artistica, di fronte al monopolio politico inevitabile e insormontabile del regime fascista. Ma soprattutto il sopravvenire di una realtà più avanzata, tecnologicamente anzitutto, edlla società contemporanea, provoca in questo decennio la caduta dello scarto utopico avveniristico proprio del futurismo ”eroico” degli anni Dieci. La realtà si offre in termini che due decenni prima poteva apparire utopia.</w:t>
      </w:r>
    </w:p>
    <w:p>
      <w:pPr>
        <w:pStyle w:val="NormaleWeb"/>
        <w:rPr>
          <w:i/>
          <w:i/>
          <w:sz w:val="20"/>
          <w:szCs w:val="20"/>
          <w:shd w:fill="FFFFFF" w:val="clear"/>
        </w:rPr>
      </w:pPr>
      <w:r>
        <w:rPr>
          <w:shd w:fill="FFFFFF" w:val="clear"/>
        </w:rPr>
        <w:drawing>
          <wp:inline distT="0" distB="0" distL="0" distR="0">
            <wp:extent cx="2352040" cy="167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4" r="-31" b="-44"/>
                    <a:stretch>
                      <a:fillRect/>
                    </a:stretch>
                  </pic:blipFill>
                  <pic:spPr bwMode="auto">
                    <a:xfrm>
                      <a:off x="0" y="0"/>
                      <a:ext cx="2352040" cy="1679575"/>
                    </a:xfrm>
                    <a:prstGeom prst="rect">
                      <a:avLst/>
                    </a:prstGeom>
                  </pic:spPr>
                </pic:pic>
              </a:graphicData>
            </a:graphic>
          </wp:inline>
        </w:drawing>
      </w:r>
      <w:r>
        <w:rPr>
          <w:shd w:fill="FFFFFF" w:val="clear"/>
        </w:rPr>
        <w:t xml:space="preserve">  </w:t>
      </w:r>
      <w:r>
        <w:rPr>
          <w:i/>
          <w:sz w:val="20"/>
          <w:szCs w:val="20"/>
          <w:shd w:fill="FFFFFF" w:val="clear"/>
        </w:rPr>
        <w:t>Giacomo Balla, Velocità astratta</w:t>
      </w:r>
    </w:p>
    <w:p>
      <w:pPr>
        <w:pStyle w:val="Normal"/>
        <w:ind w:firstLine="708"/>
        <w:rPr>
          <w:i/>
          <w:i/>
          <w:sz w:val="20"/>
          <w:szCs w:val="20"/>
          <w:shd w:fill="FFFFFF" w:val="clear"/>
        </w:rPr>
      </w:pPr>
      <w:r>
        <w:rPr>
          <w:i/>
          <w:sz w:val="20"/>
          <w:szCs w:val="20"/>
          <w:shd w:fill="FFFFFF" w:val="clear"/>
        </w:rPr>
      </w:r>
    </w:p>
    <w:p>
      <w:pPr>
        <w:pStyle w:val="Normal"/>
        <w:ind w:firstLine="708"/>
        <w:rPr/>
      </w:pPr>
      <w:r>
        <w:rPr/>
        <w:t>Non bisogna però dimenticare che il futurismo è stato un movimento letterario.</w:t>
      </w:r>
    </w:p>
    <w:p>
      <w:pPr>
        <w:pStyle w:val="Normal"/>
        <w:rPr/>
      </w:pPr>
      <w:r>
        <w:rPr/>
        <w:t>Una risposta decisamente radicale ad una risposta ad un desigenza del tempo, una risposta al disagio e all’inquietudine di una letteratura illustre che sentiva ormai la stanchezza di modi e motivi abitudinari, non avendo trovato ancora stimoli di pensiero, prospettive diverse di ricerca nella conoscenza del mondo e della vita, insomma di una collocazione adeguata nell’ambito del vivace rinnovamento avviato dall’industrializzazione della società borghese.</w:t>
      </w:r>
    </w:p>
    <w:p>
      <w:pPr>
        <w:pStyle w:val="Normal"/>
        <w:rPr/>
      </w:pPr>
      <w:r>
        <w:rPr>
          <w:b/>
        </w:rPr>
        <w:tab/>
      </w:r>
      <w:r>
        <w:rPr/>
        <w:t>Marinetti e i suoi discepoli dicevano di voler “cantare l’amore del pericolo”, “esaltare il movimento aggressivo, l’insonnia febbrile, il passo di corsa, il salto mortale, lo schiaffo ed il pugno”,”inneggiare all’uomo che tiene il volante” perché è nata una nuova bellezza, la bellezza della velocità; volevano glorificare la guerra –sola igiene del mondo, “distruggere i musei, le biblioteche, le accademie d’ogni specie”, infine “cantare le grandi folle agitate dal lavoro, dal piacere o dalla sommossa” ,” il fervore notturno degli arsenali e dei cantieri; le stazioni;le officine; i ponti;i piroscafi; le locomotive; e il volo scivolante degli aeroplani”.</w:t>
      </w:r>
    </w:p>
    <w:p>
      <w:pPr>
        <w:pStyle w:val="Normal"/>
        <w:rPr/>
      </w:pPr>
      <w:r>
        <w:rPr/>
        <w:tab/>
        <w:t>La macchina sembra essere la vera ossessione dei futuristi, o il loro &lt;&lt;mito&gt;&gt;. Essa è celebrata per la sua capacità di liberare l’uomo dalle catene del tempo e dello spazio, divenute anzi un modello di comportamento , svolgendo una funzione pedagogica, dando una lezione di potenza, massima funzionalità,ordine, precisione, esclusione di tutte le debolezze dei sentimenti. Applicata alla produzione industriale potrà fare i lavori più faticosie così servire all’emancipazione dell’uomo.</w:t>
      </w:r>
    </w:p>
    <w:p>
      <w:pPr>
        <w:pStyle w:val="Normal"/>
        <w:rPr/>
      </w:pPr>
      <w:r>
        <w:rPr/>
        <w:t xml:space="preserve">La lussureggiante prosa (onirico-barocca) di </w:t>
      </w:r>
      <w:r>
        <w:rPr>
          <w:i/>
        </w:rPr>
        <w:t>Uccidiamo il chiaro di luna</w:t>
      </w:r>
      <w:r>
        <w:rPr/>
        <w:t xml:space="preserve"> insiste su temi simili: in negativo, le tradizioni da abbattere, il sentimento e l’amore come malattie mortifere; in positivo, l’elettricità, l’ebbrezza del volo in aeroplano, la purificazione dell’umanità attraverso la furibonda copula della battaglia. In seguito questa posizione sulla guerra non tarderà ad assumere anche un significato spiccatamente politico, legandosi alla propaganda del patriottismo, del nazionalismo, dell’imperialismo. Per quanto riguarda l’arte, l’unica funzione era quella di accumulare energia cerebrale, volontà di agire; deve essere merce per il presente non prodotta per un bene universale o per essere tramandata alle generazioni future “noi vogliamo che l’opera d’arte venga bruciata insieme al cadavere del suo autore”.</w:t>
      </w:r>
    </w:p>
    <w:p>
      <w:pPr>
        <w:pStyle w:val="Normal"/>
        <w:rPr/>
      </w:pPr>
      <w:r>
        <w:rPr/>
        <w:tab/>
      </w:r>
    </w:p>
    <w:p>
      <w:pPr>
        <w:pStyle w:val="Normal"/>
        <w:rPr/>
      </w:pPr>
      <w:r>
        <w:rPr/>
      </w:r>
    </w:p>
    <w:p>
      <w:pPr>
        <w:pStyle w:val="Normal"/>
        <w:rPr/>
      </w:pPr>
      <w:r>
        <w:rPr/>
      </w:r>
    </w:p>
    <w:p>
      <w:pPr>
        <w:pStyle w:val="Normal"/>
        <w:rPr/>
      </w:pPr>
      <w:r>
        <w:rPr/>
        <w:t xml:space="preserve">Nel </w:t>
      </w:r>
      <w:r>
        <w:rPr>
          <w:i/>
        </w:rPr>
        <w:t xml:space="preserve">Manifesto tecnico della letteratura futurista </w:t>
      </w:r>
      <w:r>
        <w:rPr/>
        <w:t>viene messo in evidenza il tentativo di sperimentare nuove tecniche espressive.</w:t>
      </w:r>
    </w:p>
    <w:p>
      <w:pPr>
        <w:pStyle w:val="Normal"/>
        <w:rPr/>
      </w:pPr>
      <w:r>
        <w:rPr/>
        <w:t>“</w:t>
      </w:r>
      <w:r>
        <w:rPr/>
        <w:t xml:space="preserve">è giunto il tempo di liberare le parole, tirandole fuori dalla prigione del periodo latino”. Per raggiungere tale obiettivo bisogna:”distruggere la sintassi disponendo i sostantivi a caso, come nascono”, “usare il verbo all’infinito”, che essendo acronico dà il senso della continuità della vita; </w:t>
      </w:r>
    </w:p>
    <w:p>
      <w:pPr>
        <w:pStyle w:val="Normal"/>
        <w:rPr/>
      </w:pPr>
      <w:r>
        <w:rPr/>
        <w:t>“</w:t>
      </w:r>
      <w:r>
        <w:rPr/>
        <w:t>abolire l’aggettivo, perché il sostantivo nudo conservi il suo colore essenziale”; “abolire l’avverbio che conserva nella sua frase una fastidiosa unità di tono”; “abolire anche la punteggiatura”. Non solo:” ogni sostantivo  deve avere il suo doppio, cioè deve essere seguito dal sostantivo che è legato per analogia”, con la fusione di due immagini in una sola completamente nuova, senza più passare dall’una all’altra attraverso il tradizionale “come”. Ma le analogie devono essere il più distanti possibili, apparentemente diverse ed ostili, per poter abbracciare la vita della materia.</w:t>
      </w:r>
    </w:p>
    <w:p>
      <w:pPr>
        <w:pStyle w:val="Normal"/>
        <w:rPr/>
      </w:pPr>
      <w:r>
        <w:rPr/>
        <w:t>Ciascun verso può avere quante sillabe vuole, misurato unicamente del respiro, del periodo dettato dall’ispirazione. “Dopo il verso libero ecco finalmente le parole in libertà!”().</w:t>
      </w:r>
    </w:p>
    <w:p>
      <w:pPr>
        <w:pStyle w:val="Normal"/>
        <w:rPr/>
      </w:pPr>
      <w:r>
        <w:rPr/>
        <w:tab/>
        <w:t xml:space="preserve">Aldo Palazzeschi passa dal crepuscolarismo al futurismo. </w:t>
      </w:r>
      <w:r>
        <w:rPr>
          <w:i/>
        </w:rPr>
        <w:t>L’Incendiario</w:t>
      </w:r>
      <w:r>
        <w:rPr/>
        <w:t xml:space="preserve"> è forse il testo più futurista di Palazzeschi. Uscito nel 1910 per le edizioni futuriste di “Poesia”, viene dedicato proprio a Marinetti “anima della nostra fiamma”. </w:t>
      </w:r>
    </w:p>
    <w:p>
      <w:pPr>
        <w:pStyle w:val="Normal"/>
        <w:rPr/>
      </w:pPr>
      <w:r>
        <w:rPr/>
        <w:t>Il poeta già assente nelle prime raccolte, dichiaratosi poi in “chi sono” un ludico saltimbanco, entra ora in scena e con ribelle allegria prende le difese dell’incendiario ingabbiato perché distrugga la “gelida carcassa/di questo vecchio mondo!”. Iconoclastia e provocazione antiborghese vengono così a coincidere con le polemiche futuriste.</w:t>
      </w:r>
    </w:p>
    <w:p>
      <w:pPr>
        <w:pStyle w:val="Normal"/>
        <w:rPr/>
      </w:pPr>
      <w:r>
        <w:rPr/>
        <w:t>Tecnicamente anche lui è approdato al verso libero, conservando però rispetto ai dettami formali del futurismo una forte indipendenza, non destruttura la frase che conserva solida ed elementare, non lavora su analogie e metafore ma rafforza la propria cifra di surreale e buffonesca teatralità.</w:t>
      </w:r>
    </w:p>
    <w:p>
      <w:pPr>
        <w:pStyle w:val="Normal"/>
        <w:rPr/>
      </w:pPr>
      <w:r>
        <w:rPr/>
        <w:t xml:space="preserve">Le sperimentazioni parallele di poesia e prosa trovano chiarimento nel beffardo manifesto </w:t>
      </w:r>
      <w:r>
        <w:rPr>
          <w:i/>
        </w:rPr>
        <w:t xml:space="preserve"> Controdolore(1914)</w:t>
      </w:r>
      <w:r>
        <w:rPr/>
        <w:t>, poetica del comico palazzeschiano che definisce il piacere della beffa a oltranza, risolvendo in risata liberatoria ogni potenziale dramma.</w:t>
      </w:r>
    </w:p>
    <w:p>
      <w:pPr>
        <w:pStyle w:val="Normal"/>
        <w:rPr>
          <w:b/>
          <w:b/>
        </w:rPr>
      </w:pPr>
      <w:r>
        <w:rPr>
          <w:b/>
        </w:rPr>
      </w:r>
    </w:p>
    <w:p>
      <w:pPr>
        <w:pStyle w:val="Normal"/>
        <w:rPr>
          <w:b/>
          <w:b/>
        </w:rPr>
      </w:pPr>
      <w:r>
        <w:rPr>
          <w:b/>
        </w:rPr>
      </w:r>
    </w:p>
    <w:p>
      <w:pPr>
        <w:pStyle w:val="Normal"/>
        <w:rPr>
          <w:b/>
          <w:b/>
        </w:rPr>
      </w:pPr>
      <w:r>
        <w:rPr>
          <w:b/>
        </w:rPr>
        <w:t>4. IL MITO</w:t>
      </w:r>
    </w:p>
    <w:p>
      <w:pPr>
        <w:pStyle w:val="Normal"/>
        <w:rPr>
          <w:b/>
          <w:b/>
        </w:rPr>
      </w:pPr>
      <w:r>
        <w:rPr>
          <w:b/>
        </w:rPr>
      </w:r>
    </w:p>
    <w:p>
      <w:pPr>
        <w:pStyle w:val="Normal"/>
        <w:rPr/>
      </w:pPr>
      <w:r>
        <w:rPr/>
        <w:t>Nell’ affollata galassia dei miti riscontrabili nella società contemporanea, il mito dell’automobile ha una posizione dominante. La verità è che il mito dell’automobile sovrasta tutti quelli che, in un modo o nell’altro, condizionano il nostro attuale stile di vita. Ormai da un secolo, l’automobile occupa un posto privilegiato nell’immaginario collettivo. Molte generazioni sono nate e vissute in funzione dei piaceri connessi all’automobile, e non c’è dubbio che la sua ossessiva, ingombrante presenza ha segnato i modi di agire e di pensare di milioni di donne e di uomini.</w:t>
      </w:r>
    </w:p>
    <w:p>
      <w:pPr>
        <w:pStyle w:val="Normal"/>
        <w:rPr/>
      </w:pPr>
      <w:r>
        <w:rPr/>
        <w:t>Come tutti  i miti, l’automobile è al contempo finzione e realtà e risulta difficile stabilire quando l’automobile è finzione e quando invece è realtà. Infatti si configura come il più simbolico dei costrutti materiali e il più materiale dei costrutti simbolici, una vera e propria simbiosi. L’automobile è un genere di artefatto che, per la sua natura omnipervasiva, per la propria influenza a livello globale, non ha precedenti nella storia. Mai un artefatto è riuscito a diventare un icona guida, il riferimento simbolico, di tutta una società.</w:t>
      </w:r>
    </w:p>
    <w:p>
      <w:pPr>
        <w:pStyle w:val="Normal"/>
        <w:rPr/>
      </w:pPr>
      <w:r>
        <w:rPr/>
      </w:r>
    </w:p>
    <w:p>
      <w:pPr>
        <w:pStyle w:val="Normal"/>
        <w:rPr/>
      </w:pPr>
      <w:r>
        <w:rPr/>
        <w:t xml:space="preserve">In un articolo pubblicato su “Le Figaro”nel 1907, Marcel Proust non nascose la sua esultanza rispetto alle sue prime esperienze con l’automobile:”Ciò che l’automobile ci ha dato di più prezioso è questa ammirabile indipendenza che ci consentesi partire all’ ora che noi vogliamo e fermarci dove ci piace”. Dopo due anni, sempre su “Le Figaro”, appare l’arcinoto Manifesto del Futurismo firmato da Filippo Marinetti in cui si legge:”Noi affermiamo che la magnificenza del mondo si è arricchita di una bellezza nuova:la bellezza della velocità. Un automobile da corsa col suo cofano adorno di grossi tubi simili a serpenti dall’alito esplosivo […]  un automobile ruggente, che sembra correre sulla mitraglia, è più bella della Vittoria di Samotracia”. Con l’avvento della seconda guerra mondiale, quando la mitraglia non è più metafora, bensì realtà, l ’automobile diventa simbolo di un mondo di pace in procinto di sparire. Conclusa la guerra l’automobile, camuffatasi durante il conflitto da carro armato, riprende la linea di sviluppo inaugurata da Ford, con il modello T  aveva aperto la strada alla diffusione di massa. L’automobile diventa, negli Stati Uniti, una sorta di catalizzatore simbolico di tutte le aspirazioni della classe media, e divenne sempre più presente nella narrativa statunitense degli anni venti e trenta. Negli anni settanta, troviamo alcuni autori di narrativa non solo fantascientifica che cercano di portare fino alle ultime conseguenze l’idea dell’automobile come “oggetto di desiderio”, s’ipotizzano passioni quasi amorose con automobili con risvolti spesso tragici. </w:t>
      </w:r>
    </w:p>
    <w:p>
      <w:pPr>
        <w:pStyle w:val="Normal"/>
        <w:rPr/>
      </w:pPr>
      <w:r>
        <w:rPr/>
      </w:r>
    </w:p>
    <w:p>
      <w:pPr>
        <w:pStyle w:val="Normal"/>
        <w:rPr/>
      </w:pPr>
      <w:r>
        <w:rPr/>
        <w:t>Vi è una radicata abitudine a dare valutazioni estetiche sulle automobili, si tratta di valutazioni che riguardano, in particolar modo la forma della carrozzeria. L’adozione della scocca, l’involucro introdotto per legge nel 1880 allo scopo di coprirele parti meccaniche al fine di evitare infortuni, introduce anche un mutamento sostanziale: d’un tratto le macchine possono essere soggette a giudizi estetici. Prima della scocca porre il problema della bellezza delle macchine sarebbe stata un impostura. Dare sostegno a un aberrante formalismo oggi molto i voga,ossia che le automobili altro non sono che belle sculture su quattro ruote è la tesi sostenuta da Tom Wolfe che descriveva un’automobile come “un puro pezzo di scultura astratta curvilinea”.</w:t>
      </w:r>
    </w:p>
    <w:p>
      <w:pPr>
        <w:pStyle w:val="Normal"/>
        <w:rPr/>
      </w:pPr>
      <w:r>
        <w:rPr/>
      </w:r>
    </w:p>
    <w:p>
      <w:pPr>
        <w:pStyle w:val="Normal"/>
        <w:rPr/>
      </w:pPr>
      <w:r>
        <w:rPr/>
        <w:t>Quando uno poteva permettersi di abbandonare la Lambretta, il grande amore degli italiani di quegli anni era ‘la macchina’. È l’inizio degli anni sessanta, si respira ancora il clima del miracolo economico che, nel decennio precedente, ha cambiato il volto del Paese., l’auto, fin dagli inizi del secolo oggetto di grande ammirazione e reverenza, di rispettoso stupore ma lontana, irraggiungibile (suscita più meraviglia e invidia che un reale coinvolgimento), comincia, in quegli anni, a divenire un oggetto condiviso d’amore, di fascinazione collettiva, di desiderio. Perchè adesso diviene, con i suoi modelli più economici (la 600), accessibile non solo alla ristretta cerchia dei più abbienti ma a strati sempre più ampi della popolazione.</w:t>
      </w:r>
    </w:p>
    <w:p>
      <w:pPr>
        <w:pStyle w:val="Normal"/>
        <w:rPr/>
      </w:pPr>
      <w:r>
        <w:rPr/>
        <w:t>La vettura, che consacra l’ingresso nel mondo degli automobilisti, l’iniziazione a un viaggiare tanto diverso, il potersi muovere liberamente senza la costrizione degli orari, l’accesso non più da comprimari nel mondo dl tempo libero, non necessita di ulteriori legittimazioni, eppure  le ottiene ancora a piene mani grazie a un mondo estremamente ricco e variegato di significati simbolici, non solo culturali ma anche emotivi e affettivi, che ne sovradeterminano l’uso. All’inizio prevalgono quelli legati allo status, al prestigio per cui possedere un auto (in anni successivi gli stessi significati non saranno più veicolati al mero possesso di una vettura ma dovranno essere qualificati e promossi dalla marca-modello) conferisce rispettabilità sociale in un periodo storico in cui i meccanismi emulativi e ostentativi legati allo status sono assai radicati. L’auto, nell’immaginario semiotico, è polisemica e condivide significati maschili, sovente accentuati dai produttori nella progettazione dello streamline ma anche all’attribuzione di caratteristiche di robustezza e potenza, a significati femminili/materni. Perché l’auto è anche materna, accuditivi, ablativa, uno spazio in cui ci si sente sicuri, protetti, a casa propria anche nei luoghi più lontani. È, al tempo stesso, alcova e strumento di lavoro, fa parte del domestic landscape sino a diventare una sorta di componente della famiglia con cui si attivano processi di identificazione, proiezione: alla vettura si attribuiscono nomignoli affettuosi, diviene oggetto di continue attenzioni.</w:t>
      </w:r>
    </w:p>
    <w:p>
      <w:pPr>
        <w:pStyle w:val="Normal"/>
        <w:rPr/>
      </w:pPr>
      <w:r>
        <w:rPr/>
        <w:t>In questi anni grandi infrastrutture sconvolgono la geografia del Paese proprio per consentire una migliore circolazione delle auto e in cui e possibile l’accesso a nuove cattedrali, si pensi agli Autogrill, che consacrano il fascino della modernità.</w:t>
      </w:r>
    </w:p>
    <w:p>
      <w:pPr>
        <w:pStyle w:val="Normal"/>
        <w:rPr/>
      </w:pPr>
      <w:r>
        <w:rPr/>
        <w:t>L’auto diventerà un icona del MoMA (Museum of Modern Arts), rappresenta l’idealtipo  delle migliori espressioni del design industriale, diviene attraverso il cinema prima, la televisione poi, parte integrante dello star system. Gradualmente gli italiani divengono auto-dipendenti: si va in auto a comprare anche il pacchetto di sigarette all’angolo della strada. Il sabato mattina diviene pratica di massa dedicarlo a lei: nel garage di casa, o in qualche via periferica, vicino a una fontanella, ci si impiega a lavarla, lustrarla, farla bella. È divenuta ormai indispensabile per viaggiare, per esaltare l’autonomia e l’indipendenza dei suoi utenti ma assume anche le parvenze di pratica sportiva: l’abilità nella guida accresce l’orgoglio e l’autostima.</w:t>
      </w:r>
    </w:p>
    <w:p>
      <w:pPr>
        <w:pStyle w:val="Normal"/>
        <w:rPr/>
      </w:pPr>
      <w:r>
        <w:rPr/>
        <w:t xml:space="preserve">A mezzo secolo da quei primi anni ruggenti l’auto resta un diffuso oggetto di desiderio. Capace di generare un rapporto largamente intriso di emotività e affettività. </w:t>
      </w:r>
    </w:p>
    <w:p>
      <w:pPr>
        <w:pStyle w:val="Normal"/>
        <w:rPr/>
      </w:pPr>
      <w:r>
        <w:rPr/>
      </w:r>
    </w:p>
    <w:p>
      <w:pPr>
        <w:pStyle w:val="Normal"/>
        <w:rPr/>
      </w:pPr>
      <w:r>
        <w:rPr/>
      </w:r>
    </w:p>
    <w:p>
      <w:pPr>
        <w:pStyle w:val="Normal"/>
        <w:ind w:firstLine="708"/>
        <w:rPr/>
      </w:pPr>
      <w:r>
        <w:rPr/>
        <w:t>Certamente, perché ciò sia successo, è da attribuirsi alla produzione, particolarmente attenta all’evoluzione delle richieste, manifeste o latenti, che provengono dal mercato e tanto alacre nel soddisfarle. Dilatando l’offerta e mantenendo un lungo ciclo di vita di modelli storici con un felice mix e upgrading degli equipaggiamenti, innovazione tecnologica, elementi iconici e simbolici. Inoltre dopo un lungo periodo di omologazione dei modelli, di perdita dei segni distintivi, la produzione si è orientata a soddisfare la crescente domanda di differenziazione infrangendo stilemi estetici ormai consolidati. Anche recuperando l’originario capitale simbolico  della marca.</w:t>
      </w:r>
    </w:p>
    <w:p>
      <w:pPr>
        <w:pStyle w:val="Normal"/>
        <w:rPr/>
      </w:pPr>
      <w:r>
        <w:rPr/>
        <w:t>Ha influito anche un parallelo evolvere di una domanda esigente e matura. Dal “bisogno” di auto espresso dagli utenti si è passati al “desiderio” di più auto. Desiderio di più auto differenziate per le principali modalità d’uso (il lavoro,il tempo libero, il traffico urbano) e per componenti del nucleo familiare (l’auto di rappresentanza per il capofamiglia, la city car a prevalente destinazione femminile, la vettura divertente, sportiva, economica per i più giovani). È successo che il tetto del mercato abbai continuato a dilatarsi.</w:t>
      </w:r>
    </w:p>
    <w:p>
      <w:pPr>
        <w:pStyle w:val="Normal"/>
        <w:rPr/>
      </w:pPr>
      <w:r>
        <w:rPr/>
        <w:t>Anche le motivazioni d’uso sono andate progressivamente arricchendosi. In regresso quelle legate alla simbologia dello status, in continua crescita quelle connesse al tempo libero, al comfort, alla flessibilità d’uso, alla richiesta di modelli ibridi. Un uso dell’automobile che oggi ha perso le sue originarie caratterizzazioni naif, ma che potenzia i suoi significati di espressione dell’identità, asseconda la forte richiesta di autonomia e individualismo ed espande i significati più ludici. Importanti interventi del mondo della produzione su dimensioni considerate di grande rilievo come la sicurezza o l’eco-compatibilità, hanno accentuato il goodwill per l’auto e favorito il ricambio del parco. La tendenza, per una stessa marca, è ormai a produrre di tutto: dall’utilitaria ai motori di Formula Uno, dalla monovolume alla spider. Uno stesso modello abbraccia un range di cilindrata e cavalli sempre più vasto. La medesima auto viene sovente declinata in sei differenti versioni: due volumi, berlina, coupè, cabrio, station wagon, monovolume. La stessa differenziazione tra marche generaliste e specialiste che, un tempo, era apparsa come orientamento di fondo della produzione, appare sempre meno netta. Da un latosi registra un downgrading delle marche specialiste come Mercedes  e Audi con i loro modelli più economici, dall’altro un upgrading di macchine generaliste che può avvenire indistintamente impiegando il proprio marchi come ha fatto VW oppure acquistando un marchio di prestigio come il caso di Ford con Jaguar o creando un marchio nuovo come èstato per Lexus e Infinity.</w:t>
      </w:r>
    </w:p>
    <w:p>
      <w:pPr>
        <w:pStyle w:val="Normal"/>
        <w:rPr/>
      </w:pPr>
      <w:r>
        <w:rPr/>
        <w:t xml:space="preserve">Affidabilità, prestazioni tradizionali, sicurezza attiva e passiva, durata, sono ormai considerati alla stregua dei pre-requisiti, una sorta di conditio sine qua non. Ci si attende, cioè, che ogni vettura piccola o grande che sia, debba assicurarli al massimo grado. L’attenzione degli utenti, nella dimensione strutturale, viene quindi catalizzata attraverso prestazioni, quali l’eco-compatibilità, il consumo ridotto, adattabilità al tempo libero,silenziosità. Un crescente rilievo assumono invece gli aspetti  come la linea e l’estetica della vettura. Emerge infatti da una ricerca che, per la maggior parte degli automobilisti, il criterio principale per l’acquisto di una nuova vettura è che sia bella, e solo in secondo luogo performante. Crescente enfasi quindi per la componente estetica cui si richiede anche una gradevole originalità e personalità. Niente appare meno attuale dell’omologazione stilistica di un recente passato quando il primato dell’ergonomia e della galleria del vento aveva prodotto tutta una generazione di macchine sempre più simili, nell’aspetto, l’un l’altra. Nell’apprezzamento estetico, chiaramente, si registra un’estrema variabilità di valutazioni </w:t>
      </w:r>
    </w:p>
    <w:p>
      <w:pPr>
        <w:pStyle w:val="Normal"/>
        <w:rPr/>
      </w:pPr>
      <w:r>
        <w:rPr/>
        <w:t>ma con alcune importanti costanti: la richiesta di coerenza tra il design ei valori di marca/immagine, il primato della forma/volume sul disegno /segno, la diffidenza per il segno forte e gratuito che tende a invecchiare velocemente, una percezione globale che include anche l’impostazione degli interni.</w:t>
      </w:r>
    </w:p>
    <w:p>
      <w:pPr>
        <w:pStyle w:val="Normal"/>
        <w:rPr/>
      </w:pPr>
      <w:r>
        <w:rPr/>
        <w:t xml:space="preserve">L’auto continua a essere percepita come uno dei veicoli più importanti di comunicazione del sé. Non del prestigio o dello status sociale come un tempo ma della propria personalità, buon gusto, valori, stile di vita. L’auto intesa come espressione della propria personalità raggiunge il massimo proprio in questi anni. </w:t>
      </w:r>
    </w:p>
    <w:p>
      <w:pPr>
        <w:pStyle w:val="Normal"/>
        <w:rPr/>
      </w:pPr>
      <w:r>
        <w:rPr/>
        <w:t>L’auto si rafforza come simbolo e, al tempo stesso, strumento di autonomia, indipendenza, libertà di muoversi. Nei sui confronti elevato resta il coinvolgimento emotivo, i legami affettivi che si attivano. Guidare rappresenta, per molti, una reale fonte di piacere.</w:t>
      </w:r>
    </w:p>
    <w:p>
      <w:pPr>
        <w:pStyle w:val="Normal"/>
        <w:rPr/>
      </w:pPr>
      <w:r>
        <w:rPr/>
      </w:r>
    </w:p>
    <w:p>
      <w:pPr>
        <w:pStyle w:val="Normal"/>
        <w:rPr/>
      </w:pPr>
      <w:r>
        <w:rPr/>
        <w:t>Le berline continueranno a presidiare uno spazio significativo del mercato. Ma è il loro assoluto primato ad essere intaccato: il prestigio. L’auto di classe per eccellenza, la vettura che conferiva, per il suo solo possesso, decoro sociale in grado di riverberare la sua polvere di stelle sull’acquirente. Riesce ancora a esprimere visibilità sociale e status quando è una grande marca a firmarla. Me è quest’ultima a conferirle un plusvalore di prestigio. Si è cioè ribaltato il processo per cui era la berlina a conferire classe e autorevolezza al suo produttore: oggi è quest’ultimo a promuovere la berlina a quei livelli di status che non è più in grado di esprimere autonomamente.</w:t>
      </w:r>
    </w:p>
    <w:p>
      <w:pPr>
        <w:pStyle w:val="Normal"/>
        <w:rPr/>
      </w:pPr>
      <w:r>
        <w:rPr/>
        <w:t>La supremazia della berlina ha segnato un lungo periodo della storia dell’automobile. I tre volumi si erano imposti come la Gestalt per antonomasia nel settore dell’auto, la forma buona, il paradigma di eccellenza. I tre volumi erano diventati il viatico per la classe, la signorilità, l’eleganza. Non si poteva nemmeno immaginare di presentarsi in occasioni sociali impegnative se non al volante di una perlina.</w:t>
      </w:r>
    </w:p>
    <w:p>
      <w:pPr>
        <w:pStyle w:val="Normal"/>
        <w:rPr/>
      </w:pPr>
      <w:r>
        <w:rPr/>
        <w:t>È con l’ultima generazone delle due volumi, quella che ha avuto nella Golf la sua antesignana, che il primato delle berline comincia ad essere messo apertamente in discussione. Le due volumi, precedentemente considerate poco più alla stregua di un utilitaria, sembrano garantire, a parità di lunghezza, più spazio e abitabilità. Ma è sul fronte dell’attualità culturale, tradizionalmente il punto di forza della berlina, che i due volumi portano il loro a fondo più micidiale. Appaiono più in sintonia con i nuovi stili di vita e modalità di utilizzazione dell’auto. Anche l’estetica che aveva promosso la berlina penalizzando tutte le altre tipologie di vettura, sembra adesso premiare gli outsider. È noto, del resto, che il posteriore dell’ auto è una della dimensioni più problematiche del disegno di una vettura, quella per cui è più difficile mantenere in tensione le linee, dove è più facile registrare delle cadute di tono. Per le due volumi è assai più facile confrontarsi su questo terreno.</w:t>
      </w:r>
    </w:p>
    <w:p>
      <w:pPr>
        <w:pStyle w:val="Normal"/>
        <w:rPr/>
      </w:pPr>
      <w:r>
        <w:rPr/>
        <w:t>Negli anni novanta le station wagon, un tempo considerate poco più che vetture da lavoro, ottengono importanti certificazioni dal mercato sul fronte della desiderabilità e della propensione all’uso. Divengono la vettura ideale per la pratica degli hobbies outdoor, da coltivare lontano da casa. Per trasformarsi poi nell’auto emozionalmente coinvolgente del week-end e delle vacanze. L’auto dove, con tutta la famigli, ci si può  inoltrare lungo i sentieri dorati del tempo libero. L’auto che consente di sentirsi a proprio agio anche nella dimensione lavorativa.</w:t>
      </w:r>
    </w:p>
    <w:p>
      <w:pPr>
        <w:pStyle w:val="Normal"/>
        <w:rPr/>
      </w:pPr>
      <w:r>
        <w:rPr/>
        <w:t xml:space="preserve">Altri tipi di vetture contribuiscono ad erodere quella che, un tempo, era una leadership incontrastata. Le vetture sportive non sono più considerate soltanto una seconda auto. Un tempo scomode e rumorose, appannaggio di una ristretta nicchia di appassionati e improbabili per un utente non molto giovane o che avesse una famiglia, stanno cambiando incisivamente la loro utenza. </w:t>
      </w:r>
    </w:p>
    <w:p>
      <w:pPr>
        <w:pStyle w:val="Normal"/>
        <w:rPr/>
      </w:pPr>
      <w:r>
        <w:rPr/>
      </w:r>
    </w:p>
    <w:p>
      <w:pPr>
        <w:pStyle w:val="Normal"/>
        <w:rPr/>
      </w:pPr>
      <w:r>
        <w:rPr/>
      </w:r>
    </w:p>
    <w:p>
      <w:pPr>
        <w:pStyle w:val="Normal"/>
        <w:ind w:firstLine="708"/>
        <w:rPr/>
      </w:pPr>
      <w:r>
        <w:rPr/>
        <w:t>Smussando le loro originarie specificità si trasformano in auto versatili a attualissime, che interpretano il prestigio in una declinazione più moderna. E riescono anche a conferire connotati di dinamismo e attualità che ben si coniugano con i piaceri della guida.</w:t>
      </w:r>
    </w:p>
    <w:p>
      <w:pPr>
        <w:pStyle w:val="Normal"/>
        <w:rPr/>
      </w:pPr>
      <w:r>
        <w:rPr/>
        <w:t xml:space="preserve">Anche le recenti monovolume intaccano ulteriormente l’antico carisma della berlina. Auto capienti, di straordinaria versatilità, che stanno acquisendo anche quell’apprezzamento estetico che al oro comparire aveva costituito un forte deterrente. La monovolume offre un’eccellente capacità di risposta in fatto di spaziosità, abitabilità, comfort, adattabilità a tutte le esigenza della famiglia. Diviene cioè fortemente competitiva proprio in quelle prestazioni che sono sempre state il tradizionale punto di forza delle station wagon. Si connotano inoltre in termini di novità, di maggiore adeguatezza rispetto ai nuovi stili di vita, ai bisogni della nuova famiglia. </w:t>
      </w:r>
    </w:p>
    <w:p>
      <w:pPr>
        <w:pStyle w:val="Normal"/>
        <w:rPr/>
      </w:pPr>
      <w:r>
        <w:rPr/>
        <w:t>Ma forse il fenomeno più emblematico del nuovo millennio è l’affermazione del SUV. Una sorta di fuoristrada di lusso di straordinaria versatilità che consente all’automobilista di fare veramente tutto quello che vuole. Si può guidare comodamente in città, parcheggiare sui marciapiedi, fare del fuori strada. Chi guida si sente protetto da una vettura considerata sicura, avvolto da un grande scudo protettivo. Un automobile muscolosa ed elegante insieme che consente grandi velocità e accelerazioni. L’impressione è quella di un maggior dominio sulla strada e sugli altri automobilisti. Vetture come la X5 della BMW, la classe M della Mercedes, la Cheyenne della Porche, tutte automobili di grande successo, alcune addirittura dei must in termini di status symbol, compongono questo nuovo segmen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COSA SPINGERA’  L’AUTOMOBILE DI DOMANI ?</w:t>
      </w:r>
    </w:p>
    <w:p>
      <w:pPr>
        <w:pStyle w:val="Normal"/>
        <w:rPr>
          <w:b/>
          <w:b/>
        </w:rPr>
      </w:pPr>
      <w:r>
        <w:rPr>
          <w:b/>
        </w:rPr>
      </w:r>
    </w:p>
    <w:p>
      <w:pPr>
        <w:pStyle w:val="Normal"/>
        <w:rPr/>
      </w:pPr>
      <w:r>
        <w:rPr/>
      </w:r>
    </w:p>
    <w:p>
      <w:pPr>
        <w:pStyle w:val="Normal"/>
        <w:rPr/>
      </w:pPr>
      <w:r>
        <w:rPr/>
        <w:t xml:space="preserve">Il motore a combustione interna è nato-attorno al 1865-con alimentazione a gas. Scelta obbligata e conveniente, dal momento che la benzina non c’era ancora, il gasolio neppure,mentre il gas-prodotto con il carbone- era già distribuito nelle città per l’illuminazione notturna. </w:t>
      </w:r>
    </w:p>
    <w:p>
      <w:pPr>
        <w:pStyle w:val="Normal"/>
        <w:rPr/>
      </w:pPr>
      <w:r>
        <w:rPr/>
        <w:t xml:space="preserve">     </w:t>
      </w:r>
      <w:r>
        <w:rPr/>
        <w:t>Siamo a metà del XIX secolo,e il carbone è l’energia che da inizio all’era industriale, prima dell’arrivo dell’elettricità.</w:t>
      </w:r>
    </w:p>
    <w:p>
      <w:pPr>
        <w:pStyle w:val="Normal"/>
        <w:rPr/>
      </w:pPr>
      <w:r>
        <w:rPr/>
        <w:t>Il gas che già alimentava da una quindicina di anni i motori a combustione interna impiegati per usi stazionari nelle fabbriche, non poteva essere immagazzinato facilmente trasportato a bordo di un veicolo. Quindi il problema di Karl Benz e Gottlieb Daimler fu quello di sostituire il gas con un liquido. La scelta era logica, dal momento che la natura ha conferito ai combustibili liquidi un contenuto energetico di gran lunga maggiore di quello posseduto dai gas. Quel liquido però avrebbe dovuto essere altamente infiammabile, di facile evaporazione, capace di bruciare senza lasciare residui,non alterabile dal tempo, non corrosivo, non miscelabile con l’acqua.</w:t>
      </w:r>
    </w:p>
    <w:p>
      <w:pPr>
        <w:pStyle w:val="Normal"/>
        <w:rPr/>
      </w:pPr>
      <w:r>
        <w:rPr/>
      </w:r>
    </w:p>
    <w:p>
      <w:pPr>
        <w:pStyle w:val="Normal"/>
        <w:rPr>
          <w:b/>
          <w:b/>
        </w:rPr>
      </w:pPr>
      <w:r>
        <w:rPr>
          <w:b/>
        </w:rPr>
        <w:t>La gasolina</w:t>
      </w:r>
    </w:p>
    <w:p>
      <w:pPr>
        <w:pStyle w:val="Normal"/>
        <w:rPr>
          <w:b/>
          <w:b/>
        </w:rPr>
      </w:pPr>
      <w:r>
        <w:rPr>
          <w:b/>
        </w:rPr>
      </w:r>
    </w:p>
    <w:p>
      <w:pPr>
        <w:pStyle w:val="Normal"/>
        <w:rPr/>
      </w:pPr>
      <w:r>
        <w:rPr/>
        <w:t>In realtà, il liquido impiegato per primo era più simile al cherosene che non alla benzina. Si trattava di trementina minerale ed era il più leggero tra i derivati del petrolio, ricavato per distillazione da rocce bituminose e non da pozzi petroliferi. Si vendeva in drogheria per alimentare le lampade, per usi medicinali, come solvente per le vernici.</w:t>
      </w:r>
    </w:p>
    <w:p>
      <w:pPr>
        <w:pStyle w:val="Normal"/>
        <w:rPr/>
      </w:pPr>
      <w:r>
        <w:rPr/>
        <w:t>La trementina minerale o “nafta bianca” era nota fin dai tempi del medioevo per fabbricare polvere da sparo. Il suo impiego come combustibile si deve a Karl Otto, che nel 1877 costruì il primo carburatore e fece funzionare quello che viene considerato il primo motore a quattro tempi a benzina.</w:t>
      </w:r>
    </w:p>
    <w:p>
      <w:pPr>
        <w:pStyle w:val="Normal"/>
        <w:rPr/>
      </w:pPr>
      <w:r>
        <w:rPr/>
        <w:t>La diffusione di quel carburante (e dei motori)divenne così rapida ed estesa che già nel 1890 si contavano in Italia già due impianti di raffinazione che trattavano milleduecento tonnellate di greggio l’anno.</w:t>
      </w:r>
    </w:p>
    <w:p>
      <w:pPr>
        <w:pStyle w:val="Normal"/>
        <w:rPr/>
      </w:pPr>
      <w:r>
        <w:rPr/>
        <w:t xml:space="preserve">     </w:t>
      </w:r>
      <w:r>
        <w:rPr/>
        <w:t xml:space="preserve">Se il motore a ciclo otto fosse nato con iniezione a benzina oggi la </w:t>
      </w:r>
      <w:r>
        <w:rPr>
          <w:i/>
        </w:rPr>
        <w:t>super</w:t>
      </w:r>
      <w:r>
        <w:rPr/>
        <w:t xml:space="preserve"> sarebbe notevolmente diversa.</w:t>
      </w:r>
    </w:p>
    <w:p>
      <w:pPr>
        <w:pStyle w:val="Normal"/>
        <w:rPr/>
      </w:pPr>
      <w:r>
        <w:rPr/>
        <w:t>Invece è nato col carburatore, si è sviluppato con esso ed è stato per oltre cento anni alle dipendenze di delle leggi della carburazione:in altre parole è stato condizionato dalla bontà della vaporizzazione e della miscela spontanea della benzina con l’aria.</w:t>
      </w:r>
    </w:p>
    <w:p>
      <w:pPr>
        <w:pStyle w:val="Normal"/>
        <w:rPr/>
      </w:pPr>
      <w:r>
        <w:rPr/>
        <w:t>Così per oltre un secolo le raffinerie hanno dovuto produrre un liquido versatile, capace di evaporare già a temperature vicine allo zero, ma di no bollire d’estate, in grado di accendersi facilmente con una scintilla, ma di non autoaccendersi se sottoposto a pressione e temperature elevate.</w:t>
      </w:r>
    </w:p>
    <w:p>
      <w:pPr>
        <w:pStyle w:val="Normal"/>
        <w:rPr/>
      </w:pPr>
      <w:r>
        <w:rPr/>
        <w:t>C’è una caratteristica della benzina, tuttavia, che era ed è ancora indipendente dalla carburazione. Si tratta del suo potere di resistere alla detonazione e che viene misurato con il numero di Ottano.</w:t>
      </w:r>
    </w:p>
    <w:p>
      <w:pPr>
        <w:pStyle w:val="Normal"/>
        <w:rPr/>
      </w:pPr>
      <w:r>
        <w:rPr/>
        <w:t xml:space="preserve">Già all’inizio del Novecento apparve chiaro che le prestazioni del motore crescevano con un rapporto di compressione sempre più alto. Ma non appena si comprimeva di più il pericolo di bruciare il pistone era dietro l’angolo, anche perché la qualità del carburante era tutt’altro che omogenea. Fu naturale da parte dei progettisti richiedere benzine con sempre maggior N.O. che le raffinerie potevano soddisfare solo con grossi investimenti. Finchè negli anni venti venne trovata una soluzione efficace ed economica: l’aggiunta di Sali di piombo, che consentirono di arrivare fino agli attuali 10,5:1 nel rapporto di compressione portando il numero di Ottano dei carburanti da60-65N.O., com’era dopo la prima guerra mondiale, ai 98N.O. della </w:t>
      </w:r>
      <w:r>
        <w:rPr>
          <w:i/>
        </w:rPr>
        <w:t>super</w:t>
      </w:r>
      <w:r>
        <w:rPr/>
        <w:t xml:space="preserve"> di buona memoria.</w:t>
      </w:r>
    </w:p>
    <w:p>
      <w:pPr>
        <w:pStyle w:val="Normal"/>
        <w:rPr/>
      </w:pPr>
      <w:r>
        <w:rPr/>
        <w:t>Banditi poi nel 1987 con deboli motivazioni salutistiche, l’etilato e l’alchilato di piombo- due Sali che innalzano i numero di Ottano – sono stati sostituiti con benzene e con altri idrocarburi aromatici, composti molto più pericolosi, presenti nelle benzine in quantità maggiore e, soprattutto di effetto cancerogeno conclamato.</w:t>
      </w:r>
    </w:p>
    <w:p>
      <w:pPr>
        <w:pStyle w:val="Normal"/>
        <w:rPr/>
      </w:pPr>
      <w:r>
        <w:rPr/>
      </w:r>
    </w:p>
    <w:p>
      <w:pPr>
        <w:pStyle w:val="Normal"/>
        <w:rPr>
          <w:b/>
          <w:b/>
        </w:rPr>
      </w:pPr>
      <w:r>
        <w:rPr>
          <w:b/>
        </w:rPr>
        <w:t>Strutto, olio di semi e carbone</w:t>
      </w:r>
    </w:p>
    <w:p>
      <w:pPr>
        <w:pStyle w:val="Normal"/>
        <w:rPr>
          <w:b/>
          <w:b/>
        </w:rPr>
      </w:pPr>
      <w:r>
        <w:rPr>
          <w:b/>
        </w:rPr>
      </w:r>
    </w:p>
    <w:p>
      <w:pPr>
        <w:pStyle w:val="Normal"/>
        <w:rPr/>
      </w:pPr>
      <w:r>
        <w:rPr/>
        <w:t>Rudolf Diesel, nel 1893, tentò una grande diversificazione, sia nel tipo di combustibile sia nel modo di accenderlo. Non più un liquido, ma qualunque sostanza avesse alto potere calorifico, quindi anche polvere di carbone, strutto, oli vegetali. Non più una scintilla per accenderlo, ma un ambiente caldo ad alta pressione, oltre 450°C e almeno 35 bar. Non più un legame stretto e vincolante per il rapporto aria-combustibile, come esigeva la benzina, ma qualunque rapporto, quindi anche miscele molto magre.</w:t>
      </w:r>
    </w:p>
    <w:p>
      <w:pPr>
        <w:pStyle w:val="Normal"/>
        <w:rPr/>
      </w:pPr>
      <w:r>
        <w:rPr/>
        <w:t>La teoria di Diesel era perfetta, ma allora mancavano gli strumenti per polverizzare, dosare e iniettare correttamente il combustibile. L’ingegnere dovette limitarsi ad un sistema ad aria compressa che spingeva nel cilindro polvere di carbone preparata in precedenza. Così il suo primo motore si ruppe subito, e quando poi riusci a farlo girare mostrò presto i suoi limiti: era pesante, poco potente, rumoroso. Avevasolo un gran rendimento termodinamico, quindi consumava poco, era concettualmente semplice e faceva a meno dell’impianto d’accensione. Per oltre trent’anni la creatura di Diesel venne usata solo sulle navi e nella trazione ferroviaria. Fu merito di Robert Bosch che nel 1927 mise a punto la prima pompa in grado di polverizzare e dosare il gasolio. Il motore diesel divenne quindi più potente e più leggero adatto ad essere montato su camion prima e su automobili poi fino ad essere diventato competitivo come i motori a benzina.</w:t>
      </w:r>
    </w:p>
    <w:p>
      <w:pPr>
        <w:pStyle w:val="Normal"/>
        <w:rPr/>
      </w:pPr>
      <w:r>
        <w:rPr/>
      </w:r>
    </w:p>
    <w:p>
      <w:pPr>
        <w:pStyle w:val="Normal"/>
        <w:rPr>
          <w:b/>
          <w:b/>
        </w:rPr>
      </w:pPr>
      <w:r>
        <w:rPr>
          <w:b/>
        </w:rPr>
        <w:t>Auto Elettrica</w:t>
      </w:r>
    </w:p>
    <w:p>
      <w:pPr>
        <w:pStyle w:val="Normal"/>
        <w:rPr>
          <w:b/>
          <w:b/>
        </w:rPr>
      </w:pPr>
      <w:r>
        <w:rPr>
          <w:b/>
        </w:rPr>
      </w:r>
    </w:p>
    <w:p>
      <w:pPr>
        <w:pStyle w:val="Normal"/>
        <w:rPr/>
      </w:pPr>
      <w:r>
        <w:rPr/>
        <w:t xml:space="preserve">la prima vettura a superare il muro dei 100 km/h 1l 29 aprile 1899, fu proprio un auto elettrica, il sogno di usare un motore elettrico, visto che i tram erano già stati inventati, è stato a lungo accarezzato dai pionieri e ha accompagnato la nascita dell’automobile fin dai primordi. La battaglia fra benzina e batteria è durata vent’anni e si è conclusa con la netta vittoria della prima. Il motore elettrico purtroppo a svantaggi legati al peso e all’ingombro non indifferenti. Infatti in un chilo di batterie al piombo, oggi come cento anni fa, si possono immagazzinare 40 wattora di energia. Una batteria da 12 chili ha lo stesso contenuto energetico di un bicchiere di benzina. Con le batterie più recenti, quelle al litio-ioni, si possono toccare i 160 wattora  per chilo, ma si tratta pur sempre di gocce di energia, non sufficienti a conferire autonomia e prestazioni sufficienti a un’ auto moderna. </w:t>
      </w:r>
    </w:p>
    <w:p>
      <w:pPr>
        <w:pStyle w:val="Normal"/>
        <w:rPr/>
      </w:pPr>
      <w:r>
        <w:rPr/>
        <w:t>C’è poi un altro sogno, quello di ricavare energia elettrica dal sole, con pannelli fotovoltaici. Ma i cristalli di silicio o di arseniuro di gallio richiedono grandi superfici per fornire qualche cavallo di potenza. E allora bisogna accontentarsi di correre con gocce d’ energia, come nei veicoli solari: 8 metri quadrati per 1.5 Kw di potenza.</w:t>
      </w:r>
    </w:p>
    <w:p>
      <w:pPr>
        <w:pStyle w:val="Normal"/>
        <w:rPr/>
      </w:pPr>
      <w:r>
        <w:rPr/>
      </w:r>
    </w:p>
    <w:p>
      <w:pPr>
        <w:pStyle w:val="Normal"/>
        <w:rPr>
          <w:b/>
          <w:b/>
        </w:rPr>
      </w:pPr>
      <w:r>
        <w:rPr>
          <w:b/>
        </w:rPr>
        <w:t>Ibrida</w:t>
      </w:r>
    </w:p>
    <w:p>
      <w:pPr>
        <w:pStyle w:val="Normal"/>
        <w:rPr>
          <w:b/>
          <w:b/>
        </w:rPr>
      </w:pPr>
      <w:r>
        <w:rPr>
          <w:b/>
        </w:rPr>
      </w:r>
    </w:p>
    <w:p>
      <w:pPr>
        <w:pStyle w:val="Normal"/>
        <w:rPr/>
      </w:pPr>
      <w:r>
        <w:rPr/>
        <w:t>Tuttavia le batterie moderne nichel-idruri metallici, sono sufficienti a dare nova gloria alle auto ibrid. È una soluzione che risale ai tempi di Karl Benz. Si tratta in ogni casa si un motore termico più un motore elettrico, il quale possiede un suo magazzino di energia costituito da un pacco di batterie. C’è poi un generatore che serve a recuperare parte dell’energia in frenata e consente al motore termico di tenere sempre cariche le batterie. Il motore elettrico serve per ripartire ai semafori, per dare uno sprint in ripresa, per livellare la richiesta di potenza. Le ruote possono essere trascinate da uno solo dei motori o da entrambi, anche contemporaneamente.</w:t>
      </w:r>
    </w:p>
    <w:p>
      <w:pPr>
        <w:pStyle w:val="Normal"/>
        <w:rPr/>
      </w:pPr>
      <w:r>
        <w:rPr/>
        <w:t>L’auto ibrida, però, ricava energia sempre e solo dal motore termico, cioè in ultima analisi dalla trasformazione del petrolio, con una doppia penalizzazione per quanto riguarda sia il rendimento termico del motore a combustione  sia il rendimento della trasformazione elettrica, che a sua volta dipende da quello della batteria e da quello del motore elettrico. Oltre alle perdite di energia dovute alle varie trasformazioni, c’è da considerare anche che il fatto che una macchina ibrida si portaappresso un gran peso dovuto al motore termico, al motore elettrico e al pacco di batterie causando un conseguene aumento dei consumi. Quindi dal punto di vista energetico l’auto ibrida non è conveniente. Tuttavia i grandi vantaggi di questa tecnologia stanno nel fatto che si riesce a trasformare in elettricità anche una parte dell’enrgia che la vettura altrimenti disperderebbe nell’ambiente. Si tratta di un recupero di energia in frenata, e nel risparmio di benzina nei rallentamenti e durante le soste. Pero il recupero di energia non è illimitato, per trasformare in elettricità tutta l’inerzia di una frenata occorrono motori elettrici potentissimi, capaci di tramutarsi istantaneamente in generatori e di assorbire potenze nell’ordine di 350 CV (250 Kw), che rappresentano i valori di energia dissipata ogni secondo durante una vigorosa frenata in una vettura da 1300 chili. I motori elettrici odierni, invece, possono assorbire solo 60 Cv e il recupero sarà quindi parziale. Non solo, anche disponendo di motori così potenti, una volta carica la batteria l’eventuale energia in avanzo andrebbe dispersa nell’ambiente.</w:t>
      </w:r>
    </w:p>
    <w:p>
      <w:pPr>
        <w:pStyle w:val="Normal"/>
        <w:rPr/>
      </w:pPr>
      <w:r>
        <w:rPr/>
        <w:t>Le maggiori case europee sono convinte che, in termini di inquinamento, di consumi e di costi, un buon diesel sia superiore a una ibrida a benzina. Tuttavia, proprio per superare le future norme antinquinamento europee, è probabile che la tecnologia della trazione ibrida venga applicata in futuro anche a vetture diesel prodotte in europa.</w:t>
      </w:r>
    </w:p>
    <w:p>
      <w:pPr>
        <w:pStyle w:val="Normal"/>
        <w:rPr/>
      </w:pPr>
      <w:r>
        <w:rPr/>
      </w:r>
    </w:p>
    <w:p>
      <w:pPr>
        <w:pStyle w:val="Normal"/>
        <w:rPr/>
      </w:pPr>
      <w:r>
        <w:rPr/>
      </w:r>
    </w:p>
    <w:p>
      <w:pPr>
        <w:pStyle w:val="Normal"/>
        <w:rPr/>
      </w:pPr>
      <w:r>
        <w:rPr/>
      </w:r>
    </w:p>
    <w:p>
      <w:pPr>
        <w:pStyle w:val="Normal"/>
        <w:rPr>
          <w:b/>
          <w:b/>
        </w:rPr>
      </w:pPr>
      <w:r>
        <w:rPr>
          <w:b/>
        </w:rPr>
        <w:t>Alternative di oggi</w:t>
      </w:r>
    </w:p>
    <w:p>
      <w:pPr>
        <w:pStyle w:val="Normal"/>
        <w:numPr>
          <w:ilvl w:val="0"/>
          <w:numId w:val="3"/>
        </w:numPr>
        <w:tabs>
          <w:tab w:val="clear" w:pos="708"/>
          <w:tab w:val="left" w:pos="720" w:leader="none"/>
        </w:tabs>
        <w:rPr/>
      </w:pPr>
      <w:r>
        <w:rPr>
          <w:i/>
        </w:rPr>
        <w:t>Metano</w:t>
      </w:r>
      <w:r>
        <w:rPr/>
        <w:t>. È un ottimo combustibile perché è formato da una sola molecola, inquina poco, brucia bene, possiede un alto potere calorifico, alto numero di ottano, è molto diffuso nelle viscere della Terra e ancora poco sfruttato. Si trova spesso abbinato a giacimenti petroliferi,ma la sua presenza non dipende necessariamente dal petrolio, quindi si trova anche da solo. Come l’idrogeno si presta male all’impiego sui veicoli, a causa delle difficoltà di trasporto e di immagazzinamento. Infatti, è un gas più leggero dell’aria e va compresso a 300 bar. A parte la perdita energetica che il lavoro di compressione comporta, pari a circa il 18% del suo contenuto, vanno considerati il peso elevato delle robuste bambole e la scarsa autonomia che penalizzano i veicoli alimentati a metano.</w:t>
      </w:r>
      <w:r>
        <w:rPr>
          <w:b/>
        </w:rPr>
        <w:t xml:space="preserve"> </w:t>
      </w:r>
      <w:r>
        <w:rPr/>
        <w:t>Infine, con questo gas si potrebbe ottenere maggiore potenza dal motore aumentando il rapporto di compressione, ma ciò non è possibile quando è necessario mantenere l’alimentazione a benzina.   Il metano si presta bene allo smistamento da un Paese all’altro mediante metanodotti a bassa pressione ed è pertanto un combustibile ideale per usi stazionari(industrie, riscaldamento domestico, cottura cibi).</w:t>
      </w:r>
      <w:r>
        <w:rPr>
          <w:b/>
        </w:rPr>
        <w:t xml:space="preserve">  </w:t>
      </w:r>
      <w:r>
        <w:rPr/>
        <w:t>In futuro verrà usato per produrre combustibili sintetici liquidi, più adatti all’automobile. E quando i combustibili saranno universalmente di origine sintetica, il motore a benzina e il diesel confluiranno verso un'unica configurazione con i vantaggi di entrambi.</w:t>
      </w:r>
    </w:p>
    <w:p>
      <w:pPr>
        <w:pStyle w:val="Normal"/>
        <w:numPr>
          <w:ilvl w:val="0"/>
          <w:numId w:val="3"/>
        </w:numPr>
        <w:tabs>
          <w:tab w:val="clear" w:pos="708"/>
          <w:tab w:val="left" w:pos="720" w:leader="none"/>
        </w:tabs>
        <w:rPr/>
      </w:pPr>
      <w:r>
        <w:rPr>
          <w:i/>
        </w:rPr>
        <w:t>GPL</w:t>
      </w:r>
      <w:r>
        <w:rPr/>
        <w:t>. Sigla che sta per gas di petrolio liquefatti. È un derivato della lavorazione del petrolio(è la frazione più leggera composta da butano e propano), quindi è disponibile in quantità limitata e comunque è legato alla produzione di benzina(se ne ricava da 3 al 4%). Non è pensabile di estenderne l’impiego a tutto il settore dell’autotrasporto, anche se ha un buon numero di ottano e non richiede bombole di particolare robustezza e peso.</w:t>
      </w:r>
    </w:p>
    <w:p>
      <w:pPr>
        <w:pStyle w:val="Normal"/>
        <w:numPr>
          <w:ilvl w:val="0"/>
          <w:numId w:val="3"/>
        </w:numPr>
        <w:tabs>
          <w:tab w:val="clear" w:pos="708"/>
          <w:tab w:val="left" w:pos="720" w:leader="none"/>
        </w:tabs>
        <w:rPr/>
      </w:pPr>
      <w:r>
        <w:rPr>
          <w:i/>
        </w:rPr>
        <w:t>Etanolo</w:t>
      </w:r>
      <w:r>
        <w:rPr/>
        <w:t>. Noto come alcol etilico, è un combustibile liquido di origine vegetale. Possiede nella sua molecola un atomo di ossigeno, quindi ha un potere calorifico ridotto, poco più della metà di quello della benzina, che comporta un maggior consumo in termini di litri e anche di una diversa taratura in termini di carburazione. È facilmente miscibile con l’acqua, anzi richiama umidità nei serbatoi, causando problemi anche di corrosione. In brasile è stato ricavato dalla canna da zucchero e da biomasse, ma attualmente viene impiegato solo in aggiunta alla benzina dopo averlo trasformato in ETBE, un etere ricavato in laboratorio, con ottime doti motoristiche.</w:t>
      </w:r>
    </w:p>
    <w:p>
      <w:pPr>
        <w:pStyle w:val="Normal"/>
        <w:numPr>
          <w:ilvl w:val="0"/>
          <w:numId w:val="3"/>
        </w:numPr>
        <w:tabs>
          <w:tab w:val="clear" w:pos="708"/>
          <w:tab w:val="left" w:pos="720" w:leader="none"/>
        </w:tabs>
        <w:rPr/>
      </w:pPr>
      <w:r>
        <w:rPr>
          <w:i/>
        </w:rPr>
        <w:t>Metanolo</w:t>
      </w:r>
      <w:r>
        <w:rPr/>
        <w:t>. Noto anche come alcol metilico, può essere ricavato da carbone, metano, olio pesante, legna. È un po’ più pesante della benzina e può essere mescolato con essa purchè non si superi il10%. Provoca corrosione in parti metalliche e nelle membrane di gomma, quindi i motori che lo impiegano richiedono una progettazione specifica. Nella sua molecola l’ossigeno occupa esattamente la metà in peso, quindi ha anche un potere calorifico molto più basso, inferiore a quello dell’etanolo (meno della metà di quello della benzina). Anche il metanolo può essere convertito in laboratorio in combustibile pregiato, l’MTBE, dotato di alto numero di ottano e facilmente miscibile con la benzina, tanto che viene impiegato comunemente come additivo al posto dei Sali di piombo.</w:t>
      </w:r>
    </w:p>
    <w:p>
      <w:pPr>
        <w:pStyle w:val="Normal"/>
        <w:rPr>
          <w:b/>
          <w:b/>
        </w:rPr>
      </w:pPr>
      <w:r>
        <w:rPr>
          <w:b/>
        </w:rPr>
      </w:r>
    </w:p>
    <w:p>
      <w:pPr>
        <w:pStyle w:val="Normal"/>
        <w:rPr>
          <w:b/>
          <w:b/>
        </w:rPr>
      </w:pPr>
      <w:r>
        <w:rPr>
          <w:b/>
        </w:rPr>
      </w:r>
    </w:p>
    <w:p>
      <w:pPr>
        <w:pStyle w:val="Normal"/>
        <w:rPr>
          <w:b/>
          <w:b/>
        </w:rPr>
      </w:pPr>
      <w:r>
        <w:rPr>
          <w:b/>
        </w:rPr>
        <w:t>Bio è di moda</w:t>
      </w:r>
    </w:p>
    <w:p>
      <w:pPr>
        <w:pStyle w:val="Normal"/>
        <w:rPr/>
      </w:pPr>
      <w:r>
        <w:rPr/>
        <w:t>Un altro fronte è costituito dai Biofuel,termine che contraddistingue tutto ciò che è di origine vegetale, ma ha impatti sull’ambiente e costi di produzione molto variabili. L’unico modo di produrli a condizioni accettabili- dal punto di vista dell’effetto serra e dei costi- appare quello di ricavarlo dalle biomasse, cioè dagli scarti dell’agricoltura e della zootecnica.</w:t>
      </w:r>
    </w:p>
    <w:p>
      <w:pPr>
        <w:pStyle w:val="Normal"/>
        <w:rPr/>
      </w:pPr>
      <w:r>
        <w:rPr/>
        <w:t>I combustibili ottenuti da piantagioni comportano un costo “petrolifero” a causa di fertilizzanti, del gasolio necessario per la lavorazione del terreno e del calore impiegato per la distillazione.</w:t>
      </w:r>
    </w:p>
    <w:p>
      <w:pPr>
        <w:pStyle w:val="Normal"/>
        <w:rPr/>
      </w:pPr>
      <w:r>
        <w:rPr/>
        <w:t>Quindi, danno luogo, in partenza, a un effetto serra non indifferente. A ciò si deve aggiungere l’anidride carbonica prodotta dal motore,che non varia di molto quando brucia combustibili vegetali.</w:t>
      </w:r>
    </w:p>
    <w:p>
      <w:pPr>
        <w:pStyle w:val="Normal"/>
        <w:rPr/>
      </w:pPr>
      <w:r>
        <w:rPr/>
        <w:t>Le biomasse, invece, sono una sostanza che, abbandonata nell’ambiente, fermenta e si decompone, dando luogo a metano e anidride carbonica, provocando così un effetto serra più elevato. Viceversa, catturata trasformata in combustibile (gassoso o liquido) annulla in buona parte gli effetti negativi. Ecco perché l’impiego di biomasse è sempre vantaggioso per l’ambiente e va incentivato, anche se la quantità di combustibile ottenibile  è comunque limitata.</w:t>
      </w:r>
    </w:p>
    <w:p>
      <w:pPr>
        <w:pStyle w:val="Normal"/>
        <w:rPr>
          <w:b/>
          <w:b/>
        </w:rPr>
      </w:pPr>
      <w:r>
        <w:rPr>
          <w:b/>
        </w:rPr>
      </w:r>
    </w:p>
    <w:p>
      <w:pPr>
        <w:pStyle w:val="Normal"/>
        <w:rPr>
          <w:b/>
          <w:b/>
        </w:rPr>
      </w:pPr>
      <w:r>
        <w:rPr>
          <w:b/>
        </w:rPr>
        <w:t xml:space="preserve"> </w:t>
      </w:r>
      <w:r>
        <w:rPr>
          <w:b/>
        </w:rPr>
        <w:t>Idrogeno</w:t>
      </w:r>
    </w:p>
    <w:p>
      <w:pPr>
        <w:pStyle w:val="Normal"/>
        <w:rPr/>
      </w:pPr>
      <w:r>
        <w:rPr/>
        <w:t>Due terzi degli  atomi che compongono l’acqua sono costituiti da idrogeno. È presente in tutti gli idrocarburi e in tutte le sostanze acide,è l’elemento numericamente più diffuso sulla terra, ma non si trova allo stato libero. Per catturarlo bisogna rubarlo a un composto che ne possiede in abbondanza,come l’acqua o il metano. Ma è un furto che costa caro: basti pensare che, per ricavare idrogeno dall’acqua col processo di idrolisi, occorre tre volte più energia di quella che l’idrogeno è  poi in grado di restituire.  Se invece lo si ricava dal metano di butta via molto calore e ci sei deve poi disfare di una buona dose di CO2.</w:t>
      </w:r>
    </w:p>
    <w:p>
      <w:pPr>
        <w:pStyle w:val="Normal"/>
        <w:rPr/>
      </w:pPr>
      <w:r>
        <w:rPr/>
        <w:t>Oggi questo gas viene considerato come fonte energetica ideale per il futuro. In realtà l’idrogeno non è una fonte di energia perché non si trova tale e quale in natura.  Va invece considerato un”vettore energetico”, cioè un sistema col quale trasportare energia prodotta in altro modo. Pertanto, l’idrogeno, si porta appresso tutti i “peccati” della fonte primaria da cui deriva.</w:t>
      </w:r>
    </w:p>
    <w:p>
      <w:pPr>
        <w:pStyle w:val="Normal"/>
        <w:rPr/>
      </w:pPr>
      <w:r>
        <w:rPr/>
        <w:t xml:space="preserve"> </w:t>
      </w:r>
      <w:r>
        <w:rPr/>
        <w:t>Di per sé ha due vantaggi fondamentali: 1.brucia in modo completo e perfetto, dando luogo a semplice vapore acqueo.</w:t>
      </w:r>
    </w:p>
    <w:p>
      <w:pPr>
        <w:pStyle w:val="Normal"/>
        <w:rPr/>
      </w:pPr>
      <w:r>
        <w:rPr/>
        <w:t>2. si combina a freddo con l’ossigeno producendo energia elettrica e acqua.</w:t>
      </w:r>
    </w:p>
    <w:p>
      <w:pPr>
        <w:pStyle w:val="Normal"/>
        <w:rPr/>
      </w:pPr>
      <w:r>
        <w:rPr/>
        <w:t>Questo secondo processo è utilizzato nelle Fuel Cell, cioè nelle pile a combustibile, ed è alla base del motore ecologico del futuro. Infatti, l’energia elettrica ottenuta consente di azionare un veicolo che somiglia a un auto a batteria.</w:t>
      </w:r>
    </w:p>
    <w:p>
      <w:pPr>
        <w:pStyle w:val="Normal"/>
        <w:rPr/>
      </w:pPr>
      <w:r>
        <w:rPr/>
        <w:t>L’idrogeno presenta anche controindicazioni e svantaggi, che si sommano a quelli della fonte iniziale. Possiede un contenuto energetico limitato se lo consideriamo allo stato gassoso; allo stato liquido invece, il suo contenuto energetico è migliore di quello della benzina. Purtroppo, per liquefare l’idrogeno occorre comprimerlo e portarlo a temperature molto basse, 253°C sotto zero, e questo processo richiede un costo attorno al 20%dell’energia posseduta dall’idrogeno. Per trasportarlo poi a bordo di un’auto, bisogna disporre di un serbatoio criogenico, cioè di un termos molto speciale, con strati isolanti, di perso e ingombro rilevanti.</w:t>
      </w:r>
    </w:p>
    <w:p>
      <w:pPr>
        <w:pStyle w:val="Normal"/>
        <w:rPr/>
      </w:pPr>
      <w:r>
        <w:rPr/>
        <w:t>Tale serbatoio deve rimanere sempre a bassa temperatura altrimenti la pressione interna cresce e lo fa scoppiare. Per questo deve avere un piccola apertura di sfiato verso l’esterno, attraverso la quale, tuttavia, si verifica un perdita che, d’estate, può anche raggiungere il 3% al giorno. Come dire che un auto a idrogeno liquido non può essere parcheggiata in un garage chiuso, per problemi di sicurezza; e che all’ aperto il suo serbatoio si svuota da solo in un mese.</w:t>
      </w:r>
    </w:p>
    <w:p>
      <w:pPr>
        <w:pStyle w:val="Normal"/>
        <w:rPr/>
      </w:pPr>
      <w:r>
        <w:rPr/>
        <w:t>Oggi si pensa di immagazzinare idrogeno allo stato gassoso in bombole a 700 bar. Ma il peso del serbatoio diventa elevato e, nonostante il buon rendimento intrinseco delle fuel cell, l’autonomia dei prototipi non supera finora i 150-200km.</w:t>
      </w:r>
    </w:p>
    <w:p>
      <w:pPr>
        <w:pStyle w:val="Normal"/>
        <w:rPr/>
      </w:pPr>
      <w:r>
        <w:rPr/>
        <w:t>L’auto a idrogeno arriverà dopo il 2020, anche se non mancano veicoli sperimentali già affidati a clienti privati. Tra una decina di anni è probabile che peso e ingombro delle celle verranno ridotti fino a renderne accettabile l’impiego nelle vetture e conveniente la produzione industriale. La competitività nei costi e nell’affidabilità dovrebbe essere raggiunta nel decennio successivo, così da renderne possibile un apprezzabile diffusione anche con utenti priva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tLeast" w:line="300" w:before="280" w:after="280"/>
        <w:rPr/>
      </w:pPr>
      <w:r>
        <w:rPr>
          <w:color w:val="000000"/>
          <w:sz w:val="28"/>
          <w:szCs w:val="28"/>
        </w:rPr>
        <w:t>6.   CONCLUSIONI</w:t>
      </w:r>
    </w:p>
    <w:p>
      <w:pPr>
        <w:pStyle w:val="Normal"/>
        <w:rPr>
          <w:b/>
          <w:b/>
          <w:color w:val="000000"/>
          <w:sz w:val="28"/>
          <w:szCs w:val="28"/>
        </w:rPr>
      </w:pPr>
      <w:r>
        <w:rPr>
          <w:b/>
          <w:color w:val="000000"/>
          <w:sz w:val="28"/>
          <w:szCs w:val="28"/>
        </w:rPr>
      </w:r>
    </w:p>
    <w:p>
      <w:pPr>
        <w:pStyle w:val="Normal"/>
        <w:rPr/>
      </w:pPr>
      <w:r>
        <w:rPr/>
        <w:t>Come si è visto durante il percorso trattato, l’automobile, è stata una invenzione che da subito si è inserita con invadenza nella società fino a cambiarne i connotati. Insieme alla sua innegabile utilità per quanto riguarda la velocità e la comodità negli spostamenti di persone e cose, l’auto è diventata col passare degli anni un vero simbolo, un mito, che ha condizionato, migliorato (e per certi aspetti anche peggiorato) la vita di centinaia di milioni di persone. L’automobile, come si è visto ha contribuito alla nascita di movimenti letterati, artistici, e di pensiero in generale (cinema, musica, ecc..) i quali hanno fatto crescere il fascino attorno a questo nuovo oggetto. Attorno all’auto si ricostruito tutto un mondo attratto non tanto da quello che l’automobile di per se è, un mezzo che consente di compiere spostamenti velocemente e confortevolmente, ma da quello che l’automobile è in grado di far provare. Infatti i due grandi filoni che hanno fatto sì che questo mezzo diventasse un simbolo sono stati quello della velocità e quello dello status symbol. Questi due aspetti che hanno fatto dell’auto un mito, ormai sono rimasti solo un ricordo, infatti al giorno d’oggi si fatica a trovare nell’automobile ancora un mito, certo continua a essere uno oggetto irrinunciabile e anche uno strumento attraverso il quale esprimere la propria personalità, pero non lo si può sicuramente più considerare come uno status symbol. Per decenni la società del novecento si è divisa tra automobilisti  e aspiranti tali, non possedere significava desiderare, e possedere implicava (di)mostrare, ma oggi le macchine e i rispettivi proprietari “non impressionano più nessuno”. Si pensi che in Germania la Mercedes vende più della Ford. Ormai la maggioranza delle auto di prestigio come le Ferrari sono prese a noleggio o in leasing facendo perdendo un po’ quel tocco di esclusività e prestigio che fino a qualche decennio fa sapevano dare.</w:t>
      </w:r>
    </w:p>
    <w:p>
      <w:pPr>
        <w:pStyle w:val="Normal"/>
        <w:rPr/>
      </w:pPr>
      <w:r>
        <w:rPr/>
        <w:t>Anche il mito della velocità sta un po’  sfumando. Causa o merito di ciò è anche da ricercarsi nell’esponenziale diffusione dell’automobile che ha raggiunto dimensioni insostenibili. Lo spropositato numero di mezzi in circolazione ha provocato l’aumento di traffico rendendo impossibile e oltremodo pericoloso sperimentare il brivido della velocità.</w:t>
      </w:r>
    </w:p>
    <w:p>
      <w:pPr>
        <w:pStyle w:val="Normal"/>
        <w:rPr/>
      </w:pPr>
      <w:r>
        <w:rPr/>
        <w:t>In quest’ottica il pubblico accetta una tecnologia di marketing che regala potenze di mille cavalli per poi neutralizzarli con sistemi di gestione della trazione e della stabilità e dei limitatori di velocità(non solo quelli interni alla vettura). Vengono create vetture dalle immani potenzialità le quali però non saranno mai sfruttate, auto come la Bugati da 400 chilometri all’ora diventa così non meno ridicola della utilitaria dal look ultra sportivo. Gli anni d’oro del mito della velocità erano quelli del pilota bello e dannato che rischiava, e spesso ci rimetteva, piloti che s’incarnano nella figura di James Dean, che probabilmente sono destinati a rimanere ricordi.</w:t>
      </w:r>
    </w:p>
    <w:p>
      <w:pPr>
        <w:pStyle w:val="Normal"/>
        <w:rPr/>
      </w:pPr>
      <w:r>
        <w:rPr/>
        <w:t>Scrivere del futuro dell’automobile diventa così un compito tanto affascinante quanto ingrato. Ingrato perché, senza voler criticare competenza e capacità di predizione, tutti coloro che hanno tentato di descrivere la macchina del futuro, o meglio la mobilità del futuro, hanno peccato o di approssimazione o di esagerazione sfociando spesso nel simpaticamente ridicolo.</w:t>
      </w:r>
    </w:p>
    <w:p>
      <w:pPr>
        <w:pStyle w:val="Normal"/>
        <w:rPr/>
      </w:pPr>
      <w:r>
        <w:rPr/>
        <w:t>Oggi nessuno si stupisce più nel dire che l’auto del futuro certamente non volerà ma si muoverà, controllata da un sistema satellitare, su autostrade elettroniche. Il sistema di monitoraggio delle autostrade tedesche, l’invasione delle telecamere sulle statali britanniche, il controllo degli acessi a Londra o Bologna non sono che piccoli, isolati, esperimenti di telematica applicata alla mobilita. Per completare il progetto essi chiedono di essere accoppiati al GPS, al sistema di guida drive-by-wire e al pilota automatico già presente oggi in molte vetture, che seguono la strada, frenano e all’occorrenza si parcheggiano da sole.</w:t>
      </w:r>
    </w:p>
    <w:p>
      <w:pPr>
        <w:pStyle w:val="Normal"/>
        <w:rPr/>
      </w:pPr>
      <w:r>
        <w:rPr/>
        <w:t>L’automobile del futuro, molto probabilmente, funzionerà ad idrogeno come vettore di energia per motori elettrici, a combustione interna o ibridi, azzerando così, o almeno ponendo altri accenti, sul problema della sostenibilità ecologica ed economica della mobilità privata.</w:t>
      </w:r>
    </w:p>
    <w:p>
      <w:pPr>
        <w:pStyle w:val="Normal"/>
        <w:rPr/>
      </w:pPr>
      <w:r>
        <w:rPr/>
        <w:t>Il design dell’automobile del futuro è però destinato a rimanere per noi indecifrabile, in quanto è un concetto indipendente dallo sviluppo tecnologico ma legato al gusto del consumatore della società di domani.</w:t>
      </w:r>
    </w:p>
    <w:p>
      <w:pPr>
        <w:pStyle w:val="Normal"/>
        <w:rPr/>
      </w:pPr>
      <w:r>
        <w:rPr/>
        <w:t>Di sicuro l’automobile manterrà ancora per molti anni un ruolo di notevole importanza nella vita di milioni di perso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tLeast" w:line="300" w:before="280" w:after="280"/>
        <w:rPr>
          <w:color w:val="000000"/>
          <w:sz w:val="28"/>
          <w:szCs w:val="28"/>
        </w:rPr>
      </w:pPr>
      <w:r>
        <w:rPr>
          <w:color w:val="000000"/>
          <w:sz w:val="28"/>
          <w:szCs w:val="28"/>
        </w:rPr>
        <w:t>7.   BIBLIOGRAFIA</w:t>
      </w:r>
    </w:p>
    <w:p>
      <w:pPr>
        <w:pStyle w:val="Normal"/>
        <w:rPr/>
      </w:pPr>
      <w:r>
        <w:rPr/>
        <w:t>- Giampaolo Fabris “</w:t>
      </w:r>
      <w:r>
        <w:rPr>
          <w:i/>
        </w:rPr>
        <w:t>il nuovo consumatore verso il postmoderno</w:t>
      </w:r>
      <w:r>
        <w:rPr/>
        <w:t>”, ed. Angeli 2003</w:t>
      </w:r>
    </w:p>
    <w:p>
      <w:pPr>
        <w:pStyle w:val="Normal"/>
        <w:rPr/>
      </w:pPr>
      <w:r>
        <w:rPr/>
      </w:r>
    </w:p>
    <w:p>
      <w:pPr>
        <w:pStyle w:val="Normal"/>
        <w:rPr>
          <w:lang w:val="en-GB"/>
        </w:rPr>
      </w:pPr>
      <w:r>
        <w:rPr>
          <w:lang w:val="en-GB"/>
        </w:rPr>
        <w:t>- J. Day  “</w:t>
      </w:r>
      <w:r>
        <w:rPr>
          <w:i/>
          <w:lang w:val="en-GB"/>
        </w:rPr>
        <w:t>The motor car: its volution and engineering development</w:t>
      </w:r>
      <w:r>
        <w:rPr>
          <w:lang w:val="en-GB"/>
        </w:rPr>
        <w:t>”, ed. St.Martin press 1975</w:t>
      </w:r>
    </w:p>
    <w:p>
      <w:pPr>
        <w:pStyle w:val="Normal"/>
        <w:rPr>
          <w:lang w:val="en-GB"/>
        </w:rPr>
      </w:pPr>
      <w:r>
        <w:rPr>
          <w:lang w:val="en-GB"/>
        </w:rPr>
      </w:r>
    </w:p>
    <w:p>
      <w:pPr>
        <w:pStyle w:val="Normal"/>
        <w:rPr/>
      </w:pPr>
      <w:r>
        <w:rPr/>
        <w:t>- Raffaele Mauro “</w:t>
      </w:r>
      <w:r>
        <w:rPr>
          <w:i/>
        </w:rPr>
        <w:t>La geometria stradale</w:t>
      </w:r>
      <w:r>
        <w:rPr/>
        <w:t>”, ed. Hevelius 2003</w:t>
      </w:r>
    </w:p>
    <w:p>
      <w:pPr>
        <w:pStyle w:val="Normal"/>
        <w:rPr/>
      </w:pPr>
      <w:r>
        <w:rPr/>
      </w:r>
    </w:p>
    <w:p>
      <w:pPr>
        <w:pStyle w:val="Normal"/>
        <w:rPr/>
      </w:pPr>
      <w:r>
        <w:rPr/>
        <w:t xml:space="preserve">- Voci, Mazzoldi, Nigro </w:t>
      </w:r>
      <w:r>
        <w:rPr>
          <w:i/>
        </w:rPr>
        <w:t>“Elementi di fisica”,</w:t>
      </w:r>
      <w:r>
        <w:rPr/>
        <w:t xml:space="preserve"> ed. Edises 2000</w:t>
      </w:r>
    </w:p>
    <w:p>
      <w:pPr>
        <w:pStyle w:val="Normal"/>
        <w:rPr/>
      </w:pPr>
      <w:r>
        <w:rPr/>
      </w:r>
    </w:p>
    <w:p>
      <w:pPr>
        <w:pStyle w:val="Normal"/>
        <w:rPr/>
      </w:pPr>
      <w:r>
        <w:rPr/>
        <w:t>- Mario De Micheli “</w:t>
      </w:r>
      <w:r>
        <w:rPr>
          <w:i/>
        </w:rPr>
        <w:t>Le avanguardie artistiche del ‘900</w:t>
      </w:r>
      <w:r>
        <w:rPr/>
        <w:t>”, ed. Feltrinelli 2002</w:t>
      </w:r>
    </w:p>
    <w:p>
      <w:pPr>
        <w:pStyle w:val="Normal"/>
        <w:rPr/>
      </w:pPr>
      <w:r>
        <w:rPr/>
      </w:r>
    </w:p>
    <w:p>
      <w:pPr>
        <w:pStyle w:val="Normal"/>
        <w:rPr/>
      </w:pPr>
      <w:r>
        <w:rPr/>
        <w:t>- Claudia Salaris “</w:t>
      </w:r>
      <w:r>
        <w:rPr>
          <w:i/>
        </w:rPr>
        <w:t>Storia dl futurismo</w:t>
      </w:r>
      <w:r>
        <w:rPr/>
        <w:t>”, editori Riuniti 1992</w:t>
      </w:r>
    </w:p>
    <w:p>
      <w:pPr>
        <w:pStyle w:val="Normal"/>
        <w:rPr/>
      </w:pPr>
      <w:r>
        <w:rPr/>
      </w:r>
    </w:p>
    <w:p>
      <w:pPr>
        <w:pStyle w:val="Normal"/>
        <w:rPr/>
      </w:pPr>
      <w:r>
        <w:rPr/>
        <w:t>- Art Dossier “</w:t>
      </w:r>
      <w:r>
        <w:rPr>
          <w:i/>
        </w:rPr>
        <w:t>Balla</w:t>
      </w:r>
      <w:r>
        <w:rPr/>
        <w:t>”, ed. Giunti 2000</w:t>
      </w:r>
    </w:p>
    <w:p>
      <w:pPr>
        <w:pStyle w:val="Normal"/>
        <w:rPr/>
      </w:pPr>
      <w:r>
        <w:rPr/>
      </w:r>
    </w:p>
    <w:p>
      <w:pPr>
        <w:pStyle w:val="Normal"/>
        <w:rPr/>
      </w:pPr>
      <w:r>
        <w:rPr/>
        <w:t>- Art Dossier “</w:t>
      </w:r>
      <w:r>
        <w:rPr>
          <w:i/>
        </w:rPr>
        <w:t>Futurismo</w:t>
      </w:r>
      <w:r>
        <w:rPr/>
        <w:t>”, ed Giunti 2000</w:t>
      </w:r>
    </w:p>
    <w:p>
      <w:pPr>
        <w:pStyle w:val="Normal"/>
        <w:rPr/>
      </w:pPr>
      <w:r>
        <w:rPr/>
      </w:r>
    </w:p>
    <w:p>
      <w:pPr>
        <w:pStyle w:val="Normal"/>
        <w:rPr/>
      </w:pPr>
      <w:r>
        <w:rPr/>
        <w:t>- Segre Ossola “</w:t>
      </w:r>
      <w:r>
        <w:rPr>
          <w:i/>
        </w:rPr>
        <w:t>Antologia della poesia italiana: Novecento</w:t>
      </w:r>
      <w:r>
        <w:rPr/>
        <w:t>”, ed. Einaudi 1999</w:t>
      </w:r>
    </w:p>
    <w:p>
      <w:pPr>
        <w:pStyle w:val="Normal"/>
        <w:rPr/>
      </w:pPr>
      <w:r>
        <w:rPr/>
      </w:r>
    </w:p>
    <w:p>
      <w:pPr>
        <w:pStyle w:val="Normal"/>
        <w:rPr/>
      </w:pPr>
      <w:r>
        <w:rPr/>
        <w:t>- enciclopedia multimediale Microsoft Encarta 2006</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Fullsizebtn">
    <w:name w:val="fullsizebtn"/>
    <w:basedOn w:val="Carpredefinitoparagrafo1"/>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2:43:00Z</dcterms:created>
  <dc:creator>ISABELLA</dc:creator>
  <dc:description/>
  <cp:keywords/>
  <dc:language>en-US</dc:language>
  <cp:lastModifiedBy>ISABELLA</cp:lastModifiedBy>
  <cp:lastPrinted>2007-05-29T18:26:00Z</cp:lastPrinted>
  <dcterms:modified xsi:type="dcterms:W3CDTF">2007-07-14T19:19:00Z</dcterms:modified>
  <cp:revision>4</cp:revision>
  <dc:subject/>
  <dc:title>Gli elementi che compongono un'automobile (esclusa la carrozzer</dc:title>
</cp:coreProperties>
</file>