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FF0000"/>
          <w:sz w:val="44"/>
          <w:szCs w:val="44"/>
        </w:rPr>
      </w:pPr>
      <w:r>
        <w:rPr>
          <w:b/>
          <w:i/>
          <w:color w:val="FF0000"/>
          <w:sz w:val="44"/>
          <w:szCs w:val="44"/>
        </w:rPr>
        <w:t>SABINA SPIELREIN</w:t>
      </w:r>
    </w:p>
    <w:p>
      <w:pPr>
        <w:pStyle w:val="Normal"/>
        <w:jc w:val="center"/>
        <w:rPr>
          <w:b/>
          <w:b/>
          <w:i/>
          <w:i/>
          <w:color w:val="FF0000"/>
          <w:sz w:val="44"/>
          <w:szCs w:val="44"/>
        </w:rPr>
      </w:pPr>
      <w:r>
        <w:rPr>
          <w:b/>
          <w:i/>
          <w:color w:val="FF0000"/>
          <w:sz w:val="44"/>
          <w:szCs w:val="44"/>
        </w:rPr>
        <w:t>Una donna della nascente URSS tra psicanalisi e pedagogia</w:t>
      </w:r>
    </w:p>
    <w:p>
      <w:pPr>
        <w:pStyle w:val="Normal"/>
        <w:rPr>
          <w:b/>
          <w:b/>
          <w:i/>
          <w:i/>
          <w:color w:val="FF0000"/>
          <w:sz w:val="44"/>
          <w:szCs w:val="44"/>
        </w:rPr>
      </w:pPr>
      <w:r>
        <w:rPr>
          <w:b/>
          <w:i/>
          <w:color w:val="FF0000"/>
          <w:sz w:val="44"/>
          <w:szCs w:val="44"/>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rPr>
      </w:pPr>
      <w:r>
        <w:rPr>
          <w:rFonts w:cs="Comic Sans MS" w:ascii="Comic Sans MS" w:hAnsi="Comic Sans MS"/>
          <w:sz w:val="28"/>
          <w:szCs w:val="28"/>
        </w:rPr>
        <w:t>Alice Africano</w:t>
      </w:r>
    </w:p>
    <w:p>
      <w:pPr>
        <w:pStyle w:val="Normal"/>
        <w:jc w:val="center"/>
        <w:rPr>
          <w:sz w:val="28"/>
          <w:szCs w:val="28"/>
        </w:rPr>
      </w:pPr>
      <w:r>
        <w:rPr>
          <w:sz w:val="28"/>
          <w:szCs w:val="28"/>
        </w:rPr>
        <w:t>Liceo Classico Andrea D’Oria</w:t>
      </w:r>
    </w:p>
    <w:p>
      <w:pPr>
        <w:pStyle w:val="Normal"/>
        <w:jc w:val="center"/>
        <w:rPr>
          <w:sz w:val="28"/>
          <w:szCs w:val="28"/>
        </w:rPr>
      </w:pPr>
      <w:r>
        <w:rPr>
          <w:sz w:val="28"/>
          <w:szCs w:val="28"/>
        </w:rPr>
        <w:t>Genova</w:t>
      </w:r>
    </w:p>
    <w:p>
      <w:pPr>
        <w:pStyle w:val="Normal"/>
        <w:jc w:val="center"/>
        <w:rPr>
          <w:sz w:val="28"/>
          <w:szCs w:val="28"/>
        </w:rPr>
      </w:pPr>
      <w:r>
        <w:rPr>
          <w:sz w:val="28"/>
          <w:szCs w:val="28"/>
        </w:rPr>
        <w:t>Anno scolastico 2006-200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abina Spielrein nacque in Russia, a Rostov-sul-Don nel 1885, in una benestante famiglia di religione ebraica e condusse una vita normale sino alla morte della sorellina più giovane. A partire da questo momento (1904) iniziarono per lei i primi disturbi mentali legati inizialmente a crisi d’isteria e successivamente a disturbi che si manifestavano in atti di masochismo. </w:t>
      </w:r>
    </w:p>
    <w:p>
      <w:pPr>
        <w:pStyle w:val="Normal"/>
        <w:rPr/>
      </w:pPr>
      <w:r>
        <w:rPr/>
        <w:t>Fu portata in Svizzera, a Zurigo, dove fu una delle prime pazienti di colui che fu definito il successore di Freud, Carl Gustav Jung. La psicanalisi usata da Jung presentava alcune fondamentali differenze rispetto a quella creata da Freud, come la concezione dell’inconscio, che secondo Jung aveva una sua autonomia creativa già dalla nascita ed inoltre egli vedeva la psicoanalisi di Freud come schematica e poco rispettosa della persona nel suo contesto vitale. Inventò così la sua "psicanalisi analitica" che voleva essere non solo uno strumento per guarire da patologie psicologiche, ma anche una specie di filosofia di vita, o ancor meglio uno strumento per adattare la propria anima alla vita e poterne cogliere tutte le potenzialità di espressione e specificità individuale.</w:t>
      </w:r>
    </w:p>
    <w:p>
      <w:pPr>
        <w:pStyle w:val="Normal"/>
        <w:rPr/>
      </w:pPr>
      <w:r>
        <w:rPr/>
        <w:t>Dimessa dalla clinica psichiatrica dopo soli 8 mesi Sabina venne seguita privatamente da Jung e divenne il più grande successo del giovane medico. Il 28 aprile 1905 si iscrisse alla facoltà di medicina di Zurigo, dove conseguì la laurea nel 1911 presentando un lavoro, preparato precedentemente con Jung, dal titolo “Il contenuto psicologico di un caso di schizofrenia”, che verrà poi pubblicato sullo Jahrbuch. Da questo momento la fama di Sabina (conosciuta anche perché una delle prime donne a lavorare in questo campo) iniziò ad diffondersi fra i conoscitori della psicanalisi. La Spielrein iniziò a scrivere le sue prime opere, le più importanti delle quali furono “La distruzione come causa della nascita” e una lunga serie di trattati sull’isteria.</w:t>
      </w:r>
    </w:p>
    <w:p>
      <w:pPr>
        <w:pStyle w:val="Normal"/>
        <w:rPr/>
      </w:pPr>
      <w:r>
        <w:rPr/>
        <w:t>In questi anni iniziò una relazione segreta con Jung di cui abbiamo delle testimonianze grazie ad una serie di lettere tra Sabina, Jung e Freud, con il quale i due rimasero sempre in contatto. Poiché era sposato, Sabina si allontanò dalla vita di Jung seguendo i ripetuti consigli di Freud.</w:t>
      </w:r>
    </w:p>
    <w:p>
      <w:pPr>
        <w:pStyle w:val="Normal"/>
        <w:rPr/>
      </w:pPr>
      <w:r>
        <w:rPr/>
        <w:t>Dopo essersi sposata con un medico ebreo ed aver avuto due figlie, Sabina decise di tornare in patria nel 1923. In Russia si stava stabilizzando la rivoluzione iniziata nel 1917 da Lenin, che aveva iniziato una definitiva abolizione del capitalismo, ripresa solo in parte nel 1921 con l’istituzione della NEP. Lenin assunse il controllo e divenne la guida della nascente URSS.</w:t>
      </w:r>
    </w:p>
    <w:p>
      <w:pPr>
        <w:pStyle w:val="Normal"/>
        <w:rPr/>
      </w:pPr>
      <w:r>
        <w:rPr/>
        <w:t>In questi anni Sabina fondò l’Asilo Bianco, chiamato così a causa del colore delle pareti e dei mobili.</w:t>
      </w:r>
    </w:p>
    <w:p>
      <w:pPr>
        <w:pStyle w:val="Normal"/>
        <w:rPr/>
      </w:pPr>
      <w:r>
        <w:rPr/>
        <w:t>Il problema dell’educazione infantile è sempre stato presente nella storia, come ci dimostra già dall’epoca dei Flavi l’Istitutio Oratoria di Quintiliano, un trattato sul metodo educativo che l’autore reputa più giusto, basato sul buon rapporto tra insegnante e alunni, sull’importanza del gioco e della competizione. Di questo argomento si interessa anche Charles Dickens nel suo Hard Times, in cui viene criticato il sistema educativo utilitaristico dell’epoca vittoriana in Inghilterra, metodo finalizzato a sviluppare la memoria a discapito della creatività e della fantasia al fine di ottenere la soddisfazione materiale del maggior numero possibile di persone.</w:t>
      </w:r>
    </w:p>
    <w:p>
      <w:pPr>
        <w:pStyle w:val="Normal"/>
        <w:rPr/>
      </w:pPr>
      <w:r>
        <w:rPr/>
        <w:t>Sabina introduce in un paese economicamente ed ideologicamente ancora molto arretrato come la Russia un sistema educativo completamente nuovo.</w:t>
      </w:r>
    </w:p>
    <w:p>
      <w:pPr>
        <w:pStyle w:val="Normal"/>
        <w:rPr/>
      </w:pPr>
      <w:r>
        <w:rPr/>
        <w:t>All’interno dell’Asilo Bianco di Sabina erano ammessi indiscriminatamente tutti i bambini che lo richiedessero, sia bambini sani che bambini con disturbi psichici; anche il figlio di Stalin, Vasily, sotto falso nome, venne accolto. Sabina insegnava loro gli ideali della libertà di espressione e di pensiero, oltre ad insegnare argomenti allora poco diffusi ed accettati come l’anatomia e l’educazione sessuale.</w:t>
      </w:r>
    </w:p>
    <w:p>
      <w:pPr>
        <w:pStyle w:val="Normal"/>
        <w:rPr/>
      </w:pPr>
      <w:r>
        <w:rPr/>
        <w:t>Nel 1927 Stalin riuscì ad avere la meglio su Trotsky e iniziò il suo periodo di dittatura sull’URSS. Sabina fu costretta a chiudere l’Asilo Bianco con l’accusa di praticare insegnamenti contrari alla dottrina del partito, che creavano ragazzi troppo liberi e “diversi”.</w:t>
      </w:r>
    </w:p>
    <w:p>
      <w:pPr>
        <w:pStyle w:val="Normal"/>
        <w:rPr/>
      </w:pPr>
      <w:r>
        <w:rPr/>
        <w:t>Il marito di Sabina venne ucciso nel 1936 durante le “purghe staliniane” e Sabina si ritirò definitivamente a vita privata con le figlie.</w:t>
      </w:r>
    </w:p>
    <w:p>
      <w:pPr>
        <w:pStyle w:val="Normal"/>
        <w:rPr/>
      </w:pPr>
      <w:r>
        <w:rPr/>
        <w:t>Successivamente, con l’arrivo della seconda guerra mondiale e con l’invasione tedesca della Russia nel 1941, Sabina, in quanto ebrea, tentò di scappare in Svizzera, ma venne catturata e fucilata insieme alle figlie all’interno di una sinagoga nel suo paese natale.</w:t>
      </w:r>
    </w:p>
    <w:p>
      <w:pPr>
        <w:pStyle w:val="Normal"/>
        <w:rPr/>
      </w:pPr>
      <w:r>
        <w:rPr/>
        <w:t>Lei e Jung non smisero mai di scriversi fino a poco prima dell’invasione tedesca.</w:t>
      </w:r>
    </w:p>
    <w:p>
      <w:pPr>
        <w:pStyle w:val="Normal"/>
        <w:rPr/>
      </w:pPr>
      <w:r>
        <w:rPr/>
        <w:t>L’Asilo Bianco è tuttora visitabile a Mosca ed è perfettamente conservato, essendo divenuto poi la dimora dello scrittore M. Gorki: uno splendido edificio considerato l’esempio dell’Art Nouveau russa.</w:t>
      </w:r>
    </w:p>
    <w:p>
      <w:pPr>
        <w:pStyle w:val="Normal"/>
        <w:rPr/>
      </w:pPr>
      <w:r>
        <w:rPr/>
      </w:r>
    </w:p>
    <w:p>
      <w:pPr>
        <w:pStyle w:val="Normal"/>
        <w:rPr/>
      </w:pPr>
      <w:r>
        <w:rPr/>
        <w:t>Sabina è stata un personaggio fondamentale per la storia russa e per la psicanalisi poiché ha influenzato fortemente il pensiero di Jung ed è riuscita a portare in un paese a quel tempo ancora retrogrado e chiuso principi innovativi come la psicanalisi e l’educazione sessu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9:34:00Z</dcterms:created>
  <dc:creator>Shinku</dc:creator>
  <dc:description/>
  <cp:keywords/>
  <dc:language>en-US</dc:language>
  <cp:lastModifiedBy>Shinku</cp:lastModifiedBy>
  <dcterms:modified xsi:type="dcterms:W3CDTF">2007-07-14T19:57:00Z</dcterms:modified>
  <cp:revision>7</cp:revision>
  <dc:subject/>
  <dc:title>SABINA SPIELREIN</dc:title>
</cp:coreProperties>
</file>